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ind w:left="637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абела 3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УПАН ИЗНОС НАДОКНАДЕ ЗА ОБАВЕЗУ ЈАВНОГ ПРЕВОЗА СА ТРОШКОВИМА ПРИСТУПА ИНФРАСТРУКТУРИ (У 000 РСД)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4"/>
        <w:gridCol w:w="5806"/>
        <w:gridCol w:w="817"/>
        <w:gridCol w:w="635"/>
        <w:gridCol w:w="1180"/>
      </w:tblGrid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</w:p>
        </w:tc>
        <w:tc>
          <w:tcPr>
            <w:tcW w:w="5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КУПНИ ТРОШКОВИ ПРЕВОЗА ПУТНИКА (БЕЗ ТРОШКОВА ПРИСТУПА ИНФРАСТРУКТУРИ)</w:t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ПРИХОДИ ПРЕВОЗА ПУТНИКА БЕЗ ПДВ-а И ОСТАЛИ ПРИХОДИ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ХТЕВАНА ПРИМЕРЕНА ДОБИ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МЕРЕНА ДОБИ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РОШКОВИ ПРИСТУПА ИНФРАСТРУКТУР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ДОКНАДА ЗА ОБАВЕЗУ ЈАВНОГ ПРЕВОЗА 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art">
    <w:name w:val="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ory">
    <w:name w:val="signat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1">
    <w:name w:val="ti-grseq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8:00Z</dcterms:created>
  <dc:creator>Ivana Nikolić</dc:creator>
  <dc:description/>
  <cp:keywords/>
  <dc:language>en-US</dc:language>
  <cp:lastModifiedBy>Marija Gacanovic</cp:lastModifiedBy>
  <cp:lastPrinted>2019-07-17T13:47:00Z</cp:lastPrinted>
  <dcterms:modified xsi:type="dcterms:W3CDTF">2019-08-29T12:33:00Z</dcterms:modified>
  <cp:revision>4</cp:revision>
  <dc:subject/>
  <dc:title/>
</cp:coreProperties>
</file>