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Табела 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ЦЕЊЕНИ УКУПНИ ПРИХОДИ И ТРОШКОВИ ПОТРЕБНИ ЗА ИЗРАЧУНАВАЊЕ НАДОКНАДЕ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0"/>
        <w:gridCol w:w="362"/>
        <w:gridCol w:w="5262"/>
        <w:gridCol w:w="2178"/>
      </w:tblGrid>
      <w:tr>
        <w:trPr/>
        <w:tc>
          <w:tcPr>
            <w:tcW w:w="9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иходи услуга превоза путника за наредну годину (000 РСД) без ПДВ-а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чекивана промена у односу на текућу годину (%)</w:t>
            </w:r>
          </w:p>
        </w:tc>
        <w:tc>
          <w:tcPr>
            <w:tcW w:w="56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оцењено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ранспортни приход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стали приходи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приходи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0"/>
        <w:gridCol w:w="362"/>
        <w:gridCol w:w="5262"/>
        <w:gridCol w:w="2178"/>
      </w:tblGrid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7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Трошкови услуга превоза путника (000 РСД)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чекивана промена у односу на текућу годину (%)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цењено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1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Трошкови вуче, маневре и возопратног и другог особљ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ословни трошкови у превозу путник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електро-локомотив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дизел-локомотив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електро-моторним гарнитурам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уча дизел-моторним гарнитурам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ђ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аневр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руги трошкови превоза путник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Трошкови одржавања возних средстав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Електричне локомотив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изел локомотив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Електро-моторне гарнитур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изел-моторне гарнитур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д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утничка кол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ђ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државање осталих средстава и други трошков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(1+2)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Финансијски трошкови, остали трошкови и амортизациј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ословни трошкови логистике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Финансијски трошков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мортизација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г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стали трошков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превоза путника (1+2+3):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приступа инфраструктур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  <w:tc>
          <w:tcPr>
            <w:tcW w:w="5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КУПНИ ТРОШКОВИ ПРЕВОЗА ПУТНИКА СА ТРОШКОВИМА ПРИСТУПА ИНФРАСТРУКТУРИ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 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HeaderChar">
    <w:name w:val="Header Char"/>
    <w:qFormat/>
    <w:rPr>
      <w:sz w:val="22"/>
      <w:szCs w:val="22"/>
      <w:lang w:val="sr-Latn-BA"/>
    </w:rPr>
  </w:style>
  <w:style w:type="character" w:styleId="FooterChar">
    <w:name w:val="Footer Char"/>
    <w:qFormat/>
    <w:rPr>
      <w:sz w:val="22"/>
      <w:szCs w:val="22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art">
    <w:name w:val="ti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ory">
    <w:name w:val="signato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grseq1">
    <w:name w:val="ti-grseq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tostyle1">
    <w:name w:val="auto-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7:00Z</dcterms:created>
  <dc:creator>Ivana Nikolić</dc:creator>
  <dc:description/>
  <cp:keywords/>
  <dc:language>en-US</dc:language>
  <cp:lastModifiedBy>Marija Gacanovic</cp:lastModifiedBy>
  <cp:lastPrinted>2019-07-17T13:47:00Z</cp:lastPrinted>
  <dcterms:modified xsi:type="dcterms:W3CDTF">2019-08-29T12:32:00Z</dcterms:modified>
  <cp:revision>4</cp:revision>
  <dc:subject/>
  <dc:title/>
</cp:coreProperties>
</file>