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360" w:hanging="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ab/>
        <w:t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83/18, 31/19 и 37/19 – др. закон) и члана 42. став 1. Закона о Влади („Службени гласник РС”, бр. 55/05, 71/05 – исправка, 101/07, 65/08, 16/11, 68/12 – УС, 72/12, 7/14 – УС, 44/14 и 30/18 – др.закон),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ind w:right="4" w:hanging="0"/>
        <w:jc w:val="center"/>
        <w:rPr/>
      </w:pPr>
      <w:r>
        <w:rPr>
          <w:lang w:val="sr-CS"/>
        </w:rPr>
        <w:t xml:space="preserve">О ДОПУНАМА УРЕДБЕ О УТВРЂИВАЊУ ПРОСТОРНОГ ПЛАНА ПОДРУЧЈА ПОСЕБНЕ НАМЕНЕ ИНФРАСТРУКТУРНОГ КОРИДОРА </w:t>
      </w:r>
    </w:p>
    <w:p>
      <w:pPr>
        <w:pStyle w:val="Normal"/>
        <w:ind w:right="4" w:hanging="0"/>
        <w:jc w:val="center"/>
        <w:rPr>
          <w:lang w:val="sr-CS"/>
        </w:rPr>
      </w:pPr>
      <w:r>
        <w:rPr>
          <w:rFonts w:eastAsia="Calibri"/>
          <w:bCs/>
          <w:spacing w:val="-4"/>
          <w:lang w:val="sr-CS"/>
        </w:rPr>
        <w:t>АУТО-ПУТА Е-80, ДЕОНИЦА НИШ - МЕРДАРЕ</w:t>
      </w:r>
    </w:p>
    <w:p>
      <w:pPr>
        <w:pStyle w:val="Normal"/>
        <w:ind w:right="-360" w:hanging="0"/>
        <w:jc w:val="center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ind w:right="-360" w:hanging="0"/>
        <w:jc w:val="center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Уредби о утврђивању Просторног плана подручја посебне намене инфраструктурног коридора </w:t>
      </w:r>
      <w:r>
        <w:rPr>
          <w:spacing w:val="-5"/>
          <w:lang w:val="sr-CS"/>
        </w:rPr>
        <w:t>ауто-пута Е-80, деоница Ниш - Мердаре</w:t>
      </w:r>
      <w:r>
        <w:rPr>
          <w:lang w:val="sr-CS"/>
        </w:rPr>
        <w:t xml:space="preserve"> („Службени гласник РС”, бр. 102/17 и 55/19), у текстуалном делу Просторног плана подручја посебне намене инфраструктурног коридора </w:t>
      </w:r>
      <w:r>
        <w:rPr>
          <w:spacing w:val="-5"/>
          <w:lang w:val="sr-CS"/>
        </w:rPr>
        <w:t>ауто-пута Е-80, деоница Ниш - Мердаре</w:t>
      </w:r>
      <w:r>
        <w:rPr>
          <w:lang w:val="sr-CS"/>
        </w:rPr>
        <w:t xml:space="preserve">, у одељку 4. ПРАВИЛА УРЕЂЕЊА И ПРАВИЛА ГРАЂЕЊА, пододељак </w:t>
      </w:r>
      <w:r>
        <w:rPr>
          <w:bCs/>
          <w:lang w:val="sr-CS"/>
        </w:rPr>
        <w:t>4.2. ГРАНИЦА И ОБУХВАТ ПОЈАСА И ЗОНА ЗАШТИТЕ ДЕТАЉНЕ РЕГУЛАЦИЈЕ</w:t>
      </w:r>
      <w:r>
        <w:rPr>
          <w:lang w:val="sr-CS"/>
        </w:rPr>
        <w:t>,</w:t>
      </w:r>
    </w:p>
    <w:p>
      <w:pPr>
        <w:pStyle w:val="Normal"/>
        <w:ind w:right="4" w:hanging="0"/>
        <w:jc w:val="both"/>
        <w:rPr>
          <w:bCs/>
          <w:iCs/>
          <w:lang w:val="sr-CS"/>
        </w:rPr>
      </w:pPr>
      <w:r>
        <w:rPr>
          <w:lang w:val="sr-CS"/>
        </w:rPr>
        <w:t xml:space="preserve">тачка 4.2.1. </w:t>
      </w:r>
      <w:r>
        <w:rPr>
          <w:bCs/>
          <w:iCs/>
          <w:lang w:val="sr-CS"/>
        </w:rPr>
        <w:t>Списак координата преломних тачака и катастарских парцела у обухвату детаљне р</w:t>
      </w:r>
      <w:r>
        <w:rPr>
          <w:lang w:val="sr-CS"/>
        </w:rPr>
        <w:t xml:space="preserve">егулације, подтачка 4.2.1.1. </w:t>
      </w:r>
      <w:r>
        <w:rPr>
          <w:bCs/>
          <w:iCs/>
          <w:lang w:val="sr-CS"/>
        </w:rPr>
        <w:t>Списак координата преломних тачака и катастарских парцела у обухвату детаљне р</w:t>
      </w:r>
      <w:r>
        <w:rPr>
          <w:lang w:val="sr-CS"/>
        </w:rPr>
        <w:t xml:space="preserve">егулације – Сектор 1, део Деоница 3, у Табели 12. Парцеле детаљне регулације Просторног плана на територији града </w:t>
      </w:r>
      <w:r>
        <w:rPr>
          <w:bCs/>
          <w:iCs/>
          <w:lang w:val="sr-CS"/>
        </w:rPr>
        <w:t>Прокупља, редни број 9, катастарска општина Прокупље, после броја: „4331ˮ додају се запета и бројеви: „4332, 4333, 4334, 4335/2, 4335/3, 4335/4, 4336, 4337/1, 4337/2, 4337/3, 4338/1, 4338/2, 4339/1, 4339/2, 4339/3, 4339/4, 4339/5, 4340, 4341, 4342, 4343, 4344, 4345, 4346/1, 4346/2, 4347/2, 4347/4, 4347/5, 4347/6, 4347/7, 4347/8, 4347/9, 4348, 4364, 4379, 4380/1, 4380/3, 4380/4, 4380/5, 4381, 4382/1, 4382/2, 4382/3, 4382/4, 4383/1, 4383/2, 4383/3, 4384, 4389/1, 4389/17, 4389/20, 4389/21, 4389/22, 4389/24, 4389/25, 4389/26, 4389/27, 4389/28, 4389/29, 4389/30, 4390/1, 4390/2, 4390/3, 4391/1, 4391/20, 4391/22, 4391/23, 4391/25, 4391/7, 4415, 4416, 4417, 4418/1, 4419, 4420, 4421/1, 4421/2, 4421/3, 4421/4, 4421/5, 4422, 4432/1, 4432/2, 4433/1, 4433/2, 4434, 4435, 4436/2, 4436/3, 4437, 4438, 4439, 4440/1, 4440/2, 4441, 4442, 4443, 4444, 4445, 4446, 4447, 4448/1, 4448/2, 4449, 4450, 4451, 4452, 4453/1, 4453/2, 4453/3, 4453/4, 4453/5, 4453/7, 4454/1, 4454/3, 4455/1, 4455/10, 4455/11, 4455/12, 4455/13, 4455/14, 4455/15, 4455/2, 4455/3, 4455/4, 4455/5, 4455/6, 4455/7, 4455/8, 4455/9, 4456/1, 4456/2, 4456/3, 4456/4, 4458, 4460, 4461, 4462, 4463, 4464/1, 4464/2, 4465, 4466, 4467, 4468, 4469/1, 4469/2, 4469/3, 4469/4, 4470/1, 4470/2, 4470/3, 4521, 4522/1, 4522/2, 4523/8, 4523/9, 4523/10, 4524/1, 4524/2, 4524/3, 4524/4, 4524/5, 4524/6, 4524/7, 4524/8, 4525, 4526/1, 4526/2, 4527/1, 4527/2, 4530, 4531, 4532, 4533, 4534/1, 4534/2, 4534/3, 4534/4, 4534/5, 4534/8, 4535, 4536/1, 4536/2, 4536/3, 4536/4, 4536/5, 4537, 4538, 4539/1, 4539/11, 4539/2, 4539/3, 4539/4, 4539/5, 4539/6, 4540/1, 4541/1, 4541/2, 4547, 4549/3, 6382/1, 6383/2, 6384, 6388, 6389, 6390, 6391, 6392/2, 6393, 6394/1, 6397/1, 6399/1, 6401/1, 6402/1, 6404/1, 6406, 6407/1, 6409, 6414, 6417, 6418/3, 6419, 6435, 6440.ˮ</w:t>
      </w:r>
    </w:p>
    <w:p>
      <w:pPr>
        <w:pStyle w:val="Normal"/>
        <w:numPr>
          <w:ilvl w:val="0"/>
          <w:numId w:val="0"/>
        </w:numPr>
        <w:ind w:left="0" w:right="-360" w:hanging="0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lang w:val="sr-CS"/>
        </w:rPr>
        <w:t>Члан 2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05 Број: 110-8585/2019 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>У Београду, 29. августа 2019. године</w:t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Web1"/>
        <w:shd w:fill="FFFFFF" w:val="clear"/>
        <w:ind w:right="-360" w:hanging="0"/>
        <w:jc w:val="right"/>
        <w:textAlignment w:val="top"/>
        <w:rPr>
          <w:lang w:val="sr-CS"/>
        </w:rPr>
      </w:pPr>
      <w:r>
        <w:rPr>
          <w:lang w:val="sr-CS"/>
        </w:rPr>
      </w:r>
    </w:p>
    <w:p>
      <w:pPr>
        <w:pStyle w:val="NormalWeb1"/>
        <w:shd w:fill="FFFFFF" w:val="clear"/>
        <w:ind w:right="-360" w:hanging="0"/>
        <w:jc w:val="right"/>
        <w:textAlignment w:val="top"/>
        <w:rPr/>
      </w:pPr>
      <w:r>
        <w:rPr/>
      </w:r>
    </w:p>
    <w:p>
      <w:pPr>
        <w:pStyle w:val="Normal"/>
        <w:ind w:right="-360" w:hanging="0"/>
        <w:jc w:val="right"/>
        <w:rPr>
          <w:lang w:val="sr-RS"/>
        </w:rPr>
      </w:pPr>
      <w:r>
        <w:rPr>
          <w:lang w:val="sr-CS"/>
        </w:rPr>
        <w:t>ПРЕДСЕДНИК</w:t>
      </w:r>
    </w:p>
    <w:p>
      <w:pPr>
        <w:pStyle w:val="Normal"/>
        <w:ind w:right="-360" w:hanging="0"/>
        <w:jc w:val="right"/>
        <w:rPr>
          <w:lang w:val="sr-RS"/>
        </w:rPr>
      </w:pPr>
      <w:r>
        <w:rPr>
          <w:lang w:val="sr-RS"/>
        </w:rPr>
        <w:t>Ана Брнабић, с.р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C Times Roman;Courier New" w:hAnsi="Yu C Times Roman;Courier New" w:cs="Yu C Times Roman;Courier New"/>
      <w:b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C Times Roman;Courier New" w:hAnsi="Yu C Times Roman;Courier New" w:cs="Yu C Times Roman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qFormat/>
    <w:rPr>
      <w:rFonts w:eastAsia="MS Mincho;Yu Gothic UI"/>
      <w:sz w:val="24"/>
      <w:szCs w:val="24"/>
    </w:rPr>
  </w:style>
  <w:style w:type="character" w:styleId="NormalWebChar">
    <w:name w:val="Normal (Web)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Times New Roman" w:hAnsi="YU C Times;Times New Roman" w:cs="YU C Times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Times New Roman" w:hAnsi="YU C Times;Times New Roman" w:cs="YU C Times;Times New Roman"/>
      <w:sz w:val="22"/>
    </w:rPr>
  </w:style>
  <w:style w:type="paragraph" w:styleId="NormalWeb1">
    <w:name w:val="Normal (Web)1"/>
    <w:basedOn w:val="Normal"/>
    <w:qFormat/>
    <w:pPr/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Yu Gothic UI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1:00Z</dcterms:created>
  <dc:creator>marinadj</dc:creator>
  <dc:description/>
  <cp:keywords/>
  <dc:language>en-US</dc:language>
  <cp:lastModifiedBy>Jovan Stojanovic</cp:lastModifiedBy>
  <cp:lastPrinted>2019-08-06T10:15:00Z</cp:lastPrinted>
  <dcterms:modified xsi:type="dcterms:W3CDTF">2019-08-29T13:31:00Z</dcterms:modified>
  <cp:revision>2</cp:revision>
  <dc:subject/>
  <dc:title>ПРЕДЛОГ</dc:title>
</cp:coreProperties>
</file>