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left"/>
        <w:rPr>
          <w:rFonts w:eastAsia="Calibri"/>
          <w:u w:val="single"/>
          <w:lang w:val="sr-CS"/>
        </w:rPr>
      </w:pPr>
      <w:r>
        <w:rPr>
          <w:rFonts w:eastAsia="Calibri"/>
          <w:u w:val="single"/>
          <w:lang w:val="sr-CS"/>
        </w:rPr>
      </w:r>
    </w:p>
    <w:p>
      <w:pPr>
        <w:pStyle w:val="Normal"/>
        <w:rPr>
          <w:rFonts w:eastAsia="Calibri"/>
          <w:b/>
          <w:b/>
          <w:u w:val="single"/>
          <w:lang w:val="sr-CS"/>
        </w:rPr>
      </w:pPr>
      <w:r>
        <w:rPr>
          <w:rFonts w:eastAsia="Calibri"/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ind w:left="0" w:right="0"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9. годину („Службени гласник РС”, број 95/18) и члана 42. став 1. Закона о Влади („Службени гласник РС”, бр. 55/05, 71/05 - исправка, 101/07, 65/08, 16/11, 68/12-УС, 72/12, 7/14 – УС, 44/14 и 30/18 – др. закон), </w:t>
      </w:r>
    </w:p>
    <w:p>
      <w:pPr>
        <w:pStyle w:val="Normal"/>
        <w:autoSpaceDE w:val="false"/>
        <w:ind w:left="0" w:right="0"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ind w:left="0" w:right="0"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autoSpaceDE w:val="false"/>
        <w:ind w:left="0" w:right="0"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УРЕДБУ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АМА УРЕДБЕ О РАСПОДЕЛИ ПОДСТИЦАЈА У ПОЉОПРИВРЕДИ И РУРАЛНОМ РАЗВОЈУ У 2019. ГОДИНИ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b/>
          <w:b/>
          <w:lang w:val="sr-CS" w:eastAsia="en-US"/>
        </w:rPr>
      </w:pPr>
      <w:r>
        <w:rPr>
          <w:rFonts w:eastAsia="Calibri"/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Уредби о расподели подстицаја у пољопривреди и руралном развоју у 2019. години („Службени гласник РС”, бр. 3/19, 12/19, 29/19 и 40/19),  у члану 2. став 2. мења се и гласи:</w:t>
      </w:r>
    </w:p>
    <w:p>
      <w:pPr>
        <w:pStyle w:val="Normal"/>
        <w:rPr/>
      </w:pPr>
      <w:r>
        <w:rPr>
          <w:lang w:val="sr-CS" w:eastAsia="en-US"/>
        </w:rPr>
        <w:tab/>
        <w:t>„</w:t>
      </w:r>
      <w:r>
        <w:rPr>
          <w:lang w:val="sr-CS" w:eastAsia="sr-Latn-RS"/>
        </w:rPr>
        <w:t>Законом о буџету Републике Србије за 2019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1 Директна плаћања, Економска класификација 451 - Субвенције јавним нефинансијским предузећима и организацијама утврђена су средства у износу од 22.020.314.000 динара. Решењем о употреби средстава текуће буџетске резерве 05 Број</w:t>
      </w:r>
      <w:r>
        <w:rPr>
          <w:lang w:val="sr-RS" w:eastAsia="sr-Latn-RS"/>
        </w:rPr>
        <w:t>:</w:t>
      </w:r>
      <w:r>
        <w:rPr>
          <w:lang w:val="sr-CS" w:eastAsia="sr-Latn-RS"/>
        </w:rPr>
        <w:t xml:space="preserve"> 401-1848/2019 од 21. фебруара 2019. године пренета су средства у износу од 1.900.000.000 динара. Решењем о употреби средстава текуће буџетске резерве 05 Број: 401-8061/2019 од 8. августа 2019. године пренета су средства у износу од 450.000.000 динара. Решењем о преусмеравању апропријација утврђених Законом о буџету Републике Србије за 2019. годину 03 Број: 401-00-3168/2019 од 8. августа 2019. године пренета су средства у износу од 150.000.000 динара. Укупна средства на Економској класификацији 451 - Субвенције јавним нефинансијским предузећима и организацијама утврђена су у износу од 24.520.314.000 динара, која се распоређују у складу са овом уредбом.</w:t>
      </w:r>
      <w:r>
        <w:rPr>
          <w:lang w:val="sr-CS" w:eastAsia="en-US"/>
        </w:rPr>
        <w:t>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Став 5. мења се и гласи:</w:t>
      </w:r>
    </w:p>
    <w:p>
      <w:pPr>
        <w:pStyle w:val="Normal"/>
        <w:rPr/>
      </w:pPr>
      <w:r>
        <w:rPr>
          <w:lang w:val="sr-CS" w:eastAsia="en-US"/>
        </w:rPr>
        <w:tab/>
        <w:t>„</w:t>
      </w:r>
      <w:r>
        <w:rPr>
          <w:lang w:val="sr-CS" w:eastAsia="sr-Latn-RS"/>
        </w:rPr>
        <w:t>Законом о буџету Републике Србије за 2019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4005 ИПАРД, Економска класификација 451 - Субвенције јавним нефинансијским предузећима и организацијама утврђена су средства у износу од 6.073.500.000 динара, од чега 1.521.375.000 динара буџетских средстава и 4.552.125.000 динара средстава финансијске помоћи Европске уније за финансирање ИПАРД подстицаја. Решењем о употреби средстава текуће буџетске резерве 05 Број: 401-8061/2019 од 8. августа 2019. године умањена су буџетска средства у износу од 450.000.000 динара. Решењем о преусмеравању апропријација утврђених Законом о буџету Републике Србије за 2019. годину 03 Број: 401-00-3168/2019 од 8. августа 2019. године пренета су средства у износу од 150.000.000 динара. Укупна средства на Економској класификацији 451 - Субвенције јавним нефинансијским предузећима и организацијама утврђена су у износу од 5.473.500.000 динара, од чега се овом уредбом расподељује износ од  5.273.500.000 и то: 721.375.000 динара буџетских средстава и 4.552.125.000 динара средстава финансијске помоћи Европске уније за финансирање ИПАРД подстицаја.</w:t>
      </w:r>
      <w:r>
        <w:rPr>
          <w:lang w:val="sr-CS" w:eastAsia="en-US"/>
        </w:rPr>
        <w:t>”.</w:t>
      </w:r>
    </w:p>
    <w:p>
      <w:pPr>
        <w:pStyle w:val="Normal"/>
        <w:rPr>
          <w:color w:val="FF0000"/>
          <w:lang w:val="sr-CS" w:eastAsia="sr-Latn-RS"/>
        </w:rPr>
      </w:pPr>
      <w:r>
        <w:rPr>
          <w:color w:val="FF0000"/>
          <w:lang w:val="sr-CS" w:eastAsia="sr-Latn-R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члану 3. став 2. речи: „5.800.000.000 динара” замењују се речима: „6.400.000.000 динара”.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rPr/>
      </w:pPr>
      <w:r>
        <w:rPr>
          <w:lang w:val="sr-CS" w:eastAsia="en-US"/>
        </w:rPr>
        <w:t xml:space="preserve">                                                                    </w:t>
      </w:r>
      <w:r>
        <w:rPr>
          <w:lang w:val="sr-CS" w:eastAsia="en-US"/>
        </w:rPr>
        <w:t>Члан 3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члану 8. став 2. тачка 2) подтачка (1) алинеја прва речи: „8.000.000 динара” замењују се речима: „18.000.000 динара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алинеји другој речи: „100.000.000 динара” замењују се речима: „90.000.000 динара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                                                                     </w:t>
      </w:r>
      <w:r>
        <w:rPr>
          <w:lang w:val="sr-CS" w:eastAsia="en-US"/>
        </w:rPr>
        <w:t>Члан 4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члану 15. став 1. мења се и гласи:</w:t>
      </w:r>
    </w:p>
    <w:p>
      <w:pPr>
        <w:pStyle w:val="Normal"/>
        <w:rPr/>
      </w:pPr>
      <w:r>
        <w:rPr>
          <w:lang w:val="sr-CS" w:eastAsia="en-US"/>
        </w:rPr>
        <w:tab/>
        <w:t>„</w:t>
      </w:r>
      <w:r>
        <w:rPr>
          <w:lang w:val="sr-CS" w:eastAsia="sr-Latn-RS"/>
        </w:rPr>
        <w:t>Обим средстава из члана 2. став 5. ове уредбе за ИПАРД подстицаје износи 5.473.500.000 динара, од чега се овом уредбом расподељује износ од 5.273.500.000 динара, и то: 721.375.000 динара буџетских средстава и 4.552.125.000 динара средстава финансијске помоћи Европске уније за финансирање ИПАРД подстицаја.”.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  <w:tab/>
        <w:t>У ставу 2. тач. 4) и 5) мењају се и гласе:</w:t>
      </w:r>
    </w:p>
    <w:p>
      <w:pPr>
        <w:pStyle w:val="Normal"/>
        <w:rPr/>
      </w:pPr>
      <w:r>
        <w:rPr>
          <w:lang w:val="sr-CS" w:eastAsia="sr-Latn-RS"/>
        </w:rPr>
        <w:tab/>
      </w:r>
      <w:r>
        <w:rPr>
          <w:lang w:val="sr-CS" w:eastAsia="en-US"/>
        </w:rPr>
        <w:t>„</w:t>
      </w:r>
      <w:r>
        <w:rPr>
          <w:lang w:val="sr-CS" w:eastAsia="sr-Latn-RS"/>
        </w:rPr>
        <w:t xml:space="preserve">4) Мера 1 - Трећи јавни позив у укупном износу 1.322.633.764 динара, од чега 30.658.441 динара буџетских средстава и 1.291.975.323 динара средстава финансијске помоћи Европске уније за финансирање ИПАРД подстицаја; 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  <w:tab/>
        <w:t>5) Мера 3 - Други јавни позив у укупном износу 1.832.584.025 динара, од чега 161.146.006 динара буџетских средстава и 1.671.438.019 динара средстава финансијске помоћи Европске уније за финансирање ИПАРД подстицаја.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5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 xml:space="preserve">05 Број: </w:t>
      </w:r>
      <w:r>
        <w:rPr>
          <w:rFonts w:eastAsia="Calibri"/>
          <w:lang w:val="sr-Latn-RS"/>
        </w:rPr>
        <w:t>110-7292/2019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 xml:space="preserve">У Београду,  </w:t>
      </w:r>
      <w:r>
        <w:rPr>
          <w:rFonts w:eastAsia="Calibri"/>
          <w:lang w:val="sr-Latn-RS"/>
        </w:rPr>
        <w:t xml:space="preserve">8. </w:t>
      </w:r>
      <w:r>
        <w:rPr>
          <w:rFonts w:eastAsia="Calibri"/>
          <w:lang w:val="sr-RS"/>
        </w:rPr>
        <w:t>августа</w:t>
      </w:r>
      <w:r>
        <w:rPr>
          <w:rFonts w:eastAsia="Calibri"/>
          <w:lang w:val="sr-CS"/>
        </w:rPr>
        <w:t xml:space="preserve"> 2019. године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right="0" w:hanging="0"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ind w:left="1440" w:right="0" w:hanging="0"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                                 </w:t>
      </w:r>
      <w:r>
        <w:rPr>
          <w:rFonts w:eastAsia="Calibri"/>
          <w:lang w:val="sr-CS"/>
        </w:rPr>
        <w:t>Ана Брнабић, с.р.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DefaultChar">
    <w:name w:val="Default Char"/>
    <w:qFormat/>
    <w:rPr>
      <w:rFonts w:eastAsia="Calibri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right="0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08:00Z</dcterms:created>
  <dc:creator>Server</dc:creator>
  <dc:description/>
  <dc:language>en-US</dc:language>
  <cp:lastModifiedBy/>
  <cp:lastPrinted>2019-08-08T15:39:00Z</cp:lastPrinted>
  <dcterms:modified xsi:type="dcterms:W3CDTF">2019-08-09T10:25:49Z</dcterms:modified>
  <cp:revision>4</cp:revision>
  <dc:subject/>
  <dc:title/>
</cp:coreProperties>
</file>