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4/14 и 30/18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tabs>
          <w:tab w:val="clear" w:pos="720"/>
          <w:tab w:val="left" w:pos="1418" w:leader="none"/>
        </w:tabs>
        <w:spacing w:before="12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ДРЖАВНОГ ПРОГРАМА ОБНОВ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БЈЕКА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Е НАМЕНЕ У ЈАВНОЈ СВОЈИНИ У ОБЛАСТИ ОБРАЗОВАЊА, ЗДРАВСТВА И СОЦИЈАЛНЕ ЗАШТИТЕ, </w:t>
      </w:r>
      <w:bookmarkStart w:id="0" w:name="_Hlk486246085"/>
      <w:r>
        <w:rPr>
          <w:rFonts w:cs="Times New Roman" w:ascii="Times New Roman" w:hAnsi="Times New Roman"/>
          <w:sz w:val="24"/>
          <w:szCs w:val="24"/>
          <w:lang w:val="sr-CS"/>
        </w:rPr>
        <w:t>ОШТЕЋЕНИХ ИЛИ ПОРУШЕНИХ УСЛЕД ДЕЈСТВА ПОПЛАВА И ГРАДА У ЈУН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End w:id="0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Државни програм обнове </w:t>
      </w:r>
      <w:bookmarkStart w:id="1" w:name="_Hlk519511553"/>
      <w:r>
        <w:rPr>
          <w:rFonts w:cs="Times New Roman" w:ascii="Times New Roman" w:hAnsi="Times New Roman"/>
          <w:sz w:val="24"/>
          <w:szCs w:val="24"/>
          <w:lang w:val="sr-CS"/>
        </w:rPr>
        <w:t xml:space="preserve">објеката јавне намене у јавној својини у области </w:t>
      </w: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образовања, здравства и социјалне заштите, оштећених или порушених услед дејства поплава и града у јун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 програ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нове </w:t>
      </w:r>
      <w:r>
        <w:rPr>
          <w:rFonts w:cs="Times New Roman" w:ascii="Times New Roman" w:hAnsi="Times New Roman"/>
          <w:sz w:val="24"/>
          <w:szCs w:val="24"/>
          <w:lang w:val="sr-CS"/>
        </w:rPr>
        <w:t>објеката јавне намене у јавној својини у области образовања, здравства и социјалне заштите, оштећених или порушених услед дејства поплава и града у јун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одштампан је уз ову уредбу и чини њен саставни део.</w:t>
      </w:r>
    </w:p>
    <w:p>
      <w:pPr>
        <w:pStyle w:val="NoSpacing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7602/2019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5. јула 2019. године</w:t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Ана Брнабић, с.р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И ПРОГРАМ ОБНОВЕ ОБЈЕКАТА ЈАВНЕ НАМЕНЕ У ЈАВНОЈ СВОЈИНИ У ОБЛАСТИ ОБРАЗОВАЊА, ЗДРАВСТВА И СОЦИЈАЛНЕ ЗАШТИТЕ, ОШТЕЋЕНИХ ИЛИ ПОРУШЕНИХ УСЛЕД ДЕЈСТВА ПОПЛАВА И ГРАДА У ЈУНУ 20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жавни програм се односи на обнову и изградњу објеката јавне намене у јавној својини у области образовања, здравства и социјалне заштите, који су оштећени, односно порушени услед дејства поплава и града у јун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, у складу са чланом 3. став 2. Закона о обнови након елементарне и друге непогоде („Службени гласник РС”, бр. 112/15 – у даљем тексту: Зако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RS"/>
        </w:rPr>
        <w:t>40/1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коју је Влада донела на седници од 6. јуна 2019. 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>и Одлуком о допуни О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проглашењу елементарне непогоде („Службени гласник РС”,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8/19</w:t>
      </w:r>
      <w:r>
        <w:rPr>
          <w:rFonts w:cs="Times New Roman" w:ascii="Times New Roman" w:hAnsi="Times New Roman"/>
          <w:sz w:val="24"/>
          <w:szCs w:val="24"/>
          <w:lang w:val="sr-CS"/>
        </w:rPr>
        <w:t>), коју је Влада донела на седници од 4. јула 2019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датака добијених од надлежних органа јединица локалних самоуправа, образовних установа, здравствених установа и установа социјалне заштите и провере података на терену процењено је да је оштећен, односно порушен известан број објеката јавне намене у јавној својини у сва три сектора. Установљено је да су поплавни талас и град нанели озбиљна оштећења и угрозили рад установа односно објеката јавне намене који су предмет овог програма. Корисници, запослени и сами објекти јавне намене у јавној својини били су у појединим јединицама локалне самоуправе безбедносно угрожени, а у некима је обављање њихове делатности морало бити прекинуто због директне или потенцијалне опас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ере које треба предузети ради обнове, односно санације последица поплава и града на објектима јавне намене у јавној својини у области образовања, здравства и социјалне заштите, у јединицама локалне самоуправе које су обухваћене Одлуком о проглашењу елементарне непогоде („Службени гласник РС”, број 4</w:t>
      </w:r>
      <w:r>
        <w:rPr>
          <w:rFonts w:cs="Times New Roman" w:ascii="Times New Roman" w:hAnsi="Times New Roman"/>
          <w:sz w:val="24"/>
          <w:szCs w:val="24"/>
          <w:lang w:val="sr-Latn-RS"/>
        </w:rPr>
        <w:t>0/19</w:t>
      </w:r>
      <w:r>
        <w:rPr>
          <w:rFonts w:cs="Times New Roman" w:ascii="Times New Roman" w:hAnsi="Times New Roman"/>
          <w:sz w:val="24"/>
          <w:szCs w:val="24"/>
          <w:lang w:val="sr-CS"/>
        </w:rPr>
        <w:t>) и Одлуком о допуни Одлуке о проглашењу елементарне непог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Latn-RS"/>
        </w:rPr>
        <w:t>49</w:t>
      </w:r>
      <w:r>
        <w:rPr>
          <w:rFonts w:cs="Times New Roman" w:ascii="Times New Roman" w:hAnsi="Times New Roman"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претходни и припремни радови и активности на изради техничке документације (предмери, предрачу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јекти и пријава радова надлежним општинским или другим органима и др. активности), за радове на обнови ових објеката, у складу са Законом о планирању и изградњ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„Службени гласник РС”, бр. 72/09, 81/09 – исправка, 64/10 – УС, 24/11, 121/12, 42/13 – УС, 50/13 – УС, 98/13 – УС, 132/14, 145/14, 83/18, 31/19 и 37/19 – 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) </w:t>
      </w:r>
      <w:bookmarkStart w:id="2" w:name="_Hlk518302777"/>
      <w:r>
        <w:rPr>
          <w:rFonts w:cs="Times New Roman" w:ascii="Times New Roman" w:hAnsi="Times New Roman"/>
          <w:sz w:val="24"/>
          <w:szCs w:val="24"/>
          <w:lang w:val="sr-CS"/>
        </w:rPr>
        <w:t>добијање локацијске и грађевинске дозволе за изградњу порушених објеката из овог државног програма, а у случају санације објеката, решење о одобрењу за извођење радова.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ргани који учествују у припреми и реализацији обнове настојаће да процес обнове објеката јавне намене у јавној својини у области образовања, здравства и социјалне заштите подразумева изградњу бољег система који ће наведене објекте и друштво у целини чинити отпорнијим на елементарне и друге непог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ликом обнове, односно санације објеката јавне намене у јавној својини у области образовања, здравства и социјалне заштите посебно ће се водити рачуна о потребама особа са инвалидитетом, деци и старијим особама омогућавајући им несметан приступ, кретање и боравак, односно коришћење наведeних обје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чин спровођења мера на отклањању и санацији штета на објектима јавне намене у јавној својини у области образовања, здравства и социјалне заштите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ледећ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израда пројектно-техничке документациј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израда предмера и предрачуна потребних радова по позицијама радова за сваки објекат понаособ за објекте на којима се врши обн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на основу урађене техничке документације треба урадити конкурсну документацију за спровођење поступка јавних набавки за избор најповољнијег понуђача за извођење радова, спровести поступак за избор извођача радова у најкраћем временском периоду, закључити уговоре за извођење, у складу са Законом о јавним набавкама („Службени гласник РС”, бр. 124/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, 14/15 и 68/15) и приступити извођењу ра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о добијању обавештења о прихватању пројекта обнове од стране Канцела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 управљање јавним улагањима (у даљем тексту: Канцеларија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креће и спроводи поступак јавне набавке и закључује уговор са извођачем радова и пружаоцем услуге стручног надзора. Јединица локалне самоуправе дужна је да редовно о свим фазама реализације пројекта </w:t>
      </w:r>
      <w:bookmarkStart w:id="3" w:name="_Hlk519511819"/>
      <w:r>
        <w:rPr>
          <w:rFonts w:cs="Times New Roman" w:ascii="Times New Roman" w:hAnsi="Times New Roman"/>
          <w:sz w:val="24"/>
          <w:szCs w:val="24"/>
          <w:lang w:val="sr-CS"/>
        </w:rPr>
        <w:t xml:space="preserve">обнове објеката јавне намене у јавној својини у области образовања, здравства и социјалне заштите </w:t>
      </w: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извештава Канцеларију, у складу са уговором којим се уређују права и обавезе у реализацији пројекта, закљученим између Канцеларије и једини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окалне самоуправ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доставља Канцеларији, ради плаћања, потписан и оверен захтев за плаћање са документацијом о реализацији уговора (привремене и окончану ситуацију, фактуре, банкарске гаранције и друго) и извештајем стручног надзор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врши плаћање извођачу радова по претходно испостављеним и одобреним ситуацијама, а у складу са наведеним условима из овог одељ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оритет и обим извођења радова на отклањању последица поплава и града на  објектима јавне намене у јавној својини у области образовања, здравства и социјалне заштите биће дефинисан на основу степена оштећења појединачних објеката и потребе за обновом истих, ради омогућавања нормалног функционисања наведених обје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Рокови за спровођење м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ок за спровођење мера и активности на обнови објеката јавне намене у јавној својини у области образовања, здравства и социјалне заштите је 31. децембар 2020. године. Обнова објеката јавне намене у јавној својини у области образовања спроводи се у складу са школским календаром. У случају да поједини радови на обнови објеката јавне намене у јавној својини у области образовања, здравства и социјалне заштите не буду завршени у горе наведеном року због недостатка финансијских средстава или неких других објективних и оправданих разлога, исти се могу реализовати, уз сагласност Канцеларије, и после овог ро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Органи државне управе надлежни за координацију и носиоци спровођења појединих мера и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је надлежна за координацију активности на реализацији овог програма обнове у сарадњи са министарствима надлежним за образовање, здравство и социјалну зашти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спровођења мера и активности из овог државног програма обнове је јединица локалне самоуправе, на начин описан у Одељку 4. овог државног програма об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8. Процена потребних финансијских средстава и извор финансирањ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редства за спровођење ов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>уредбе у износу од 250.000.000 динара обезбедиће се из текуће буџетске резерве у оквиру Закона о буџету Републике Србије за 2019. годину („Службени гласник РС”, број 95/18) и распоредиће су у оквиру Раздела 3 – Влада, Глава 3.22 – Канцеларија за управљање јавним улагањима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Програмска активност 0002 – Координација послова обнове и изградње објеката јавне намене, апропријација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andidate1">
    <w:name w:val="candidat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26:00Z</dcterms:created>
  <dc:creator>Biljana S</dc:creator>
  <dc:description/>
  <cp:keywords/>
  <dc:language>en-US</dc:language>
  <cp:lastModifiedBy>Jovan Stojanovic</cp:lastModifiedBy>
  <cp:lastPrinted>2019-07-23T13:56:00Z</cp:lastPrinted>
  <dcterms:modified xsi:type="dcterms:W3CDTF">2019-07-26T10:26:00Z</dcterms:modified>
  <cp:revision>2</cp:revision>
  <dc:subject/>
  <dc:title/>
</cp:coreProperties>
</file>