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 ИЗМЕНАМА И ДОПУНАМА ЗАКОНА О ОСИГУРАЊУ ДЕПОЗИ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720"/>
        <w:jc w:val="both"/>
        <w:rPr/>
      </w:pPr>
      <w:r>
        <w:rPr>
          <w:rFonts w:cs="Times New Roman" w:ascii="Times New Roman" w:hAnsi="Times New Roman"/>
          <w:sz w:val="24"/>
          <w:szCs w:val="24"/>
          <w:lang w:val="sr-CS"/>
        </w:rPr>
        <w:t>У Закону о осигурању депозита („Службени гласник РС”, бр. 14/15 и 51/17), у члану 1. после речи: „ликвидације банке и” додају се речи: „реструктурирањa банке 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color w:val="000000"/>
          <w:sz w:val="24"/>
          <w:szCs w:val="24"/>
          <w:lang w:val="sr-CS"/>
        </w:rPr>
        <w:t>Члан 2.</w:t>
      </w:r>
    </w:p>
    <w:p>
      <w:pPr>
        <w:pStyle w:val="Normal"/>
        <w:ind w:firstLine="720"/>
        <w:jc w:val="both"/>
        <w:rPr/>
      </w:pPr>
      <w:r>
        <w:rPr>
          <w:rFonts w:cs="Times New Roman" w:ascii="Times New Roman" w:hAnsi="Times New Roman"/>
          <w:sz w:val="24"/>
          <w:szCs w:val="24"/>
          <w:lang w:val="sr-CS"/>
        </w:rPr>
        <w:t xml:space="preserve">У члану 2. тачка 8) тачка на крају замењује се тачком и запето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дају се тач. 9) и 10), које гласе:</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9) </w:t>
      </w:r>
      <w:r>
        <w:rPr>
          <w:rFonts w:cs="Times New Roman" w:ascii="Times New Roman" w:hAnsi="Times New Roman"/>
          <w:i/>
          <w:sz w:val="24"/>
          <w:szCs w:val="24"/>
          <w:lang w:val="sr-CS"/>
        </w:rPr>
        <w:t>методологија</w:t>
      </w:r>
      <w:r>
        <w:rPr>
          <w:rFonts w:cs="Times New Roman" w:ascii="Times New Roman" w:hAnsi="Times New Roman"/>
          <w:sz w:val="24"/>
          <w:szCs w:val="24"/>
          <w:lang w:val="sr-CS"/>
        </w:rPr>
        <w:t xml:space="preserve"> је методологија за обрачун премије осигурања депозита на основу нивоа ризика у пословању банака коју доноси Управни одбор Агенције уз претходну сагласност Народне банке Србиј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w:t>
      </w:r>
      <w:r>
        <w:rPr>
          <w:rFonts w:cs="Times New Roman" w:ascii="Times New Roman" w:hAnsi="Times New Roman"/>
          <w:i/>
          <w:sz w:val="24"/>
          <w:szCs w:val="24"/>
          <w:lang w:val="sr-CS"/>
        </w:rPr>
        <w:t>циљни износ фонда</w:t>
      </w:r>
      <w:r>
        <w:rPr>
          <w:rFonts w:cs="Times New Roman" w:ascii="Times New Roman" w:hAnsi="Times New Roman"/>
          <w:sz w:val="24"/>
          <w:szCs w:val="24"/>
          <w:lang w:val="sr-CS"/>
        </w:rPr>
        <w:t xml:space="preserve"> представља износ финансијских средстава на рачуну фонда, умањен за износ позајмљених средстава, који се мора достићи у одређеном временском периоду, изражен као проценат укупних осигураних износа депозита у банкарском систем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5. став 3. после речи: „у складу са законом којим се уређују банке” додају се запета и речи: „а Агенција је дужна да Народној банци Србије благовремено достави све информације и податке потребне за процену могућности реструктурирања банака и израду нацрта извештаја о тесту најмањих трошк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ind w:firstLine="720"/>
        <w:jc w:val="both"/>
        <w:rPr/>
      </w:pPr>
      <w:r>
        <w:rPr>
          <w:rFonts w:cs="Times New Roman" w:ascii="Times New Roman" w:hAnsi="Times New Roman"/>
          <w:sz w:val="24"/>
          <w:szCs w:val="24"/>
          <w:lang w:val="sr-CS"/>
        </w:rPr>
        <w:t xml:space="preserve">У члану 6. став 3. тачка 4) тачка на крају замењује се тачком и запетом. </w:t>
      </w:r>
    </w:p>
    <w:p>
      <w:pPr>
        <w:pStyle w:val="Normal"/>
        <w:ind w:firstLine="720"/>
        <w:jc w:val="both"/>
        <w:rPr/>
      </w:pPr>
      <w:r>
        <w:rPr>
          <w:rFonts w:cs="Times New Roman" w:ascii="Times New Roman" w:hAnsi="Times New Roman"/>
          <w:sz w:val="24"/>
          <w:szCs w:val="24"/>
          <w:lang w:val="sr-CS"/>
        </w:rPr>
        <w:t>Додаје се тачка 5), која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5) финансирање улагања Агенције у основна средства и нематеријалну имовину ради реализације послова који се односе на осигурање депозита, у пуном износу утврђених улаг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3. додаје се нови став 4, који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иректор Агенције утврђује критеријуме за распоређивање улагања из става 3. тачка 5) овог члана и за раздвајање ових улагања од улагања ради обављања других послова Аген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4. постаје став 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89" w:leader="none"/>
          <w:tab w:val="center" w:pos="4680" w:leader="none"/>
        </w:tabs>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 после става 1. додају се нови ст. 2. и 3, који глас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Агенција може утврдити износ премије на основу нивоа ризика у пословању банака применом методолог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родна банка Србије, у складу са споразумом из члана 5. став 1. овог закона, доставља Агенцији податке неопходне за утврђивање нивоа ризика у пословању сваке појединачне банке неопходне за утврђивање фактора ризика при обрачуну премије из става 2. овог члана. Агенција је дужна да обезбеди тајност тих података у складу са овим законом, законом којим се уређује Агенција и споразумом из члана 5. став 1.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осадашњем ставу 2, који постаје став 4, после речи: „осигураним депозитима,” додају се речи: „осигураним износи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3. постаје став 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4, који постаје став 6, речи: „става 2.” замењују се речима: „става 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5, који постаје став 7, речи: „става 4.” замењују се речима: „става 6.”, а речи: „става 2.” замењују се речима: „става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36" w:leader="none"/>
          <w:tab w:val="center" w:pos="4680" w:leader="none"/>
        </w:tabs>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tabs>
          <w:tab w:val="clear" w:pos="720"/>
          <w:tab w:val="left" w:pos="709" w:leader="none"/>
          <w:tab w:val="center" w:pos="4680" w:leader="none"/>
        </w:tabs>
        <w:jc w:val="both"/>
        <w:rPr/>
      </w:pPr>
      <w:r>
        <w:rPr>
          <w:rFonts w:cs="Times New Roman" w:ascii="Times New Roman" w:hAnsi="Times New Roman"/>
          <w:sz w:val="24"/>
          <w:szCs w:val="24"/>
          <w:lang w:val="sr-CS"/>
        </w:rPr>
        <w:tab/>
        <w:t>Члан 12. мења се и гласи:</w:t>
      </w:r>
    </w:p>
    <w:p>
      <w:pPr>
        <w:pStyle w:val="Normal"/>
        <w:rPr/>
      </w:pPr>
      <w:r>
        <w:rPr>
          <w:rFonts w:cs="Times New Roman" w:ascii="Times New Roman" w:hAnsi="Times New Roman"/>
          <w:sz w:val="24"/>
          <w:szCs w:val="24"/>
          <w:lang w:val="sr-CS"/>
        </w:rPr>
        <w:t>„</w:t>
      </w:r>
      <w:r>
        <w:rPr>
          <w:rFonts w:cs="Times New Roman" w:ascii="Times New Roman" w:hAnsi="Times New Roman"/>
          <w:sz w:val="24"/>
          <w:szCs w:val="24"/>
          <w:lang w:val="sr-CS"/>
        </w:rPr>
        <w:t>Члан 1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утврђује стопу редовне премије за наредну годину најкасније до 30. септембра текуће године, узимајући у обзир стање у банкарском и укупном финансијском систему Републике Србије, степен ризика коме је изложен, као и однос укупне висине расположивих средстава фонда за осигурање депозита и процењеног износа потребног за исплату осигураних износа у случају истовременог стечаја или ликвидације три банке средње велич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опа редовне премије износи највише 0,2% квартално у односу на укупне осигуране износе депозита банак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ица за обрачун премије израчунава се као просечно стање укупних осигураних износа депозита у банци у претходном тромесечју које се утврђује на основу извештаја банке о укупним, осигураним депозитима и осигураним износима депозита из члана 8. став 4.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довну премију Агенција обрачунава и наплаћује тромесечно као производ основице за обрачун премије и утврђене стопе редовне премије из става 1. овог члана, на начин и у роковима које пропише Агенција сагласно члану 8. став 1. овог зако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римене обрачуна премије на основу нивоа ризика у пословању банака, редовна премија се израчунава као производ основице за обрачун премије, стопе редовне премије из става 1. овог члана и процењеног фактора ризика у пословању сваке појединачне банке који Агенција утврђује у складу са методологиј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редовну премију за динарске депозите обрачунава и наплаћује у динарима. За девизне депозите положене у еврима и девизне депозите положене у осталим валутама (различитим од евра), редовна премија обрачунава се и наплаћује у еврима. При утврђивању основице из става 3. овог члана за обрачун редовне премије за депозите положене у еврима и депозите положене у осталим валутама (различитим од евра) примењује се курс евра према одређеној валути, израчунат на основу званичног средњег курса динара према евру и званичног средњег курса динара према тој валути који важе на последњи дан сваког месеца у тромесечју.</w:t>
      </w:r>
    </w:p>
    <w:p>
      <w:pPr>
        <w:pStyle w:val="Normal"/>
        <w:ind w:firstLine="710"/>
        <w:jc w:val="both"/>
        <w:rPr/>
      </w:pPr>
      <w:r>
        <w:rPr>
          <w:rFonts w:cs="Times New Roman" w:ascii="Times New Roman" w:hAnsi="Times New Roman"/>
          <w:sz w:val="24"/>
          <w:szCs w:val="24"/>
          <w:lang w:val="sr-CS"/>
        </w:rPr>
        <w:t>Агенција може обуставити обрачун и наплату редовне премије ако средства фонда за осигурање депозита достигну циљни износ фонда дефинисан чланом 23. овог закона, осим за износ неопходан за покриће:</w:t>
      </w:r>
    </w:p>
    <w:p>
      <w:pPr>
        <w:pStyle w:val="Normal"/>
        <w:ind w:firstLine="710"/>
        <w:jc w:val="both"/>
        <w:rPr>
          <w:rFonts w:ascii="Times New Roman" w:hAnsi="Times New Roman" w:cs="Times New Roman"/>
          <w:sz w:val="24"/>
          <w:szCs w:val="24"/>
          <w:lang w:val="sr-CS"/>
        </w:rPr>
      </w:pPr>
      <w:r>
        <w:rPr>
          <w:rFonts w:cs="Times New Roman" w:ascii="Times New Roman" w:hAnsi="Times New Roman"/>
          <w:sz w:val="24"/>
          <w:szCs w:val="24"/>
          <w:lang w:val="sr-CS"/>
        </w:rPr>
        <w:t>1) стварно утврђених оперативних трошкова Агенције насталих обављањем послова који се односе на осигурање депозита, до нивоа средстава издвојених из фонда за покриће оперативних трошкова у претходној календарској години;</w:t>
      </w:r>
    </w:p>
    <w:p>
      <w:pPr>
        <w:pStyle w:val="Normal"/>
        <w:ind w:firstLine="710"/>
        <w:jc w:val="both"/>
        <w:rPr>
          <w:rFonts w:ascii="Times New Roman" w:hAnsi="Times New Roman" w:cs="Times New Roman"/>
          <w:sz w:val="24"/>
          <w:szCs w:val="24"/>
          <w:lang w:val="sr-CS"/>
        </w:rPr>
      </w:pPr>
      <w:r>
        <w:rPr>
          <w:rFonts w:cs="Times New Roman" w:ascii="Times New Roman" w:hAnsi="Times New Roman"/>
          <w:sz w:val="24"/>
          <w:szCs w:val="24"/>
          <w:lang w:val="sr-CS"/>
        </w:rPr>
        <w:t>2) улагања Агенције у основна средства и нематеријалну имовину која су у вези са обављањем послова који се односе на осигурање депозита;</w:t>
      </w:r>
    </w:p>
    <w:p>
      <w:pPr>
        <w:pStyle w:val="Normal"/>
        <w:ind w:firstLine="710"/>
        <w:jc w:val="both"/>
        <w:rPr>
          <w:rFonts w:ascii="Times New Roman" w:hAnsi="Times New Roman" w:cs="Times New Roman"/>
          <w:sz w:val="24"/>
          <w:szCs w:val="24"/>
          <w:lang w:val="sr-CS"/>
        </w:rPr>
      </w:pPr>
      <w:r>
        <w:rPr>
          <w:rFonts w:cs="Times New Roman" w:ascii="Times New Roman" w:hAnsi="Times New Roman"/>
          <w:sz w:val="24"/>
          <w:szCs w:val="24"/>
          <w:lang w:val="sr-CS"/>
        </w:rPr>
        <w:t>3) трошкова отплате позајмљених средстава фон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3. став 2. речи: „највише 0,4%” замењују се речима: „највише 0,5%”.</w:t>
      </w:r>
    </w:p>
    <w:p>
      <w:pPr>
        <w:pStyle w:val="Normal"/>
        <w:tabs>
          <w:tab w:val="clear" w:pos="720"/>
          <w:tab w:val="left" w:pos="709" w:leader="none"/>
        </w:tabs>
        <w:jc w:val="both"/>
        <w:rPr/>
      </w:pPr>
      <w:r>
        <w:rPr>
          <w:rFonts w:cs="Times New Roman" w:ascii="Times New Roman" w:hAnsi="Times New Roman"/>
          <w:sz w:val="24"/>
          <w:szCs w:val="24"/>
          <w:lang w:val="sr-CS"/>
        </w:rPr>
        <w:tab/>
        <w:t>После става 2. додаје се нови став 3, који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Изузетно од става 2. овог члана, Агенција може донети одлуку о вишој стопи ванредне премије, уз претходну сагласност Народне банке Србије, тако да збир стопа ванредних премија у току једне календарске године износи највише до 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3, који постаје став 4, после речи: „укупних осигураних” додаје се реч: „износа”, а речи: „у ставу 4. тог члана” замењују се речима: „одлуком Агенције из става 1. овог члана”.</w:t>
      </w:r>
    </w:p>
    <w:p>
      <w:pPr>
        <w:pStyle w:val="Normal"/>
        <w:tabs>
          <w:tab w:val="clear" w:pos="720"/>
          <w:tab w:val="left" w:pos="365" w:leader="none"/>
          <w:tab w:val="left" w:pos="709" w:leader="none"/>
          <w:tab w:val="center" w:pos="4680" w:leader="none"/>
        </w:tabs>
        <w:jc w:val="left"/>
        <w:rPr>
          <w:rFonts w:ascii="Times New Roman" w:hAnsi="Times New Roman" w:cs="Times New Roman"/>
          <w:sz w:val="24"/>
          <w:szCs w:val="24"/>
          <w:lang w:val="sr-CS"/>
        </w:rPr>
      </w:pPr>
      <w:r>
        <w:rPr>
          <w:rFonts w:cs="Times New Roman" w:ascii="Times New Roman" w:hAnsi="Times New Roman"/>
          <w:sz w:val="24"/>
          <w:szCs w:val="24"/>
          <w:lang w:val="sr-CS"/>
        </w:rPr>
        <w:tab/>
        <w:tab/>
        <w:t xml:space="preserve">Додају се ст. 5, 6. и 7, који гласе: </w:t>
        <w:tab/>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родна банка Србије може, делимично или у целости, одложити плаћање ванредне премије појединачне банке на период до шест месеци ако би плаћање ванредне премије угрозило ликвидност или солвентност банке. </w:t>
      </w:r>
    </w:p>
    <w:p>
      <w:pPr>
        <w:pStyle w:val="Normal"/>
        <w:ind w:firstLine="720"/>
        <w:jc w:val="both"/>
        <w:rPr/>
      </w:pPr>
      <w:r>
        <w:rPr>
          <w:rFonts w:cs="Times New Roman" w:ascii="Times New Roman" w:hAnsi="Times New Roman"/>
          <w:sz w:val="24"/>
          <w:szCs w:val="24"/>
          <w:lang w:val="sr-CS"/>
        </w:rPr>
        <w:t xml:space="preserve">Одлуку из става 5. овог члана Народна банка Србије доноси на захтев банке, на период не дужи од шест месеци, уз могућност да се тај захтев поново поднес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лаћање ванредне премије одложено на основу одлуке из става 5. овог члана, банка је дужна да по истеку периода на који је то плаћање одложено плати износ одложене ванредне прем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6. став 1. речи: „став 3.” замењују се речима: „став 5.”, a после речи: „(стања) свих” додаје се реч: „осигураних”.</w:t>
      </w:r>
    </w:p>
    <w:p>
      <w:pPr>
        <w:pStyle w:val="Normal"/>
        <w:ind w:firstLine="720"/>
        <w:jc w:val="both"/>
        <w:rPr/>
      </w:pPr>
      <w:r>
        <w:rPr>
          <w:rFonts w:cs="Times New Roman" w:ascii="Times New Roman" w:hAnsi="Times New Roman"/>
          <w:sz w:val="24"/>
          <w:szCs w:val="24"/>
          <w:lang w:val="sr-CS"/>
        </w:rPr>
        <w:t>После става 2. додају се нови ст. 3, 4. и 5, који гласе:</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У случају спајања или припајања банака, депонент има право на исплату оног осигураног износа који би му припао у складу са овим законом у случају да није дошло до спајања, односно припајања банака, у року од шест месеци од дана спајања, односно припајања.</w:t>
      </w:r>
    </w:p>
    <w:p>
      <w:pPr>
        <w:pStyle w:val="Normal"/>
        <w:ind w:firstLine="720"/>
        <w:jc w:val="both"/>
        <w:rPr/>
      </w:pPr>
      <w:r>
        <w:rPr>
          <w:rFonts w:cs="Times New Roman" w:ascii="Times New Roman" w:hAnsi="Times New Roman"/>
          <w:sz w:val="24"/>
          <w:szCs w:val="24"/>
          <w:lang w:val="sr-CS"/>
        </w:rPr>
        <w:t xml:space="preserve">Најкасније 30 дана пре дана истека рока из става 3. овог члана, банка код које се налазе осигурани депозити депонената спојених или припојених банака обавештава депоненте о дану истека права на засебно покриће у складу са ставом 3. овог чла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ериоду из става 3. овог члана банка је дужна да доставља податке о висини осигураних износа депозита у складу са чланом 8. став 4. oвог закона тако да узима у обзир засебно покриће депозита предвиђено ставом 3. овог члана.”.  </w:t>
      </w:r>
    </w:p>
    <w:p>
      <w:pPr>
        <w:pStyle w:val="Normal"/>
        <w:ind w:firstLine="720"/>
        <w:jc w:val="both"/>
        <w:rPr/>
      </w:pPr>
      <w:r>
        <w:rPr>
          <w:rFonts w:cs="Times New Roman" w:ascii="Times New Roman" w:hAnsi="Times New Roman"/>
          <w:sz w:val="24"/>
          <w:szCs w:val="24"/>
          <w:lang w:val="sr-CS"/>
        </w:rPr>
        <w:t xml:space="preserve">Досадашњи став 3. постаје став 6.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осадашњим ст. 4. и 5, који постају ст. 7. и 8, речи: „става 3.” замењују се речима: „става 6.”. </w:t>
      </w:r>
    </w:p>
    <w:p>
      <w:pPr>
        <w:pStyle w:val="Normal"/>
        <w:ind w:firstLine="720"/>
        <w:jc w:val="both"/>
        <w:rPr/>
      </w:pPr>
      <w:r>
        <w:rPr>
          <w:rFonts w:cs="Times New Roman" w:ascii="Times New Roman" w:hAnsi="Times New Roman"/>
          <w:sz w:val="24"/>
          <w:szCs w:val="24"/>
          <w:lang w:val="sr-CS"/>
        </w:rPr>
        <w:t xml:space="preserve">Досадашњи став 6. постаје став 9.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ind w:firstLine="720"/>
        <w:jc w:val="both"/>
        <w:rPr/>
      </w:pPr>
      <w:r>
        <w:rPr>
          <w:rFonts w:cs="Times New Roman" w:ascii="Times New Roman" w:hAnsi="Times New Roman"/>
          <w:sz w:val="24"/>
          <w:szCs w:val="24"/>
          <w:lang w:val="sr-CS"/>
        </w:rPr>
        <w:t>У члану 17. став 2. реч: „укупних” замењује се са речју: „осигураних”.</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8. став 1. после речи: „осигураних” додаје се реч: „изно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ind w:firstLine="720"/>
        <w:jc w:val="both"/>
        <w:rPr/>
      </w:pPr>
      <w:r>
        <w:rPr>
          <w:rFonts w:cs="Times New Roman" w:ascii="Times New Roman" w:hAnsi="Times New Roman"/>
          <w:sz w:val="24"/>
          <w:szCs w:val="24"/>
          <w:lang w:val="sr-CS"/>
        </w:rPr>
        <w:t>У члану 22. став 1. тачка 2) речи: „став 2” замењују се речима: „став 4”.</w:t>
      </w:r>
    </w:p>
    <w:p>
      <w:pPr>
        <w:pStyle w:val="Normal"/>
        <w:ind w:firstLine="720"/>
        <w:jc w:val="both"/>
        <w:rPr/>
      </w:pPr>
      <w:r>
        <w:rPr>
          <w:rFonts w:cs="Times New Roman" w:ascii="Times New Roman" w:hAnsi="Times New Roman"/>
          <w:sz w:val="24"/>
          <w:szCs w:val="24"/>
          <w:lang w:val="sr-CS"/>
        </w:rPr>
        <w:t>У тачки 3) речи: „став 2.” замењују се речима: „став 4.”, а речи: „став 4” замењују се речима: „став 6”.</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23. мења се и гласи:</w:t>
      </w:r>
    </w:p>
    <w:p>
      <w:pPr>
        <w:pStyle w:val="Normal"/>
        <w:rPr/>
      </w:pPr>
      <w:r>
        <w:rPr>
          <w:rFonts w:cs="Times New Roman" w:ascii="Times New Roman" w:hAnsi="Times New Roman"/>
          <w:sz w:val="24"/>
          <w:szCs w:val="24"/>
          <w:lang w:val="sr-CS"/>
        </w:rPr>
        <w:t>„</w:t>
      </w:r>
      <w:r>
        <w:rPr>
          <w:rFonts w:cs="Times New Roman" w:ascii="Times New Roman" w:hAnsi="Times New Roman"/>
          <w:sz w:val="24"/>
          <w:szCs w:val="24"/>
          <w:lang w:val="sr-CS"/>
        </w:rPr>
        <w:t>Члан 2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је дужна да обезбеди да се закључно са 1. јануаром 2030. године достигне циљни износ фонда од 7,5% осигураних износа депозита у банкарском систему и да, сходно томе, одређује стопу редовне прем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ind w:firstLine="720"/>
        <w:jc w:val="both"/>
        <w:rPr/>
      </w:pPr>
      <w:r>
        <w:rPr>
          <w:rFonts w:cs="Times New Roman" w:ascii="Times New Roman" w:hAnsi="Times New Roman"/>
          <w:sz w:val="24"/>
          <w:szCs w:val="24"/>
          <w:lang w:val="sr-CS"/>
        </w:rPr>
        <w:t>Агенција за осигурање депозита је дужна да методологију из члана 2. овог закона донесе у року од годину дана од дана ступања на снагу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О Б Р А З Л О Ж Е Њ 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7"/>
        </w:numPr>
        <w:spacing w:before="0" w:after="0"/>
        <w:ind w:left="709" w:hanging="720"/>
        <w:contextualSpacing/>
        <w:jc w:val="left"/>
        <w:rPr>
          <w:rFonts w:ascii="Times New Roman" w:hAnsi="Times New Roman" w:cs="Times New Roman"/>
          <w:b/>
          <w:b/>
          <w:sz w:val="24"/>
          <w:szCs w:val="24"/>
          <w:lang w:val="sr-CS"/>
        </w:rPr>
      </w:pPr>
      <w:r>
        <w:rPr>
          <w:rFonts w:cs="Times New Roman" w:ascii="Times New Roman" w:hAnsi="Times New Roman"/>
          <w:b/>
          <w:sz w:val="24"/>
          <w:szCs w:val="24"/>
          <w:lang w:val="sr-CS"/>
        </w:rPr>
        <w:t>УСТАВНИ ОСНОВ ЗА ДОНОШЕЊЕ ЗАКОНА</w:t>
      </w:r>
    </w:p>
    <w:p>
      <w:pPr>
        <w:pStyle w:val="Normal"/>
        <w:spacing w:before="0" w:after="0"/>
        <w:ind w:left="108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овог закона садржан је у одредби члана 97. тач. 6. и 16. Устава Републике Србије, којим је прописано да Република Србија уређује и обезбеђује, између осталог, 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 као и организацију, надлежност и рад републичких орг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spacing w:before="0" w:after="0"/>
        <w:ind w:left="709" w:hanging="720"/>
        <w:contextualSpacing/>
        <w:jc w:val="both"/>
        <w:rPr/>
      </w:pPr>
      <w:r>
        <w:rPr>
          <w:rFonts w:cs="Times New Roman" w:ascii="Times New Roman" w:hAnsi="Times New Roman"/>
          <w:b/>
          <w:sz w:val="24"/>
          <w:szCs w:val="24"/>
          <w:lang w:val="sr-CS"/>
        </w:rPr>
        <w:t>РАЗЛОЗИ ЗА ДОНОШЕЊЕ ЗАКОНА И ЦИЉЕВИ КОЈИ СЕ ЊИМЕ ЖЕЛЕ ОСТВАРИТ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игурање депозита физичких лица, предузетника, микро, малих и средњих правних лица код банака и исплата осигураних износа депозита у случају стечаја или ликвидације банке представљају основну делатност Агенције за осигурање депозита.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ред послова обавезног осигурања депозита и исплате осигураних износа, Агенција може управљати и имовином пренетом у поступку реструктурирања банака и обављати друге послове у вези с поступком реструктурирања банака, све у складу са законом којим се уређују банке. У том смислу средства фонда за осигурање депозита могу се користити  за финансирање реструктурирања банке, док Агенција доставља Народној банци Србије мишљење на нацрт извештаја о тесту најмањих трошкова којим се утврђује да ли би спровођење поступка реструктурирања и примена појединих мера и инструмената реструктурирања били целисходнији од спровођења стечајног или ликвидационог поступка над банком, узимајући у обзир могуће трошкове и ограничења дефинисана Законом о банкама.</w:t>
      </w:r>
    </w:p>
    <w:p>
      <w:pPr>
        <w:pStyle w:val="Normal"/>
        <w:spacing w:lineRule="auto" w:line="256"/>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система осигурања депозита су заштита депозита физичких лица, предузетника, микро, малих и средњих правних лица у случају стечаја и ликвидације банке, као и допринос очувању стабилности финансијског система. Систем осигурања депозита на тај начин позитивно утиче на јачање поверења јавности у банкарски сектор, на спречавање и ублажавање ефеката наступања кризних ситуација на нивоу појединачне банке, али и банкарског система и доприноси расту штедње у банкарском систему.</w:t>
      </w:r>
    </w:p>
    <w:p>
      <w:pPr>
        <w:pStyle w:val="Normal"/>
        <w:spacing w:lineRule="auto" w:line="256"/>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и обезбеђења средстава за осигурање депозита Агенција управља фондом за осигурање депозита. Систем осигурања депозита је ефикасан уколико је фонд за осигурање депозита способан да расположивим финансијским средствима одговори својим законски утврђеним обавезама, а што се пре свега односи на исплату осигураних износа депозита у случају стечаја или ликвидације банке и финансирање поступка реструктурирања банке у обиму и под условима утврђеним у закону којим се уређују банке. </w:t>
      </w:r>
    </w:p>
    <w:p>
      <w:pPr>
        <w:pStyle w:val="Normal"/>
        <w:ind w:firstLine="709"/>
        <w:jc w:val="both"/>
        <w:rPr/>
      </w:pPr>
      <w:r>
        <w:rPr>
          <w:rFonts w:cs="Times New Roman" w:ascii="Times New Roman" w:hAnsi="Times New Roman"/>
          <w:sz w:val="24"/>
          <w:szCs w:val="24"/>
          <w:lang w:val="sr-CS"/>
        </w:rPr>
        <w:t>У 2017. и 2018. години успешно су окончани пројекти у оквиру кредитних аранжмана за попуну Фонда за осигурање депозита које су Агенција и надлежне институције уговориле 2014. године са Светском банком и Eвропском банком за обнову и развој:</w:t>
      </w:r>
    </w:p>
    <w:p>
      <w:pPr>
        <w:pStyle w:val="Normal"/>
        <w:ind w:firstLine="709"/>
        <w:jc w:val="both"/>
        <w:rPr/>
      </w:pPr>
      <w:r>
        <w:rPr>
          <w:rFonts w:cs="Times New Roman" w:ascii="Times New Roman" w:hAnsi="Times New Roman"/>
          <w:sz w:val="24"/>
          <w:szCs w:val="24"/>
          <w:lang w:val="sr-CS"/>
        </w:rPr>
        <w:t>- Пројекат подршке систему за осигурање депозита (Споразум о зајму број 8340 YF и Споразум о пројекту број 8340 YF), који је финансирала Међународна банка за обнову и развој (развојни циљ Пројекта био је јачање финансијског и институционалног капацитета Агенције како би јој се омогућило да обавља послове из своје надлежности у домену осигурања депозита и реструктурирања проблематичних банака, те да неометано врши своју функцију као један од носилаца сигурносног система финансијског сектора), и</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Програм изградње институционалног капацитета, који је финансирала EBRD  на основу Уговора о зајму – Кредитне линије за Агенцију за осигурање депози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декватном капитализацијом фонда по основу уплата редовних премија, као и наплатом потраживања из стечајне масе Универзал банке а.д. Београд у стечају, стекли су се услови за отказивање кредитне линије у целости у износу од 200 милиона евра и делимичну превремену отплату зајма Међународне банке за обнову и разво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м изменама и допунама настоји се да се сада, у условима стабилности финансијског система, систем осигурања депозита додатно усклади на међународном праксом и стандардима, као и правним тековинама Европске уније. Правни оквир којим се регулишу структура и функционисање система за осигурање депозита у Европској унији садржан је у Директиви о системима за осигурање депозита 2014/49/ЕУ Европског парламента и Европског савета, која је ступила на снагу 3. јула 2014. године и примењује се од јула 2015.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ећом ревизијом Националног програма за усвајање правних тековина Европске уније предвиђен је трећи квартал 2021. године као рок за усвајање предлога Закона о измена и допунама закона о осигурању депозита од стране владе. У складу са усвојеним плановима усаглашавања законодавног оквира са правним тековинама Европске уније, рок за усклађивање закона који уређују систем осигурања депозита са Директивом 2014/49/ЕУ је крај 2021, с тим што би потпуна усклађеност која се тиче висине осигураног износа депозита и увођења обрачуна премије на бази ризика, уследила уласком Републике Србије у Европску уни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отеклом периоду Агенција је активно сарађивала са Светском банком и Међународним монетарним фондом у циљу унапређења система осигурања депозита, а у складу са преузетим обавезама Републике Србије у оквиру саветодавног аранжмана „Инструмент координације политика”. Документом Изјава о програму описан је досадашњи напредак, као и сет мера економске политике које Влада и Народна банка Србије настоје да имплементирају кроз овај аранжман. У делу који се односи на осигурање депозита, наведено је да је остварен значајан напредак у јачању система осигурања депозита и да ће се систем и надаље усклађивати с најбољим међународним стандардима, што се односи на спровођење процене усклађености са Базним принципима делотворних система осигурања депозита, као и критичко преиспитивање параметара као што су циљни износ Фонда, висина премије и основица за обрачун премиј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зни принципи делотворних система осигурања депозита IADI-а (Међународна асоцијација институција за осигурање депозита) и Базелског комитета за супервизију банака су стандарди за процену делотворности система осигурања депозита које у оквиру Програма процене финансијског сектора (FSAP) користе Међународни монетарни фонд и Светска банка. Базне принципе и методологију усклађености с њима (заједнички названи: Базни принципи) користе и национални системи за осигурање депозита као стандард, односно мерило за процену квалитета система осигурања депозита и препознавање недостатака у пракси, као и мера којима би се они превазишли. У складу с преузетим обавезама Републике Србије према Међународном монетарном фонду у 2018. години спроведена је процена усклађености домаћег система осигурања депозита са</w:t>
      </w:r>
      <w:r>
        <w:rPr>
          <w:rFonts w:cs="Times New Roman" w:ascii="Times New Roman" w:hAnsi="Times New Roman"/>
          <w:lang w:val="sr-CS"/>
        </w:rPr>
        <w:t xml:space="preserve"> Базним </w:t>
      </w:r>
      <w:r>
        <w:rPr>
          <w:rFonts w:cs="Times New Roman" w:ascii="Times New Roman" w:hAnsi="Times New Roman"/>
          <w:sz w:val="24"/>
          <w:szCs w:val="24"/>
          <w:lang w:val="sr-CS"/>
        </w:rPr>
        <w:t>принципима од стране консултанта Светске банке. Финалним извештајем о процени усклађености са Базним принципима дефинисане су области у којима је могуће унапредити систем осигурања депозита и наведене су препоруке које је потребно спровести ради даљег јачања овог система и потпуног усклађивања са Базним принципима. Такође, у склопу саветодавног аранжмана реализованог уз финансијску подршку FinSAC-а (</w:t>
      </w:r>
      <w:r>
        <w:rPr>
          <w:rFonts w:cs="Times New Roman" w:ascii="Times New Roman" w:hAnsi="Times New Roman"/>
          <w:i/>
          <w:sz w:val="24"/>
          <w:szCs w:val="24"/>
          <w:lang w:val="sr-CS"/>
        </w:rPr>
        <w:t>Financial Sector Advisory Center</w:t>
      </w:r>
      <w:r>
        <w:rPr>
          <w:rFonts w:cs="Times New Roman" w:ascii="Times New Roman" w:hAnsi="Times New Roman"/>
          <w:sz w:val="24"/>
          <w:szCs w:val="24"/>
          <w:lang w:val="sr-CS"/>
        </w:rPr>
        <w:t>) у сарадњи са саветницима  FDIC-a (</w:t>
      </w:r>
      <w:r>
        <w:rPr>
          <w:rFonts w:cs="Times New Roman" w:ascii="Times New Roman" w:hAnsi="Times New Roman"/>
          <w:i/>
          <w:sz w:val="24"/>
          <w:szCs w:val="24"/>
          <w:lang w:val="sr-CS"/>
        </w:rPr>
        <w:t>Federal Deposit Insurance Corporation</w:t>
      </w:r>
      <w:r>
        <w:rPr>
          <w:rFonts w:cs="Times New Roman" w:ascii="Times New Roman" w:hAnsi="Times New Roman"/>
          <w:sz w:val="24"/>
          <w:szCs w:val="24"/>
          <w:lang w:val="sr-CS"/>
        </w:rPr>
        <w:t xml:space="preserve">, САД) и Светске банке, реализован је пројекат „Јачање темеља и аналитичке основе система осигурања депозита у Србији” који подразумева развој модела за утврђивање адекватне стопе циљног износа Фонда за домаће тржишт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ђу осталог, налази процене усклађености са Базним принципима и препоруке које су из те процене проистекле, као и резултати Модела за утврђивање адекватне стопе циљног износа Фонда  представљају основу за израду предлога измена и допуна Закона о осигурању депозита.</w:t>
      </w:r>
    </w:p>
    <w:p>
      <w:pPr>
        <w:pStyle w:val="Normal"/>
        <w:spacing w:lineRule="auto" w:line="256"/>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ов Закон о осигурању депозита донет је 2015. године када је значајно унапређен и усклађен са новим сетом финансијских закона. Такође, 2017. године допуњен је у делу који се односи на инвестирање средства фонда. Предложеним изменама и допунама систем осигурања депозита би се додатно ускладио са најбољом међународном праксом, стандардима и Директивом 2014/49/ЕУ, што се пре свега односи на предложену редукцију основице за обрачун премије и увођење система обрачуна премије на основу нивоа ризика у пословању банке.</w:t>
      </w:r>
    </w:p>
    <w:p>
      <w:pPr>
        <w:pStyle w:val="Normal"/>
        <w:spacing w:lineRule="auto" w:line="256"/>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spacing w:before="0" w:after="0"/>
        <w:ind w:left="709" w:hanging="0"/>
        <w:contextualSpacing/>
        <w:jc w:val="left"/>
        <w:rPr>
          <w:rFonts w:ascii="Times New Roman" w:hAnsi="Times New Roman" w:cs="Times New Roman"/>
          <w:b/>
          <w:b/>
          <w:sz w:val="24"/>
          <w:szCs w:val="24"/>
          <w:lang w:val="sr-CS"/>
        </w:rPr>
      </w:pPr>
      <w:r>
        <w:rPr>
          <w:rFonts w:cs="Times New Roman" w:ascii="Times New Roman" w:hAnsi="Times New Roman"/>
          <w:b/>
          <w:sz w:val="24"/>
          <w:szCs w:val="24"/>
          <w:lang w:val="sr-CS"/>
        </w:rPr>
        <w:t>ОБЈАШЊЕЊЕ ПОЈЕДИНАЧНИХ РЕШЕЊА</w:t>
      </w:r>
    </w:p>
    <w:p>
      <w:pPr>
        <w:pStyle w:val="Normal"/>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56"/>
        <w:ind w:left="0" w:firstLine="709"/>
        <w:jc w:val="both"/>
        <w:rPr/>
      </w:pPr>
      <w:r>
        <w:rPr>
          <w:rFonts w:cs="Times New Roman" w:ascii="Times New Roman" w:hAnsi="Times New Roman"/>
          <w:sz w:val="24"/>
          <w:szCs w:val="24"/>
          <w:lang w:val="sr-CS"/>
        </w:rPr>
        <w:t>Чланом 1. допуњује се члан 1. Закона о осигурању депозита. Члан је допуњен тако да обухвати и улогу система осигурања депозита у процесу реструктурирања банке, а не само стечаја и ликвидације.</w:t>
      </w:r>
    </w:p>
    <w:p>
      <w:pPr>
        <w:pStyle w:val="Normal"/>
        <w:spacing w:lineRule="auto" w:line="256" w:before="0" w:after="0"/>
        <w:contextualSpacing/>
        <w:jc w:val="both"/>
        <w:rPr/>
      </w:pPr>
      <w:r>
        <w:rPr>
          <w:rFonts w:cs="Times New Roman" w:ascii="Times New Roman" w:hAnsi="Times New Roman"/>
          <w:sz w:val="24"/>
          <w:szCs w:val="24"/>
          <w:lang w:val="sr-CS"/>
        </w:rPr>
        <w:tab/>
        <w:t xml:space="preserve">Чланом 2. допуњује се члан 2. Закона о осигурању депозита додавањем тачки 9) и 10): </w:t>
      </w:r>
    </w:p>
    <w:p>
      <w:pPr>
        <w:pStyle w:val="Normal"/>
        <w:spacing w:lineRule="auto" w:line="256"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тачка 9) односи се на дефинисање појма методологије, која у пракси треба садржи податке, начин и основ за обрачун премије осигурања депозита на основу нивоа ризика у пословању банака. Наведену мето</w:t>
      </w:r>
      <w:r>
        <w:rPr>
          <w:rFonts w:cs="Times New Roman" w:ascii="Times New Roman" w:hAnsi="Times New Roman"/>
          <w:sz w:val="24"/>
          <w:szCs w:val="24"/>
          <w:lang w:val="sr-RS"/>
        </w:rPr>
        <w:t>до</w:t>
      </w:r>
      <w:r>
        <w:rPr>
          <w:rFonts w:cs="Times New Roman" w:ascii="Times New Roman" w:hAnsi="Times New Roman"/>
          <w:sz w:val="24"/>
          <w:szCs w:val="24"/>
          <w:lang w:val="sr-CS"/>
        </w:rPr>
        <w:t xml:space="preserve">логију усваја Управни одбор Агенције, уз претходну сагласност Народне банке Србије. </w:t>
      </w:r>
    </w:p>
    <w:p>
      <w:pPr>
        <w:pStyle w:val="Normal"/>
        <w:spacing w:lineRule="auto" w:line="256"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тачка 10) дефинише термин циљног износа фонда као једног од кључних параметара система осигурања депозита који утиче на одређивање висине стопе премије.</w:t>
      </w:r>
    </w:p>
    <w:p>
      <w:pPr>
        <w:pStyle w:val="Normal"/>
        <w:spacing w:lineRule="auto" w:line="256" w:before="0" w:after="160"/>
        <w:ind w:firstLine="709"/>
        <w:contextualSpacing/>
        <w:jc w:val="both"/>
        <w:rPr/>
      </w:pPr>
      <w:r>
        <w:rPr>
          <w:rFonts w:cs="Times New Roman" w:ascii="Times New Roman" w:hAnsi="Times New Roman"/>
          <w:sz w:val="24"/>
          <w:szCs w:val="24"/>
          <w:lang w:val="sr-CS"/>
        </w:rPr>
        <w:t>Чланом 3. допуњује се члан 5. Закона о осигурању депозита додавањем одредбе којом се утврђује обавеза Агенције да Народној банци Србије доставља информације и податке потребне за процену могућности реструктуирања банака и израду нацрта извештаја о тесту најмањих трошкова.</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jc w:val="both"/>
        <w:rPr>
          <w:rFonts w:ascii="Times New Roman" w:hAnsi="Times New Roman" w:cs="Times New Roman"/>
          <w:sz w:val="24"/>
          <w:szCs w:val="24"/>
          <w:lang w:val="sr-CS"/>
        </w:rPr>
      </w:pPr>
      <w:r>
        <w:rPr>
          <w:rFonts w:cs="Times New Roman" w:ascii="Times New Roman" w:hAnsi="Times New Roman"/>
          <w:lang w:val="sr-CS"/>
        </w:rPr>
        <w:tab/>
      </w:r>
      <w:r>
        <w:rPr>
          <w:rFonts w:cs="Times New Roman" w:ascii="Times New Roman" w:hAnsi="Times New Roman"/>
          <w:sz w:val="24"/>
          <w:szCs w:val="24"/>
          <w:lang w:val="sr-CS"/>
        </w:rPr>
        <w:t>Чланом 4. допуњује се члан 6. Закона о осигурању депозита. Чланом 6. Закона дефинишу се пре свега извори средстава Фонда за осигурање депозита, као и његова намена. Ради обезбеђења одрживости финансирања Агенције у обављању редовних послова осигурања депозита, као и њене функционалне независности неопходно је омогућити, поред покрића оперативних трошкова, и покриће улагања Агенције у основна средства и нематеријалну имовину ради реализације послова осигурања депозита. Под нематеријалном имовином подразумевају се пре све адекватна информатичка опрема, софтверска решења и лиценце који ће обезбедити подршку несметаној и поузданој исплати осигураних износа депозита у случају наступања осигураног случаја. Предложеним законским решењем се управо утврђује могућност Агенцији да може средства фонда користити и за ове намене. Додавањем става да „Директор агенције утврђује критеријуме за распоређивање улагања из става 3. тачка 5) овог члана и за раздвајање ових улагања од улагања ради обављања других послова Агенције”, обезбеђује се да средства издвојена из фонда за осигурање депозита у складу са том тачком Агенција користи искључиво за финансирање улагања ради реализације послова који се односе на осигурање депозита.</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5. мења се и допуњује члан 8. Закона о осигурању депозита. У члану 8. дефинисано је да Агенција може утврдити износ премије на основу нивоа ризика у пословању банака, што представља усаглашавање са Директивом 2014/49/ЕУ. Диференцијација банака у складу са процењеним нивоом ризика у пословању при утврђивању и обрачуну премије осигурања депозита је праведнија према банкама, утиче на ублажавање моралног хазарда и подстиче смањење ризика у пословању. С обзиром да Народна банка Србије врши контролу бонитета и законитости пословања банака, предвиђено је да Народна банка Србије доставља Агенцији податке неопходне за утврђивање нивоа ризика у пословању сваке банке, а за потребе обрачуна премије на бази ризика. Начин обрачуна премије на основу нивоа ризика у пословању банака дефинисаће методологија (дефиниција у члану 2. тачка 9), коју доноси Управни одбор Агенције уз претходну сагласност Народна банке Србије, што такође представља усаглашавање са одредбама Директиве 2014/49/ЕУ. </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6. мења се члан 12. Закона о осигурању депозита. Чланом 12. дефинише се начин утврђивања стопе премије, основица за обрачун премије и обрачун премије и утврђује се могућност обуставе обрачуна и наплате премије уколико средства фонда достигну циљни износ. Предложеним изменама мења се основица за обрачун премије, тако да се уместо на осигуране депозите (укупне депозите физичких лица, предузетника, микро, малих и средњих правних лица - након искључења предвиђених законом) редовна и ванредна премија обрачунавају на осигуране износе депозита банака до 50.000 евра, односно осигурањем покривене износе депозита наведених осигураних категорија. Овај предлог такође подразумева усаглашавање са одредбама Директиве 2014/49/ЕУ. У истом члану дефинисан је и начин обрачуна премије осигурања депозита. Ако се премија обрачунава на основу нивоа ризика у пословању банака на ниво премије утиче и процењен фактор ризика у пословању сваке појединачне банке. Агенција редовну премију за динарске депозите наплаћује у динарима, а на девизне у еврима. Додатно, овим чланом је дефинисано да Агенција може обуставити обрачун и наплату премије ако средства фонда достигну циљни износ предвиђен законом, осим за износ неопходан за покриће: стварно утврђених оперативних трошкова Агенције насталих обављањем послова осигурања депозита – до нивоа средстава издвојених из фонда за ове намене у претходној календарској години, улагања Агенције у основна средства и нематеријалну имовину која су у вези са обављањем послова који се односе на осигурање депозита, као и трошкова отплате позајмљених средстава.</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7. мења се и допуњује члан 13. Закона о осигурању депозита. У члану 13. даје се могућност наплате ванредне премије осигурања депозита у случају недовољности средстава фонда, а члан је измењен и допуњен ради усклађивања са Директивом 2014/49/ЕУ. Додати ставови предвиђају могућност да на захтев банке, Народна банка Србије донесе одлуку којом ће се одложити наплата ванредне премије уколико би такво плаћање угрозило ликвидност или солвентност банке.</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8. допуњује се члан 16. Закона о осигурању депозита. Члан 16. допуњен је одредбама којима се штите депоненти банака које су спојене или припојене, на начин да депоненти тих банака у случају да су имали депозите у обе банке уживају засебно покриће у периоду од шест месеци. Такође, успоставља се обавеза тих банака да прилагоде извештавање о осигураним депозитима засебном покрићу.</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9. мења се члан 17. Закона о осигурању депозита ради прецизирања, с обзиром да се у случајевима када депоненти имају депозите у различитим валутама, односно и у динарима и у девизама, осигурани износ у динарима и осигурани износ у еврима утврђују пропорционално валутној структури осигураних депозита тог депонента. </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10. допуњује се став 18. Закона о осигурању депозита, такође ради прецизирања. Како Агенција осигурава депозите до висине осигураног износа, аналогно и потраживања депонената према банци у стечају/ликвидацији се преносе на Агенцију до висине осигураног износа. Потраживања изнад осигураног износа не преносе се на Агенцију већ депоненти ту разлику намирују у стечајном/ликвидационом поступку као први исплатни ред повериоца.</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11. мења се члан 22. Закона о осигурању депозита аналогно изменама у члану 5. нацрта Закона којим се мења члан 8. Закона и по коме досадашњи став 2. постаје члан 4, а досадашњи став 4. постаје став 6. као последица додавања два нова става у члан 8.</w:t>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2. мења се члан 23. који се односи на циљни износ фонда за осигурање депозита. У овом члану извршено је усаглашавање са изменом, односно редукцијом основице за обрачун премије у смислу да је измењена/усклађена и основица за утврђивање циљног износа фонда, те повећање рациа циљног износа са 5% на 7,5% нема значајног ефекта на апсолутни ниво циљног износа фонда какав је он тренутно. Такође с обзиром на измену и редукцију основице за обрачун премије и очекиване смањене приливе по основу премије у фонд, указало је на потребу продужења рока за достизање циљног износа за 5 година. </w:t>
      </w:r>
    </w:p>
    <w:p>
      <w:pPr>
        <w:pStyle w:val="Normal"/>
        <w:spacing w:lineRule="auto" w:line="256" w:before="0" w:after="160"/>
        <w:ind w:firstLine="709"/>
        <w:contextualSpacing/>
        <w:jc w:val="both"/>
        <w:rPr/>
      </w:pPr>
      <w:r>
        <w:rPr>
          <w:rFonts w:cs="Times New Roman" w:ascii="Times New Roman" w:hAnsi="Times New Roman"/>
          <w:sz w:val="24"/>
          <w:szCs w:val="24"/>
          <w:lang w:val="sr-CS"/>
        </w:rPr>
        <w:t>Чланом 13. Агенција се обавезује да методологију за обрачун премије на основу ризика у пословању банака  донесе у року од годину дана од дана ступања на снагу овог закона.</w:t>
      </w:r>
    </w:p>
    <w:p>
      <w:pPr>
        <w:pStyle w:val="Normal"/>
        <w:spacing w:lineRule="auto" w:line="256" w:before="0" w:after="16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14. одређено је да овај закон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numPr>
          <w:ilvl w:val="0"/>
          <w:numId w:val="7"/>
        </w:numPr>
        <w:tabs>
          <w:tab w:val="clear" w:pos="720"/>
          <w:tab w:val="left" w:pos="1276" w:leader="none"/>
        </w:tabs>
        <w:spacing w:before="0" w:after="0"/>
        <w:ind w:left="709" w:hanging="0"/>
        <w:contextualSpacing/>
        <w:jc w:val="left"/>
        <w:rPr/>
      </w:pPr>
      <w:r>
        <w:rPr>
          <w:rFonts w:cs="Times New Roman" w:ascii="Times New Roman" w:hAnsi="Times New Roman"/>
          <w:b/>
          <w:sz w:val="24"/>
          <w:szCs w:val="24"/>
          <w:lang w:val="sr-CS"/>
        </w:rPr>
        <w:t>ФИНАНСИЈСКА СРЕДСТВА ПОТРЕБНА ЗА СПРОВОЂЕЊЕ ЗАКОНА</w:t>
      </w:r>
    </w:p>
    <w:p>
      <w:pPr>
        <w:pStyle w:val="Normal"/>
        <w:spacing w:before="0" w:after="0"/>
        <w:ind w:left="108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lang w:val="sr-CS"/>
        </w:rPr>
        <w:tab/>
      </w:r>
      <w:r>
        <w:rPr>
          <w:rFonts w:cs="Times New Roman" w:ascii="Times New Roman" w:hAnsi="Times New Roman"/>
          <w:sz w:val="24"/>
          <w:szCs w:val="24"/>
          <w:lang w:val="sr-CS"/>
        </w:rPr>
        <w:t>За спровођење овог закона нису потребна финансијска средства из буџета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tabs>
          <w:tab w:val="clear" w:pos="720"/>
          <w:tab w:val="left" w:pos="1276" w:leader="none"/>
        </w:tabs>
        <w:spacing w:before="0" w:after="0"/>
        <w:ind w:left="709" w:hanging="0"/>
        <w:contextualSpacing/>
        <w:jc w:val="left"/>
        <w:rPr>
          <w:rFonts w:ascii="Times New Roman" w:hAnsi="Times New Roman" w:cs="Times New Roman"/>
          <w:b/>
          <w:b/>
          <w:sz w:val="24"/>
          <w:szCs w:val="24"/>
          <w:lang w:val="sr-CS"/>
        </w:rPr>
      </w:pPr>
      <w:r>
        <w:rPr>
          <w:rFonts w:cs="Times New Roman" w:ascii="Times New Roman" w:hAnsi="Times New Roman"/>
          <w:b/>
          <w:sz w:val="24"/>
          <w:szCs w:val="24"/>
          <w:lang w:val="sr-CS"/>
        </w:rPr>
        <w:t>АНАЛИЗА ЕФЕКАТА ЗАКОНА</w:t>
      </w:r>
    </w:p>
    <w:p>
      <w:pPr>
        <w:pStyle w:val="Normal"/>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ЉУЧНА ПИТАЊА ЗА АНАЛИЗУ ПОСТОЈЕЋЕГ СТАЊА И ПРАВИЛНО ДЕФИНИСАЊЕ ПРОМЕНЕ КОЈА СЕ ПРЕДЛАЖЕ</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56"/>
        <w:jc w:val="both"/>
        <w:rPr/>
      </w:pPr>
      <w:r>
        <w:rPr>
          <w:rFonts w:eastAsia="Times New Roman" w:cs="Times New Roman" w:ascii="Times New Roman" w:hAnsi="Times New Roman"/>
          <w:sz w:val="24"/>
          <w:szCs w:val="24"/>
          <w:lang w:val="sr-CS"/>
        </w:rPr>
        <w:tab/>
        <w:t>У изради Закона узета су у обзир искуства у примени постојећег Закона о осигурању депозита, упоредна правна решења, али и искуства стручњака у области која регулише Закон (стручњаци домаћих институција и међународних финансијских организација). У 2018. и 2019. години реализована су два пројекта од стране екстерних консултаната: процена усклађености система осигурања депозита са Базним принципима делотворних система осигурања депозита Међународне Асоцијације институција за осигурање депозита (IADI) и „Јачање аналитичке основе система осигурања депозита у Републици Србији”. Резултати обе анализе, такође, представљали су основу за утврђивање недостатака у пракси и предлагање мера којима би се они превазишли.</w:t>
      </w:r>
    </w:p>
    <w:p>
      <w:pPr>
        <w:pStyle w:val="Normal"/>
        <w:spacing w:lineRule="auto" w:line="256"/>
        <w:jc w:val="both"/>
        <w:rPr/>
      </w:pPr>
      <w:r>
        <w:rPr>
          <w:rFonts w:eastAsia="Times New Roman" w:cs="Times New Roman" w:ascii="Times New Roman" w:hAnsi="Times New Roman"/>
          <w:sz w:val="24"/>
          <w:szCs w:val="24"/>
          <w:lang w:val="sr-CS"/>
        </w:rPr>
        <w:tab/>
        <w:t xml:space="preserve">Важећи Закон о осигурању депозита донет је 2015. године када је значајно унапређен и усклађен са новим сетом финансијских закона. Такође, 2017. године допуњен је у делу који се односи на инвестирање средства фонда. Предложеним изменама и допунама систем осигурања депозита би се додатно ускладио са најбољом међународном праксом и стандардима, као и Директивом 2014/49/ЕУ, што се пре свега односи на две најзначајније измене и то: предложену редукцију основице за обрачун премије и увођење система обрачуна премије на основу нивоа ризика у пословању банке. </w:t>
      </w:r>
    </w:p>
    <w:p>
      <w:pPr>
        <w:pStyle w:val="Normal"/>
        <w:spacing w:lineRule="auto" w:line="256"/>
        <w:jc w:val="both"/>
        <w:rPr/>
      </w:pPr>
      <w:r>
        <w:rPr>
          <w:rFonts w:eastAsia="Times New Roman" w:cs="Times New Roman" w:ascii="Times New Roman" w:hAnsi="Times New Roman"/>
          <w:sz w:val="24"/>
          <w:szCs w:val="24"/>
          <w:lang w:val="sr-CS"/>
        </w:rPr>
        <w:tab/>
        <w:t xml:space="preserve">Члан 13. став 1. Директиве о системима осигурања депозита захтева се да се премије (доприноси) систему осигурања депозита темеље на осигураном износу и степену ризика који носи сваки члан система. Одредбама постојећег Закона предвиђено је да све банке плаћају премију осигурања депозита применом јединствене стопе премије коју сваке године утврђује Управни одбор Агенције у складу са чланом 12. став 1. Закона независно од нивоа ризика у пословању сваке појединачне банке, док основицу за обрачун премије представљају укупни осигурани депозити, односно депозити физичких лица, предузетника, микро, малих и средњих правних лица (након искључења предвиђених чланом 2. тачком 6) подтачкама (1)-(8) Закона о осигурању депозита). </w:t>
      </w:r>
    </w:p>
    <w:p>
      <w:pPr>
        <w:pStyle w:val="Normal"/>
        <w:spacing w:lineRule="auto" w:line="256"/>
        <w:jc w:val="both"/>
        <w:rPr/>
      </w:pPr>
      <w:r>
        <w:rPr>
          <w:rFonts w:eastAsia="Times New Roman" w:cs="Times New Roman" w:ascii="Times New Roman" w:hAnsi="Times New Roman"/>
          <w:sz w:val="24"/>
          <w:szCs w:val="24"/>
          <w:lang w:val="sr-CS"/>
        </w:rPr>
        <w:tab/>
        <w:t xml:space="preserve">Предложеним изменама обезбедиће се пре свега да банке које су склоније ризичнијем пословању плаћају премију по вишој стопи у односу на  банке са нижим фактором ризика у пословању. </w:t>
      </w:r>
    </w:p>
    <w:p>
      <w:pPr>
        <w:pStyle w:val="Normal"/>
        <w:spacing w:lineRule="auto" w:line="256"/>
        <w:jc w:val="both"/>
        <w:rPr/>
      </w:pPr>
      <w:r>
        <w:rPr>
          <w:rFonts w:eastAsia="Times New Roman" w:cs="Times New Roman" w:ascii="Times New Roman" w:hAnsi="Times New Roman"/>
          <w:sz w:val="24"/>
          <w:szCs w:val="24"/>
          <w:lang w:val="sr-CS"/>
        </w:rPr>
        <w:tab/>
        <w:t>Изменом основице за обрачун премије, редовна премија би се уместо на укупне депозите физичких лица, предузетника, микро, малих и средњих правних лица (након искључења предвиђених законом) обрачунавала на осигуране износе депозита банака до 50.000 евра, односно осигурањем покривене износе депозита наведених осигураних категорија. Ова измена је у складу и са принципима осигурања, јер за израчун висине премије стопа премије треба да се примењује на осигурану суму, односно износ покривен осигурањем, што је у овом случају осигурани износ депозита до 50.000 евра по депоненту по банци.</w:t>
      </w:r>
    </w:p>
    <w:p>
      <w:pPr>
        <w:pStyle w:val="Normal"/>
        <w:spacing w:lineRule="auto" w:line="25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Такође, важећи Закон не предвиђа коришћење средстава Фонда за финансирање улагања у основна средства и нематеријалну имовину која су у функцији обављања послова који се односе на осигурање депозита. Нацртом Закона уводе се одредбе којима се омогућава коришћење средстава фонда за ове намене, првенствено у циљу омогућавања финансирања инвестиција у информатичку опрему, софтвере, лиценце и др. из средстава фонда, а све у циљу обезбеђивања поуздане и благовремене исплате осигураних депозита у случају наступања осигураног случаја. </w:t>
      </w:r>
    </w:p>
    <w:p>
      <w:pPr>
        <w:pStyle w:val="Normal"/>
        <w:spacing w:lineRule="auto" w:line="256"/>
        <w:jc w:val="left"/>
        <w:rPr/>
      </w:pPr>
      <w:r>
        <w:rPr>
          <w:rFonts w:eastAsia="Times New Roman" w:cs="Times New Roman" w:ascii="Times New Roman" w:hAnsi="Times New Roman"/>
          <w:sz w:val="24"/>
          <w:szCs w:val="24"/>
          <w:lang w:val="sr-CS"/>
        </w:rPr>
        <w:tab/>
        <w:t>Предложене измене Закона ће пре свега имати утицај на банке и то:</w:t>
      </w:r>
    </w:p>
    <w:p>
      <w:pPr>
        <w:pStyle w:val="Normal"/>
        <w:spacing w:lineRule="auto" w:line="256" w:before="0" w:after="0"/>
        <w:contextualSpacing/>
        <w:jc w:val="both"/>
        <w:rPr/>
      </w:pPr>
      <w:r>
        <w:rPr>
          <w:rFonts w:eastAsia="Times New Roman" w:cs="Times New Roman" w:ascii="Times New Roman" w:hAnsi="Times New Roman"/>
          <w:sz w:val="24"/>
          <w:szCs w:val="24"/>
          <w:lang w:val="sr-CS"/>
        </w:rPr>
        <w:tab/>
        <w:t>- изменом основице за обрачун премије, у смислу да се уместо на укупне депозите физичких лица, предузетника, микро, малих и средњих правних лица (након искључења предвиђених законом) редовна и ванредна премија обрачунавају на осигуране износе депозита банака до 50.000 евра, односно осигурањем покривене износе депозита наведених осигураних категорија, смањиће се обавеза банака по основу плаћања премије осигурања депозита у просеку (у зависности од односа осигураних износа и укупних осигураних депозита у банци) за око 30%, чиме се би се посредно омогућила већа инвестициона активност банака и смањење каматних стопа;</w:t>
      </w:r>
    </w:p>
    <w:p>
      <w:pPr>
        <w:pStyle w:val="Normal"/>
        <w:spacing w:lineRule="auto" w:line="256" w:before="0" w:after="16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 дефинисање и прописивање новог циљног износа Фонда за осигурање депозита и продужење рока за достизање циљног износа - уместо постојећег циљног износа од 5% осигураних депозита у банкарском сектору који је потребно достићи до 1.1.2025. године, циљни износ је предлогом дефинисан на нивоу од 7,5% осигураних износа депозита у банкарском сектору који треба да се достигне до 1. јануара 2030. године (у апсолутном износу, према тренутном стању депозита предложени ниво циљног износа је чак на незнатно нижем нивоу у односу на постојећи). </w:t>
        <w:tab/>
      </w:r>
    </w:p>
    <w:p>
      <w:pPr>
        <w:pStyle w:val="Normal"/>
        <w:spacing w:lineRule="auto" w:line="256" w:before="0" w:after="160"/>
        <w:contextualSpacing/>
        <w:jc w:val="both"/>
        <w:rPr/>
      </w:pPr>
      <w:r>
        <w:rPr>
          <w:rFonts w:eastAsia="Times New Roman" w:cs="Times New Roman" w:ascii="Times New Roman" w:hAnsi="Times New Roman"/>
          <w:sz w:val="24"/>
          <w:szCs w:val="24"/>
          <w:lang w:val="sr-CS"/>
        </w:rPr>
        <w:tab/>
        <w:t>С обзиром да, у складу са чланом 23. Закона, Агенција сходно утврђеном циљном износу фонда и периоду за достизање истог, утврђује стопу редовне премије, а с обзиром на очекивано смањење прилива по основу премије по основу редуковане основице за обрачун премије, продужењем рока за достизање циљног износа банке се неће оптерећивати додатним обавезама;</w:t>
      </w:r>
    </w:p>
    <w:p>
      <w:pPr>
        <w:pStyle w:val="Normal"/>
        <w:spacing w:lineRule="auto" w:line="256" w:before="0" w:after="0"/>
        <w:contextualSpacing/>
        <w:jc w:val="both"/>
        <w:rPr/>
      </w:pPr>
      <w:r>
        <w:rPr>
          <w:rFonts w:eastAsia="Times New Roman" w:cs="Times New Roman" w:ascii="Times New Roman" w:hAnsi="Times New Roman"/>
          <w:sz w:val="24"/>
          <w:szCs w:val="24"/>
          <w:lang w:val="sr-CS"/>
        </w:rPr>
        <w:tab/>
        <w:t>- материјални ефекти увођења обрачуна премије на основу нивоа ризика у пословању банке далеко су мањи у односу на ефекте измене основице за обрачун премије, чак и за банке са процењеним фактором ризика на вишем ниво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предложене измене које се односе на повећање стопе ванредне премије у тренутним околностима немају материјалних ефеката, с обзиром да је Агенција ванредну премију наплаћивала само у 2014. и 2015. години, по стопи од 0,05% квартално, односно 0,2% годишње. Увођењем одредбе која омогућава одлагање плаћања ванредне премије у складу са одлуком Народне банке Србије, када се процени да ће то плаћање угрозити ликвидност или солвентност банке, спречава се додатан притисак на банке и погоршање пословања банака за које је утврђено да имају проблеме у пословању у погледу ликвидности или солвентности, јер систем осигурања депозита има првенствено за циљ очување финансијске стабилности, а не погоршање пословања банака у наведеним ситуациј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ожене измене и допуне не мењају правни положај корисника финансијских услуга. Увођење става који прописује засебно</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криће депозита депонената у случају спајања/припајања банака за сваку од банака посебно у ограниченом, али јавности обелодањеном временском периоду производи ефекат на депоненте, у смислу да се гарантује одређени временски рок у коме ће депоненти спојених/припојених банака, уколико су пре статусне промене имале депозите у свакој од банака, прерасподелом средстава избећи могућност поседовања неосигураних средстава, тј. обезбедити потпуно покриће депозита системом осигурања.</w:t>
      </w:r>
    </w:p>
    <w:p>
      <w:pPr>
        <w:pStyle w:val="Normal"/>
        <w:spacing w:lineRule="auto" w:line="256" w:before="0" w:after="1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змена закона која се односи на увођење могућности коришћења средстава Фонда за финансирање улагања Агенције у основна средства и нематеријалну имовину ради реализације послова који се односе на осигурање депозита, у пуном износу утврђених улагања, нема материјални утицај на банке и друге субјекте (депоненте), већ омогућава несметано обављање послова Агенције који се односе на осигурање депозита и повећање ефикасности система осигурања депозита. Агенција врши улагања у основна средства и нематеријалну имовину у складу са утврђеним Финансијским планом и Планом јавних набавки који доноси Управни одбор Агенције. С обзиром да је мандат Агенције утврђен Законом о Агенцији за осигурање депозита и да се он не односи само на активности осигурања депозита, неопходно је да се посебним актом утврде критеријуми за распоређивање улагања ради обављања делатности осигурања депозита од улагања неопходна за обављање других активности Агенције, што је у складу са предложеном одредбом Закона поверено Директору, односно Одбору директора Агенције. Слично законодавно решење, али само у вези са раздвајањем оперативних трошкова насталих у вези с пословима који се односе на осигурање депозита од осталих трошкова насталих обављањем других послова Агенције, усвојено је и примењено у важећем Закону о Агенцији за осигурање депозита, конкретно прописано је чланом 7. Закона о Агенцији за осигурање депозита („Службени гласник РС</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бр. 14/15 и 51/17).</w:t>
      </w:r>
    </w:p>
    <w:p>
      <w:pPr>
        <w:pStyle w:val="Normal"/>
        <w:spacing w:lineRule="auto" w:line="256" w:before="0" w:after="160"/>
        <w:jc w:val="left"/>
        <w:rPr/>
      </w:pPr>
      <w:r>
        <w:rPr>
          <w:rFonts w:eastAsia="Times New Roman" w:cs="Times New Roman" w:ascii="Times New Roman" w:hAnsi="Times New Roman"/>
          <w:sz w:val="24"/>
          <w:szCs w:val="24"/>
          <w:lang w:val="sr-CS"/>
        </w:rPr>
        <w:tab/>
        <w:t xml:space="preserve">КЉУЧНА ПИТАЊА ЗА УТВРЂИВАЊЕ ЦИЉЕВА </w:t>
      </w:r>
    </w:p>
    <w:p>
      <w:pPr>
        <w:pStyle w:val="Normal"/>
        <w:spacing w:lineRule="auto" w:line="256"/>
        <w:jc w:val="both"/>
        <w:rPr/>
      </w:pPr>
      <w:r>
        <w:rPr>
          <w:rFonts w:eastAsia="Times New Roman" w:cs="Times New Roman" w:ascii="Times New Roman" w:hAnsi="Times New Roman"/>
          <w:sz w:val="24"/>
          <w:szCs w:val="24"/>
          <w:lang w:val="sr-CS"/>
        </w:rPr>
        <w:tab/>
        <w:t>Измена Закона има за циљ увођење европских и међународних прописа који се тичу функционисања система осигурања депозита, ради даље хармонизације са правним тековинама ЕУ у складу са националним програмом и јачања система осигурања депозита.</w:t>
      </w:r>
    </w:p>
    <w:p>
      <w:pPr>
        <w:pStyle w:val="Normal"/>
        <w:spacing w:lineRule="auto" w:line="256"/>
        <w:jc w:val="both"/>
        <w:rPr/>
      </w:pPr>
      <w:r>
        <w:rPr>
          <w:rFonts w:eastAsia="Times New Roman" w:cs="Times New Roman" w:ascii="Times New Roman" w:hAnsi="Times New Roman"/>
          <w:sz w:val="24"/>
          <w:szCs w:val="24"/>
          <w:lang w:val="sr-CS"/>
        </w:rPr>
        <w:tab/>
        <w:t xml:space="preserve">Основни циљеви система осигурања депозита су: </w:t>
      </w:r>
    </w:p>
    <w:p>
      <w:pPr>
        <w:pStyle w:val="Normal"/>
        <w:spacing w:lineRule="auto" w:line="256"/>
        <w:jc w:val="both"/>
        <w:rPr/>
      </w:pPr>
      <w:r>
        <w:rPr>
          <w:rFonts w:eastAsia="Times New Roman" w:cs="Times New Roman" w:ascii="Times New Roman" w:hAnsi="Times New Roman"/>
          <w:sz w:val="24"/>
          <w:szCs w:val="24"/>
          <w:lang w:val="sr-CS"/>
        </w:rPr>
        <w:tab/>
        <w:t xml:space="preserve">1) заштита депозита физичких лица, предузетника, микро, малих и средњих правних лица, </w:t>
      </w:r>
    </w:p>
    <w:p>
      <w:pPr>
        <w:pStyle w:val="Normal"/>
        <w:spacing w:lineRule="auto" w:line="256"/>
        <w:jc w:val="both"/>
        <w:rPr/>
      </w:pPr>
      <w:r>
        <w:rPr>
          <w:rFonts w:eastAsia="Times New Roman" w:cs="Times New Roman" w:ascii="Times New Roman" w:hAnsi="Times New Roman"/>
          <w:sz w:val="24"/>
          <w:szCs w:val="24"/>
          <w:lang w:val="sr-CS"/>
        </w:rPr>
        <w:tab/>
        <w:t xml:space="preserve">2) допринос финансијској стабилности у Републици Србији. </w:t>
      </w:r>
    </w:p>
    <w:p>
      <w:pPr>
        <w:pStyle w:val="Normal"/>
        <w:spacing w:lineRule="auto" w:line="256"/>
        <w:jc w:val="both"/>
        <w:rPr/>
      </w:pPr>
      <w:r>
        <w:rPr>
          <w:rFonts w:eastAsia="Times New Roman" w:cs="Times New Roman" w:ascii="Times New Roman" w:hAnsi="Times New Roman"/>
          <w:sz w:val="24"/>
          <w:szCs w:val="24"/>
          <w:lang w:val="sr-CS"/>
        </w:rPr>
        <w:tab/>
        <w:t xml:space="preserve">Испуњење наведених циљева утиче на спречавање или ублажавање ефеката наступања кризних ситуација како на нивоу појединачне финансијске институције, тако и на нивоу целокупног финансијског система, али и на јачање поверења јавности у финансијски систем. </w:t>
      </w:r>
    </w:p>
    <w:p>
      <w:pPr>
        <w:pStyle w:val="Normal"/>
        <w:spacing w:lineRule="auto" w:line="256" w:before="0" w:after="160"/>
        <w:jc w:val="both"/>
        <w:rPr/>
      </w:pPr>
      <w:r>
        <w:rPr>
          <w:rFonts w:eastAsia="Times New Roman" w:cs="Times New Roman" w:ascii="Times New Roman" w:hAnsi="Times New Roman"/>
          <w:sz w:val="24"/>
          <w:szCs w:val="24"/>
          <w:lang w:val="sr-CS"/>
        </w:rPr>
        <w:tab/>
        <w:t>Показатељи који потврђују испуњеност наведених циљева, односно ефикасност система осигурања депозита, су:</w:t>
      </w:r>
    </w:p>
    <w:p>
      <w:pPr>
        <w:pStyle w:val="Normal"/>
        <w:spacing w:lineRule="auto" w:line="256"/>
        <w:jc w:val="both"/>
        <w:rPr/>
      </w:pPr>
      <w:r>
        <w:rPr>
          <w:rFonts w:eastAsia="Times New Roman" w:cs="Times New Roman" w:ascii="Times New Roman" w:hAnsi="Times New Roman"/>
          <w:sz w:val="24"/>
          <w:szCs w:val="24"/>
          <w:lang w:val="sr-CS"/>
        </w:rPr>
        <w:tab/>
        <w:t>- у случају наступања осигураног случаја (покретања стечаја/ликвидације над банком, реструктурирања банке), систем осигурања депозита омогућава осигураним депонентима да располажу својим новцем до висине осигураног износа у року од седам радних дана, што спречава стварање панике, повлачење депозита из банкарског сектора и обезбеђује очување финансијске стабилности,</w:t>
      </w:r>
    </w:p>
    <w:p>
      <w:pPr>
        <w:pStyle w:val="Normal"/>
        <w:spacing w:lineRule="auto" w:line="256"/>
        <w:jc w:val="both"/>
        <w:rPr/>
      </w:pPr>
      <w:r>
        <w:rPr>
          <w:rFonts w:eastAsia="Times New Roman" w:cs="Times New Roman" w:ascii="Times New Roman" w:hAnsi="Times New Roman"/>
          <w:sz w:val="24"/>
          <w:szCs w:val="24"/>
          <w:lang w:val="sr-CS"/>
        </w:rPr>
        <w:tab/>
        <w:t xml:space="preserve">- даљи раст осигураних депозита у банкарском систему, </w:t>
      </w:r>
    </w:p>
    <w:p>
      <w:pPr>
        <w:pStyle w:val="Normal"/>
        <w:spacing w:lineRule="auto" w:line="256"/>
        <w:jc w:val="both"/>
        <w:rPr/>
      </w:pPr>
      <w:r>
        <w:rPr>
          <w:rFonts w:eastAsia="Times New Roman" w:cs="Times New Roman" w:ascii="Times New Roman" w:hAnsi="Times New Roman"/>
          <w:sz w:val="24"/>
          <w:szCs w:val="24"/>
          <w:lang w:val="sr-CS"/>
        </w:rPr>
        <w:tab/>
        <w:t>- кроз јачање сарадње институција финансијске сигурносне мреже, повећава се ефикасност у решавању банака, и следствено трошкови решавања банака се своде на најмању могућу меру,</w:t>
      </w:r>
    </w:p>
    <w:p>
      <w:pPr>
        <w:pStyle w:val="Normal"/>
        <w:spacing w:lineRule="auto" w:line="256"/>
        <w:jc w:val="both"/>
        <w:rPr/>
      </w:pPr>
      <w:r>
        <w:rPr>
          <w:rFonts w:eastAsia="Times New Roman" w:cs="Times New Roman" w:ascii="Times New Roman" w:hAnsi="Times New Roman"/>
          <w:sz w:val="24"/>
          <w:szCs w:val="24"/>
          <w:lang w:val="sr-CS"/>
        </w:rPr>
        <w:tab/>
        <w:t>- праћењем фактора ризика у пословању појединачне банке утврђеног у складу са методологијом који се примењује при обрачуну премије осигурања депозита, стиче се увид у којој мери и систем осигурања депозита утиче на смањење ризика у пословању банака,</w:t>
      </w:r>
    </w:p>
    <w:p>
      <w:pPr>
        <w:pStyle w:val="Normal"/>
        <w:spacing w:lineRule="auto" w:line="256"/>
        <w:jc w:val="both"/>
        <w:rPr/>
      </w:pPr>
      <w:r>
        <w:rPr>
          <w:rFonts w:eastAsia="Times New Roman" w:cs="Times New Roman" w:ascii="Times New Roman" w:hAnsi="Times New Roman"/>
          <w:sz w:val="24"/>
          <w:szCs w:val="24"/>
          <w:lang w:val="sr-CS"/>
        </w:rPr>
        <w:tab/>
        <w:t>- праћење нивоа достизања циљног износа фонда у законски прописаном року и сходно томе утврђивање стопе премије осигурања депозита.</w:t>
      </w:r>
    </w:p>
    <w:p>
      <w:pPr>
        <w:pStyle w:val="Normal"/>
        <w:spacing w:lineRule="auto" w:line="256" w:before="0" w:after="0"/>
        <w:ind w:left="720" w:hanging="0"/>
        <w:contextualSpacing/>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jc w:val="left"/>
        <w:rPr/>
      </w:pPr>
      <w:r>
        <w:rPr>
          <w:rFonts w:eastAsia="Times New Roman" w:cs="Times New Roman" w:ascii="Times New Roman" w:hAnsi="Times New Roman"/>
          <w:sz w:val="24"/>
          <w:szCs w:val="24"/>
          <w:lang w:val="sr-CS"/>
        </w:rPr>
        <w:tab/>
        <w:t xml:space="preserve">КЉУЧНА ПИТАЊА ЗА АНАЛИЗУ ФИНАНСИЈСКИХ ЕФЕКАТА </w:t>
      </w:r>
    </w:p>
    <w:p>
      <w:pPr>
        <w:pStyle w:val="Normal"/>
        <w:spacing w:lineRule="auto" w:line="256"/>
        <w:jc w:val="both"/>
        <w:rPr/>
      </w:pPr>
      <w:r>
        <w:rPr>
          <w:rFonts w:eastAsia="Times New Roman" w:cs="Times New Roman" w:ascii="Times New Roman" w:hAnsi="Times New Roman"/>
          <w:sz w:val="24"/>
          <w:szCs w:val="24"/>
          <w:lang w:val="sr-CS"/>
        </w:rPr>
        <w:tab/>
        <w:t>Измена законске регулативе нема ефекте на јавне приходе и расходе, односно буџет Републике Србије.</w:t>
      </w:r>
    </w:p>
    <w:p>
      <w:pPr>
        <w:pStyle w:val="Normal"/>
        <w:spacing w:lineRule="auto" w:line="256"/>
        <w:jc w:val="both"/>
        <w:rPr/>
      </w:pPr>
      <w:r>
        <w:rPr>
          <w:rFonts w:eastAsia="Times New Roman" w:cs="Times New Roman" w:ascii="Times New Roman" w:hAnsi="Times New Roman"/>
          <w:sz w:val="24"/>
          <w:szCs w:val="24"/>
          <w:lang w:val="sr-CS"/>
        </w:rPr>
        <w:tab/>
        <w:t>За спровођење одредби Закона о осигурању депозита не обезбеђују се финансијски ресурси из буџета.</w:t>
      </w:r>
    </w:p>
    <w:p>
      <w:pPr>
        <w:pStyle w:val="Normal"/>
        <w:spacing w:lineRule="auto" w:line="256"/>
        <w:jc w:val="both"/>
        <w:rPr/>
      </w:pPr>
      <w:r>
        <w:rPr>
          <w:rFonts w:eastAsia="Times New Roman" w:cs="Times New Roman" w:ascii="Times New Roman" w:hAnsi="Times New Roman"/>
          <w:sz w:val="24"/>
          <w:szCs w:val="24"/>
          <w:lang w:val="sr-CS"/>
        </w:rPr>
        <w:tab/>
        <w:t>У циљу спровођења измена и допуна Закона неопходно је извршити прилагођавање информационог система Агенције, за шта није потребно ангажовање додатних ресурса уз постојеће.</w:t>
      </w:r>
    </w:p>
    <w:p>
      <w:pPr>
        <w:pStyle w:val="Normal"/>
        <w:spacing w:lineRule="auto" w:line="256"/>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before="0" w:after="160"/>
        <w:jc w:val="left"/>
        <w:rPr/>
      </w:pPr>
      <w:r>
        <w:rPr>
          <w:rFonts w:eastAsia="Times New Roman" w:cs="Times New Roman" w:ascii="Times New Roman" w:hAnsi="Times New Roman"/>
          <w:sz w:val="24"/>
          <w:szCs w:val="24"/>
          <w:lang w:val="sr-CS"/>
        </w:rPr>
        <w:tab/>
        <w:t xml:space="preserve">КЉУЧНА ПИТАЊА ЗА АНАЛИЗУ ЕКОНОМСКИХ ЕФЕКАТА </w:t>
      </w:r>
    </w:p>
    <w:p>
      <w:pPr>
        <w:pStyle w:val="Normal"/>
        <w:spacing w:lineRule="auto" w:line="256"/>
        <w:jc w:val="both"/>
        <w:rPr/>
      </w:pPr>
      <w:r>
        <w:rPr>
          <w:rFonts w:eastAsia="Times New Roman" w:cs="Times New Roman" w:ascii="Times New Roman" w:hAnsi="Times New Roman"/>
          <w:sz w:val="24"/>
          <w:szCs w:val="24"/>
          <w:lang w:val="sr-CS"/>
        </w:rPr>
        <w:tab/>
        <w:t xml:space="preserve">Предлог измена и допуна закона не утиче на конкуренцију у банкарском сектору, као ни на услове конкуренције, већ се њима стимулише смањење ризика у пословању банака. </w:t>
      </w:r>
    </w:p>
    <w:p>
      <w:pPr>
        <w:pStyle w:val="Normal"/>
        <w:spacing w:lineRule="auto" w:line="256"/>
        <w:jc w:val="both"/>
        <w:rPr/>
      </w:pPr>
      <w:r>
        <w:rPr>
          <w:rFonts w:eastAsia="Times New Roman" w:cs="Times New Roman" w:ascii="Times New Roman" w:hAnsi="Times New Roman"/>
          <w:sz w:val="24"/>
          <w:szCs w:val="24"/>
          <w:lang w:val="sr-CS"/>
        </w:rPr>
        <w:tab/>
        <w:t xml:space="preserve">Као што је претходно наведено, банке које су склоније ризичнијем пословању имаће утврђен виши фактор ризика који је један од чинилаца приликом обрачуна висине премије у случају примене обрачуна премије на основу нивоа ризика у пословању банака. Предложена диференцијација банака у складу са процењеним нивоом ризика у пословању при утврђивању и обрачуну премије осигурања депозита је праведнија према банкама, утиче на ублажавање моралног хазарда и подстиче смањење ризика у пословању. Стога, премија осигурања депозита базирана на нивоу ризика у пословању банака је важан параметар система осигурања депозита који доприноси финансијској стабилности. </w:t>
      </w:r>
    </w:p>
    <w:p>
      <w:pPr>
        <w:pStyle w:val="Normal"/>
        <w:spacing w:lineRule="auto" w:line="256"/>
        <w:jc w:val="both"/>
        <w:rPr/>
      </w:pPr>
      <w:r>
        <w:rPr>
          <w:rFonts w:eastAsia="Times New Roman" w:cs="Times New Roman" w:ascii="Times New Roman" w:hAnsi="Times New Roman"/>
          <w:sz w:val="24"/>
          <w:szCs w:val="24"/>
          <w:lang w:val="sr-CS"/>
        </w:rPr>
        <w:tab/>
        <w:t xml:space="preserve">Ипак ефекат увођења оваквог начина обрачуна премије није у тој мери материјално значајан за банке колико ефекат измене основице за обрачун премије, с обзиром да ће ова измена значајно утицати на снижавање трошкова банака по овом основу. Очекивани ефекат на снижавање трошкова банака је у просеку 30%, с тим да тачан проценат зависи од односа висине осигураних износа и осигураних депозита у појединачној банци. С обзиром да су системом осигурања депозита у највећој мери покривени депозити физичких лица и предузетника (преко 80%), а у мањој мери депозити правних лица, поготову средњих правних лица (с обзиром да правна лица поседују веће депозите у банкама у поређењу са физичким лицима), банке које су више оријентисане пословима са привредом имаће и значајније релативне ефекте снижавања премије у овом случају. </w:t>
      </w:r>
    </w:p>
    <w:p>
      <w:pPr>
        <w:pStyle w:val="Normal"/>
        <w:spacing w:lineRule="auto" w:line="256"/>
        <w:jc w:val="both"/>
        <w:rPr/>
      </w:pPr>
      <w:r>
        <w:rPr>
          <w:rFonts w:eastAsia="Times New Roman" w:cs="Times New Roman" w:ascii="Times New Roman" w:hAnsi="Times New Roman"/>
          <w:sz w:val="24"/>
          <w:szCs w:val="24"/>
          <w:lang w:val="sr-CS"/>
        </w:rPr>
        <w:tab/>
        <w:t>Задржавањем акумулационог периода, односно прописаног периода за достизање циљног износа на тренутном нивоу (2025. година) уз предложено снижавање основице за обрачун премије, било би неопходно примењивати вишу стопу редовне премије од постојеће како би се достигао циљни износ фонда. Из тог разлога, продужењем рока за достизање циљног износа фонда за пет година тежило се да се избегне додатно трошковно оптерећење банкарском сектору.</w:t>
      </w:r>
    </w:p>
    <w:p>
      <w:pPr>
        <w:pStyle w:val="Normal"/>
        <w:spacing w:lineRule="auto" w:line="256"/>
        <w:jc w:val="both"/>
        <w:rPr/>
      </w:pPr>
      <w:r>
        <w:rPr>
          <w:rFonts w:eastAsia="Times New Roman" w:cs="Times New Roman" w:ascii="Times New Roman" w:hAnsi="Times New Roman"/>
          <w:sz w:val="24"/>
          <w:szCs w:val="24"/>
          <w:lang w:val="sr-CS"/>
        </w:rPr>
        <w:tab/>
        <w:t>Предложена виша максимална стопа ванредне премије у односу на постојећу нема тренутно материјалне ефекте на банке, али ни на фонд, с обзиром да се ванредна премија наплаћује само у условима када средства фонда нису довољна за законом утврђене намене, али за фонд осигурања депозита значи јачање допунских видова финансирања.</w:t>
      </w:r>
    </w:p>
    <w:p>
      <w:pPr>
        <w:pStyle w:val="Normal"/>
        <w:spacing w:lineRule="auto" w:line="25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С обзиром да банке плаћају премију осигурања депозита, не и депоненти, предвиђене измене и допуне законске регулативе неће имати материјалног ефекта у том смислу на депоненте. Ипак, с обзиром на тенденцију укрупњавања банкарског сектора кроз статусне промене спајања и припајања обезбеђују се користи депонентима кроз засебно покриће депозита у периоду до шест месеци од дана статусне промене, како би депоненти имали времена да изврше прерасподелу својих средства тако да обезбеде потпуно покриће својих депозита у случају да су имали депозите у свакој од тих банака, имајући у виду да се висина осигураног износа од 50.000 евра утврђује по депоненту по банци.</w:t>
      </w:r>
    </w:p>
    <w:p>
      <w:pPr>
        <w:pStyle w:val="Normal"/>
        <w:tabs>
          <w:tab w:val="clear" w:pos="720"/>
          <w:tab w:val="left" w:pos="709" w:leader="none"/>
        </w:tabs>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709" w:leader="none"/>
        </w:tabs>
        <w:jc w:val="both"/>
        <w:rPr/>
      </w:pPr>
      <w:r>
        <w:rPr>
          <w:rFonts w:cs="Times New Roman" w:ascii="Times New Roman" w:hAnsi="Times New Roman"/>
          <w:b/>
          <w:lang w:val="sr-CS"/>
        </w:rPr>
        <w:tab/>
        <w:t>VI.  ПРЕГЛЕД ОДРЕДАБА ЗАКОНА О ОСИГУРАЊУ ДЕПОЗИТА КОЈЕ СЕ МЕЊАЈУ И ДОПУЊУЈУ</w:t>
      </w:r>
    </w:p>
    <w:p>
      <w:pPr>
        <w:pStyle w:val="Normal"/>
        <w:jc w:val="left"/>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708"/>
        <w:jc w:val="both"/>
        <w:rPr/>
      </w:pPr>
      <w:r>
        <w:rPr>
          <w:rFonts w:cs="Times New Roman" w:ascii="Times New Roman" w:hAnsi="Times New Roman"/>
          <w:sz w:val="24"/>
          <w:szCs w:val="24"/>
          <w:lang w:val="sr-CS"/>
        </w:rPr>
        <w:t>Овим законом уређује се обавезно осигурање депозита физичких лица, предузетника, микро, малих и средњих правних лица код банака, ради заштите депозита тих лица у случају стечаја или ликвидације банке и РЕСТРУКТУРИРАЊА БАНКЕ И очувања стабилности финансијског сист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clear" w:pos="720"/>
          <w:tab w:val="left" w:pos="709" w:leader="none"/>
          <w:tab w:val="center" w:pos="4536" w:leader="none"/>
        </w:tabs>
        <w:jc w:val="left"/>
        <w:rPr>
          <w:rFonts w:ascii="Times New Roman" w:hAnsi="Times New Roman" w:cs="Times New Roman"/>
          <w:sz w:val="24"/>
          <w:szCs w:val="24"/>
          <w:lang w:val="sr-CS"/>
        </w:rPr>
      </w:pPr>
      <w:r>
        <w:rPr>
          <w:rFonts w:cs="Times New Roman" w:ascii="Times New Roman" w:hAnsi="Times New Roman"/>
          <w:sz w:val="24"/>
          <w:szCs w:val="24"/>
          <w:lang w:val="sr-CS"/>
        </w:rPr>
        <w:tab/>
        <w:t xml:space="preserve">Поједини појмови, у смислу овог закона, имају следећа значења: </w:t>
      </w:r>
    </w:p>
    <w:p>
      <w:pPr>
        <w:pStyle w:val="ListParagraph"/>
        <w:numPr>
          <w:ilvl w:val="0"/>
          <w:numId w:val="4"/>
        </w:numPr>
        <w:tabs>
          <w:tab w:val="clear" w:pos="720"/>
          <w:tab w:val="left" w:pos="852" w:leader="none"/>
        </w:tabs>
        <w:jc w:val="both"/>
        <w:rPr/>
      </w:pPr>
      <w:r>
        <w:rPr>
          <w:rFonts w:cs="Times New Roman" w:ascii="Times New Roman" w:hAnsi="Times New Roman"/>
          <w:i/>
          <w:sz w:val="24"/>
          <w:szCs w:val="24"/>
          <w:lang w:val="sr-CS"/>
        </w:rPr>
        <w:t>Агенција</w:t>
      </w:r>
      <w:r>
        <w:rPr>
          <w:rFonts w:cs="Times New Roman" w:ascii="Times New Roman" w:hAnsi="Times New Roman"/>
          <w:sz w:val="24"/>
          <w:szCs w:val="24"/>
          <w:lang w:val="sr-CS"/>
        </w:rPr>
        <w:t xml:space="preserve"> је Агенција за осигурање депозита основана законом којим се уређује Агенција за осигурање депозита; </w:t>
      </w:r>
    </w:p>
    <w:p>
      <w:pPr>
        <w:pStyle w:val="ListParagraph"/>
        <w:numPr>
          <w:ilvl w:val="0"/>
          <w:numId w:val="4"/>
        </w:numPr>
        <w:tabs>
          <w:tab w:val="clear" w:pos="720"/>
          <w:tab w:val="left" w:pos="852" w:leader="none"/>
        </w:tabs>
        <w:jc w:val="both"/>
        <w:rPr/>
      </w:pPr>
      <w:r>
        <w:rPr>
          <w:rFonts w:cs="Times New Roman" w:ascii="Times New Roman" w:hAnsi="Times New Roman"/>
          <w:i/>
          <w:sz w:val="24"/>
          <w:szCs w:val="24"/>
          <w:lang w:val="sr-CS"/>
        </w:rPr>
        <w:t>банка</w:t>
      </w:r>
      <w:r>
        <w:rPr>
          <w:rFonts w:cs="Times New Roman" w:ascii="Times New Roman" w:hAnsi="Times New Roman"/>
          <w:sz w:val="24"/>
          <w:szCs w:val="24"/>
          <w:lang w:val="sr-CS"/>
        </w:rPr>
        <w:t xml:space="preserve"> има значење утврђено у закону којим се уређују банке; </w:t>
      </w:r>
    </w:p>
    <w:p>
      <w:pPr>
        <w:pStyle w:val="ListParagraph"/>
        <w:numPr>
          <w:ilvl w:val="0"/>
          <w:numId w:val="4"/>
        </w:numPr>
        <w:tabs>
          <w:tab w:val="clear" w:pos="720"/>
          <w:tab w:val="left" w:pos="852" w:leader="none"/>
        </w:tabs>
        <w:jc w:val="both"/>
        <w:rPr/>
      </w:pPr>
      <w:r>
        <w:rPr>
          <w:rFonts w:cs="Times New Roman" w:ascii="Times New Roman" w:hAnsi="Times New Roman"/>
          <w:i/>
          <w:sz w:val="24"/>
          <w:szCs w:val="24"/>
          <w:lang w:val="sr-CS"/>
        </w:rPr>
        <w:t xml:space="preserve">депозит </w:t>
      </w:r>
      <w:r>
        <w:rPr>
          <w:rFonts w:cs="Times New Roman" w:ascii="Times New Roman" w:hAnsi="Times New Roman"/>
          <w:sz w:val="24"/>
          <w:szCs w:val="24"/>
          <w:lang w:val="sr-CS"/>
        </w:rPr>
        <w:t>је динарско или девизно новчано потраживање од банке које произлази из новчаног депозита, улога на штедњу, банкарског текућег рачуна или другог новчаног рачуна, као и било које друге привремене ситуације која настаје услед обављања редовних банкарских послова, а на основу ког настаје законска или уговорна обавеза банке на повраћај средстава;</w:t>
      </w:r>
    </w:p>
    <w:p>
      <w:pPr>
        <w:pStyle w:val="ListParagraph"/>
        <w:numPr>
          <w:ilvl w:val="0"/>
          <w:numId w:val="4"/>
        </w:numPr>
        <w:tabs>
          <w:tab w:val="clear" w:pos="720"/>
          <w:tab w:val="left" w:pos="852" w:leader="none"/>
        </w:tabs>
        <w:jc w:val="both"/>
        <w:rPr/>
      </w:pPr>
      <w:r>
        <w:rPr>
          <w:rFonts w:cs="Times New Roman" w:ascii="Times New Roman" w:hAnsi="Times New Roman"/>
          <w:i/>
          <w:sz w:val="24"/>
          <w:szCs w:val="24"/>
          <w:lang w:val="sr-CS"/>
        </w:rPr>
        <w:t>фонд за осигурање депозита</w:t>
      </w:r>
      <w:r>
        <w:rPr>
          <w:rFonts w:cs="Times New Roman" w:ascii="Times New Roman" w:hAnsi="Times New Roman"/>
          <w:sz w:val="24"/>
          <w:szCs w:val="24"/>
          <w:lang w:val="sr-CS"/>
        </w:rPr>
        <w:t xml:space="preserve"> је посебан фонд основан у складу са Законом о осигурању депозита ("Службени гласник РС", бр. 61/05, 116/08 и 91/10) ради обезбеђења средстава за осигурање депозита и исплате осигураних износа и других трошкова насталих у вези са обезбеђењем средстава за осигурање депозита и исплате осигураних износа; </w:t>
      </w:r>
    </w:p>
    <w:p>
      <w:pPr>
        <w:pStyle w:val="ListParagraph"/>
        <w:numPr>
          <w:ilvl w:val="0"/>
          <w:numId w:val="4"/>
        </w:numPr>
        <w:tabs>
          <w:tab w:val="clear" w:pos="720"/>
          <w:tab w:val="left" w:pos="852" w:leader="none"/>
        </w:tabs>
        <w:jc w:val="both"/>
        <w:rPr/>
      </w:pPr>
      <w:r>
        <w:rPr>
          <w:rFonts w:cs="Times New Roman" w:ascii="Times New Roman" w:hAnsi="Times New Roman"/>
          <w:i/>
          <w:sz w:val="24"/>
          <w:szCs w:val="24"/>
          <w:lang w:val="sr-CS"/>
        </w:rPr>
        <w:t>предузетник, микро, мало и средње правно лице</w:t>
      </w:r>
      <w:r>
        <w:rPr>
          <w:rFonts w:cs="Times New Roman" w:ascii="Times New Roman" w:hAnsi="Times New Roman"/>
          <w:sz w:val="24"/>
          <w:szCs w:val="24"/>
          <w:lang w:val="sr-CS"/>
        </w:rPr>
        <w:t xml:space="preserve"> имају значење утврђено у закону којим се уређује рачуноводство; </w:t>
      </w:r>
    </w:p>
    <w:p>
      <w:pPr>
        <w:pStyle w:val="ListParagraph"/>
        <w:numPr>
          <w:ilvl w:val="0"/>
          <w:numId w:val="4"/>
        </w:numPr>
        <w:tabs>
          <w:tab w:val="clear" w:pos="720"/>
          <w:tab w:val="left" w:pos="852" w:leader="none"/>
        </w:tabs>
        <w:jc w:val="left"/>
        <w:rPr/>
      </w:pPr>
      <w:r>
        <w:rPr>
          <w:rFonts w:cs="Times New Roman" w:ascii="Times New Roman" w:hAnsi="Times New Roman"/>
          <w:i/>
          <w:sz w:val="24"/>
          <w:szCs w:val="24"/>
          <w:lang w:val="sr-CS"/>
        </w:rPr>
        <w:t>осигурани депозит</w:t>
      </w:r>
      <w:r>
        <w:rPr>
          <w:rFonts w:cs="Times New Roman" w:ascii="Times New Roman" w:hAnsi="Times New Roman"/>
          <w:sz w:val="24"/>
          <w:szCs w:val="24"/>
          <w:lang w:val="sr-CS"/>
        </w:rPr>
        <w:t xml:space="preserve"> је депозит физичког лица, предузетника, микро, малог и средњег правног лица, који осигурава Агенција, а који не обухвата депозите:</w:t>
      </w:r>
    </w:p>
    <w:p>
      <w:pPr>
        <w:pStyle w:val="ListParagraph"/>
        <w:numPr>
          <w:ilvl w:val="0"/>
          <w:numId w:val="3"/>
        </w:numPr>
        <w:tabs>
          <w:tab w:val="clear" w:pos="720"/>
          <w:tab w:val="left" w:pos="8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их или физичких лица повезаних са банком, у смислу закона којим се уређују банке, </w:t>
      </w:r>
    </w:p>
    <w:p>
      <w:pPr>
        <w:pStyle w:val="ListParagraph"/>
        <w:numPr>
          <w:ilvl w:val="0"/>
          <w:numId w:val="3"/>
        </w:numPr>
        <w:tabs>
          <w:tab w:val="clear" w:pos="720"/>
          <w:tab w:val="left" w:pos="8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ји гласе на шифру или на доносиоца, </w:t>
      </w:r>
    </w:p>
    <w:p>
      <w:pPr>
        <w:pStyle w:val="ListParagraph"/>
        <w:numPr>
          <w:ilvl w:val="0"/>
          <w:numId w:val="3"/>
        </w:numPr>
        <w:tabs>
          <w:tab w:val="clear" w:pos="720"/>
          <w:tab w:val="left" w:pos="8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настале као последица прања новца или финансирања тероризма, у складу са законом којим се уређује спречавање прања новца и финансирања тероризма,</w:t>
      </w:r>
    </w:p>
    <w:p>
      <w:pPr>
        <w:pStyle w:val="ListParagraph"/>
        <w:numPr>
          <w:ilvl w:val="0"/>
          <w:numId w:val="3"/>
        </w:numPr>
        <w:tabs>
          <w:tab w:val="clear" w:pos="720"/>
          <w:tab w:val="left" w:pos="8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еликих правних лица, у смислу закона којим се уређује рачуноводство, </w:t>
      </w:r>
    </w:p>
    <w:p>
      <w:pPr>
        <w:pStyle w:val="ListParagraph"/>
        <w:numPr>
          <w:ilvl w:val="0"/>
          <w:numId w:val="3"/>
        </w:numPr>
        <w:tabs>
          <w:tab w:val="clear" w:pos="720"/>
          <w:tab w:val="left" w:pos="8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жавних органа и организација, органа аутономне покрајине или органа јединице локалне самоуправе, </w:t>
      </w:r>
    </w:p>
    <w:p>
      <w:pPr>
        <w:pStyle w:val="ListParagraph"/>
        <w:numPr>
          <w:ilvl w:val="0"/>
          <w:numId w:val="3"/>
        </w:numPr>
        <w:tabs>
          <w:tab w:val="clear" w:pos="720"/>
          <w:tab w:val="left" w:pos="8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тора, чија су средства заштићена у складу са законом којим се уређује тржиште капитала, </w:t>
      </w:r>
    </w:p>
    <w:p>
      <w:pPr>
        <w:pStyle w:val="ListParagraph"/>
        <w:numPr>
          <w:ilvl w:val="0"/>
          <w:numId w:val="3"/>
        </w:numPr>
        <w:tabs>
          <w:tab w:val="clear" w:pos="720"/>
          <w:tab w:val="left" w:pos="8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који представљају уговорено средство обезбеђења, ако је износ потраживања банке према депоненту које је обезбеђено овим депозитом веће или једнако износу тог депозита,</w:t>
      </w:r>
    </w:p>
    <w:p>
      <w:pPr>
        <w:pStyle w:val="ListParagraph"/>
        <w:numPr>
          <w:ilvl w:val="0"/>
          <w:numId w:val="3"/>
        </w:numPr>
        <w:tabs>
          <w:tab w:val="clear" w:pos="720"/>
          <w:tab w:val="left" w:pos="8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стечајних и ликвидационих маса;</w:t>
        <w:tab/>
        <w:tab/>
        <w:tab/>
      </w:r>
    </w:p>
    <w:p>
      <w:pPr>
        <w:pStyle w:val="ListParagraph"/>
        <w:numPr>
          <w:ilvl w:val="0"/>
          <w:numId w:val="4"/>
        </w:numPr>
        <w:tabs>
          <w:tab w:val="clear" w:pos="720"/>
          <w:tab w:val="left" w:pos="795" w:leader="none"/>
        </w:tabs>
        <w:jc w:val="left"/>
        <w:rPr/>
      </w:pPr>
      <w:r>
        <w:rPr>
          <w:rFonts w:cs="Times New Roman" w:ascii="Times New Roman" w:hAnsi="Times New Roman"/>
          <w:i/>
          <w:sz w:val="24"/>
          <w:szCs w:val="24"/>
          <w:lang w:val="sr-CS"/>
        </w:rPr>
        <w:t>осигурани износ</w:t>
      </w:r>
      <w:r>
        <w:rPr>
          <w:rFonts w:cs="Times New Roman" w:ascii="Times New Roman" w:hAnsi="Times New Roman"/>
          <w:sz w:val="24"/>
          <w:szCs w:val="24"/>
          <w:lang w:val="sr-CS"/>
        </w:rPr>
        <w:t xml:space="preserve"> је износ осигураног депозита до 50.000 евра по депоненту у банци, и то по основу следећих депозита:</w:t>
      </w:r>
    </w:p>
    <w:p>
      <w:pPr>
        <w:pStyle w:val="ListParagraph"/>
        <w:numPr>
          <w:ilvl w:val="0"/>
          <w:numId w:val="5"/>
        </w:numPr>
        <w:tabs>
          <w:tab w:val="clear" w:pos="720"/>
          <w:tab w:val="left" w:pos="795" w:leader="none"/>
        </w:tabs>
        <w:ind w:left="1155" w:hanging="16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игураних динарских депозита - у динарској противвредности по званичном средњем курсу динара према евру који важи на дан покретања поступка стечаја, односно ликвидације над банком, </w:t>
      </w:r>
    </w:p>
    <w:p>
      <w:pPr>
        <w:pStyle w:val="ListParagraph"/>
        <w:numPr>
          <w:ilvl w:val="0"/>
          <w:numId w:val="5"/>
        </w:numPr>
        <w:tabs>
          <w:tab w:val="clear" w:pos="720"/>
          <w:tab w:val="left" w:pos="795" w:leader="none"/>
        </w:tabs>
        <w:ind w:left="1155" w:hanging="162"/>
        <w:jc w:val="both"/>
        <w:rPr>
          <w:rFonts w:ascii="Times New Roman" w:hAnsi="Times New Roman" w:cs="Times New Roman"/>
          <w:sz w:val="24"/>
          <w:szCs w:val="24"/>
          <w:lang w:val="sr-CS"/>
        </w:rPr>
      </w:pPr>
      <w:r>
        <w:rPr>
          <w:rFonts w:cs="Times New Roman" w:ascii="Times New Roman" w:hAnsi="Times New Roman"/>
          <w:sz w:val="24"/>
          <w:szCs w:val="24"/>
          <w:lang w:val="sr-CS"/>
        </w:rPr>
        <w:t>осигураних девизних депозита положених у еврима,</w:t>
      </w:r>
    </w:p>
    <w:p>
      <w:pPr>
        <w:pStyle w:val="ListParagraph"/>
        <w:numPr>
          <w:ilvl w:val="0"/>
          <w:numId w:val="5"/>
        </w:numPr>
        <w:tabs>
          <w:tab w:val="clear" w:pos="720"/>
          <w:tab w:val="left" w:pos="795" w:leader="none"/>
        </w:tabs>
        <w:ind w:left="1155" w:hanging="16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игураних девизних депозита положених у осталим валутама (различитим од евра) - прерачунатих у евре, по курсу евра према свакој појединачној валути у којој су ти депозити положени, израчунатом на основу званичног средњег курса динара према евру и званичног средњег курса динара према тој валути, који важе на дан покретања поступка стечаја, односно ликвидације над банком; </w:t>
      </w:r>
    </w:p>
    <w:p>
      <w:pPr>
        <w:pStyle w:val="ListParagraph"/>
        <w:numPr>
          <w:ilvl w:val="0"/>
          <w:numId w:val="4"/>
        </w:numPr>
        <w:tabs>
          <w:tab w:val="clear" w:pos="720"/>
          <w:tab w:val="left" w:pos="795" w:leader="none"/>
        </w:tabs>
        <w:jc w:val="both"/>
        <w:rPr/>
      </w:pPr>
      <w:r>
        <w:rPr>
          <w:rFonts w:cs="Times New Roman" w:ascii="Times New Roman" w:hAnsi="Times New Roman"/>
          <w:i/>
          <w:sz w:val="24"/>
          <w:szCs w:val="24"/>
          <w:lang w:val="sr-CS"/>
        </w:rPr>
        <w:t>банка исплатилац</w:t>
      </w:r>
      <w:r>
        <w:rPr>
          <w:rFonts w:cs="Times New Roman" w:ascii="Times New Roman" w:hAnsi="Times New Roman"/>
          <w:sz w:val="24"/>
          <w:szCs w:val="24"/>
          <w:lang w:val="sr-CS"/>
        </w:rPr>
        <w:t xml:space="preserve"> је банка која у име и за рачун Агенције врши исплату осигураних износа депонентима банке над којом је покренут поступак стечаја, односно ликвидације</w:t>
      </w:r>
      <w:r>
        <w:rPr>
          <w:rFonts w:cs="Times New Roman" w:ascii="Times New Roman" w:hAnsi="Times New Roman"/>
          <w:strike/>
          <w:sz w:val="24"/>
          <w:szCs w:val="24"/>
          <w:lang w:val="sr-CS"/>
        </w:rPr>
        <w:t>.</w:t>
      </w:r>
      <w:r>
        <w:rPr>
          <w:rFonts w:cs="Times New Roman" w:ascii="Times New Roman" w:hAnsi="Times New Roman"/>
          <w:sz w:val="24"/>
          <w:szCs w:val="24"/>
          <w:lang w:val="sr-CS"/>
        </w:rPr>
        <w:t>;</w:t>
      </w:r>
    </w:p>
    <w:p>
      <w:pPr>
        <w:pStyle w:val="ListParagraph"/>
        <w:numPr>
          <w:ilvl w:val="0"/>
          <w:numId w:val="4"/>
        </w:numPr>
        <w:tabs>
          <w:tab w:val="clear" w:pos="720"/>
          <w:tab w:val="left" w:pos="7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МЕТОДОЛОГИЈА ЈЕ МЕТОДОЛОГИЈА ЗА ОБРАЧУН ПРЕМИЈЕ ОСИГУРАЊА ДЕПОЗИТА НА ОСНОВУ НИВОА РИЗИКА У ПОСЛОВАЊУ БАНАКА КОЈУ ДОНОСИ УПРАВНИ ОДБОР АГЕНЦИЈЕ УЗ ПРЕТХОДНУ САГЛАСНОСТ НАРОДНЕ БАНКЕ СРБИЈЕ;</w:t>
      </w:r>
    </w:p>
    <w:p>
      <w:pPr>
        <w:pStyle w:val="ListParagraph"/>
        <w:numPr>
          <w:ilvl w:val="0"/>
          <w:numId w:val="4"/>
        </w:numPr>
        <w:tabs>
          <w:tab w:val="clear" w:pos="720"/>
          <w:tab w:val="left" w:pos="7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ЦИЉНИ ИЗНОС ФОНДА ПРЕДСТАВЉА ИЗНОС ФИНАНСИЈСКИХ СРЕДСТАВА НА РАЧУНУ ФОНДА, УМАЊЕН ЗА ИЗНОС ПОЗАЈМЉЕНИХ СРЕДСТАВА, КОЈИ СЕ МОРА ДОСТИЋИ У ОДРЕЂЕНОМ ВРЕМЕНСКОМ ПЕРИОДУ, ИЗРАЖЕН КАО ПРОЦЕНАТ УКУПНИХ ОСИГУРАНИХ ИЗНОСА ДЕПОЗИТА У БАНКАРСКОМ СИСТЕМУ.</w:t>
        <w:tab/>
        <w:tab/>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07" w:leader="none"/>
          <w:tab w:val="center" w:pos="4536" w:leader="none"/>
        </w:tabs>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Агенција и Народна банка Србије закључују споразум о сарадњи којим се уређују сарадња и размена информација и података у вези с банкама и осигурањем депозита.</w:t>
      </w:r>
    </w:p>
    <w:p>
      <w:pPr>
        <w:pStyle w:val="Normal"/>
        <w:tabs>
          <w:tab w:val="clear" w:pos="720"/>
          <w:tab w:val="left" w:pos="507" w:leader="none"/>
          <w:tab w:val="center" w:pos="567"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Сарадња из става 1. овог члана обухвата нарочито размену података и мишљења у вези с могућношћу да се над одређеном банком покрене поступак реструктурирања у складу са законом којим се уређују банке. </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Народна банка Србије дужна је да благовремено обавести Агенцију о мерама у поступку контроле бонитета и законитости пословања банака предузетим услед погоршања финансијског стања банке, као и да јој достави на мишљење нацрт извештаја о тесту најмањих трошкова, у складу са законом којим се уређују банке, А АГЕНЦИЈА ЈЕ ДУЖНА ДА НАРОДНОЈ БАНЦИ СРБИЈЕ БЛАГОВРЕМЕНО ДОСТАВИ СВЕ ИНФОРМАЦИЈЕ И ПОДАТКЕ ПОТРЕБНЕ ЗА ПРОЦЕНУ МОГУЋНОСТИ РЕСТРУКТУРИРАЊА БАНАКА И ИЗРАДУ НАЦРТА ИЗВЕШТАЈА О ТЕСТУ НАЈМАЊИХ ТРОШКОВА.</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генција и Народна банка Србије дужне су да чувају прибављене информације, односно податке из овог члана, као и да их користе само у сврхе за које су прибављени, у складу са одредбама закона којима се уређује тајност, односно поверљивост тих информација и података, као и у складу са одредбама закона којим се уређује заштита података о личности. </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Агенција је дужна да најмање једном квартално доставља министарству надлежном за послове финансија извештај о стању фонда за осигурање депозита, као и пројекцију стања тог фонда за наредних дванаест месеци.</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center" w:pos="4536" w:leader="none"/>
        </w:tabs>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ди обезбеђења средстава за осигурање депозита Агенција управља фондом за осигурање депозита. </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Фонд за осигурање депозита састоји се од: </w:t>
      </w:r>
    </w:p>
    <w:p>
      <w:pPr>
        <w:pStyle w:val="ListParagraph"/>
        <w:numPr>
          <w:ilvl w:val="0"/>
          <w:numId w:val="2"/>
        </w:numPr>
        <w:tabs>
          <w:tab w:val="clear" w:pos="720"/>
          <w:tab w:val="left" w:pos="709" w:leader="none"/>
          <w:tab w:val="center"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ија које плаћају банке; </w:t>
      </w:r>
    </w:p>
    <w:p>
      <w:pPr>
        <w:pStyle w:val="ListParagraph"/>
        <w:numPr>
          <w:ilvl w:val="0"/>
          <w:numId w:val="2"/>
        </w:numPr>
        <w:tabs>
          <w:tab w:val="clear" w:pos="720"/>
          <w:tab w:val="left" w:pos="709" w:leader="none"/>
          <w:tab w:val="center"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хода од улагања средстава фонда за осигурање депозита; </w:t>
      </w:r>
    </w:p>
    <w:p>
      <w:pPr>
        <w:pStyle w:val="ListParagraph"/>
        <w:numPr>
          <w:ilvl w:val="0"/>
          <w:numId w:val="2"/>
        </w:numPr>
        <w:tabs>
          <w:tab w:val="clear" w:pos="720"/>
          <w:tab w:val="left" w:pos="709" w:leader="none"/>
          <w:tab w:val="center"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ава остварених наплатом потраживања Агенције из стечајне, односно ликвидационе масе банке по основу исплате осигураних износа депозита са припадајућим трошковима у вези са обезбеђењем, управљањем и исплатом средстава фонда (трошкови услуга, камата, накнада и пореза, као и сви други стварни трошкови које је Агенција имала при прибављању средстава ради исплате осигураних износа депозита, спровођења те исплате и наплате средстава из стечајне односно ликвидационе масе банке), односно остварених у поступку реструктурирања банке у складу са законом којим се уређују банке; </w:t>
      </w:r>
    </w:p>
    <w:p>
      <w:pPr>
        <w:pStyle w:val="ListParagraph"/>
        <w:numPr>
          <w:ilvl w:val="0"/>
          <w:numId w:val="2"/>
        </w:numPr>
        <w:tabs>
          <w:tab w:val="clear" w:pos="720"/>
          <w:tab w:val="left" w:pos="709" w:leader="none"/>
          <w:tab w:val="center"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ава обезбеђених задуживањем; </w:t>
      </w:r>
    </w:p>
    <w:p>
      <w:pPr>
        <w:pStyle w:val="ListParagraph"/>
        <w:numPr>
          <w:ilvl w:val="0"/>
          <w:numId w:val="2"/>
        </w:numPr>
        <w:tabs>
          <w:tab w:val="clear" w:pos="720"/>
          <w:tab w:val="left" w:pos="709" w:leader="none"/>
          <w:tab w:val="center"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ава из буџета Републике Србије; </w:t>
      </w:r>
    </w:p>
    <w:p>
      <w:pPr>
        <w:pStyle w:val="ListParagraph"/>
        <w:numPr>
          <w:ilvl w:val="0"/>
          <w:numId w:val="2"/>
        </w:numPr>
        <w:tabs>
          <w:tab w:val="clear" w:pos="720"/>
          <w:tab w:val="left" w:pos="709" w:leader="none"/>
          <w:tab w:val="center"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нација; и </w:t>
      </w:r>
    </w:p>
    <w:p>
      <w:pPr>
        <w:pStyle w:val="ListParagraph"/>
        <w:numPr>
          <w:ilvl w:val="0"/>
          <w:numId w:val="2"/>
        </w:numPr>
        <w:tabs>
          <w:tab w:val="clear" w:pos="720"/>
          <w:tab w:val="left" w:pos="709" w:leader="none"/>
          <w:tab w:val="center"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х средстава, у складу са законом. </w:t>
      </w:r>
    </w:p>
    <w:p>
      <w:pPr>
        <w:pStyle w:val="Normal"/>
        <w:tabs>
          <w:tab w:val="clear" w:pos="720"/>
          <w:tab w:val="left" w:pos="709" w:leader="none"/>
          <w:tab w:val="center"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Средства фонда за осигурање депозита користе се за: </w:t>
      </w:r>
    </w:p>
    <w:p>
      <w:pPr>
        <w:pStyle w:val="ListParagraph"/>
        <w:numPr>
          <w:ilvl w:val="0"/>
          <w:numId w:val="6"/>
        </w:numPr>
        <w:tabs>
          <w:tab w:val="clear" w:pos="720"/>
          <w:tab w:val="left" w:pos="709"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плату осигураних износа депозита са припадајућим трошковима исплате у случају стечаја или ликвидације банке (трошкови услуга, камата, накнада и пореза, као и сви други стварни трошкови које је Агенција имала при прибављању средстава ради исплате осигураних износа депозита, спровођења те исплате и наплате средстава из стечајне, односно ликвидационе масе банке); </w:t>
      </w:r>
    </w:p>
    <w:p>
      <w:pPr>
        <w:pStyle w:val="ListParagraph"/>
        <w:numPr>
          <w:ilvl w:val="0"/>
          <w:numId w:val="6"/>
        </w:numPr>
        <w:tabs>
          <w:tab w:val="clear" w:pos="720"/>
          <w:tab w:val="left" w:pos="709"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нансирање поступка реструктурирања банке, у обиму и под условима утврђеним законом којим се уређују банке; </w:t>
      </w:r>
    </w:p>
    <w:p>
      <w:pPr>
        <w:pStyle w:val="ListParagraph"/>
        <w:numPr>
          <w:ilvl w:val="0"/>
          <w:numId w:val="6"/>
        </w:numPr>
        <w:tabs>
          <w:tab w:val="clear" w:pos="720"/>
          <w:tab w:val="left" w:pos="709"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нансирање трошкова управљања средствима фонда за осигурање депозита и покривање оперативних трошкова Агенције ради реализације послова који се односе на осигурање депозита, и то до износа утврђеног законом којим се уређује Агенција; </w:t>
      </w:r>
    </w:p>
    <w:p>
      <w:pPr>
        <w:pStyle w:val="ListParagraph"/>
        <w:numPr>
          <w:ilvl w:val="0"/>
          <w:numId w:val="6"/>
        </w:numPr>
        <w:tabs>
          <w:tab w:val="clear" w:pos="720"/>
          <w:tab w:val="left" w:pos="709" w:leader="none"/>
        </w:tabs>
        <w:jc w:val="both"/>
        <w:rPr/>
      </w:pPr>
      <w:r>
        <w:rPr>
          <w:rFonts w:cs="Times New Roman" w:ascii="Times New Roman" w:hAnsi="Times New Roman"/>
          <w:sz w:val="24"/>
          <w:szCs w:val="24"/>
          <w:lang w:val="sr-CS"/>
        </w:rPr>
        <w:t>повраћај позајмљених средстава употребљених за намене из овог става (повраћај главнице и свих припадајућих обавеза по основу камата, накнада, пореза и других трошкова)</w:t>
      </w:r>
      <w:r>
        <w:rPr>
          <w:rFonts w:cs="Times New Roman" w:ascii="Times New Roman" w:hAnsi="Times New Roman"/>
          <w:strike/>
          <w:sz w:val="24"/>
          <w:szCs w:val="24"/>
          <w:lang w:val="sr-CS"/>
        </w:rPr>
        <w:t>.</w:t>
      </w:r>
      <w:r>
        <w:rPr>
          <w:rFonts w:cs="Times New Roman" w:ascii="Times New Roman" w:hAnsi="Times New Roman"/>
          <w:sz w:val="24"/>
          <w:szCs w:val="24"/>
          <w:lang w:val="sr-CS"/>
        </w:rPr>
        <w:t>;</w:t>
      </w:r>
    </w:p>
    <w:p>
      <w:pPr>
        <w:pStyle w:val="ListParagraph"/>
        <w:numPr>
          <w:ilvl w:val="0"/>
          <w:numId w:val="6"/>
        </w:numPr>
        <w:tabs>
          <w:tab w:val="clear" w:pos="720"/>
          <w:tab w:val="left" w:pos="709"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ФИНАНСИРАЊЕ УЛАГАЊА АГЕНЦИЈЕ У ОСНОВНА СРЕДСТВА И НЕМАТЕРИЈАЛНУ ИМОВИНУ РАДИ РЕАЛИЗАЦИЈЕ ПОСЛОВА КОЈИ СЕ ОДНОСЕ НА ОСИГУРАЊЕ ДЕПОЗИТА, У ПУНОМ ИЗНОСУ УТВРЂЕНИХ УЛАГАЊА.</w:t>
      </w:r>
    </w:p>
    <w:p>
      <w:pPr>
        <w:pStyle w:val="Normal"/>
        <w:tabs>
          <w:tab w:val="clear" w:pos="720"/>
          <w:tab w:val="left" w:pos="709"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ДИРЕКТОР АГЕНЦИЈЕ УТВРЂУЈЕ КРИТЕРИЈУМЕ ЗА РАСПОРЕЂИВАЊЕ УЛАГАЊА ИЗ СТАВА 3. ТАЧКА 5) ОВОГ ЧЛАНА И ЗА РАЗДВАЈАЊЕ ОВИХ УЛАГАЊА ОД УЛАГАЊА РАДИ ОБАВЉАЊА ДРУГИХ ПОСЛОВА АГЕНЦИЈЕ.</w:t>
      </w:r>
    </w:p>
    <w:p>
      <w:pPr>
        <w:pStyle w:val="Normal"/>
        <w:tabs>
          <w:tab w:val="clear" w:pos="720"/>
          <w:tab w:val="left" w:pos="611"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фонда за осигурање депозита не могу бити предмет извршења, принудне наплате нити се на њима може успоставити залога.</w:t>
        <w:tab/>
        <w:tab/>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80" w:leader="none"/>
          <w:tab w:val="center" w:pos="4536" w:leader="none"/>
        </w:tabs>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tabs>
          <w:tab w:val="clear" w:pos="720"/>
          <w:tab w:val="left" w:pos="3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Банка је дужна да Агенцији плаћа премију за осигурање депозита (у даљем тексту: премија), на начин и у роковима које пропише Агенција. </w:t>
      </w:r>
    </w:p>
    <w:p>
      <w:pPr>
        <w:pStyle w:val="Normal"/>
        <w:tabs>
          <w:tab w:val="clear" w:pos="720"/>
          <w:tab w:val="left" w:pos="3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АГЕНЦИЈА МОЖЕ УТВРДИТИ ИЗНОС ПРЕМИЈЕ НА ОСНОВУ НИВОА РИЗИКА У ПОСЛОВАЊУ БАНАКА ПРИМЕНОМ МЕТОДОЛОГИЈЕ. </w:t>
      </w:r>
    </w:p>
    <w:p>
      <w:pPr>
        <w:pStyle w:val="Normal"/>
        <w:tabs>
          <w:tab w:val="clear" w:pos="720"/>
          <w:tab w:val="left" w:pos="3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НАРОДНА БАНКА СРБИЈЕ, У СКЛАДУ СА СПОРАЗУМОМ ИЗ ЧЛАНА 5. СТАВ 1. ОВОГ ЗАКОНА, ДОСТАВЉА АГЕНЦИЈИ ПОДАТКЕ НЕОПХОДНЕ ЗА УТВРЂИВАЊЕ НИВОА РИЗИКА У ПОСЛОВАЊУ СВАКЕ ПОЈЕДИНАЧНЕ БАНКЕ НЕОПХОДНЕ ЗА УТВРЂИВАЊЕ ФАКТОРА РИЗИКА ПРИ ОБРАЧУНУ  ПРЕМИЈЕ ИЗ СТАВА 2. ОВОГ ЧЛАНА. АГЕНЦИЈА ЈЕ ДУЖНА ДА ОБЕЗБЕДИ ТАЈНОСТ ТИХ ПОДАТАКА У СКЛАДУ СА ОВИМ ЗАКОНОМ, ЗАКОНОМ КОЈИМ СЕ УРЕЂУЈЕ АГЕНЦИЈА И СПОРАЗУМОМ ИЗ ЧЛАНА 5. СТАВ 1. ОВОГ ЗАКОНА.</w:t>
      </w:r>
    </w:p>
    <w:p>
      <w:pPr>
        <w:pStyle w:val="Normal"/>
        <w:tabs>
          <w:tab w:val="clear" w:pos="720"/>
          <w:tab w:val="left" w:pos="3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Банка је дужна да Агенцији доставља месечне извештаје о укупним и осигураним депозитима, ОСИГУРАНИМ ИЗНОСИМА, као и друге податке који Агенцији могу бити потребни за обављање њених законом утврђених послова, на начин и у роковима које пропише Агенција. </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анка је дужна да у сваком тренутку Агенцији или лицу које поступа у име и за рачун Агенције достави или на други начин учини доступним податке о депонентима и њиховим депозитима. Подаци о депонентима који су физичка лица и њиховим депозитима, у смислу члана 2. тачка 3) овог закона, које је банка дужна да достави Агенцији су: јединствени матични број грађана, односно други идентификациони број уколико депонент није резидент, адреса становања и адреса пребивалишта, број идентификационе исправе и датум и место њеног издавања, висина депозита, датум депоновања средстава, валута у којој је депозит положен, подаци о променама стања депозита, датум уговарања (или на други начин регулисања односа банке и депонента у вези са депозитом) и одредбе уговора о депозиту закљученог између банке и депонента, односно другог акта којим се регулише однос банке и депонента (укључујући и податке у вези са изменама и допунама тог уговора, односно акта). </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Агенција или лице које поступа у име и за рачун Агенције може извршити непосредни увид у документацију банке ради провере тачности достављених извештаја и података из </w:t>
      </w:r>
      <w:r>
        <w:rPr>
          <w:rFonts w:cs="Times New Roman" w:ascii="Times New Roman" w:hAnsi="Times New Roman"/>
          <w:strike/>
          <w:sz w:val="24"/>
          <w:szCs w:val="24"/>
          <w:lang w:val="sr-CS"/>
        </w:rPr>
        <w:t>става 2.</w:t>
      </w:r>
      <w:r>
        <w:rPr>
          <w:rFonts w:cs="Times New Roman" w:ascii="Times New Roman" w:hAnsi="Times New Roman"/>
          <w:sz w:val="24"/>
          <w:szCs w:val="24"/>
          <w:lang w:val="sr-CS"/>
        </w:rPr>
        <w:t xml:space="preserve"> СТАВА 4. овог члана. </w:t>
      </w:r>
    </w:p>
    <w:p>
      <w:pPr>
        <w:pStyle w:val="Normal"/>
        <w:tabs>
          <w:tab w:val="clear" w:pos="720"/>
          <w:tab w:val="left" w:pos="709" w:leader="none"/>
          <w:tab w:val="center" w:pos="4536" w:leader="none"/>
        </w:tabs>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Банка је дужна да овлашћеним лицима из </w:t>
      </w:r>
      <w:r>
        <w:rPr>
          <w:rFonts w:cs="Times New Roman" w:ascii="Times New Roman" w:hAnsi="Times New Roman"/>
          <w:strike/>
          <w:sz w:val="24"/>
          <w:szCs w:val="24"/>
          <w:lang w:val="sr-CS"/>
        </w:rPr>
        <w:t>става 4.</w:t>
      </w:r>
      <w:r>
        <w:rPr>
          <w:rFonts w:cs="Times New Roman" w:ascii="Times New Roman" w:hAnsi="Times New Roman"/>
          <w:sz w:val="24"/>
          <w:szCs w:val="24"/>
          <w:lang w:val="sr-CS"/>
        </w:rPr>
        <w:t xml:space="preserve"> СТАВА 6. овог члана омогући увид у документацију за коју Агенција оцени да је релевантна за проверу тачности достављених извештаја и података из </w:t>
      </w:r>
      <w:r>
        <w:rPr>
          <w:rFonts w:cs="Times New Roman" w:ascii="Times New Roman" w:hAnsi="Times New Roman"/>
          <w:strike/>
          <w:sz w:val="24"/>
          <w:szCs w:val="24"/>
          <w:lang w:val="sr-CS"/>
        </w:rPr>
        <w:t>става 2.</w:t>
      </w:r>
      <w:r>
        <w:rPr>
          <w:rFonts w:cs="Times New Roman" w:ascii="Times New Roman" w:hAnsi="Times New Roman"/>
          <w:sz w:val="24"/>
          <w:szCs w:val="24"/>
          <w:lang w:val="sr-CS"/>
        </w:rPr>
        <w:t xml:space="preserve"> СТАВА 4. овог члана, и да сарађује с њима.</w:t>
        <w:tab/>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center" w:pos="4536" w:leader="none"/>
        </w:tabs>
        <w:rPr>
          <w:rFonts w:ascii="Times New Roman" w:hAnsi="Times New Roman" w:cs="Times New Roman"/>
          <w:strike/>
          <w:sz w:val="24"/>
          <w:szCs w:val="24"/>
          <w:lang w:val="sr-CS"/>
        </w:rPr>
      </w:pPr>
      <w:r>
        <w:rPr>
          <w:rFonts w:cs="Times New Roman" w:ascii="Times New Roman" w:hAnsi="Times New Roman"/>
          <w:strike/>
          <w:sz w:val="24"/>
          <w:szCs w:val="24"/>
          <w:lang w:val="sr-CS"/>
        </w:rPr>
        <w:t>Члан 12.</w:t>
      </w:r>
    </w:p>
    <w:p>
      <w:pPr>
        <w:pStyle w:val="Normal"/>
        <w:tabs>
          <w:tab w:val="clear" w:pos="720"/>
          <w:tab w:val="left" w:pos="709" w:leader="none"/>
          <w:tab w:val="center" w:pos="4536" w:leader="none"/>
        </w:tabs>
        <w:jc w:val="both"/>
        <w:rPr>
          <w:rFonts w:ascii="Times New Roman" w:hAnsi="Times New Roman" w:cs="Times New Roman"/>
          <w:strike/>
          <w:sz w:val="24"/>
          <w:szCs w:val="24"/>
          <w:lang w:val="sr-CS"/>
        </w:rPr>
      </w:pPr>
      <w:r>
        <w:rPr>
          <w:rFonts w:cs="Times New Roman" w:ascii="Times New Roman" w:hAnsi="Times New Roman"/>
          <w:sz w:val="24"/>
          <w:szCs w:val="24"/>
          <w:lang w:val="sr-CS"/>
        </w:rPr>
        <w:tab/>
      </w:r>
      <w:r>
        <w:rPr>
          <w:rFonts w:cs="Times New Roman" w:ascii="Times New Roman" w:hAnsi="Times New Roman"/>
          <w:strike/>
          <w:sz w:val="24"/>
          <w:szCs w:val="24"/>
          <w:lang w:val="sr-CS"/>
        </w:rPr>
        <w:t>Агенција утврђује стопу редовне премије за наредну годину најкасније до 30. септембра текуће године, узимајући у обзир стање у банкарском и укупном финансијском систему Републике Србије, степен ризика коме је изложен, као и однос укупне висине расположивих средстава фонда за осигурање депозита и процењеног износа потребног за исплату осигураних износа у случају истовременог стечаја или ликвидације три банке средње величине.</w:t>
      </w:r>
    </w:p>
    <w:p>
      <w:pPr>
        <w:pStyle w:val="Normal"/>
        <w:tabs>
          <w:tab w:val="clear" w:pos="720"/>
          <w:tab w:val="left" w:pos="709" w:leader="none"/>
          <w:tab w:val="center" w:pos="4536" w:leader="none"/>
        </w:tabs>
        <w:jc w:val="both"/>
        <w:rPr>
          <w:rFonts w:ascii="Times New Roman" w:hAnsi="Times New Roman" w:cs="Times New Roman"/>
          <w:strike/>
          <w:sz w:val="24"/>
          <w:szCs w:val="24"/>
          <w:lang w:val="sr-CS"/>
        </w:rPr>
      </w:pPr>
      <w:r>
        <w:rPr>
          <w:rFonts w:cs="Times New Roman" w:ascii="Times New Roman" w:hAnsi="Times New Roman"/>
          <w:sz w:val="24"/>
          <w:szCs w:val="24"/>
          <w:lang w:val="sr-CS"/>
        </w:rPr>
        <w:tab/>
      </w:r>
      <w:r>
        <w:rPr>
          <w:rFonts w:cs="Times New Roman" w:ascii="Times New Roman" w:hAnsi="Times New Roman"/>
          <w:strike/>
          <w:sz w:val="24"/>
          <w:szCs w:val="24"/>
          <w:lang w:val="sr-CS"/>
        </w:rPr>
        <w:t>Стопа редовне премије износи највише 0,2% квартално у односу на укупне осигуране депозите банака.</w:t>
      </w:r>
    </w:p>
    <w:p>
      <w:pPr>
        <w:pStyle w:val="Normal"/>
        <w:tabs>
          <w:tab w:val="clear" w:pos="720"/>
          <w:tab w:val="left" w:pos="709" w:leader="none"/>
          <w:tab w:val="center" w:pos="4536" w:leader="none"/>
        </w:tabs>
        <w:jc w:val="both"/>
        <w:rPr>
          <w:rFonts w:ascii="Times New Roman" w:hAnsi="Times New Roman" w:cs="Times New Roman"/>
          <w:strike/>
          <w:sz w:val="24"/>
          <w:szCs w:val="24"/>
          <w:lang w:val="sr-CS"/>
        </w:rPr>
      </w:pPr>
      <w:r>
        <w:rPr>
          <w:rFonts w:cs="Times New Roman" w:ascii="Times New Roman" w:hAnsi="Times New Roman"/>
          <w:sz w:val="24"/>
          <w:szCs w:val="24"/>
          <w:lang w:val="sr-CS"/>
        </w:rPr>
        <w:tab/>
      </w:r>
      <w:r>
        <w:rPr>
          <w:rFonts w:cs="Times New Roman" w:ascii="Times New Roman" w:hAnsi="Times New Roman"/>
          <w:strike/>
          <w:sz w:val="24"/>
          <w:szCs w:val="24"/>
          <w:lang w:val="sr-CS"/>
        </w:rPr>
        <w:t>Редовну премију Агенција обрачунава и наплаћује тромесечно, на основу просечног стања укупних осигураних депозита у банци у претходном тромесечју које се утврђује на основу извештаја банке о укупним и осигураним депозитима из члана 8. став 2. овог закона, у висини стопе редовне премије из става 2. овог члана, на утврђени износ укупних осигураних депозита у банци, на начин и у роковима које пропише Агенција сагласно члану 8. став 1. овог закона.</w:t>
      </w:r>
    </w:p>
    <w:p>
      <w:pPr>
        <w:pStyle w:val="Normal"/>
        <w:tabs>
          <w:tab w:val="clear" w:pos="720"/>
          <w:tab w:val="left" w:pos="709" w:leader="none"/>
          <w:tab w:val="center" w:pos="4536" w:leader="none"/>
        </w:tabs>
        <w:jc w:val="both"/>
        <w:rPr>
          <w:rFonts w:ascii="Times New Roman" w:hAnsi="Times New Roman" w:cs="Times New Roman"/>
          <w:strike/>
          <w:sz w:val="24"/>
          <w:szCs w:val="24"/>
          <w:lang w:val="sr-CS"/>
        </w:rPr>
      </w:pPr>
      <w:r>
        <w:rPr>
          <w:rFonts w:cs="Times New Roman" w:ascii="Times New Roman" w:hAnsi="Times New Roman"/>
          <w:sz w:val="24"/>
          <w:szCs w:val="24"/>
          <w:lang w:val="sr-CS"/>
        </w:rPr>
        <w:tab/>
      </w:r>
      <w:r>
        <w:rPr>
          <w:rFonts w:cs="Times New Roman" w:ascii="Times New Roman" w:hAnsi="Times New Roman"/>
          <w:strike/>
          <w:sz w:val="24"/>
          <w:szCs w:val="24"/>
          <w:lang w:val="sr-CS"/>
        </w:rPr>
        <w:t>Агенција редовну премију за динарске депозите обрачунава и наплаћује у динарима. За девизне депозите положене у еврима и девизне депозите положене у осталим валутама (различитим од евра), редовна премија обрачунава се и наплаћује у еврима. Редовна премија за депозите положене у осталим валутама (различитим од евра) обрачунава се по курсу евра према одређеној валути, израчунатом на основу званичног средњег курса динара према евру и званичног средњег курса динара према тој валути који важе на дан обрачуна ове премије (последњи дан тромесечја).</w:t>
      </w:r>
    </w:p>
    <w:p>
      <w:pPr>
        <w:pStyle w:val="Normal"/>
        <w:tabs>
          <w:tab w:val="clear" w:pos="720"/>
          <w:tab w:val="left" w:pos="709" w:leader="none"/>
          <w:tab w:val="center" w:pos="4536" w:leader="none"/>
        </w:tabs>
        <w:jc w:val="both"/>
        <w:rPr/>
      </w:pPr>
      <w:r>
        <w:rPr>
          <w:rFonts w:cs="Times New Roman" w:ascii="Times New Roman" w:hAnsi="Times New Roman"/>
          <w:sz w:val="24"/>
          <w:szCs w:val="24"/>
          <w:lang w:val="sr-CS"/>
        </w:rPr>
        <w:tab/>
      </w:r>
      <w:r>
        <w:rPr>
          <w:rFonts w:cs="Times New Roman" w:ascii="Times New Roman" w:hAnsi="Times New Roman"/>
          <w:strike/>
          <w:sz w:val="24"/>
          <w:szCs w:val="24"/>
          <w:lang w:val="sr-CS"/>
        </w:rPr>
        <w:t>Агенција може обуставити обрачун и наплату редовне премије ако средства фонда за осигурање депозита достигну 5% укупног износа осигураних депозита.</w:t>
      </w:r>
    </w:p>
    <w:p>
      <w:pPr>
        <w:pStyle w:val="Normal"/>
        <w:tabs>
          <w:tab w:val="clear" w:pos="720"/>
          <w:tab w:val="left" w:pos="709" w:leader="none"/>
          <w:tab w:val="center" w:pos="4536" w:leader="none"/>
        </w:tabs>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20"/>
          <w:tab w:val="left" w:pos="709" w:leader="none"/>
          <w:tab w:val="center" w:pos="4536" w:leader="none"/>
        </w:tabs>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УТВРЂУЈЕ СТОПУ РЕДОВНЕ ПРЕМИЈЕ ЗА НАРЕДНУ ГОДИНУ НАЈКАСНИЈЕ ДО 30. СЕПТЕМБРА ТЕКУЋЕ ГОДИНЕ, УЗИМАЈУЋИ У ОБЗИР СТАЊЕ У БАНКАРСКОМ И УКУПНОМ ФИНАНСИЈСКОМ СИСТЕМУ РЕПУБЛИКЕ СРБИЈЕ, СТЕПЕН РИЗИКА КОМЕ ЈЕ ИЗЛОЖЕН, КАО И ОДНОС УКУПНЕ ВИСИНЕ РАСПОЛОЖИВИХ СРЕДСТАВА ФОНДА ЗА ОСИГУРАЊЕ ДЕПОЗИТА И ПРОЦЕЊЕНОГ ИЗНОСА ПОТРЕБНОГ ЗА ИСПЛАТУ ОСИГУРАНИХ ИЗНОСА У СЛУЧАЈУ ИСТОВРЕМЕНОГ СТЕЧАЈА ИЛИ ЛИКВИДАЦИЈЕ ТРИ БАНКЕ СРЕДЊЕ ВЕЛИЧ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ОПА РЕДОВНЕ ПРЕМИЈЕ ИЗНОСИ НАЈВИШЕ 0,2% КВАРТАЛНО У ОДНОСУ НА УКУПНЕ ОСИГУРАНЕ ИЗНОСЕ ДЕПОЗИТА БАНАК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ИЦА ЗА ОБРАЧУН ПРЕМИЈЕ ИЗРАЧУНАВА СЕ КАО ПРОСЕЧНО СТАЊЕ УКУПНИХ ОСИГУРАНИХ ИЗНОСА ДЕПОЗИТА У БАНЦИ У ПРЕТХОДНОМ ТРОМЕСЕЧЈУ КОЈЕ СЕ УТВРЂУЈЕ НА ОСНОВУ ИЗВЕШТАЈА БАНКЕ О УКУПНИМ, ОСИГУРАНИМ ДЕПОЗИТИМА И ОСИГУРАНИМ ИЗНОСИМА ДЕПОЗИТА ИЗ ЧЛАНА 8. СТАВ 4.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ДОВНУ ПРЕМИЈУ АГЕНЦИЈА ОБРАЧУНАВА И НАПЛАЋУЈЕ ТРОМЕСЕЧНО КАО ПРОИЗВОД ОСНОВИЦЕ ЗА ОБРАЧУН ПРЕМИЈЕ И УТВРЂЕНЕ СТОПЕ РЕДОВНЕ ПРЕМИЈЕ ИЗ СТАВА 1. ОВОГ ЧЛАНА, НА НАЧИН И У РОКОВИМА КОЈЕ ПРОПИШЕ АГЕНЦИЈА САГЛАСНО ЧЛАНУ 8. СТАВ 1. ОВОГ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РИМЕНЕ ОБРАЧУНА ПРЕМИЈЕ НА ОСНОВУ НИВОА РИЗИКА У ПОСЛОВАЊУ БАНАКА, РЕДОВНА ПРЕМИЈА СЕ ИЗРАЧУНАВА КАО ПРОИЗВОД ОСНОВИЦЕ ЗА ОБРАЧУН ПРЕМИЈЕ, СТОПЕ РЕДОВНЕ ПРЕМИЈЕ ИЗ СТАВА 1. ОВОГ ЧЛАНА И ПРОЦЕЊЕНОГ ФАКТОРА РИЗИКА У ПОСЛОВАЊУ СВАКЕ ПОЈЕДИНАЧНЕ БАНКЕ КОЈИ АГЕНЦИЈА УТВРЂУЈЕ У СКЛАДУ СА МЕТОДОЛОГИЈ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РЕДОВНУ ПРЕМИЈУ ЗА ДИНАРСКЕ ДЕПОЗИТЕ ОБРАЧУНАВА И НАПЛАЋУЈЕ У ДИНАРИМА. ЗА ДЕВИЗНЕ ДЕПОЗИТЕ ПОЛОЖЕНЕ У ЕВРИМА И ДЕВИЗНЕ ДЕПОЗИТЕ ПОЛОЖЕНЕ У ОСТАЛИМ ВАЛУТАМА (РАЗЛИЧИТИМ ОД ЕВРА), РЕДОВНА ПРЕМИЈА ОБРАЧУНАВА СЕ И НАПЛАЋУЈЕ У ЕВРИМА. ПРИ УТВРЂИВАЊУ ОСНОВИЦЕ ИЗ СТАВА 3. ОВОГ ЧЛАНА ЗА ОБРАЧУН РЕДОВНЕ ПРЕМИЈЕ ЗА ДЕПОЗИТЕ ПОЛОЖЕНЕ У ЕВРИМА И ДЕПОЗИТЕ ПОЛОЖЕНЕ У ОСТАЛИМ ВАЛУТАМА (РАЗЛИЧИТИМ ОД ЕВРА) ПРИМЕЊУЈЕ СЕ КУРС ЕВРА ПРЕМА ОДРЕЂЕНОЈ ВАЛУТИ, ИЗРАЧУНАТ НА ОСНОВУ ЗВАНИЧНОГ СРЕДЊЕГ КУРСА ДИНАРА ПРЕМА ЕВРУ И ЗВАНИЧНОГ СРЕДЊЕГ КУРСА ДИНАРА ПРЕМА ТОЈ ВАЛУТИ  КОЈИ ВАЖЕ НА ПОСЛЕДЊИ ДАН СВАКОГ МЕСЕЦА У ТРОМЕСЕЧЈУ.</w:t>
      </w:r>
    </w:p>
    <w:p>
      <w:pPr>
        <w:pStyle w:val="Normal"/>
        <w:ind w:firstLine="71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МОЖЕ ОБУСТАВИТИ ОБРАЧУН И НАПЛАТУ РЕДОВНЕ ПРЕМИЈЕ АКО СРЕДСТВА ФОНДА ЗА ОСИГУРАЊЕ ДЕПОЗИТА ДОСТИГНУ ЦИЉНИ ИЗНОС ФОНДА ДЕФИНИСАН ЧЛАНОМ 23. ОВОГ ЗАКОНА, ОСИМ ЗА ИЗНОС НЕОПХОДАН ЗА ПОКРИЋЕ:</w:t>
      </w:r>
    </w:p>
    <w:p>
      <w:pPr>
        <w:pStyle w:val="Normal"/>
        <w:ind w:firstLine="710"/>
        <w:jc w:val="both"/>
        <w:rPr/>
      </w:pPr>
      <w:r>
        <w:rPr>
          <w:rFonts w:cs="Times New Roman" w:ascii="Times New Roman" w:hAnsi="Times New Roman"/>
          <w:sz w:val="24"/>
          <w:szCs w:val="24"/>
          <w:lang w:val="sr-CS"/>
        </w:rPr>
        <w:t>1) СТВАРНО УТВРЂЕНИХ ОПЕРАТИВНИХ ТРОШКОВА АГЕНЦИЈЕ НАСТАЛИХ ОБАВЉАЊЕМ ПОСЛОВА КОЈИ СЕ ОДНОСЕ НА ОСИГУРАЊЕ ДЕПОЗИТА, ДО НИВОА СРЕДСТАВА ИЗДВОЈЕНИХ ИЗ ФОНДА ЗА ПОКРИЋЕ ОПЕРАТИВНИХ ТРОШКОВА У ПРЕТХОДНОЈ КАЛЕНДАРСКОЈ ГОДИНИ;</w:t>
      </w:r>
    </w:p>
    <w:p>
      <w:pPr>
        <w:pStyle w:val="Normal"/>
        <w:ind w:firstLine="710"/>
        <w:jc w:val="both"/>
        <w:rPr>
          <w:rFonts w:ascii="Times New Roman" w:hAnsi="Times New Roman" w:cs="Times New Roman"/>
          <w:sz w:val="24"/>
          <w:szCs w:val="24"/>
          <w:lang w:val="sr-CS"/>
        </w:rPr>
      </w:pPr>
      <w:r>
        <w:rPr>
          <w:rFonts w:cs="Times New Roman" w:ascii="Times New Roman" w:hAnsi="Times New Roman"/>
          <w:sz w:val="24"/>
          <w:szCs w:val="24"/>
          <w:lang w:val="sr-CS"/>
        </w:rPr>
        <w:t>2) УЛАГАЊА АГЕНЦИЈЕ У ОСНОВНА СРЕДСТВА И НЕМАТЕРИЈАЛНУ ИМОВИНУ КОЈА СУ У ВЕЗИ СА ОБАВЉАЊЕМ ПОСЛОВА КОЈИ СЕ ОДНОСЕ НА ОСИГУРАЊЕ ДЕПОЗИТА;</w:t>
      </w:r>
    </w:p>
    <w:p>
      <w:pPr>
        <w:pStyle w:val="Normal"/>
        <w:ind w:firstLine="710"/>
        <w:jc w:val="both"/>
        <w:rPr/>
      </w:pPr>
      <w:r>
        <w:rPr>
          <w:rFonts w:cs="Times New Roman" w:ascii="Times New Roman" w:hAnsi="Times New Roman"/>
          <w:sz w:val="24"/>
          <w:szCs w:val="24"/>
          <w:lang w:val="sr-CS"/>
        </w:rPr>
        <w:t>3) ТРОШКОВА ОТПЛАТЕ ПОЗАЈМЉЕНИХ СРЕДСТАВА ФОНДА.</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center" w:pos="4536" w:leader="none"/>
        </w:tabs>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ко средства фонда за осигурање депозита нису довољна за исплату осигураних износа или за друге намене утврђене у члану 6. овог закона, допунска средства обезбеђују се наплатом ванредне премије, на основу одлуке Агенције. </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бир стопа ванредних премија у току једне календарске године износи </w:t>
      </w:r>
      <w:r>
        <w:rPr>
          <w:rFonts w:cs="Times New Roman" w:ascii="Times New Roman" w:hAnsi="Times New Roman"/>
          <w:strike/>
          <w:sz w:val="24"/>
          <w:szCs w:val="24"/>
          <w:lang w:val="sr-CS"/>
        </w:rPr>
        <w:t>највише 0,4%</w:t>
      </w:r>
      <w:r>
        <w:rPr>
          <w:rFonts w:cs="Times New Roman" w:ascii="Times New Roman" w:hAnsi="Times New Roman"/>
          <w:sz w:val="24"/>
          <w:szCs w:val="24"/>
          <w:lang w:val="sr-CS"/>
        </w:rPr>
        <w:t xml:space="preserve"> НАЈВИШЕ 0,5%. </w:t>
      </w:r>
    </w:p>
    <w:p>
      <w:pPr>
        <w:pStyle w:val="Normal"/>
        <w:tabs>
          <w:tab w:val="clear" w:pos="720"/>
          <w:tab w:val="left" w:pos="709" w:leader="none"/>
          <w:tab w:val="center" w:pos="453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ОД СТАВА 2. ОВОГ ЧЛАНА, АГЕНЦИЈА МОЖЕ ДОНЕТИ ОДЛУКУ О ВИШОЈ СТОПИ ВАНРЕДНЕ ПРЕМИЈЕ, УЗ ПРЕТХОДНУ САГЛАСНОСТ НАРОДНЕ БАНКЕ СРБИЈЕ, ТАКО ДА ЗБИР СТОПА ВАНРЕДНИХ ПРЕМИЈА У ТОКУ ЈЕДНЕ КАЛЕНДАРСКЕ ГОДИНЕ ИЗНОСИ НАЈВИШЕ ДО 1%.</w:t>
      </w:r>
    </w:p>
    <w:p>
      <w:pPr>
        <w:pStyle w:val="Normal"/>
        <w:tabs>
          <w:tab w:val="clear" w:pos="720"/>
          <w:tab w:val="left" w:pos="709" w:leader="none"/>
          <w:tab w:val="center" w:pos="4536" w:leader="none"/>
        </w:tabs>
        <w:jc w:val="both"/>
        <w:rPr>
          <w:rFonts w:ascii="Times New Roman" w:hAnsi="Times New Roman" w:cs="Times New Roman"/>
          <w:lang w:val="sr-CS"/>
        </w:rPr>
      </w:pPr>
      <w:r>
        <w:rPr>
          <w:rFonts w:cs="Times New Roman" w:ascii="Times New Roman" w:hAnsi="Times New Roman"/>
          <w:lang w:val="sr-CS"/>
        </w:rPr>
        <w:tab/>
        <w:t xml:space="preserve">Агенција ванредну премију обрачунава и наплаћује на основу последњег утврђеног просечног стања укупних осигураних ИЗНОСА депозита из члана 12. став 3. овог закона, на начин утврђен </w:t>
      </w:r>
      <w:r>
        <w:rPr>
          <w:rFonts w:cs="Times New Roman" w:ascii="Times New Roman" w:hAnsi="Times New Roman"/>
          <w:strike/>
          <w:lang w:val="sr-CS"/>
        </w:rPr>
        <w:t>у ставу 4. тог члана</w:t>
      </w:r>
      <w:r>
        <w:rPr>
          <w:rFonts w:cs="Times New Roman" w:ascii="Times New Roman" w:hAnsi="Times New Roman"/>
          <w:lang w:val="sr-CS"/>
        </w:rPr>
        <w:t xml:space="preserve"> ОДЛУКОМ АГЕНЦИЈЕ ИЗ СТАВА 1. ОВОГ ЧЛАНА. </w:t>
      </w:r>
    </w:p>
    <w:p>
      <w:pPr>
        <w:pStyle w:val="Normal"/>
        <w:tabs>
          <w:tab w:val="clear" w:pos="720"/>
          <w:tab w:val="left" w:pos="709" w:leader="none"/>
          <w:tab w:val="center" w:pos="4536" w:leader="none"/>
        </w:tabs>
        <w:jc w:val="both"/>
        <w:rPr>
          <w:rFonts w:ascii="Times New Roman" w:hAnsi="Times New Roman" w:cs="Times New Roman"/>
          <w:lang w:val="sr-CS"/>
        </w:rPr>
      </w:pPr>
      <w:r>
        <w:rPr>
          <w:rFonts w:cs="Times New Roman" w:ascii="Times New Roman" w:hAnsi="Times New Roman"/>
          <w:lang w:val="sr-CS"/>
        </w:rPr>
        <w:tab/>
        <w:t>НАРОДНА БАНКА СРБИЈЕ МОЖЕ, ДЕЛИМИЧНО ИЛИ У ЦЕЛОСТИ, ОДЛОЖИТИ ПЛАЋАЊЕ ВАНРЕДНЕ ПРЕМИЈЕ ПОЈЕДИНАЧНЕ БАНКЕ НА ПЕРИОД ДО ШЕСТ МЕСЕЦИ АКО БИ ПЛАЋАЊЕ ВАНРЕДНЕ ПРЕМИЈЕ УГРОЗИЛО ЛИКВИДНОСТ ИЛИ СОЛВЕНТНОСТ БАНКЕ.</w:t>
      </w:r>
    </w:p>
    <w:p>
      <w:pPr>
        <w:pStyle w:val="Normal"/>
        <w:tabs>
          <w:tab w:val="clear" w:pos="720"/>
          <w:tab w:val="left" w:pos="709" w:leader="none"/>
          <w:tab w:val="center" w:pos="4536" w:leader="none"/>
        </w:tabs>
        <w:jc w:val="both"/>
        <w:rPr>
          <w:rFonts w:ascii="Times New Roman" w:hAnsi="Times New Roman" w:cs="Times New Roman"/>
          <w:lang w:val="sr-CS"/>
        </w:rPr>
      </w:pPr>
      <w:r>
        <w:rPr>
          <w:rFonts w:cs="Times New Roman" w:ascii="Times New Roman" w:hAnsi="Times New Roman"/>
          <w:lang w:val="sr-CS"/>
        </w:rPr>
        <w:tab/>
        <w:t xml:space="preserve">ОДЛУКУ ИЗ СТАВА 5. ОВОГ ЧЛАНА НАРОДНА БАНКА СРБИЈЕ ДОНОСИ НА ЗАХТЕВ БАНКЕ, НА ПЕРИОД НЕ ДУЖИ ОД ШЕСТ МЕСЕЦИ, УЗ МОГУЋНОСТ ДА СЕ ТАЈ ЗАХТЕВ ПОНОВО ПОДНЕСЕ. </w:t>
      </w:r>
    </w:p>
    <w:p>
      <w:pPr>
        <w:pStyle w:val="Normal"/>
        <w:tabs>
          <w:tab w:val="clear" w:pos="720"/>
          <w:tab w:val="left" w:pos="709" w:leader="none"/>
          <w:tab w:val="center" w:pos="4536" w:leader="none"/>
        </w:tabs>
        <w:jc w:val="both"/>
        <w:rPr/>
      </w:pPr>
      <w:r>
        <w:rPr>
          <w:rFonts w:cs="Times New Roman" w:ascii="Times New Roman" w:hAnsi="Times New Roman"/>
          <w:lang w:val="sr-CS"/>
        </w:rPr>
        <w:tab/>
        <w:t>АКО ЈЕ ПЛАЋАЊЕ ВАНРЕДНЕ ПРЕМИЈЕ ОДЛОЖЕНО НА ОСНОВУ ОДЛУКЕ ИЗ СТАВА 5. ОВОГ ЧЛАНА, БАНКА ЈЕ ДУЖНА ДА ПО ИСТЕКУ ПЕРИОДА НА КОЈИ ЈЕ ТО ПЛАЋАЊЕ ОДЛОЖЕНО ПЛАТИ ИЗНОС ОДЛОЖЕНЕ ВАНРЕДНЕ ПРЕМИЈЕ.</w:t>
      </w:r>
    </w:p>
    <w:p>
      <w:pPr>
        <w:pStyle w:val="Normal"/>
        <w:tabs>
          <w:tab w:val="clear" w:pos="720"/>
          <w:tab w:val="left" w:pos="709" w:leader="none"/>
          <w:tab w:val="center" w:pos="4536" w:leader="none"/>
        </w:tabs>
        <w:jc w:val="both"/>
        <w:rPr>
          <w:rFonts w:ascii="Times New Roman" w:hAnsi="Times New Roman" w:cs="Times New Roman"/>
          <w:lang w:val="sr-CS"/>
        </w:rPr>
      </w:pPr>
      <w:r>
        <w:rPr>
          <w:rFonts w:cs="Times New Roman" w:ascii="Times New Roman" w:hAnsi="Times New Roman"/>
          <w:lang w:val="sr-CS"/>
        </w:rPr>
        <w:tab/>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података из члана 8. </w:t>
      </w:r>
      <w:r>
        <w:rPr>
          <w:rFonts w:cs="Times New Roman" w:ascii="Times New Roman" w:hAnsi="Times New Roman"/>
          <w:strike/>
          <w:sz w:val="24"/>
          <w:szCs w:val="24"/>
          <w:lang w:val="sr-CS"/>
        </w:rPr>
        <w:t>став 3.</w:t>
      </w:r>
      <w:r>
        <w:rPr>
          <w:rFonts w:cs="Times New Roman" w:ascii="Times New Roman" w:hAnsi="Times New Roman"/>
          <w:sz w:val="24"/>
          <w:szCs w:val="24"/>
          <w:lang w:val="sr-CS"/>
        </w:rPr>
        <w:t xml:space="preserve"> СТАВ 5. овог закона, Агенција утврђује висину осигураног износа по депоненту, и то на основу салда (стања) свих ОСИГУРАНИХ депозита тог депонента у банци на дан покретања поступка стечаја, односно ликвидације над банком, укључујући и припадајућу уговорену камату обрачунату до тог дан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д обрачуна осигураног износа за депозит који представља уговорено средство обезбеђења, исплата се врши уколико је потраживање депонента веће од износа његове обавезе према банци по том уговору, а до висине осигураног износ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СПАЈАЊА ИЛИ ПРИПАЈАЊА БАНАКА, ДЕПОНЕНТ ИМА ПРАВО НА ИСПЛАТУ ОНОГ ОСИГУРАНОГ ИЗНОСА КОЈИ БИ МУ ПРИПАО У СКЛАДУ СА ОВИМ ЗАКОНОМ У СЛУЧАЈУ ДА НИЈЕ ДОШЛО ДО СПАЈАЊА, ОДНОСНО ПРИПАЈАЊА БАНАКА, У РОКУ ОД ШЕСТ МЕСЕЦИ ОД ДАНА СПАЈАЊА, ОДНОСНО ПРИПАЈАЊ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КАСНИЈЕ 30 ДАНА ПРЕ ДАНА ИСТЕКА РОКА ИЗ СТАВА 3. ОВОГ ЧЛАНА, БАНКА КОД КОЈЕ СЕ НАЛАЗЕ ОСИГУРАНИ ДЕПОЗИТИ ДЕПОНЕНАТА СПОЈЕНИХ ИЛИ ПРИПОЈЕНИХ БАНАКА ОБАВЕШТАВА ДЕПОНЕНТЕ О ДАНУ ИСТЕКА ПРАВА НА ЗАСЕБНО ПОКРИЋЕ У СКЛАДУ СА СТАВОМ 3. ОВОГ ЧЛАН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ПЕРИОДУ ИЗ СТАВА 3. ОВОГ ЧЛАНА БАНКА ЈЕ ДУЖНА ДА ДОСТАВЉА ПОДАТКЕ О ВИСИНИ ОСИГУРАНИХ ИЗНОСА ДЕПОЗИТА У СКЛАДУ СА ЧЛАНОМ 8. СТАВ 4. ОВОГ ЗАКОНА ТАКО ДА УЗИМА У ОБЗИР ЗАСЕБНО ПОКРИЋЕ ДЕПОЗИТА ПРЕДВИЂЕНО СТАВОМ 3. ОВОГ ЧЛАН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енција у најкраћем року, на основу јавног тендера спроведеног у складу са актом Управног одбора Агенције, доноси одлуку о томе која ће банка, као банка исплатилац, у име и за рачун Агенције исплаћивати осигуране износе и с том банком закључује уговор.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оступак избора банке из </w:t>
      </w:r>
      <w:r>
        <w:rPr>
          <w:rFonts w:cs="Times New Roman" w:ascii="Times New Roman" w:hAnsi="Times New Roman"/>
          <w:strike/>
          <w:sz w:val="24"/>
          <w:szCs w:val="24"/>
          <w:lang w:val="sr-CS"/>
        </w:rPr>
        <w:t>става 3.</w:t>
      </w:r>
      <w:r>
        <w:rPr>
          <w:rFonts w:cs="Times New Roman" w:ascii="Times New Roman" w:hAnsi="Times New Roman"/>
          <w:sz w:val="24"/>
          <w:szCs w:val="24"/>
          <w:lang w:val="sr-CS"/>
        </w:rPr>
        <w:t xml:space="preserve"> СТАВА 6. овог члана не примењује се закон којим се уређују јавне набавке.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енција је дужна да у року од три радна дана од дана доношења решења надлежног суда о покретању поступка стечаја или ликвидације банке, преко средстава јавног информисања и на својој интернет презентацији, обавести депоненте о њиховим правима и обавезама, датуму започињања исплате осигураних износа, банци исплатиоцу из </w:t>
      </w:r>
      <w:r>
        <w:rPr>
          <w:rFonts w:cs="Times New Roman" w:ascii="Times New Roman" w:hAnsi="Times New Roman"/>
          <w:strike/>
          <w:sz w:val="24"/>
          <w:szCs w:val="24"/>
          <w:lang w:val="sr-CS"/>
        </w:rPr>
        <w:t>става 3.</w:t>
      </w:r>
      <w:r>
        <w:rPr>
          <w:rFonts w:cs="Times New Roman" w:ascii="Times New Roman" w:hAnsi="Times New Roman"/>
          <w:sz w:val="24"/>
          <w:szCs w:val="24"/>
          <w:lang w:val="sr-CS"/>
        </w:rPr>
        <w:t xml:space="preserve"> СТАВА 6. овог члана и месту исплате осигураних износа и да омогући депонентима да располажу средствима депозита до осигураног износа у року од седам радних дана од дана доношења решења из овог став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банке исплатиоца и Агенције на исплату средстава депозита до осигураног износа престаје истеком рока од три године од дана доношења решења надлежног суда о покретању поступка стечаја или ликвидације над банком.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енција, преко банке исплатиоца, осигурани износ за динарске депозите исплаћује у динарима. За девизне депозите у еврима и девизне депозите у осталим валутама (различитим од евра), осигурани износ се исплаћује у еврима. Осигурани износ за депозите у осталим валутама (различитим од евра), обрачунава се по курсу евра према одређеној валути, израчунатом на основу званичног средњег курса динара према евру и званичног средњег курса динара према тој валути који важе на дан покретања поступка стечаја, односно ликвидације над банком.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депонент има депозите и у динарима и у девизама, Агенција, преко банке исплатиоца, исплаћује осигурани износ пропорционално према валутној структури </w:t>
      </w:r>
      <w:r>
        <w:rPr>
          <w:rFonts w:cs="Times New Roman" w:ascii="Times New Roman" w:hAnsi="Times New Roman"/>
          <w:strike/>
          <w:sz w:val="24"/>
          <w:szCs w:val="24"/>
          <w:lang w:val="sr-CS"/>
        </w:rPr>
        <w:t xml:space="preserve">укупних </w:t>
      </w:r>
      <w:r>
        <w:rPr>
          <w:rFonts w:cs="Times New Roman" w:ascii="Times New Roman" w:hAnsi="Times New Roman"/>
          <w:sz w:val="24"/>
          <w:szCs w:val="24"/>
          <w:lang w:val="sr-CS"/>
        </w:rPr>
        <w:t xml:space="preserve">ОСИГУРАНИХ депозита депонента у банци у динарима и у девизам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понент који није сагласан са обрачуном висине осигураног износа, може се обратити Агенцији писаним захтевом за преиспитивање утврђеног осигураног износ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ближе уређује начин и рок подношења захтева из става 3. овог члана и поступање Агенције по том захтеву, као и поступак исплате осигураног износ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раживања депонената по основу осигураних ИЗНОСА депозита преносе се на Агенцију.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раживања из става 1. овог члана Агенција намирује из стечајне, односно ликвидационе масе, у складу са законом којим се уређује стечај, односно ликвидација банак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епоненти чија потраживања од банке премашују осигурани износ, разлику између потраживања и тог износа намирују у стечајном, односно ликвидационом поступку.</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100.000 до 2.000.000 динара казниће се за прекршај банк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не плаћа премију на начин и у роковима које пропише Агенција (члан 8. став 1); </w:t>
      </w:r>
    </w:p>
    <w:p>
      <w:pPr>
        <w:pStyle w:val="ListParagraph"/>
        <w:numPr>
          <w:ilvl w:val="0"/>
          <w:numId w:val="1"/>
        </w:numPr>
        <w:jc w:val="both"/>
        <w:rPr/>
      </w:pPr>
      <w:r>
        <w:rPr>
          <w:rFonts w:cs="Times New Roman" w:ascii="Times New Roman" w:hAnsi="Times New Roman"/>
          <w:sz w:val="24"/>
          <w:szCs w:val="24"/>
          <w:lang w:val="sr-CS"/>
        </w:rPr>
        <w:t xml:space="preserve">ако не доставља месечне извештаје о укупним и осигураним депозитима или друге податке који Агенцији могу бити потребни за обављање њених законом утврђених послова, на начин и у роковима које пропише Агенција (члан 8. </w:t>
      </w:r>
      <w:r>
        <w:rPr>
          <w:rFonts w:cs="Times New Roman" w:ascii="Times New Roman" w:hAnsi="Times New Roman"/>
          <w:strike/>
          <w:sz w:val="24"/>
          <w:szCs w:val="24"/>
          <w:lang w:val="sr-CS"/>
        </w:rPr>
        <w:t>став 2</w:t>
      </w:r>
      <w:r>
        <w:rPr>
          <w:rFonts w:cs="Times New Roman" w:ascii="Times New Roman" w:hAnsi="Times New Roman"/>
          <w:sz w:val="24"/>
          <w:szCs w:val="24"/>
          <w:lang w:val="sr-CS"/>
        </w:rPr>
        <w:t xml:space="preserve"> СТАВ 4); </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овлашћеним лицима Агенције не омогући непосредан увид у документацију банке, ради провере тачности достављених извештаја и података из члана 8. </w:t>
      </w:r>
      <w:r>
        <w:rPr>
          <w:rFonts w:cs="Times New Roman" w:ascii="Times New Roman" w:hAnsi="Times New Roman"/>
          <w:strike/>
          <w:sz w:val="24"/>
          <w:szCs w:val="24"/>
          <w:lang w:val="sr-CS"/>
        </w:rPr>
        <w:t>став 2.</w:t>
      </w:r>
      <w:r>
        <w:rPr>
          <w:rFonts w:cs="Times New Roman" w:ascii="Times New Roman" w:hAnsi="Times New Roman"/>
          <w:sz w:val="24"/>
          <w:szCs w:val="24"/>
          <w:lang w:val="sr-CS"/>
        </w:rPr>
        <w:t xml:space="preserve"> СТАВ 4.  овог закона или не сарађује с тим лицима (члан 8. </w:t>
      </w:r>
      <w:r>
        <w:rPr>
          <w:rFonts w:cs="Times New Roman" w:ascii="Times New Roman" w:hAnsi="Times New Roman"/>
          <w:strike/>
          <w:sz w:val="24"/>
          <w:szCs w:val="24"/>
          <w:lang w:val="sr-CS"/>
        </w:rPr>
        <w:t>став 4</w:t>
      </w:r>
      <w:r>
        <w:rPr>
          <w:rFonts w:cs="Times New Roman" w:ascii="Times New Roman" w:hAnsi="Times New Roman"/>
          <w:sz w:val="24"/>
          <w:szCs w:val="24"/>
          <w:lang w:val="sr-CS"/>
        </w:rPr>
        <w:t xml:space="preserve"> СТАВ 6); </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депонентима и заинтересованим лицима не пружи информације о осигурању депозита утврђене овим законом, у складу с прописом Агенције (члан 19. став 1); </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информације о осигурању депозита утврђене овим законом употребљава у рекламне сврхе на начин који угрожава стабилност банкарског система и поверење депонената (члан 19. став 3).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радње из става 1. овог члана казниће се за прекршај и одговорно лице у банци новчаном казном од 50.000 до 500.000 дина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trike/>
          <w:sz w:val="24"/>
          <w:szCs w:val="24"/>
          <w:lang w:val="sr-CS"/>
        </w:rPr>
      </w:pPr>
      <w:r>
        <w:rPr>
          <w:rFonts w:cs="Times New Roman" w:ascii="Times New Roman" w:hAnsi="Times New Roman"/>
          <w:strike/>
          <w:sz w:val="24"/>
          <w:szCs w:val="24"/>
          <w:lang w:val="sr-CS"/>
        </w:rPr>
        <w:t>Члан 23.</w:t>
      </w:r>
    </w:p>
    <w:p>
      <w:pPr>
        <w:pStyle w:val="Normal"/>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генција је дужна да обезбеди да закључно са 1. јануаром 2025. године, износ средстава на рачуну фонда за осигурање депозита достигне најмање ниво од 5% укупних осигураних депозита у банкарском систему и да, сходно томе, одређује стопу редовне премије.</w:t>
      </w:r>
    </w:p>
    <w:p>
      <w:pPr>
        <w:pStyle w:val="Normal"/>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ЈЕ ДУЖНА ДА ОБЕЗБЕДИ ДА СЕ ЗАКЉУЧНО СА 1. ЈАНУАРОМ 2030. ГОДИНЕ ДОСТИГНЕ ЦИЉНИ ИЗНОС ФОНДА ОД 7,5% ОСИГУРАНИХ ИЗНОСА ДЕПОЗИТА У БАНКАРСКОМ СИСТЕМУ И ДА, СХОДНО ТОМЕ, ОДРЕЂУЈЕ СТОПУ РЕДОВНЕ ПРЕМ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АМОСТАЛНИ ЧЛАНОВИ ПРЕДЛОГА ЗАКО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ЗА ОСИГУРАЊЕ ДЕПОЗИТА ЈЕ ДУЖНА ДА МЕТОДОЛОГИЈУ ИЗ ЧЛАНА 2. ОВОГ ЗАКОНА ДОНЕСЕ У РОКУ ОД ГОДИНУ ДАНА ОД ДАНА СТУПАЊА НА СНАГУ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ОВАЈ ЗАКОН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sectPr>
      <w:headerReference w:type="default" r:id="rId4"/>
      <w:headerReference w:type="first" r:id="rId5"/>
      <w:type w:val="nextPage"/>
      <w:pgSz w:w="12240" w:h="15840"/>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1428" w:hanging="360"/>
      </w:pPr>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1155" w:hanging="360"/>
      </w:pPr>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upperRoman"/>
      <w:lvlText w:val="%1."/>
      <w:lvlJc w:val="left"/>
      <w:pPr>
        <w:tabs>
          <w:tab w:val="num" w:pos="0"/>
        </w:tabs>
        <w:ind w:left="720" w:hanging="72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z w:val="22"/>
      <w:szCs w:val="22"/>
    </w:rPr>
  </w:style>
  <w:style w:type="character" w:styleId="WW8Num7z0">
    <w:name w:val="WW8Num7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48" w:after="48"/>
      <w:jc w:val="left"/>
    </w:pPr>
    <w:rPr>
      <w:rFonts w:ascii="Arial" w:hAnsi="Arial" w:eastAsia="Times New Roman" w:cs="Aria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jc w:val="center"/>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17:00Z</dcterms:created>
  <dc:creator>Bojan Resavac</dc:creator>
  <dc:description/>
  <cp:keywords/>
  <dc:language>en-US</dc:language>
  <cp:lastModifiedBy>Savo Gnjidic</cp:lastModifiedBy>
  <cp:lastPrinted>2019-07-19T12:12:00Z</cp:lastPrinted>
  <dcterms:modified xsi:type="dcterms:W3CDTF">2019-07-19T11:41:00Z</dcterms:modified>
  <cp:revision>23</cp:revision>
  <dc:subject/>
  <dc:title/>
</cp:coreProperties>
</file>