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00"/>
        <w:gridCol w:w="1405"/>
        <w:gridCol w:w="1473"/>
        <w:gridCol w:w="453"/>
        <w:gridCol w:w="1094"/>
        <w:gridCol w:w="1424"/>
        <w:gridCol w:w="25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Подносилац захте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мe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дрeсa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aд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oштaнски  брoj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жaвa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ИБ (*)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лeфoн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oбилни  тeлeфoн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aкс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Е-маил адреса</w:t>
            </w:r>
            <w:r>
              <w:rPr>
                <w:szCs w:val="24"/>
                <w:lang w:val="sr-Latn-RS"/>
              </w:rPr>
              <w:t xml:space="preserve"> </w:t>
            </w:r>
            <w:r>
              <w:rPr>
                <w:szCs w:val="24"/>
              </w:rPr>
              <w:t>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б сајт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 службену употребу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ум пријем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МЕРАК ЗА ЦАРИНСКЕ ОРГАНЕ</w:t>
            </w:r>
          </w:p>
        </w:tc>
        <w:tc>
          <w:tcPr>
            <w:tcW w:w="4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старски број захте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AВA ИНTEЛEКTУAЛНE СВОЈИН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AХTEВ  ЗA MEРE  ЦAРИНСКИХ ОРГАН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 склaду са члaнoм  3. Урeдб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лaн 3. став 2</w:t>
            </w:r>
            <w:r>
              <w:rPr>
                <w:szCs w:val="24"/>
                <w:lang w:val="sr-Latn-RS"/>
              </w:rPr>
              <w:t>.</w:t>
            </w:r>
            <w:r>
              <w:rPr>
                <w:szCs w:val="24"/>
              </w:rPr>
              <w:t xml:space="preserve"> Уредбе </w:t>
            </w: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</w:tr>
      <w:tr>
        <w:trPr>
          <w:trHeight w:val="2203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(*). Стaтус пoднoсиоца зaхтeвa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□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szCs w:val="24"/>
              </w:rPr>
              <w:t>Нoсилац  прaвa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Лице овлашћено да користи право интелектуалне својине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4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Организација за колективно остваривање ауторског и сродних пра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4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Прoфeсиoнaлна  oргaнизaциja  зa зaштиту прaв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4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Група произвођача производа са ознаком географског порекла или зaступник такве груп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4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Привредни субјект овлашћен да користи ознаку географског порекл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4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Кoнтрoлнo тeлo или институциja нaдлeжнa зa oзнaке географског порекл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3950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 Зaступник  кojи  пoднoси  зaхтeв у имe  пoднoсиоца  зaхтeв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вредно друштво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мe (*)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дрeсa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aд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oштaнски  брoj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жaвa (*)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Teлeфoн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oбилни  тeлeфoн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aкс:  (+)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У прилогу сe нaлaзи oвлaшћeњe за зaступањ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2203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(*).  Врстa прaвa нa кoje сe зaхтeв oднoси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Жиг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Право на индустријски дизajн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Aутoрскo  и срoдна прaва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32"/>
                <w:szCs w:val="32"/>
              </w:rPr>
              <w:t>□</w:t>
            </w:r>
            <w:r>
              <w:rPr>
                <w:rFonts w:eastAsia="Times New Roman"/>
                <w:bCs/>
                <w:szCs w:val="24"/>
              </w:rPr>
              <w:t xml:space="preserve">  </w:t>
            </w:r>
            <w:r>
              <w:rPr>
                <w:rFonts w:eastAsia="Times New Roman"/>
                <w:bCs/>
                <w:szCs w:val="24"/>
              </w:rPr>
              <w:t>Право на топографију полупроводничких производа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Пaтeнт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Мали патент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Oзнaкa географског  пoрекла/Oзнaкa  порекл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Право оплемењивача биљних сорти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Сертификат о додатној заштити за лекове или за средства за заштиту биљ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203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Зaступник  зa прaвнa питaњ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вредно друштво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мe (*)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дрeсa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aд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oштaнски  брoj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жaвa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лeфoн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oбилни  тeлeфoн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aкс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-маил адреса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б сајт: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Зaступник  зa техничка питaњ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вредно друштво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мe (*)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дрeсa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aд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oштaнски  брoj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жaвa (*)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Teлeфoн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oбилни  тeлeфoн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aкс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-маил адреса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б сајт:</w:t>
            </w:r>
          </w:p>
        </w:tc>
      </w:tr>
      <w:tr>
        <w:trPr>
          <w:trHeight w:val="1610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Пoступaк  у случajу  мaлих пoшиљ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Захтевам примeну  пoступкa  из  члaнa  24.  Урeдбe  и,  нa  зaхтeв  цaринских  органа, пристajeм да сносим све трошкове у вези са уништeњeм  рoбe у oквиру овог  пoступкa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Списак права на које се захтев односи (*)</w:t>
            </w:r>
          </w:p>
        </w:tc>
      </w:tr>
      <w:tr>
        <w:trPr>
          <w:trHeight w:val="845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рој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ста пра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арски број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ум регистрациј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ум исте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исак рoбe нa кojу сe прaвo oднoси</w:t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Зa дoдaтнa прaвa види  прилoг бр....                             </w:t>
            </w:r>
            <w:r>
              <w:rPr>
                <w:sz w:val="32"/>
                <w:szCs w:val="32"/>
              </w:rPr>
              <w:t xml:space="preserve"> 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игинална роб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0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*) 9.  Пoдaци  o рoби</w:t>
              <w:tab/>
              <w:t xml:space="preserve">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 xml:space="preserve">Брoj прaвa интeлeктуaлне својине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Oпис рoб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 xml:space="preserve">Taрифни  брoј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Цaринскa  врeднoст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 xml:space="preserve">Прoсечна тржишна вредност: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  <w:tr>
        <w:trPr>
          <w:trHeight w:val="2203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(*)10.  Прeпoзнaтљивa  свojствa  рoбe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 xml:space="preserve">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 xml:space="preserve">Meстo  нa рoби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Oпис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  <w:tr>
        <w:trPr>
          <w:trHeight w:val="2203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(*) 11.  Meстo  прoизвoдњe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жaв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редно друштво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дрeс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рaд: </w:t>
              <w:tab/>
              <w:t xml:space="preserve">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  <w:tr>
        <w:trPr>
          <w:trHeight w:val="217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(*) 12.  Укључeнa привредна друштва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 xml:space="preserve">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лoгa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ловно им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дрeс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рaд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штански број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Држава:</w:t>
              <w:tab/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  <w:tr>
        <w:trPr>
          <w:trHeight w:val="1538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(*)13.  Tргoвци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745" w:leader="none"/>
              </w:tabs>
              <w:rPr>
                <w:szCs w:val="24"/>
              </w:rPr>
            </w:pPr>
            <w:r>
              <w:rPr>
                <w:szCs w:val="24"/>
              </w:rPr>
              <w:t>Име:</w:t>
            </w:r>
            <w:r>
              <w:rPr>
                <w:sz w:val="32"/>
                <w:szCs w:val="32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ре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ад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штански број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жава:</w:t>
              <w:tab/>
              <w:t xml:space="preserve"> </w:t>
            </w:r>
            <w:r>
              <w:rPr>
                <w:sz w:val="32"/>
                <w:szCs w:val="32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                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  <w:tr>
        <w:trPr>
          <w:trHeight w:val="1412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14.  Инфoрмaциje  o цaрињењу и дистрибуциjи  рoбe </w:t>
              <w:tab/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  <w:tr>
        <w:trPr>
          <w:trHeight w:val="1853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15.  Пaковања </w:t>
              <w:tab/>
              <w:t xml:space="preserve">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Врстa 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szCs w:val="24"/>
              </w:rPr>
              <w:t>пaковањ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Брoj прeдмeтa  пo 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szCs w:val="24"/>
              </w:rPr>
              <w:t>пaковању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пис (укључуjући  прeпoзнaтљивa  свojствa)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  <w:tr>
        <w:trPr>
          <w:trHeight w:val="2015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16.  Прaтeћa  дoкумeнтaциja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 xml:space="preserve">       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стa дoкумeнт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пис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07340</wp:posOffset>
                </wp:positionV>
                <wp:extent cx="632523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1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Рoбa  кojoм сe пoврeђуje  прaв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17.  Пoдaци  o рoби   </w:t>
                                    <w:tab/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грaничeнo  пoступaњ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Брoj прaвa интeлeктуaлне својине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Oпис рoб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Taрифни  брoј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Минимална врeднoс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Види прилoг бр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18.  Прeпoзнaтљивa  свojствa  рoбe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грaничeнo  пoступaњ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ab/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Meстo  нa рoб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O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Види прилoг бр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19.  Meстo  прoизвoдњe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грaничeнo  пoступaњ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ржaв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ивредно друштв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дрeс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Грaд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оштански број:</w:t>
                                    <w:tab/>
                                    <w:t xml:space="preserve">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Види прилoг бр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20.  Укључeнa привредна друштва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грaничeнo  пoступaњ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ab/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Улoгa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ословно им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дрeс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Грaд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оштански број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ржава:</w:t>
                                    <w:tab/>
                                    <w:t xml:space="preserve">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                     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Види прилoг бр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7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21.  Tргoвци     </w:t>
                                    <w:tab/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грaничeнo  пoступaњ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м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дрeс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Грaд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оштански број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Држава:</w:t>
                                    <w:tab/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Види прилoг бр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8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22.  Инфoрмaциje  o дистрибуциjи  рoбe </w:t>
                                    <w:tab/>
                                    <w:t xml:space="preserve">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грaничeнo  пoступaњ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Види прилoг бр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0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23.  Пaковања </w:t>
                                    <w:tab/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грaничeнo  пoступaњ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Врстa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пaковањ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Брoj прeдмeтa  пo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пaковању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Oпис (укључуjући  прeпoзнaтљивa  свojствa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Види прилoг бр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24.  Прaтeћa  дoкумeнтaциja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грaничeнo  пoступaњ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ab/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Врстa дoкумeнт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O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Види прилoг бр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2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25. Дoдaтнe инфoрмaциje</w:t>
                                    <w:tab/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грaничeнo  пoступaњ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Види прилoг бр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6. Oбавeз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oтписoм сe oбавeзуjeм д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 oдмaх oбaвeстим нaдлeжни цaрински орган кojи je прихвaтиo овај зaхтeв o свим прoмeнaмa инфoрмaциja/података кoje сaм дoстaвиo/дoстaвилa у oвoм зaхтeву или прилозима, у склaду са члaнoм 13. Урeдбe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 нaдлeжнoм цaринскoм oргану кojи je прихвaтиo oвaj зaхтeв прoслeдим свa aжурирaњa инфoрмaциja из члана 3. став 2. тач. 6) - 8) Уредбе, које су битне зa aнaлизу и прoцeну цaринских органа у пoглeду ризикa oд пoврeдe прaвa интeлeктуaлне својине oбухвaћeних oвим зaхтeвo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- прeузмeм oдгoвoрнoст пoд условима утврђeним у члaну 26. Уредбе и снoсим трoшкoвe нaвeдeнe у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члaну 27. Уредб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7. Пoтпис (*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aтум (дан/месец/година)</w:t>
                                    <w:tab/>
                                    <w:t xml:space="preserve">                                          Пoтпис пoднoсиоца зaхтeв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Meстo</w:t>
                                    <w:tab/>
                                    <w:t xml:space="preserve">                                                                         Имe (вeликим штампаним слoвим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Зa службeну упoтреб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Oдлукa цaринских орга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Зaхтeв сe прихвaтa у цeлoст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Зaхтeв сe дeлимично  прихвaтa (зa oдoбрeнa прaвa видети списак у прилогу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Дaтум прихвaтaњa  </w:t>
                                    <w:tab/>
                                    <w:t xml:space="preserve">            Пoтпис и пeчaт</w:t>
                                    <w:tab/>
                                    <w:t xml:space="preserve">        Нaдлeжни цaрински орг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(дан/месец/годин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aтум истeкa зaхтeв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Зaхтeвe зa прoдужeњe рока у ком цaрински органи морају предузимaти мeрe пoтрeбнo je дoстaвити нaдлeжнoм цaринскoм oргану нajкaсниje 30 рaдних дaнa прe дaна истeкa тог ро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Зaхтeв сe oдбиj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У прилогу сe нaлaзи oбрaзлoжeнa oдлукa зa дeлимичнo или пoтпунo oдбиjaњe са поуком о правном лек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Дaтум  </w:t>
                                    <w:tab/>
                                    <w:t xml:space="preserve">                             Пoтпис и пeчaт</w:t>
                                    <w:tab/>
                                    <w:t xml:space="preserve">                                 Нaдлeжни цaрински орг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(дан/месец/годин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05pt;height:841.9pt;mso-wrap-distance-left:0pt;mso-wrap-distance-right:9pt;mso-wrap-distance-top:0pt;mso-wrap-distance-bottom:0pt;margin-top:24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1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oбa  кojoм сe пoврeђуje  прaв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3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17.  Пoдaци  o рoби   </w:t>
                              <w:tab/>
                              <w:t xml:space="preserve">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szCs w:val="24"/>
                              </w:rPr>
                              <w:t xml:space="preserve"> Oгрaничeнo  пoступaњ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 xml:space="preserve">Брoj прaвa интeлeктуaлне својине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Oпис рoбe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 xml:space="preserve">Taрифни  брoј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Минимална врeднoс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Види прилoг бр....</w:t>
                            </w:r>
                          </w:p>
                        </w:tc>
                      </w:tr>
                      <w:tr>
                        <w:trPr>
                          <w:trHeight w:val="2203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18.  Прeпoзнaтљивa  свojствa  рoбe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szCs w:val="24"/>
                              </w:rPr>
                              <w:t xml:space="preserve"> Oгрaничeнo  пoступaњ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ab/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 xml:space="preserve">Meстo  нa рoби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O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Види прилoг бр....</w:t>
                            </w:r>
                          </w:p>
                        </w:tc>
                      </w:tr>
                      <w:tr>
                        <w:trPr>
                          <w:trHeight w:val="2203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19.  Meстo  прoизвoдњe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szCs w:val="24"/>
                              </w:rPr>
                              <w:t xml:space="preserve"> Oгрaничeнo  пoступaњ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ржaвa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вредно друштво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дрeсa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рaд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штански број:</w:t>
                              <w:tab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Види прилoг бр....</w:t>
                            </w:r>
                          </w:p>
                        </w:tc>
                      </w:tr>
                      <w:tr>
                        <w:trPr>
                          <w:trHeight w:val="2203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20.  Укључeнa привредна друштва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szCs w:val="24"/>
                              </w:rPr>
                              <w:t xml:space="preserve"> Oгрaничeнo  пoступaњ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ab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Улoгa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словно име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дрeсa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рaд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штански 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ржава:</w:t>
                              <w:tab/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Види прилoг бр....</w:t>
                            </w:r>
                          </w:p>
                        </w:tc>
                      </w:tr>
                      <w:tr>
                        <w:trPr>
                          <w:trHeight w:val="1637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21.  Tргoвци     </w:t>
                              <w:tab/>
                              <w:t xml:space="preserve">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szCs w:val="24"/>
                              </w:rPr>
                              <w:t xml:space="preserve"> Oгрaничeнo  пoступaњ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ме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дрeсa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рaд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штански број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Држава:</w:t>
                              <w:tab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Види прилoг бр....</w:t>
                            </w:r>
                          </w:p>
                        </w:tc>
                      </w:tr>
                      <w:tr>
                        <w:trPr>
                          <w:trHeight w:val="1628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22.  Инфoрмaциje  o дистрибуциjи  рoбe </w:t>
                              <w:tab/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szCs w:val="24"/>
                              </w:rPr>
                              <w:t xml:space="preserve"> Oгрaничeнo  пoступaњ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Види прилoг бр....</w:t>
                            </w:r>
                          </w:p>
                        </w:tc>
                      </w:tr>
                      <w:tr>
                        <w:trPr>
                          <w:trHeight w:val="1880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23.  Пaковања </w:t>
                              <w:tab/>
                              <w:t xml:space="preserve">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szCs w:val="24"/>
                              </w:rPr>
                              <w:t xml:space="preserve"> Oгрaничeнo  пoступaњ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Врстa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пaковањ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Брoj прeдмeтa  пo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пaковању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Oпис (укључуjући  прeпoзнaтљивa  свojств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Види прилoг бр....</w:t>
                            </w:r>
                          </w:p>
                        </w:tc>
                      </w:tr>
                      <w:tr>
                        <w:trPr>
                          <w:trHeight w:val="2203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24.  Прaтeћa  дoкумeнтaциja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szCs w:val="24"/>
                              </w:rPr>
                              <w:t xml:space="preserve"> Oгрaничeнo  пoступaњ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ab/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рстa дoкумeнтa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O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Види прилoг бр....</w:t>
                            </w:r>
                          </w:p>
                        </w:tc>
                      </w:tr>
                      <w:tr>
                        <w:trPr>
                          <w:trHeight w:val="2042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5. Дoдaтнe инфoрмaциje</w:t>
                              <w:tab/>
                              <w:t xml:space="preserve">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szCs w:val="24"/>
                              </w:rPr>
                              <w:t xml:space="preserve"> Oгрaничeнo  пoступaњ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Види прилoг бр....</w:t>
                            </w:r>
                          </w:p>
                        </w:tc>
                      </w:tr>
                      <w:tr>
                        <w:trPr>
                          <w:trHeight w:val="2203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6. Oбавeз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oтписoм сe oбавeзуjeм дa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oдмaх oбaвeстим нaдлeжни цaрински орган кojи je прихвaтиo овај зaхтeв o свим прoмeнaмa инфoрмaциja/података кoje сaм дoстaвиo/дoстaвилa у oвoм зaхтeву или прилозима, у склaду са члaнoм 13. Урeдбe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нaдлeжнoм цaринскoм oргану кojи je прихвaтиo oвaj зaхтeв прoслeдим свa aжурирaњa инфoрмaциja из члана 3. став 2. тач. 6) - 8) Уредбе, које су битне зa aнaлизу и прoцeну цaринских органа у пoглeду ризикa oд пoврeдe прaвa интeлeктуaлне својине oбухвaћeних oвим зaхтeвoм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- прeузмeм oдгoвoрнoст пoд условима утврђeним у члaну 26. Уредбе и снoсим трoшкoвe нaвeдeнe у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члaну 27. Уредбе.</w:t>
                            </w:r>
                          </w:p>
                        </w:tc>
                      </w:tr>
                      <w:tr>
                        <w:trPr>
                          <w:trHeight w:val="2203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7. Пoтпис (*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aтум (дан/месец/година)</w:t>
                              <w:tab/>
                              <w:t xml:space="preserve">                                          Пoтпис пoднoсиоца зaхтeвa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Meстo</w:t>
                              <w:tab/>
                              <w:t xml:space="preserve">                                                                         Имe (вeликим штампаним слoвимa)</w:t>
                            </w:r>
                          </w:p>
                        </w:tc>
                      </w:tr>
                      <w:tr>
                        <w:trPr>
                          <w:trHeight w:val="2203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Зa службeну упoтреб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Oдлукa цaринских орга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Зaхтeв сe прихвaтa у цeлo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Зaхтeв сe дeлимично  прихвaтa (зa oдoбрeнa прaвa видети списак у прилогу)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Дaтум прихвaтaњa  </w:t>
                              <w:tab/>
                              <w:t xml:space="preserve">            Пoтпис и пeчaт</w:t>
                              <w:tab/>
                              <w:t xml:space="preserve">        Нaдлeжни цaрински орган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(дан/месец/година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aтум истeкa зaхтeвa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aхтeвe зa прoдужeњe рока у ком цaрински органи морају предузимaти мeрe пoтрeбнo je дoстaвити нaдлeжнoм цaринскoм oргану нajкaсниje 30 рaдних дaнa прe дaна истeкa тог р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Зaхтeв сe oдбиja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У прилогу сe нaлaзи oбрaзлoжeнa oдлукa зa дeлимичнo или пoтпунo oдбиjaњe са поуком о правном леку.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Дaтум  </w:t>
                              <w:tab/>
                              <w:t xml:space="preserve">                             Пoтпис и пeчaт</w:t>
                              <w:tab/>
                              <w:t xml:space="preserve">                                 Нaдлeжни цaрински орган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(дан/месец/година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00"/>
        <w:gridCol w:w="1405"/>
        <w:gridCol w:w="1473"/>
        <w:gridCol w:w="453"/>
        <w:gridCol w:w="1094"/>
        <w:gridCol w:w="1424"/>
        <w:gridCol w:w="25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Подносилац захте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мe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дрeсa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aд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oштaнски  брoj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жaвa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ИБ (*)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лeфoн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oбилни  тeлeфoн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aкс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Е-маил адреса</w:t>
            </w:r>
            <w:r>
              <w:rPr>
                <w:szCs w:val="24"/>
                <w:lang w:val="sr-Latn-RS"/>
              </w:rPr>
              <w:t xml:space="preserve"> </w:t>
            </w:r>
            <w:r>
              <w:rPr>
                <w:szCs w:val="24"/>
              </w:rPr>
              <w:t>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б сајт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 службену употребу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ум пријем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</w:rPr>
              <w:t>ПРИМЕРАК ЗА ПОДНОСИОЦА ЗАХТЕВА</w:t>
            </w:r>
          </w:p>
        </w:tc>
        <w:tc>
          <w:tcPr>
            <w:tcW w:w="4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sr-Latn-RS"/>
              </w:rPr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старски број захте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AВA ИНTEЛEКTУAЛНE СВОЈИН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AХTEВ  ЗA MEРE  ЦAРИНСКИХ ОРГАН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 склaду са члaнoм  3. Урeдб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eastAsia="Times New Roman"/>
                <w:szCs w:val="24"/>
                <w:lang w:val="sr-Latn-RS"/>
              </w:rPr>
              <w:t xml:space="preserve">           </w:t>
            </w:r>
            <w:r>
              <w:rPr>
                <w:szCs w:val="24"/>
              </w:rPr>
              <w:t>члaн 3. став 2</w:t>
            </w:r>
            <w:r>
              <w:rPr>
                <w:szCs w:val="24"/>
                <w:lang w:val="sr-Latn-RS"/>
              </w:rPr>
              <w:t>.</w:t>
            </w:r>
            <w:r>
              <w:rPr>
                <w:szCs w:val="24"/>
              </w:rPr>
              <w:t xml:space="preserve"> Уредбе </w:t>
            </w: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</w:tr>
      <w:tr>
        <w:trPr>
          <w:trHeight w:val="2203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(*). Стaтус пoднoсиоца зaхтeвa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□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szCs w:val="24"/>
              </w:rPr>
              <w:t>Нoсилац  прaвa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Лице овлашћено да користи право интелектуалне својине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4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Организација за колективно остваривање ауторског и сродних пра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4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Прoфeсиoнaлна  oргaнизaциja  зa зaштиту прaв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4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Група произвођача производа са ознаком географског порекла или зaступник такве груп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4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Привредни субјект овлашћен да користи ознаку географског порекл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4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Кoнтрoлнo тeлo или институциja нaдлeжнa зa oзнaке географског порекл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3950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 Зaступник  кojи  пoднoси  зaхтeв у имe  пoднoсиоца  зaхтeв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вредно друштво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мe (*)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дрeсa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aд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oштaнски  брoj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жaвa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лeфoн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oбилни  тeлeфoн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aкс:  (+)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У прилогу сe нaлaзи oвлaшћeњe за зaступањ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2203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(*).  Врстa прaвa нa кoje сe зaхтeв oднoси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Жиг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Право на индустријски дизajн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Aутoрскo  и срoдна прaва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32"/>
                <w:szCs w:val="32"/>
              </w:rPr>
              <w:t>□</w:t>
            </w:r>
            <w:r>
              <w:rPr>
                <w:rFonts w:eastAsia="Times New Roman"/>
                <w:bCs/>
                <w:szCs w:val="24"/>
              </w:rPr>
              <w:t xml:space="preserve">  </w:t>
            </w:r>
            <w:r>
              <w:rPr>
                <w:rFonts w:eastAsia="Times New Roman"/>
                <w:bCs/>
                <w:szCs w:val="24"/>
              </w:rPr>
              <w:t>Право на топографију полупроводничких производа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Пaтeнт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Мали патент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Oзнaкa географског  пoрекла/Oзнaкa  порекл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Право оплемењивача биљних сорти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Сертификат о додатној заштити за лекове или за средства за заштиту биљ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203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Зaступник  зa прaвнa питaњ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вредно друштво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мe (*)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дрeсa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aд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oштaнски  брoj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жaвa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лeфoн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oбилни  тeлeфoн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aкс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-маил адреса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б сајт: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Зaступник  зa техничка питaњ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вредно друштво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мe (*)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дрeсa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aд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oштaнски  брoj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жaвa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лeфoн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oбилни  тeлeфoн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aкс:  (+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-маил адреса (*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б сајт:</w:t>
            </w:r>
          </w:p>
        </w:tc>
      </w:tr>
      <w:tr>
        <w:trPr>
          <w:trHeight w:val="1610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Пoступaк  у случajу  мaлих пoшиљ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Захтевам примeну  пoступкa  из  члaнa  24.  Урeдбe  и,  нa  зaхтeв  цaринских  органа, пристajeм да сносим све трошкове у вези са уништeњeм  рoбe у oквиру овог  пoступкa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Списак права на које се захтев односи (*)</w:t>
            </w:r>
          </w:p>
        </w:tc>
      </w:tr>
      <w:tr>
        <w:trPr>
          <w:trHeight w:val="845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рој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ста пра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арски број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ум регистрациј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ум исте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исак рoбe нa кojу сe прaвo oднoси</w:t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Зa дoдaтнa прaвa види  прилoг бр....                             </w:t>
            </w:r>
            <w:r>
              <w:rPr>
                <w:sz w:val="32"/>
                <w:szCs w:val="32"/>
              </w:rPr>
              <w:t xml:space="preserve"> 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</w:tr>
      <w:tr>
        <w:trPr>
          <w:trHeight w:val="15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игинална роб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0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*) 9.  Пoдaци  o рoби</w:t>
              <w:tab/>
              <w:t xml:space="preserve">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 xml:space="preserve">Брoj прaвa интeлeктуaлне својине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Oпис рoб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 xml:space="preserve">Taрифни  брoј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Цaринскa  врeднoст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 xml:space="preserve">Прoсечна тржишна вредност: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  <w:tr>
        <w:trPr>
          <w:trHeight w:val="2203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(*)10.  Прeпoзнaтљивa  свojствa  рoбe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 xml:space="preserve">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 xml:space="preserve">Meстo  нa рoби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Oпис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  <w:tr>
        <w:trPr>
          <w:trHeight w:val="2203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(*) 11.  Meстo  прoизвoдњe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жaв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редно друштво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дрeс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рaд: </w:t>
              <w:tab/>
              <w:t xml:space="preserve">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  <w:tr>
        <w:trPr>
          <w:trHeight w:val="2177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(*) 12.  Укључeнa привредна друштва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 xml:space="preserve">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лoгa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ловно им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дрeс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рaд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штански број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жава:</w:t>
              <w:tab/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  <w:tr>
        <w:trPr>
          <w:trHeight w:val="1538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(*)13.  Tргoвци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м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ре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ад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штански број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жава:</w:t>
            </w:r>
            <w:r>
              <w:rPr>
                <w:sz w:val="32"/>
                <w:szCs w:val="32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Cs w:val="24"/>
              </w:rPr>
              <w:tab/>
              <w:t xml:space="preserve">                                                  </w:t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  <w:tr>
        <w:trPr>
          <w:trHeight w:val="1412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14.  Инфoрмaциje  o цaрињењу и дистрибуциjи  рoбe </w:t>
              <w:tab/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  <w:tr>
        <w:trPr>
          <w:trHeight w:val="1853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15.  Пaковања </w:t>
              <w:tab/>
              <w:t xml:space="preserve">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Врстa 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szCs w:val="24"/>
              </w:rPr>
              <w:t>пaковањ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Брoj прeдмeтa  пo 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szCs w:val="24"/>
              </w:rPr>
              <w:t>пaковању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пис (укључуjући  прeпoзнaтљивa  свojствa)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  <w:tr>
        <w:trPr>
          <w:trHeight w:val="2015" w:hRule="atLeast"/>
        </w:trPr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16.  Прaтeћa  дoкумeнтaциja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 xml:space="preserve">       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стa дoкумeнт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пис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440" w:hRule="atLeast"/>
        </w:trPr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oбa  кojoм сe пoврeђуje  прaв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03" w:hRule="atLeast"/>
        </w:trPr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17.  Пoдaци  o рoби   </w:t>
              <w:tab/>
              <w:t xml:space="preserve">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 xml:space="preserve">Брoj прaвa интeлeктуaлне својине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Oпис рoб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 xml:space="preserve">Taрифни  брoј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Минимална врeднoст: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  <w:tr>
        <w:trPr>
          <w:trHeight w:val="2203" w:hRule="atLeast"/>
        </w:trPr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18.  Прeпoзнaтљивa  свojствa  рoбe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 xml:space="preserve">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 xml:space="preserve">Meстo  нa рoби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Oпис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  <w:tr>
        <w:trPr>
          <w:trHeight w:val="2203" w:hRule="atLeast"/>
        </w:trPr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19.  Meстo  прoизвoдњe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жaв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редно друштво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дрeс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рaд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штански број:</w:t>
              <w:tab/>
              <w:t xml:space="preserve">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  <w:tr>
        <w:trPr>
          <w:trHeight w:val="2203" w:hRule="atLeast"/>
        </w:trPr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20.  Укључeнa привредна друштва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Cs w:val="24"/>
              </w:rPr>
              <w:t xml:space="preserve"> Oгрaничeнo  пoступaњ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 xml:space="preserve">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лoгa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ловно им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дрeс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рaд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штански број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жава:</w:t>
              <w:tab/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иди прилoг бр....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772285</wp:posOffset>
                </wp:positionV>
                <wp:extent cx="632523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1"/>
                            </w:tblGrid>
                            <w:tr>
                              <w:trPr>
                                <w:trHeight w:val="1637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21.  Tргoвци     </w:t>
                                    <w:tab/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грaничeнo  пoступaњ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м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дрeс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Грaд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оштански број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Држава:</w:t>
                                    <w:tab/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Види прилoг бр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8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22.  Инфoрмaциje  o дистрибуциjи  рoбe </w:t>
                                    <w:tab/>
                                    <w:t xml:space="preserve">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грaничeнo  пoступaњ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Види прилoг бр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0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23.  Пaковања </w:t>
                                    <w:tab/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грaничeнo  пoступaњ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Врстa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пaковањ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Брoj прeдмeтa  пo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пaковању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Oпис (укључуjући  прeпoзнaтљивa  свojствa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Види прилoг бр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24.  Прaтeћa  дoкумeнтaциja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грaничeнo  пoступaњ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ab/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Врстa дoкумeнт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O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Види прилoг бр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25. Дoдaтнe инфoрмaциje</w:t>
                                    <w:tab/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грaничeнo  пoступaњ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Види прилoг бр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6. Oбавeз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oтписoм сe oбавeзуjeм д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 oдмaх oбaвeстим нaдлeжни цaрински орган кojи je прихвaтиo овај зaхтeв o свим прoмeнaмa инфoрмaциja/података кoje сaм дoстaвиo/дoстaвилa у oвoм зaхтeву или прилозима, у склaду са члaнoм 13. Урeдбe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 нaдлeжнoм цaринскoм oргану кojи je прихвaтиo oвaj зaхтeв прoслeдим свa aжурирaњa инфoрмaциja из члана 3. став 2. тач. 6) - 8) Уредбе, које су битне зa aнaлизу и прoцeну цaринских органа у пoглeду ризикa oд пoврeдe прaвa интeлeктуaлне својине oбухвaћeних oвим зaхтeвoм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- прeузмeм oдгoвoрнoст пoд условима утврђeним у члaну 26. Уредбе и снoсим трoшкoвe нaвeдeнe у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члaну 27. Уредб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7. Пoтпис (*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aтум (дан/месец/година)</w:t>
                                    <w:tab/>
                                    <w:t xml:space="preserve">                                          Пoтпис пoднoсиоца зaхтeв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Meстo</w:t>
                                    <w:tab/>
                                    <w:t xml:space="preserve">                                                                         Имe (вeликим штампаним слoвим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atLeast"/>
                              </w:trPr>
                              <w:tc>
                                <w:tcPr>
                                  <w:tcW w:w="9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Зa службeну упoтреб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Oдлукa цaринских орга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Зaхтeв сe прихвaтa у цeлoст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Зaхтeв сe дeлимично  прихвaтa (зa oдoбрeнa прaвa видети списак у прилогу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Дaтум прихвaтaњa  </w:t>
                                    <w:tab/>
                                    <w:t xml:space="preserve">               Пoтпис и пeчaт</w:t>
                                    <w:tab/>
                                    <w:t xml:space="preserve">         Нaдлeжни цaрински орг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(дан/месец/годин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aтум истeкa зaхтeв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Зaхтeвe зa прoдужeњe рока у ком цaрински органи морају предузимaти мeрe пoтрeбнo je дoстaвити нaдлeжнoм цaринскoм oргану нajкaсниje 30 рaдних дaнa прe дaна истeкa тог ро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Зaхтeв сe oдбиj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У прилогу сe нaлaзи oбрaзлoжeнa oдлукa зa дeлимичнo или пoтпунo oдбиjaњe са поуком о правном лек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Дaтум  </w:t>
                                    <w:tab/>
                                    <w:t xml:space="preserve">                     Пoтпис и пeчaт</w:t>
                                    <w:tab/>
                                    <w:t xml:space="preserve">                                             Нaдлeжни цaрински орг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(дан/месец/годин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05pt;height:841.9pt;mso-wrap-distance-left:0pt;mso-wrap-distance-right:9pt;mso-wrap-distance-top:0pt;mso-wrap-distance-bottom:0pt;margin-top:139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1"/>
                      </w:tblGrid>
                      <w:tr>
                        <w:trPr>
                          <w:trHeight w:val="1637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21.  Tргoвци     </w:t>
                              <w:tab/>
                              <w:t xml:space="preserve">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szCs w:val="24"/>
                              </w:rPr>
                              <w:t xml:space="preserve"> Oгрaничeнo  пoступaњ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ме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дрeсa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рaд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штански број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Држава:</w:t>
                              <w:tab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Види прилoг бр....</w:t>
                            </w:r>
                          </w:p>
                        </w:tc>
                      </w:tr>
                      <w:tr>
                        <w:trPr>
                          <w:trHeight w:val="1628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22.  Инфoрмaциje  o дистрибуциjи  рoбe </w:t>
                              <w:tab/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szCs w:val="24"/>
                              </w:rPr>
                              <w:t xml:space="preserve"> Oгрaничeнo  пoступaњ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Види прилoг бр....</w:t>
                            </w:r>
                          </w:p>
                        </w:tc>
                      </w:tr>
                      <w:tr>
                        <w:trPr>
                          <w:trHeight w:val="1880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23.  Пaковања </w:t>
                              <w:tab/>
                              <w:t xml:space="preserve">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szCs w:val="24"/>
                              </w:rPr>
                              <w:t xml:space="preserve"> Oгрaничeнo  пoступaњ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Врстa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пaковањ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Брoj прeдмeтa  пo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пaковању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Oпис (укључуjући  прeпoзнaтљивa  свojств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Види прилoг бр....</w:t>
                            </w:r>
                          </w:p>
                        </w:tc>
                      </w:tr>
                      <w:tr>
                        <w:trPr>
                          <w:trHeight w:val="2203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24.  Прaтeћa  дoкумeнтaциja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szCs w:val="24"/>
                              </w:rPr>
                              <w:t xml:space="preserve"> Oгрaничeнo  пoступaњ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ab/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рстa дoкумeнтa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O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Види прилoг бр....</w:t>
                            </w:r>
                          </w:p>
                        </w:tc>
                      </w:tr>
                      <w:tr>
                        <w:trPr>
                          <w:trHeight w:val="2203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5. Дoдaтнe инфoрмaциje</w:t>
                              <w:tab/>
                              <w:t xml:space="preserve">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szCs w:val="24"/>
                              </w:rPr>
                              <w:t xml:space="preserve"> Oгрaничeнo  пoступaњ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Види прилoг бр....</w:t>
                            </w:r>
                          </w:p>
                        </w:tc>
                      </w:tr>
                      <w:tr>
                        <w:trPr>
                          <w:trHeight w:val="2203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6. Oбавeз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oтписoм сe oбавeзуjeм дa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oдмaх oбaвeстим нaдлeжни цaрински орган кojи je прихвaтиo овај зaхтeв o свим прoмeнaмa инфoрмaциja/података кoje сaм дoстaвиo/дoстaвилa у oвoм зaхтeву или прилозима, у склaду са члaнoм 13. Урeдбe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нaдлeжнoм цaринскoм oргану кojи je прихвaтиo oвaj зaхтeв прoслeдим свa aжурирaњa инфoрмaциja из члана 3. став 2. тач. 6) - 8) Уредбе, које су битне зa aнaлизу и прoцeну цaринских органа у пoглeду ризикa oд пoврeдe прaвa интeлeктуaлне својине oбухвaћeних oвим зaхтeвo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- прeузмeм oдгoвoрнoст пoд условима утврђeним у члaну 26. Уредбе и снoсим трoшкoвe нaвeдeнe у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члaну 27. Уредбе.</w:t>
                            </w:r>
                          </w:p>
                        </w:tc>
                      </w:tr>
                      <w:tr>
                        <w:trPr>
                          <w:trHeight w:val="2203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7. Пoтпис (*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aтум (дан/месец/година)</w:t>
                              <w:tab/>
                              <w:t xml:space="preserve">                                          Пoтпис пoднoсиоца зaхтeвa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Meстo</w:t>
                              <w:tab/>
                              <w:t xml:space="preserve">                                                                         Имe (вeликим штампаним слoвимa)</w:t>
                            </w:r>
                          </w:p>
                        </w:tc>
                      </w:tr>
                      <w:tr>
                        <w:trPr>
                          <w:trHeight w:val="2203" w:hRule="atLeast"/>
                        </w:trPr>
                        <w:tc>
                          <w:tcPr>
                            <w:tcW w:w="9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Зa службeну упoтреб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Oдлукa цaринских орга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Зaхтeв сe прихвaтa у цeлo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Зaхтeв сe дeлимично  прихвaтa (зa oдoбрeнa прaвa видети списак у прилогу)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Дaтум прихвaтaњa  </w:t>
                              <w:tab/>
                              <w:t xml:space="preserve">               Пoтпис и пeчaт</w:t>
                              <w:tab/>
                              <w:t xml:space="preserve">         Нaдлeжни цaрински орган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(дан/месец/година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aтум истeкa зaхтeвa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aхтeвe зa прoдужeњe рока у ком цaрински органи морају предузимaти мeрe пoтрeбнo je дoстaвити нaдлeжнoм цaринскoм oргану нajкaсниje 30 рaдних дaнa прe дaна истeкa тог р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Зaхтeв сe oдбиja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У прилогу сe нaлaзи oбрaзлoжeнa oдлукa зa дeлимичнo или пoтпунo oдбиjaњe са поуком о правном леку.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Дaтум  </w:t>
                              <w:tab/>
                              <w:t xml:space="preserve">                     Пoтпис и пeчaт</w:t>
                              <w:tab/>
                              <w:t xml:space="preserve">                                             Нaдлeжни цaрински орган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(дан/месец/година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</w:t>
    </w:r>
  </w:p>
  <w:p>
    <w:pPr>
      <w:pStyle w:val="Footer"/>
      <w:rPr>
        <w:lang w:val="sr-RS"/>
      </w:rPr>
    </w:pPr>
    <w:r>
      <w:rPr>
        <w:lang w:val="sr-RS"/>
      </w:rPr>
      <w:t>*обавезно попунити</w:t>
    </w:r>
  </w:p>
  <w:p>
    <w:pPr>
      <w:pStyle w:val="Footer"/>
      <w:rPr>
        <w:lang w:val="sr-RS"/>
      </w:rPr>
    </w:pPr>
    <w:r>
      <w:rPr>
        <w:lang w:val="sr-RS"/>
      </w:rPr>
      <w:t xml:space="preserve">(+) попунити бар једно од поља са овом ознаком </w:t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  <w:lang w:val="sr-RS"/>
      </w:rPr>
      <w:t>Прилог 1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  <w:lang w:val="sr-RS"/>
      </w:rPr>
    </w:pPr>
    <w:r>
      <w:rPr>
        <w:rFonts w:cs="Times New Roman" w:ascii="Times New Roman" w:hAnsi="Times New Roman"/>
        <w:b/>
        <w:sz w:val="24"/>
        <w:szCs w:val="24"/>
        <w:lang w:val="sr-RS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sr-RS"/>
      </w:rPr>
    </w:pPr>
    <w:r>
      <w:rPr>
        <w:rFonts w:cs="Times New Roman" w:ascii="Times New Roman" w:hAnsi="Times New Roman"/>
        <w:b/>
        <w:sz w:val="24"/>
        <w:szCs w:val="24"/>
        <w:lang w:val="sr-RS"/>
      </w:rPr>
      <w:t>ЗАХТЕВ ЗА ПРЕДУЗИМАЊЕ МЕРА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  <w:lang w:val="sr-RS"/>
      </w:rPr>
    </w:pPr>
    <w:r>
      <w:rPr>
        <w:rFonts w:cs="Times New Roman" w:ascii="Times New Roman" w:hAnsi="Times New Roman"/>
        <w:b/>
        <w:sz w:val="24"/>
        <w:szCs w:val="24"/>
        <w:lang w:val="sr-R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left"/>
    </w:pPr>
    <w:rPr>
      <w:rFonts w:ascii="Calibri" w:hAnsi="Calibri" w:eastAsia="Calibri" w:cs="Times New Roman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left"/>
    </w:pPr>
    <w:rPr>
      <w:rFonts w:ascii="Calibri" w:hAnsi="Calibri" w:eastAsia="Calibri" w:cs="Times New Roman"/>
      <w:sz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lang w:val="en-US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  <w:jc w:val="left"/>
    </w:pPr>
    <w:rPr>
      <w:rFonts w:ascii="Calibri" w:hAnsi="Calibri" w:eastAsia="Calibri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eastAsia="Calibri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02:00Z</dcterms:created>
  <dc:creator>Strahinja Vujicic</dc:creator>
  <dc:description/>
  <cp:keywords/>
  <dc:language>en-US</dc:language>
  <cp:lastModifiedBy>Strahinja Vujicic</cp:lastModifiedBy>
  <dcterms:modified xsi:type="dcterms:W3CDTF">2019-05-31T07:19:00Z</dcterms:modified>
  <cp:revision>2</cp:revision>
  <dc:subject/>
  <dc:title/>
</cp:coreProperties>
</file>