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right="11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Б Р А З Л О Ж Е Њ Е</w:t>
      </w:r>
    </w:p>
    <w:p>
      <w:pPr>
        <w:pStyle w:val="Normal"/>
        <w:spacing w:before="0" w:after="0"/>
        <w:ind w:left="360" w:right="113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360" w:right="113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113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СТАВНИ ОСНОВ ЗА ДОНОШЕЊЕ ЗАКОНА </w:t>
      </w:r>
    </w:p>
    <w:p>
      <w:pPr>
        <w:pStyle w:val="Normal"/>
        <w:spacing w:before="0" w:after="0"/>
        <w:ind w:left="108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" w:right="1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ставни основ за доношење Закона о потврђивању Споразума између Владе Републике Србије и Владе Гренаде о економској сарадњи садржан је у одредби члана 99. став 1. тачка 4. Устава Републике Србије, према којем Народна скупштина потврђује међународне уговоре, када је законом предвиђена обавеза њиховог потврђива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360" w:right="113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ind w:left="360" w:right="113"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ЗЛОЗИ ЗА ПОТВРЂИВАЊЕ МЕЂУНАРОДНОГ СПОРАЗУМА </w:t>
      </w:r>
    </w:p>
    <w:p>
      <w:pPr>
        <w:pStyle w:val="Normal"/>
        <w:spacing w:before="0" w:after="120"/>
        <w:ind w:left="360" w:right="113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злог за потврђивање Споразума између Владе Републике Србије и Владе Гренаде о економској сарадњи, потписаног у Манагви, дана 29. марта 2019. године, произилази из намере потписница Споразума да се институционализује и развија област трговинске и економске сарадње између две земље, као и да се интензивира и диверсификује њихова међусобна трговина на принципима једнакости, заједничког интереса и међународног права. </w:t>
      </w:r>
    </w:p>
    <w:p>
      <w:pPr>
        <w:pStyle w:val="Normal"/>
        <w:spacing w:before="0" w:after="120"/>
        <w:ind w:left="360" w:right="11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кључком 05 Број: 018-2923/2019 од 21. марта 2019. године Влада Републике Срб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дила је Основу за закључивање Споразума између Републике Србије и Гренаде о економској сарадњи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својила текст Споразума и за његово потписивање овластила првог потпредседника Владе и министра спољних послова Ивицу Дачића. За Гренаду је Споразум потписао министар спољних послова Чарлс Питер Дејвид. </w:t>
      </w:r>
    </w:p>
    <w:p>
      <w:pPr>
        <w:pStyle w:val="Normal"/>
        <w:spacing w:before="0" w:after="0"/>
        <w:ind w:left="360" w:right="11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да економска сарадња између Републике Србије и Гренаде до сада није била правно регулисана, потписивањем и ступањем на снагу овог Споразума, институционално се регулише билатерална економска сарадња и стварају услови за њено унапређење на дугорочним основама. Уједно, 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вара се правни основ за формирање Мешовите комисије за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економску сарадњу.</w:t>
      </w:r>
    </w:p>
    <w:p>
      <w:pPr>
        <w:pStyle w:val="Normal"/>
        <w:spacing w:before="0" w:after="0"/>
        <w:ind w:left="360" w:right="113"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before="0" w:after="0"/>
        <w:ind w:left="630" w:right="113" w:firstLine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sz w:val="24"/>
          <w:szCs w:val="24"/>
          <w:lang w:val="sr-RS"/>
        </w:rPr>
        <w:t>СТВАРАЊЕ ФИНАНСИЈСКИХ ОБАВЕЗА ЗА РЕПУБЛИКУ СРБИЈУ ИЗВРШАВАЊЕМ МЕЂУНАРОДНОГ СПОРАЗУМА</w:t>
      </w:r>
    </w:p>
    <w:p>
      <w:pPr>
        <w:pStyle w:val="Normal"/>
        <w:spacing w:before="0" w:after="0"/>
        <w:ind w:left="360" w:right="113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20"/>
        <w:ind w:left="360" w:right="113"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авањем Споразума између Владе Републике Србије и Владе Гренаде о економској сарадњи не стварају се финансијске обавезе за Републику Србију, осим трошкова за одржавање заседања Мешовите комисије за економску сарадњу (МК), чије је формирање предвиђено чланом 9 Споразума, а након његовог ступања на снагу.</w:t>
      </w:r>
    </w:p>
    <w:p>
      <w:pPr>
        <w:pStyle w:val="Normal"/>
        <w:spacing w:before="0" w:after="120"/>
        <w:ind w:left="360" w:right="113"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before="0" w:after="0"/>
        <w:ind w:left="810"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cs="Times New Roman" w:ascii="Times New Roman" w:hAnsi="Times New Roman"/>
          <w:sz w:val="24"/>
          <w:szCs w:val="24"/>
          <w:lang w:val="sr-RS"/>
        </w:rPr>
        <w:t>ПРОЦЕНА ПОТРЕБНИХ ФИНАНСИЈСКИХ СРЕДСТАВА ЗА ИЗВРШАВАЊЕ МЕЂУНАРОДНОГ СПОРАЗУМА</w:t>
      </w:r>
    </w:p>
    <w:p>
      <w:pPr>
        <w:pStyle w:val="Normal"/>
        <w:spacing w:before="0" w:after="0"/>
        <w:ind w:left="360" w:right="113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360" w:right="11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доношење Закона о потврђивању, као и за реализацију Споразума између Владе Републике Србије и Владе Гренаде о економској сарадњи, средства ће се обезбеђивати у буџету Републике Србије, у оквиру лимита на разделу министарства надлежног за трговину и економске односе са иностранством, према потреби, односно у складу са договорима који се буду постигли са гренадском страном у вези са термином и местом одржавања заседања Мешовите комисије. </w:t>
      </w:r>
    </w:p>
    <w:p>
      <w:pPr>
        <w:pStyle w:val="Normal"/>
        <w:tabs>
          <w:tab w:val="clear" w:pos="720"/>
          <w:tab w:val="left" w:pos="990" w:leader="none"/>
          <w:tab w:val="left" w:pos="1418" w:leader="none"/>
        </w:tabs>
        <w:ind w:left="360" w:right="113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1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56:00Z</dcterms:created>
  <dc:creator>Daktilobiro09</dc:creator>
  <dc:description/>
  <cp:keywords/>
  <dc:language>en-US</dc:language>
  <cp:lastModifiedBy>Daktilobiro09</cp:lastModifiedBy>
  <dcterms:modified xsi:type="dcterms:W3CDTF">2019-06-06T10:57:00Z</dcterms:modified>
  <cp:revision>1</cp:revision>
  <dc:subject/>
  <dc:title/>
</cp:coreProperties>
</file>