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right="113" w:firstLine="72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" w:right="113" w:hanging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Б Р А З Л О Ж Е Њ Е</w:t>
      </w:r>
    </w:p>
    <w:p>
      <w:pPr>
        <w:pStyle w:val="Normal"/>
        <w:spacing w:before="0" w:after="0"/>
        <w:ind w:left="360" w:right="113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0"/>
        <w:ind w:left="360" w:right="113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547" w:right="115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ЗАКОНА</w:t>
      </w:r>
    </w:p>
    <w:p>
      <w:pPr>
        <w:pStyle w:val="Normal"/>
        <w:spacing w:before="0" w:after="0"/>
        <w:ind w:left="547" w:right="115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ставни основ за доношење овог закона садржан је у одредби члана 99. став 1. тачка 4. Устава Републике Србије, према којем Народна скупштина потврђује међународне уговоре, када је законом предвиђена обавеза њиховог потврђивања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115" w:firstLine="274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РАЗЛОЗИ ЗА ПОТВРЂИВАЊЕ МЕЂУНАРОДНОГ СПОРАЗУМА</w:t>
      </w:r>
    </w:p>
    <w:p>
      <w:pPr>
        <w:pStyle w:val="Normal"/>
        <w:spacing w:before="0" w:after="0"/>
        <w:ind w:left="634" w:right="115" w:hanging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Разлог за потврђивање Споразума између Владе Републике Србије и Владе Краљевине Мароко о трговинској и економској сарадњи, потписаног у Рабату, дана 6. марта 2019. године, произилази из намере потписница Споразума да се институционализује и развија област трговинске и економске сарадње између две земље, као и да се интензивира и диверсификује њихова међусобна трговина на принципима једнакости, заједничког интереса и међународног права. </w:t>
      </w:r>
    </w:p>
    <w:p>
      <w:pPr>
        <w:pStyle w:val="Normal"/>
        <w:spacing w:before="0" w:after="120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кључком Владе 05 Број: 018-1982/2019 од 27. фебруара 2019. године, Влада Републике Срб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врдила је Основу за закључивање </w:t>
      </w:r>
      <w:r>
        <w:rPr>
          <w:rFonts w:cs="Times New Roman" w:ascii="Times New Roman" w:hAnsi="Times New Roman"/>
          <w:sz w:val="24"/>
          <w:szCs w:val="24"/>
          <w:lang w:val="sr-RS"/>
        </w:rPr>
        <w:t>Споразума између Владе Републике Србије и Владе Краљевине Мароко о трговинској и економској сарадњ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својила текст Споразума и за његово потписивање овластила потпредседника Владе и министра трговине, туризма и телекомуникација, Расима Љајића. За Мароко је Споразум потписао Мохамед Сажид, министар туризма, ваздушног саобраћаја, занатства и социјалне економије. </w:t>
      </w:r>
    </w:p>
    <w:p>
      <w:pPr>
        <w:pStyle w:val="Normal"/>
        <w:widowControl w:val="false"/>
        <w:tabs>
          <w:tab w:val="clear" w:pos="720"/>
          <w:tab w:val="center" w:pos="420" w:leader="none"/>
          <w:tab w:val="right" w:pos="2148" w:leader="none"/>
          <w:tab w:val="right" w:pos="3111" w:leader="none"/>
          <w:tab w:val="right" w:pos="4076" w:leader="none"/>
          <w:tab w:val="left" w:pos="4372" w:leader="none"/>
        </w:tabs>
        <w:autoSpaceDE w:val="false"/>
        <w:spacing w:before="0" w:after="120"/>
        <w:ind w:left="360" w:right="113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ласт економских односа између Републике Србије и Краљевине Марока је била регулисана Споразумом о привредној и техничкој сарадњи („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датак Службеног листа 4/1962”</w:t>
      </w:r>
      <w:r>
        <w:rPr>
          <w:rFonts w:cs="Times New Roman" w:ascii="Times New Roman" w:hAnsi="Times New Roman"/>
          <w:sz w:val="24"/>
          <w:szCs w:val="24"/>
          <w:lang w:val="sr-RS"/>
        </w:rPr>
        <w:t>) и Дугорочним трговинским споразумом између Владе СФРЈ и Владе Краљевине Марока (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Међународни уговори, Број 14/1979). Нови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Трговински споразум, потписан 2005. године између Савета министара Србије и Црне Горе и Владе Краљевине Мароко, наша страна је ратификовала 2009.г, а мароканска није. Обзиром да је у међувремену дошло до промене назива наше државе, са мароканском страном је дипломатским путе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аглашен нови и иновирани текст Споразума.</w:t>
      </w:r>
    </w:p>
    <w:p>
      <w:pPr>
        <w:pStyle w:val="Normal"/>
        <w:spacing w:before="0" w:after="120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тписивањем и ступањем на снагу овог Споразума, институционално се регулише билатерална економска сарадња између две земље и стварају услови за њено унапређење на дугорочним основама. Уједно, 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вара се правни основ за формирање Мешовите комисије за</w:t>
      </w:r>
      <w:r>
        <w:rPr>
          <w:rFonts w:cs="Times New Roman" w:ascii="Times New Roman" w:hAnsi="Times New Roman"/>
          <w:bCs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трговину и инвестиције, чија заседања треба да омогуће развој билатералне трговине и повећање инвестиционих токова између две земље. </w:t>
      </w:r>
    </w:p>
    <w:p>
      <w:pPr>
        <w:pStyle w:val="Normal"/>
        <w:widowControl w:val="false"/>
        <w:tabs>
          <w:tab w:val="clear" w:pos="720"/>
          <w:tab w:val="center" w:pos="420" w:leader="none"/>
          <w:tab w:val="right" w:pos="2148" w:leader="none"/>
          <w:tab w:val="right" w:pos="3111" w:leader="none"/>
          <w:tab w:val="right" w:pos="4076" w:leader="none"/>
          <w:tab w:val="left" w:pos="4372" w:leader="none"/>
        </w:tabs>
        <w:autoSpaceDE w:val="false"/>
        <w:spacing w:before="0" w:after="120"/>
        <w:ind w:left="360" w:right="113"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left="630" w:right="113" w:firstLine="9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sz w:val="24"/>
          <w:szCs w:val="24"/>
          <w:lang w:val="sr-RS"/>
        </w:rPr>
        <w:t>СТВАРАЊЕ ФИНАНСИЈСКИХ ОБАВЕЗА ЗА РЕПУБЛИКУ СРБИЈУ ИЗВРШАВАЊЕМ МЕЂУНАРОДНОГ СПОРАЗУМА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вршавањем Споразума између Владе Републике Србије и Владе Краљевине Мароко о трговинској и економској сарадњи не стварају се финансијске обавезе за Републику Србију, осим трошкова за одржавање заседања Мешовите комисије за економску сарадњу (МК), чије је формирање предвиђено чланом 10 Споразума, а након његовог ступања на снагу.</w:t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spacing w:before="0" w:after="0"/>
        <w:ind w:left="810" w:right="11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sz w:val="24"/>
          <w:szCs w:val="24"/>
          <w:lang w:val="sr-RS"/>
        </w:rPr>
        <w:t>ПРОЦЕНА ПОТРЕБНИХ ФИНАНСИЈСКИХ СРЕДСТАВА ЗА ИЗВРШАВАЊЕ МЕЂУНАРОДНОГ СПОРАЗУМА</w:t>
      </w:r>
    </w:p>
    <w:p>
      <w:pPr>
        <w:pStyle w:val="Normal"/>
        <w:spacing w:before="0" w:after="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360" w:right="113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доношење Закона о потврђивању, као и за реализацију Споразума између Владе Републике Србије и Владе Краљевине Мароко о трговинској и економској сарадњи, средства ће се обезбеђивати у буџету Републике Србије, у оквиру лимита на разделу министарства надлежног за трговину и економске односе са иностранством, према потреби, односно у складу са договорима који се буду постигли са мароканском страном у вези са термином и местом одржавања заседања Мешовите комисије. </w:t>
      </w:r>
    </w:p>
    <w:p>
      <w:pPr>
        <w:pStyle w:val="Normal"/>
        <w:tabs>
          <w:tab w:val="clear" w:pos="720"/>
          <w:tab w:val="left" w:pos="990" w:leader="none"/>
          <w:tab w:val="left" w:pos="1418" w:leader="none"/>
        </w:tabs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20"/>
        <w:ind w:left="360" w:right="113"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1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  <w:lang w:val="en-GB"/>
    </w:rPr>
  </w:style>
  <w:style w:type="character" w:styleId="FooterChar">
    <w:name w:val="Footer Char"/>
    <w:qFormat/>
    <w:rPr>
      <w:sz w:val="22"/>
      <w:szCs w:val="22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2:00Z</dcterms:created>
  <dc:creator>srdjan.stevic</dc:creator>
  <dc:description/>
  <cp:keywords/>
  <dc:language>en-US</dc:language>
  <cp:lastModifiedBy>Daktilobiro04</cp:lastModifiedBy>
  <dcterms:modified xsi:type="dcterms:W3CDTF">2019-06-07T06:37:00Z</dcterms:modified>
  <cp:revision>17</cp:revision>
  <dc:subject/>
  <dc:title/>
</cp:coreProperties>
</file>