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sr-CS"/>
        </w:rPr>
        <w:t>ПРИЛОГ</w:t>
      </w:r>
      <w:r>
        <w:rPr>
          <w:b/>
          <w:bCs/>
          <w:color w:val="000000"/>
          <w:lang w:val="ru-RU"/>
        </w:rPr>
        <w:t xml:space="preserve"> 33</w:t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140"/>
        <w:gridCol w:w="3506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вио-превозилац, односно овлашћено лиц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ЛИСТА СНАБДЕВАЊА ВАЗДУХОПЛОВА НА МЕЂУНАРОДНИМ ЛИНИЈАМ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Број лет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Тип ваздухоплов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атум поласк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Време поласка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Овл. члан посаде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lang w:val="sr-C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630"/>
        <w:gridCol w:w="270"/>
        <w:gridCol w:w="630"/>
        <w:gridCol w:w="540"/>
        <w:gridCol w:w="540"/>
        <w:gridCol w:w="540"/>
        <w:gridCol w:w="540"/>
        <w:gridCol w:w="270"/>
        <w:gridCol w:w="596"/>
        <w:gridCol w:w="304"/>
        <w:gridCol w:w="567"/>
        <w:gridCol w:w="567"/>
        <w:gridCol w:w="567"/>
        <w:gridCol w:w="567"/>
        <w:gridCol w:w="567"/>
        <w:gridCol w:w="426"/>
        <w:gridCol w:w="42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Бројеви пломби одлазак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Рб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ста робе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ЈМ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Количи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Це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Износ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Рб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ста робе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Ј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Колич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Це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Изно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Бројеви резервних пломби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-љ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а-ћ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Утро-шен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-љ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Вра-ћ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Утро-шен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Бројеви  пломби за повратак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Овера царин. органа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autoSpaceDE w:val="false"/>
              <w:ind w:left="-108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Овера царинског</w:t>
            </w:r>
            <w:r>
              <w:rPr>
                <w:bCs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bCs/>
                <w:color w:val="000000"/>
                <w:sz w:val="12"/>
                <w:szCs w:val="12"/>
                <w:lang w:val="sr-CS"/>
              </w:rPr>
              <w:t>органа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Напомена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0"/>
          <w:szCs w:val="10"/>
          <w:lang w:val="sr-CS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977"/>
        <w:gridCol w:w="284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СЛАЊЕ РОБ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ВРАЋАЊЕ РОБ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ОВЕРА РАЗДУЖЕЊА ЦАРИНСКОГ ОРГА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Издао магац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едао члан посад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Дана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М.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предао диспеча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предао диспеча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члан посад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Примио – магац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24:00Z</dcterms:created>
  <dc:creator>Milka Živanović</dc:creator>
  <dc:description/>
  <cp:keywords/>
  <dc:language>en-US</dc:language>
  <cp:lastModifiedBy>Snezana Marinovic</cp:lastModifiedBy>
  <cp:lastPrinted>2019-05-31T13:46:00Z</cp:lastPrinted>
  <dcterms:modified xsi:type="dcterms:W3CDTF">2019-05-31T11:46:00Z</dcterms:modified>
  <cp:revision>9</cp:revision>
  <dc:subject/>
  <dc:title>рилог бр</dc:title>
</cp:coreProperties>
</file>