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sr-CS"/>
        </w:rPr>
        <w:t xml:space="preserve">ПРИЛОГ </w:t>
      </w:r>
      <w:r>
        <w:rPr>
          <w:b/>
          <w:bCs/>
          <w:color w:val="000000"/>
          <w:lang w:val="ru-RU"/>
        </w:rPr>
        <w:t>35</w:t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6"/>
        <w:gridCol w:w="1981"/>
        <w:gridCol w:w="567"/>
        <w:gridCol w:w="2259"/>
        <w:gridCol w:w="2135"/>
        <w:gridCol w:w="567"/>
        <w:gridCol w:w="3295"/>
      </w:tblGrid>
      <w:tr>
        <w:trPr/>
        <w:tc>
          <w:tcPr>
            <w:tcW w:w="3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вио-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превозилац, правно лице које се бави оправком и одржавањем ваздухоплова и њихових делова, односно овлашћено лице</w:t>
            </w:r>
          </w:p>
        </w:tc>
        <w:tc>
          <w:tcPr>
            <w:tcW w:w="7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sr-CS"/>
              </w:rPr>
              <w:t>ЛИСТА ЕВИДЕНЦИЈЕ РЕЗЕРВНИХ ДЕЛОВА У СТОК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45720</wp:posOffset>
                      </wp:positionV>
                      <wp:extent cx="3079750" cy="1536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5a5a5" stroked="t" o:allowincell="t" style="position:absolute;margin-left:66.95pt;margin-top:3.6pt;width:242.45pt;height:12.05pt;mso-wrap-style:none;v-text-anchor:middle">
                      <v:fill o:detectmouseclick="t" type="solid" color2="#5a5a5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Тип и регистарска ознак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ваздухоплова</w:t>
            </w:r>
          </w:p>
        </w:tc>
      </w:tr>
      <w:tr>
        <w:trPr/>
        <w:tc>
          <w:tcPr>
            <w:tcW w:w="3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3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Ред. 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45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Каталошки и серијски број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45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Назив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Кол./</w:t>
            </w:r>
            <w:r>
              <w:rPr>
                <w:bCs/>
                <w:color w:val="000000"/>
                <w:sz w:val="16"/>
                <w:szCs w:val="16"/>
              </w:rPr>
              <w:t>k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25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атум слања/допреме Бр.тов листа/бр.Ц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3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атум слања/допреме Бр.тов листа/бр.Ц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Кол./</w:t>
            </w:r>
            <w:r>
              <w:rPr>
                <w:bCs/>
                <w:color w:val="000000"/>
                <w:sz w:val="16"/>
                <w:szCs w:val="16"/>
              </w:rPr>
              <w:t>kg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454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тум и овера раздужења </w:t>
              <w:br/>
              <w:t>ЦАРИНСКОГ ОРГ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276"/>
        <w:gridCol w:w="1940"/>
      </w:tblGrid>
      <w:tr>
        <w:trPr>
          <w:trHeight w:val="5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лање / допрему делова по листи евиденције од р.бр. потврђује и овер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до.р.бр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544"/>
        <w:gridCol w:w="542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Авио-превозилац, правно лице које се бави оправком и одржавањем ваздухоплова и њихових делова, односно овлашћено лице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М.П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ОВЕРА НАДЛЕЖНЕ ЦАРИНАРНИЦЕ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М.П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28:00Z</dcterms:created>
  <dc:creator>HP14838</dc:creator>
  <dc:description/>
  <cp:keywords/>
  <dc:language>en-US</dc:language>
  <cp:lastModifiedBy>Snezana Marinovic</cp:lastModifiedBy>
  <cp:lastPrinted>2019-05-31T13:46:00Z</cp:lastPrinted>
  <dcterms:modified xsi:type="dcterms:W3CDTF">2019-05-31T11:46:00Z</dcterms:modified>
  <cp:revision>8</cp:revision>
  <dc:subject/>
  <dc:title>Прилог бр</dc:title>
</cp:coreProperties>
</file>