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Б Р А З Л О Ж Е Њ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. У</w:t>
      </w:r>
      <w:r>
        <w:rPr>
          <w:rFonts w:cs="Times New Roman" w:ascii="Times New Roman" w:hAnsi="Times New Roman"/>
          <w:sz w:val="24"/>
          <w:szCs w:val="24"/>
          <w:lang w:val="ru-RU"/>
        </w:rPr>
        <w:t>СТАВНИ ОСНО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ДОНОШЕЊЕ ЗАК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тавни основ за доношење Закона садржан је у члану 99. став 1. тачка 4. Устава Републике Србије,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РАЗЛОЗИ ЗА ПОТВРЂИВАЊЕ МЕЂУНАРОДНОГ СПОРАЗУМ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ај споразум о сарадњи у области туризма између Владе Републике Србије и Владе Комонвелта Домини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ложен је са циљем јачања међусобних билатералних економских односа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поразумом се потврђује спремност две државе да успоставе сарадњу у области туризма, као и унапређење односа у области економије и културе и створе услови за њихов даљи развој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Такође се даје допринос заокруживању институционалног оквира за олакшавање и јачање сарадње између појединих партнера у туризму, у циљу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обољшања укупних билатералних економских однос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Томе би допринело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напређење промотивне активности туристичких потенцијала у оквиру јединствене и обједињене туристичке понуде две државе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ab/>
        <w:t xml:space="preserve">Билатерални односи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Републике Србије и Комонвелта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  <w:t>Доминике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 xml:space="preserve"> у области туриз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ису достигл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чекивани ниво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пркос расположивим туристичким могућностима и потенцијалима. </w:t>
      </w:r>
      <w:r>
        <w:rPr>
          <w:rFonts w:cs="Times New Roman" w:ascii="Times New Roman" w:hAnsi="Times New Roman"/>
          <w:sz w:val="24"/>
          <w:szCs w:val="24"/>
          <w:lang w:val="ru-RU"/>
        </w:rPr>
        <w:t>Званичнo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тистикoм не прати се туристички промет (доласци и ноћења страних туриста по државама из којих долазе) посебно за туристе из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Комонвел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минике, већ су исти обухваћени категоријом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стале ваневропске држа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Из тог разлога не располажемо подацима за број долазака и ноћења туриста из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Комонвел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минике, као ни о њиховом доприносу девизном приходу од туризма. Такође, недостаје и организовани наступ и промоција наше туристичке понуде за потенцијалне туристе из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Комонвел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минике.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  <w:lang w:val="sr-CS"/>
        </w:rPr>
        <w:t xml:space="preserve">Туристичка организација Србије, надлежна за промоцију туризма наше државе у иностранству не наступа на сајмовима туризма у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Комонвелт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минике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  <w:lang w:val="sr-CS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  <w:lang w:val="sr-CS"/>
        </w:rPr>
        <w:t xml:space="preserve">Унапређењу сарадње у наредном периоду допринелo би </w:t>
      </w:r>
      <w:r>
        <w:rPr>
          <w:rFonts w:cs="Times New Roman" w:ascii="Times New Roman" w:hAnsi="Times New Roman"/>
          <w:sz w:val="24"/>
          <w:szCs w:val="24"/>
          <w:lang w:val="sr-CS"/>
        </w:rPr>
        <w:t>креир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себних програма прилагођених потражњи туриста из </w:t>
      </w:r>
      <w:r>
        <w:rPr>
          <w:rFonts w:cs="Times New Roman" w:ascii="Times New Roman" w:hAnsi="Times New Roman"/>
          <w:color w:val="000000"/>
          <w:sz w:val="24"/>
          <w:szCs w:val="24"/>
          <w:lang w:val="sr-RS" w:eastAsia="en-US"/>
        </w:rPr>
        <w:t>Комонвел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миник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поразуму су назначени посебни облици сарадње од интереса и значаја за унапређење билатералног туристичког промета, промовисањем сарадње између одговарајућих субјеката и организација које послују у области туризма, као и у оквиру међународних туристичких организација. Предвиђено је да се подстиче размена статистичких и других података у области туризма. Такође је предвиђено подржавање заједничког учешћа на сајмовима туризма и другим догађајима, у циљу представљања туристичке понуде обе државе. Споразумом је предвиђена размена посета стручњака и  представника медија из области туризма. У овом споразуму се пажња посвећује сарадњи у циљу поједностављења граничних и других формалности у вези са туристичком разменом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поразум је сачињен на српском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и енглеском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језик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тупа на снагу на дан пријема последњег писаног обавештења којим се потврђује да су Стране спровеле унутрашње државне процедуре неопходне за његово ступање на снаг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СТВАРАЊЕ ФИНАНСИЈСКИХ ОБАВЕЗА ЗА РЕПУБЛИКУ СРБИЈУ ИЗВРШАВАЊЕМ МЕЂУНАРОДНОГ СПОРАЗУ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звршавање Споразума о сарадњи у области туризма између Владе Републике Србије и Владе Комонвелта Доминик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4. фебруара 2019. годин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е изискује посебна финансијска средства из буџета Републике Србије у 2019. години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Имајући у виду да је овим споразумом предвиђено </w:t>
      </w:r>
      <w:r>
        <w:rPr>
          <w:rFonts w:cs="Times New Roman" w:ascii="Times New Roman" w:hAnsi="Times New Roman"/>
          <w:sz w:val="24"/>
          <w:szCs w:val="24"/>
          <w:lang w:val="sr-CS"/>
        </w:rPr>
        <w:t>да се подстиче учешће на сајмовима туризма и другим догађајима, у циљу представљања туристичке понуде обе државе, размена посета стручњака из области туризма</w:t>
      </w:r>
      <w:r>
        <w:rPr>
          <w:rFonts w:cs="Times New Roman" w:ascii="Times New Roman" w:hAnsi="Times New Roman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а ради </w:t>
      </w:r>
      <w:r>
        <w:rPr>
          <w:rFonts w:cs="Times New Roman" w:ascii="Times New Roman" w:hAnsi="Times New Roman"/>
          <w:sz w:val="24"/>
          <w:szCs w:val="24"/>
          <w:lang w:val="ru-RU"/>
        </w:rPr>
        <w:t>остварења циљева овог споразу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у наредним годинама евентуална средства ће се обезбедити у оквиру лимита на разделу министарства надлежног за послове </w:t>
      </w:r>
      <w:r>
        <w:rPr>
          <w:rFonts w:cs="Times New Roman" w:ascii="Times New Roman" w:hAnsi="Times New Roman"/>
          <w:sz w:val="24"/>
          <w:szCs w:val="24"/>
          <w:lang w:val="sr-RS"/>
        </w:rPr>
        <w:t>туриз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ОЦЕНА ИЗНОСА ФИНАНСИЈСКИХ СРЕДСТАВА ПОТРЕБНИХ ЗА СПРОВОЂЕЊЕ МЕЂУНАРОДНОГ  СПОРАЗУМ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С обзиром да с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поразумом о сарадњи у области туризма између Владе Републике Србије и Владе Комонвелта Доминике ствара правни оквир за унапређење туризма између две државе путе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шћа на сајмовима туризма и другим догађајима, то ће се средства за те сврхе обезбеђивати у оквиру лимита на разделу министарства надлежног за послове </w:t>
      </w:r>
      <w:r>
        <w:rPr>
          <w:rFonts w:cs="Times New Roman" w:ascii="Times New Roman" w:hAnsi="Times New Roman"/>
          <w:sz w:val="24"/>
          <w:szCs w:val="24"/>
          <w:lang w:val="sr-RS"/>
        </w:rPr>
        <w:t>туризма за сваку годин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ListParagraphChar">
    <w:name w:val="List Paragraph Char"/>
    <w:qFormat/>
    <w:rPr>
      <w:rFonts w:eastAsia="Calibri"/>
      <w:sz w:val="22"/>
      <w:szCs w:val="22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41:00Z</dcterms:created>
  <dc:creator>vera.jankovic</dc:creator>
  <dc:description/>
  <cp:keywords/>
  <dc:language>en-US</dc:language>
  <cp:lastModifiedBy>Daktilobiro08</cp:lastModifiedBy>
  <cp:lastPrinted>2019-05-13T12:35:00Z</cp:lastPrinted>
  <dcterms:modified xsi:type="dcterms:W3CDTF">2019-05-13T10:35:00Z</dcterms:modified>
  <cp:revision>11</cp:revision>
  <dc:subject/>
  <dc:title/>
</cp:coreProperties>
</file>