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144" w:right="144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 xml:space="preserve">предлог ЗАКОНа  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144" w:right="144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>О ИЗМЕНАМА И ДОПУНАМА ЗАКОНА О ЗАШТИТИ ТОПОГРАФИЈА ПОЛУПРОВОДНИЧКИХ ПРОИЗВОДА</w:t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144" w:right="144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144" w:right="144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ind w:left="144" w:right="144" w:hanging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штити топографија полупроводничких произв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С”, број 55/13) члан 3. мења се и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мет заштите у складу са овим законом може бити само топографија у обиму у коме је резултат интелектуалног напора ствараоца и у коме није општепозната у индустрији полупроводничких произ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Топографија која се састоји од комбинације елемената који су општепознати у индустрији полупроводничких производа може бити предмет заштите само у обиму у коме комбинација тих елемената посматрана у целини испуњава услове из става 1. овог члана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</w:tabs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7. мења се и гласи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</w:tabs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2" w:leader="none"/>
        </w:tabs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Ако право на заштиту не могу остварити лица из члана 5. ст. 1, 3. и 5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акона јер не испуњавају услове из члана 6. овог зако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нд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о на заштиту имају лица која испуњавају услове из члана 6. став 2. овог закона, а која: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) су прва комерцијално употребила, на територији Републике Србије, односно на територији неке од држава чланица СТО, топографију која још увек није била комерцијално употребљена било где у свету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)</w:t>
        <w:tab/>
        <w:t xml:space="preserve">имају искључиво овлашћење да комерцијално употребљавају топографију на територији Републике Србије, односно на територији неке од држава чланица СТО, од  носиоца права на тој топографији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аво на заштиту имају и правни следбеници лица из става 1. овог члана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8. после става 1. додаје се став 2, који гласи:</w:t>
      </w:r>
    </w:p>
    <w:p>
      <w:pPr>
        <w:pStyle w:val="Normal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На Регистар заступника из става 1. овог члана сходно се примењују одредбе закона којим се уређују патенти, које се односе на Регистар заступника.”</w:t>
      </w:r>
    </w:p>
    <w:p>
      <w:pPr>
        <w:pStyle w:val="Normal2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 9. мења се и глас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осилац права из признате топографије (у даљем тексту: носилац права) има искључиво право да забрани сваком трећем лицу да без његовог овлашћења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) умножава топографију у обиму у коме она ужива заштиту из члана 3. овог закона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)</w:t>
        <w:tab/>
        <w:t>комерцијално употребљава или увози  топографију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ћену ради комерцијалне употребе или полупроводнички производ који садржи топографију заштићену ради комерцијалне употребе.”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8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Normal4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и орган води Регистар топографиј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гистар топографија садржи: број и признати датум поднош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јаве за признање топографије; назив топографије; податке о подносиоцу пријаве, односно носиоцу права: лично име, адресу и држављанство, односно пословно име и седиште; податке о ствараоцу: лично име и адресу, односно податак о достављеној изјави ствараоца да не жели да подаци о њему буду објављени у службеном гласилу, односно наведени у Регистру топографија, као и у другим исправама прописаним законом; податке о заступнику: лично име и адресу, односно пословно име и седиште; датум настанка топографије, ако топографија није комерцијално употребљена, односно датум прве комерцијалне употребе и назив државе у којој је први пут комерцијално употребљена; регистарски број топографије; датум објаве података уписаних у Регистар топографија и број службеног гласила надлежног органа (у даљем тексту: службено гласило)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мене (пренос права, лиценца, залога и др.); датум и основ престанка права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тке о току и начину окончања поступка по поднетој пријави.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 20. мења се и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ind w:left="0" w:right="4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20.</w:t>
      </w:r>
    </w:p>
    <w:p>
      <w:pPr>
        <w:pStyle w:val="Normal1"/>
        <w:shd w:fill="FFFFFF" w:val="clear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и  остваривања и важења искључивог права носиоца из члана 9. овог закона, пријава за признање топографије која садржи податке о подносиоцу пријаве и један од прилога којим се топографија идентификује мора се поднети надлежном органу у року од две године од датума прве комерцијалне употребе топографије било где у свету. </w:t>
      </w:r>
    </w:p>
    <w:p>
      <w:pPr>
        <w:pStyle w:val="Normal1"/>
        <w:shd w:fill="FFFFFF" w:val="clear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о топографија није комерцијално употребљена нигде у свету, пријава из става 1. овог члана не може се надлежном органу поднети након протека 15 година од дана њеног настанка.”</w:t>
      </w:r>
    </w:p>
    <w:p>
      <w:pPr>
        <w:pStyle w:val="Normal1"/>
        <w:shd w:fill="FFFFFF" w:val="clear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hd w:fill="FFFFFF" w:val="clear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1.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21.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јава за признање топографије садржи: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захтев за признање топографије;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прилоге којима се топографија идентификује; </w:t>
      </w:r>
    </w:p>
    <w:p>
      <w:pPr>
        <w:pStyle w:val="Normal4"/>
        <w:tabs>
          <w:tab w:val="clear" w:pos="720"/>
          <w:tab w:val="left" w:pos="993" w:leader="none"/>
        </w:tabs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примерак полупроводничког производа који садржи топографију, ако је полупроводнички производ комерцијално употребљен; 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изјаву где и када је топографија први пут комерцијално употребљена, ако је датум прве комерцијалне употребе ранији од датума подношења пријаве; 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 изјаву о правном основу стицања права на подношење пријаве, ако подносилац пријаве није стваралац топографије;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 изјаву о датуму настанка топографије ако топографија није комерцијално употребљен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так о достављеној изјави ствараоца да не жели да подаци о њему буду објављени у службеном гласилу, односно наведени у Регистру топографија, као и у другим исправама прописаним законом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8) изјаву о заједничком представнику, ако постоји више подносилаца пријаве или пуномоћје, ако се пријава подноси преко заступник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9) доказ о уплати прописане таксе за подношење захтева за упис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хтев из става 1. тачка 1) овог члана садржи: изја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оца захтев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тражи признање топографије; податке о подносиоцу захтева; податке о ствараоцу, односн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атак о достављеној изјави ствараоца да не жели да подаци о њему буду објављени у службеном гласилу, односно наведени у Регистру топографија, као и у другим исправама прописаним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>; податке о заступнику, ако се захтев подноси преко заступника; назив топографије; датум настанка топографије, ако топографија није комерцијално употребљена, односно датум и место прве комерцијалне употребе топографије било где у свету; потпис подносиоца захтева, односно заступни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длежни орган прописује садржину прилога којима се топографија идентификује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”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 25. мења се и гласи: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 xml:space="preserve">„Члан 25. 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знато право на топографију уписује се у Регистар топографија. </w:t>
      </w:r>
    </w:p>
    <w:p>
      <w:pPr>
        <w:pStyle w:val="Normal4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 извршеном упису у Регистар топографија носиоцу права се издаје исправа о признатој топографији која садржи: регистарски број топографије; податке о носиоцу права; податке о ствараоцу; назив топографије; датум до ког важи топографија и датум издавања исправе.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 и приказ топографије су саставни делови исправе из става 2. овог члана.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аци о признатој топографији уписани у Регистар топографија објављују се у службеном гласилу.” </w:t>
      </w:r>
    </w:p>
    <w:p>
      <w:pPr>
        <w:pStyle w:val="Normal4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26. после става 3. додаје се став 4, који гласи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во на слободан приступ информацијама од јавног значаја садржаним у пријави за признање топографије остварује се у складу са законом којим се уређује слободан приступ информацијама од јавног значаја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27. став 3. брише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е члана  27. додају се назив изнад члана и члан  27а, кој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купљање, обрада и заштита података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27a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Надлежни орган приликом прикупљања и обраде података о личности поступа у складу са законом којим се уређује заштита података о личности.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28. став 1. тачка 4) запета и речи: „односно ако није имао заступника у смислу члана 8. овог закона” бришу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тав 2. брише с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2. став 3. речи: „као и производа који садржи такав полупроводнички производ”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таву 6. после речи: „заштићене топографије”, запета и речи: „или полупроводничког производа који садржи заштићену топографију, или производа који у себи садржи такав полупроводнички производ” бришу се.</w:t>
      </w:r>
      <w:bookmarkStart w:id="0" w:name="clan_33"/>
      <w:bookmarkStart w:id="1" w:name="clan_30"/>
      <w:bookmarkEnd w:id="0"/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гистар пријава топографија и Регистар топографија, установљени Законом о заштити топографија полупроводничких производа („Службени гласник РСˮ, број 55/13), настављају да се воде као Регистар топографија, у складу са овим законом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R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 1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законски пропис из члана 7. овог закона донеће се у року од четири месеца од дана ступања на снагу овог закона. 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 доношења подзаконског прописа из става 1. овог члана, примењују се одредбе подзаконског прописа донетог на основу члана 21. став 2. Закона о заштити топографија полупроводничких производа („Службени гласник РС”, број 55/13), ако нису у супротности са овим законом.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 дана приступања Републике Србије Европској унији, одредба члана 6. став 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а о заштити топографија полупроводничких производа („Службени гласник РСˮ, број 55/13)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мењиваће се на физичка лица која су држављани неке од држава чланица </w:t>
      </w:r>
      <w:r>
        <w:rPr>
          <w:rFonts w:cs="Times New Roman" w:ascii="Times New Roman" w:hAnsi="Times New Roman"/>
          <w:sz w:val="24"/>
          <w:szCs w:val="24"/>
          <w:lang w:val="sr-RS"/>
        </w:rPr>
        <w:t>Европске уније или Европског економског просто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носно чланица СТ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ли која имају пребивалиште на територији неке од тих држа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 дана приступања Републике Србије Европској унији, одредба члана 6. став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а о заштити топографија полупроводничких производа („Службени гласник РСˮ, број 55/13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имењиваће се на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1) физичка лица која су држављани неке од држава чланица </w:t>
      </w:r>
      <w:r>
        <w:rPr>
          <w:rFonts w:cs="Times New Roman" w:ascii="Times New Roman" w:hAnsi="Times New Roman"/>
          <w:sz w:val="24"/>
          <w:szCs w:val="24"/>
          <w:lang w:val="sr-RS"/>
        </w:rPr>
        <w:t>Европске уније или Европског економског просто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дносно чланица СТ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ли која имају пребивалиште на територији неке од тих држава;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2) правна лица која имају седиште на територији неке од држава чланица </w:t>
      </w:r>
      <w:r>
        <w:rPr>
          <w:rFonts w:cs="Times New Roman" w:ascii="Times New Roman" w:hAnsi="Times New Roman"/>
          <w:sz w:val="24"/>
          <w:szCs w:val="24"/>
          <w:lang w:val="sr-RS"/>
        </w:rPr>
        <w:t>Европске уније или Европског економског просто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односно чланица СТО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дана приступања Републике Србије Европској унији, одредбе члана 2. овог закона примењиваће се на лица из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а 6. </w:t>
      </w:r>
      <w:r>
        <w:rPr>
          <w:rFonts w:cs="Times New Roman" w:ascii="Times New Roman" w:hAnsi="Times New Roman"/>
          <w:sz w:val="24"/>
          <w:szCs w:val="24"/>
          <w:lang w:val="sr-RS"/>
        </w:rPr>
        <w:t>став 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а о заштити топографија полупроводничких производа („Службени гласник РСˮ, број 55/13), а кој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прва комерцијално употребила топографију на територији неке од држава чланица Европске уније или Европског економског простора, односно чланица СТО, која још увек није била комерцијално употребљена било где у свету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</w:t>
        <w:tab/>
        <w:t xml:space="preserve">имају искључиво овлашћење да комерцијално употребљавају топографију на територији </w:t>
      </w:r>
      <w:r>
        <w:rPr>
          <w:rFonts w:cs="Times New Roman" w:ascii="Times New Roman" w:hAnsi="Times New Roman"/>
          <w:sz w:val="24"/>
          <w:szCs w:val="24"/>
          <w:lang w:val="sr-RS"/>
        </w:rPr>
        <w:t>неке од држава чланица Европске уније или Европског економског просто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односно чланица СТО, од </w:t>
      </w:r>
      <w:r>
        <w:rPr>
          <w:rFonts w:cs="Times New Roman" w:ascii="Times New Roman" w:hAnsi="Times New Roman"/>
          <w:sz w:val="24"/>
          <w:szCs w:val="24"/>
          <w:lang w:val="sr-RS"/>
        </w:rPr>
        <w:t>носиоца права на тој топографиј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 дана приступања Републике Србије Европској унији, одредба члана 1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а о заштити топографија полупроводничких производа („Службени гласник РСˮ, број 55/13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имењиваће се и на топографију, односно полупроводнички производ који у себи садржи заштићену топографију, стављену у промет на територији неке од држава чланица </w:t>
      </w:r>
      <w:r>
        <w:rPr>
          <w:rFonts w:cs="Times New Roman" w:ascii="Times New Roman" w:hAnsi="Times New Roman"/>
          <w:sz w:val="24"/>
          <w:szCs w:val="24"/>
          <w:lang w:val="sr-RS"/>
        </w:rPr>
        <w:t>Европске уније или Европског економског просто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носно чланица СТО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д стране носиоца пра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ли другог лица које он овласти.”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7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0" w:after="150"/>
    </w:pPr>
    <w:rPr>
      <w:rFonts w:ascii="Arial" w:hAnsi="Arial" w:eastAsia="Times New Roman" w:cs="Arial"/>
    </w:rPr>
  </w:style>
  <w:style w:type="paragraph" w:styleId="Normal2">
    <w:name w:val="Normal2"/>
    <w:basedOn w:val="Normal"/>
    <w:qFormat/>
    <w:pPr>
      <w:spacing w:lineRule="auto" w:line="240" w:before="0" w:after="150"/>
    </w:pPr>
    <w:rPr>
      <w:rFonts w:ascii="Arial" w:hAnsi="Arial" w:eastAsia="Times New Roman" w:cs="Arial"/>
    </w:rPr>
  </w:style>
  <w:style w:type="paragraph" w:styleId="Normal3">
    <w:name w:val="Normal3"/>
    <w:basedOn w:val="Normal"/>
    <w:qFormat/>
    <w:pPr>
      <w:spacing w:lineRule="auto" w:line="240" w:before="0" w:after="150"/>
    </w:pPr>
    <w:rPr>
      <w:rFonts w:ascii="Arial" w:hAnsi="Arial" w:eastAsia="Times New Roman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4">
    <w:name w:val="LO-normal"/>
    <w:basedOn w:val="Normal"/>
    <w:qFormat/>
    <w:pPr>
      <w:spacing w:lineRule="auto" w:line="240" w:before="0" w:after="150"/>
    </w:pPr>
    <w:rPr>
      <w:rFonts w:ascii="Arial" w:hAnsi="Arial" w:eastAsia="Times New Roman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eastAsia="Times New Roman" w:cs="Arial"/>
      <w:b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43:00Z</dcterms:created>
  <dc:creator>Ljiljana Nikolic</dc:creator>
  <dc:description/>
  <cp:keywords/>
  <dc:language>en-US</dc:language>
  <cp:lastModifiedBy>Strahinja Vujicic</cp:lastModifiedBy>
  <cp:lastPrinted>2019-05-13T08:15:00Z</cp:lastPrinted>
  <dcterms:modified xsi:type="dcterms:W3CDTF">2019-05-13T06:16:00Z</dcterms:modified>
  <cp:revision>18</cp:revision>
  <dc:subject/>
  <dc:title/>
</cp:coreProperties>
</file>