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ПРОГРАМ ПОДРШКЕ ПОДИЗАЊУ ИНОВАЦИОНИХ КАПАЦИТЕТА ЈЕДИНИЦА ЛОКАЛНЕ САМОУПРАВЕ Н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ТЕРИТОРИЈИ РЕПУБЛИКЕ СРБ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ins w:id="0" w:author="Daktilobiro02" w:date="2019-05-09T15:30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CS"/>
                </w:rPr>
                <w:t>.</w:t>
              </w:r>
            </w:ins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шће других извора финансирања у реализацији пројекта 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I</w:t>
            </w:r>
            <w:ins w:id="1" w:author="Daktilobiro02" w:date="2019-05-09T15:31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  <w:lang w:val="sr-CS"/>
                </w:rPr>
                <w:t>.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3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 и Републику Србију у целини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20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4000 к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).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20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</w:t>
            </w:r>
            <w:ins w:id="2" w:author="Daktilobiro02" w:date="2019-05-09T15:31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CS"/>
                </w:rPr>
                <w:t>.</w:t>
              </w:r>
            </w:ins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1:00Z</dcterms:created>
  <dc:creator>Akos Varga</dc:creator>
  <dc:description/>
  <cp:keywords/>
  <dc:language>en-US</dc:language>
  <cp:lastModifiedBy>Daktilobiro02</cp:lastModifiedBy>
  <cp:lastPrinted>2018-04-24T15:28:00Z</cp:lastPrinted>
  <dcterms:modified xsi:type="dcterms:W3CDTF">2019-05-09T13:32:00Z</dcterms:modified>
  <cp:revision>3</cp:revision>
  <dc:subject/>
  <dc:title/>
</cp:coreProperties>
</file>