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spacing w:before="120" w:after="120"/>
        <w:jc w:val="right"/>
        <w:rPr>
          <w:szCs w:val="24"/>
        </w:rPr>
      </w:pPr>
      <w:r>
        <w:rPr>
          <w:rFonts w:eastAsia="Times New Roman"/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Прилог 4.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/>
      </w:pPr>
      <w:r>
        <w:rPr/>
        <w:t>ПРЕГЛЕД  КРИТЕРИЈУМА ЗА ОЦЕЊИВАЊЕ ПРОФЕСИОНАЛНИХ ВОЈНИХ ЛИЦА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049"/>
      </w:tblGrid>
      <w:tr>
        <w:trPr>
          <w:trHeight w:val="276" w:hRule="atLeast"/>
        </w:trPr>
        <w:tc>
          <w:tcPr>
            <w:tcW w:w="9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ИОНАЛНА ЕФИКАСНОСТ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ално примењује стручна знања у свом послу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њује прописе неопходне за рад на радном месту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аду је педантан и прецизан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ује жељу за стручно усавршавањ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ује заинтересованост за посао и спреман је да предузме иницијативу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м реализације конкретног задатка не захтева помоћ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ке извршава на врем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ак реализује у потпуности, није потребно кориговати његов рад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22755</wp:posOffset>
                      </wp:positionH>
                      <wp:positionV relativeFrom="paragraph">
                        <wp:posOffset>1270</wp:posOffset>
                      </wp:positionV>
                      <wp:extent cx="635" cy="3225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5.65pt;margin-top:0.1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sr-RS"/>
              </w:rPr>
              <w:t>ЗБИР ОЦЕНА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6195</wp:posOffset>
                      </wp:positionV>
                      <wp:extent cx="546100" cy="10795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85pt;width:42.95pt;height: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8" w:hRule="atLeast"/>
        </w:trPr>
        <w:tc>
          <w:tcPr>
            <w:tcW w:w="8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3175</wp:posOffset>
                      </wp:positionV>
                      <wp:extent cx="6128385" cy="1270"/>
                      <wp:effectExtent l="635" t="3175" r="63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1286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0.25pt;width:482.5pt;height:0pt;flip:y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ПРОСЕЧНА ВРЕДНОСТ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6035</wp:posOffset>
                      </wp:positionV>
                      <wp:extent cx="546100" cy="10795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05pt;width:42.95pt;height: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2" w:hRule="atLeast"/>
        </w:trPr>
        <w:tc>
          <w:tcPr>
            <w:tcW w:w="9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БИЛНОСТ 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тању је да брзо мисли у критичним ситуацијам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 су рокови за извршење задатака кратки не прави тензију у колективу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омуникацији не користи повишен тон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ритичним ситуацијама реагује у правцу разрешавања криз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о се прилагођава новим идејама и измењеним околностим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ни своје ставове поштујући и туђ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тресним ситуацијама не паничи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9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-3810</wp:posOffset>
                      </wp:positionV>
                      <wp:extent cx="1270" cy="360680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10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05pt;margin-top:-0.3pt;width:0.05pt;height:28.4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sr-RS"/>
              </w:rPr>
              <w:t>ЗБИР ОЦЕНА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6670</wp:posOffset>
                      </wp:positionV>
                      <wp:extent cx="546100" cy="10795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1pt;width:42.95pt;height: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2" w:hRule="atLeast"/>
        </w:trPr>
        <w:tc>
          <w:tcPr>
            <w:tcW w:w="8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3175</wp:posOffset>
                      </wp:positionV>
                      <wp:extent cx="6128385" cy="1270"/>
                      <wp:effectExtent l="635" t="3175" r="63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1286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0pt;width:482.5pt;height:0.05pt;flip:y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ПРОСЕЧНА ВРЕДНОСТ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9210</wp:posOffset>
                      </wp:positionV>
                      <wp:extent cx="546100" cy="10795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3pt;width:42.95pt;height: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2" w:hRule="atLeast"/>
        </w:trPr>
        <w:tc>
          <w:tcPr>
            <w:tcW w:w="9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РАДЊА 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ицира на професионалан начин са другима 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реман је да помогне другима преношењем знања и искустав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 утиче на кохезивност колектив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апа се добро у тим и доприноси тимским резултатима 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олективу је цењен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ма у обзир и разматра мишљење других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еђуљудским односима је тактичан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иче позитивну атмосферу (тимски дух) у колективу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вата критику од других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9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-1270</wp:posOffset>
                      </wp:positionV>
                      <wp:extent cx="1270" cy="360680"/>
                      <wp:effectExtent l="3175" t="635" r="317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10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05pt;margin-top:-0.1pt;width:0.05pt;height:28.4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sr-RS"/>
              </w:rPr>
              <w:t>ЗБИР ОЦЕНА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0480</wp:posOffset>
                      </wp:positionV>
                      <wp:extent cx="546100" cy="10795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4pt;width:42.95pt;height: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2" w:hRule="atLeast"/>
        </w:trPr>
        <w:tc>
          <w:tcPr>
            <w:tcW w:w="8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1270</wp:posOffset>
                      </wp:positionV>
                      <wp:extent cx="6128385" cy="1270"/>
                      <wp:effectExtent l="635" t="3175" r="63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286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0pt;width:482.5pt;height:0.1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ПРОСЕЧНА ВРЕДНОСТ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40005</wp:posOffset>
                      </wp:positionV>
                      <wp:extent cx="546100" cy="10795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3.15pt;width:42.95pt;height: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2" w:hRule="atLeast"/>
        </w:trPr>
        <w:tc>
          <w:tcPr>
            <w:tcW w:w="9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ИОНАЛНИ ИНТЕГРИТЕТ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је ставове износи аргументовано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авдане интересе појединца и колектива спремно брани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е колектива ставља испред личних интерес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олективу га сматрају поузданим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носи непроверене информациј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Јасно изражава и манифестује своје вредности и принципе у интеракцији са другим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 комуникацији са другима је искрен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 5</w:t>
            </w:r>
          </w:p>
        </w:tc>
      </w:tr>
      <w:tr>
        <w:trPr>
          <w:trHeight w:val="29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69545</wp:posOffset>
                      </wp:positionV>
                      <wp:extent cx="6128385" cy="1270"/>
                      <wp:effectExtent l="635" t="3175" r="63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286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13.35pt;width:482.5pt;height:0.05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27835</wp:posOffset>
                      </wp:positionH>
                      <wp:positionV relativeFrom="paragraph">
                        <wp:posOffset>3810</wp:posOffset>
                      </wp:positionV>
                      <wp:extent cx="1270" cy="360680"/>
                      <wp:effectExtent l="3175" t="635" r="317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07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05pt;margin-top:0.3pt;width:0.05pt;height:28.35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sr-RS"/>
              </w:rPr>
              <w:t>ЗБИР ОЦЕНА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2385</wp:posOffset>
                      </wp:positionV>
                      <wp:extent cx="546100" cy="10795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5pt;margin-top:2.55pt;width:42.95pt;height: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2" w:hRule="atLeast"/>
        </w:trPr>
        <w:tc>
          <w:tcPr>
            <w:tcW w:w="8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ПРОСЕЧНА ВРЕДНОСТ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9845</wp:posOffset>
                      </wp:positionV>
                      <wp:extent cx="546100" cy="10795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5pt;margin-top:2.35pt;width:42.95pt;height: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5753"/>
        <w:gridCol w:w="1049"/>
      </w:tblGrid>
      <w:tr>
        <w:trPr>
          <w:trHeight w:val="264" w:hRule="atLeast"/>
        </w:trPr>
        <w:tc>
          <w:tcPr>
            <w:tcW w:w="9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КА СПОСОБНОСТ</w:t>
            </w:r>
          </w:p>
        </w:tc>
      </w:tr>
      <w:tr>
        <w:trPr>
          <w:trHeight w:val="279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пособљеност према резултатима провере физичк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способности</w:t>
            </w:r>
            <w:r>
              <w:rPr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3175</wp:posOffset>
                      </wp:positionV>
                      <wp:extent cx="6128385" cy="1270"/>
                      <wp:effectExtent l="635" t="3175" r="63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1286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0.25pt;width:482.5pt;height:0pt;flip:y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ПРОСЕЧНА ВРЕДНОСТ: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6035</wp:posOffset>
                      </wp:positionV>
                      <wp:extent cx="546100" cy="10795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05pt;width:42.95pt;height:8.4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39:00Z</dcterms:created>
  <dc:creator>radojka.milenkovic</dc:creator>
  <dc:description/>
  <cp:keywords/>
  <dc:language>en-US</dc:language>
  <cp:lastModifiedBy>Bojan Grgic</cp:lastModifiedBy>
  <dcterms:modified xsi:type="dcterms:W3CDTF">2019-04-30T10:39:00Z</dcterms:modified>
  <cp:revision>2</cp:revision>
  <dc:subject/>
  <dc:title/>
</cp:coreProperties>
</file>