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2"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2" w:before="0" w:after="12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VI</w:t>
      </w:r>
      <w:r>
        <w:rPr>
          <w:b/>
        </w:rPr>
        <w:t>I</w:t>
      </w:r>
      <w:r>
        <w:rPr>
          <w:b/>
          <w:lang w:val="sr-CS"/>
        </w:rPr>
        <w:t>I. АНАЛИЗА ЕФЕКАТА</w:t>
      </w:r>
      <w:r>
        <w:rPr>
          <w:b/>
        </w:rPr>
        <w:t xml:space="preserve"> </w:t>
      </w:r>
      <w:r>
        <w:rPr>
          <w:b/>
          <w:lang w:val="sr-RS"/>
        </w:rPr>
        <w:t>ЗАКОНА</w:t>
      </w:r>
    </w:p>
    <w:p>
      <w:pPr>
        <w:pStyle w:val="Normal"/>
        <w:spacing w:lineRule="auto" w:line="252"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Сагласно одредби члана 6. став 2. Закона о министарствима („Службени гласник РС</w:t>
      </w:r>
      <w:r>
        <w:rPr>
          <w:rFonts w:eastAsia="Calibri"/>
          <w:sz w:val="24"/>
          <w:szCs w:val="24"/>
          <w:lang w:val="sr-CS"/>
        </w:rPr>
        <w:t>”</w:t>
      </w:r>
      <w:r>
        <w:rPr>
          <w:lang w:val="sr-CS"/>
        </w:rPr>
        <w:t>, бр. 44/14, 14/15, 54/15, 96/15 – др. закон и 62/17) Министарство грађевинарства, саобраћаја и инфраструктуре надлежно је, између осталог, за обављање послова државне управе у области железничког и друмског саобраћаја, који се односе на реализацију пројеката изградње саобраћајне инфраструктуре и инфраструктурне пројекте од посебног значаја у области нискоградње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У изради текста овог закона, извршена је анализа проблема у пракси - због дуготрајног поступка решавања имовинскоправних односа, приликом планирања и реализације пројеката губи се време на решавање ових питања, без могућности извођења радова на деловима деонице на којој су ови односи решени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Како су пројекти изградње линијских инфраструктурних објеката (путеви и пруге) од изузетног значаја за све грађане Републике Србије, потребно је да се овај проблем реши на ефикасан начи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Пројекти који представљају линијске инфраструктурне објекте, граде се у дужинама од неколико десетина километара и на неколико хиљада катастарских парцела. Ради убрзања изградње ових објеката, неопходне су допуна члана 15. и измена одредбе члана 31. став 3. Закона о поступку уписа у катастар непокретности и водова како би се забранио упис забележби из члана 15. став 1. тач. 3), 5), 6) и 17) Закона и омогућило брже прибављање грађевинске дозволе и започињање радова на деловима на којима је завршен поступак експропријације, односно решени имовинскоправни односи, а где није завршена експропријација и процедуре у катастрима, исте би се решавале паралелно са извођењем радова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>
          <w:lang w:val="sr-CS"/>
        </w:rPr>
      </w:pPr>
      <w:r>
        <w:rPr>
          <w:lang w:val="sr-CS"/>
        </w:rPr>
        <w:t>Наведена решења ће утицати на ефективније планирање, уштеду финансијских средства, бржу реализацију пројеката и смањиће се износ који држава плаћа на име пенала за неповлачење финансијских средстава из кредита за време решавања имовинскоправних односа, што ће допринети вишеструким уштедама у буџету Републике Србије и ефикаснијем планирању висине и трошења буџетских средстава за реализацију предметних објеката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Одређење проблема које овај закон треба да реши</w:t>
      </w:r>
    </w:p>
    <w:p>
      <w:pPr>
        <w:pStyle w:val="Normal"/>
        <w:spacing w:lineRule="auto" w:line="252" w:before="120" w:after="120"/>
        <w:ind w:left="720" w:hanging="0"/>
        <w:rPr/>
      </w:pPr>
      <w:r>
        <w:rPr>
          <w:lang w:val="sr-CS"/>
        </w:rPr>
        <w:t>Кључни проблеми које овај закон треба да реши су:</w:t>
      </w:r>
    </w:p>
    <w:p>
      <w:pPr>
        <w:pStyle w:val="TextBody"/>
        <w:numPr>
          <w:ilvl w:val="0"/>
          <w:numId w:val="5"/>
        </w:numPr>
        <w:spacing w:before="120" w:after="120"/>
        <w:ind w:left="709" w:hanging="425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да отклони недостатак који је уочен у досадашњој примени Закона о поступку уписа у катастар непокретности и водова;</w:t>
      </w:r>
    </w:p>
    <w:p>
      <w:pPr>
        <w:pStyle w:val="TextBody"/>
        <w:numPr>
          <w:ilvl w:val="0"/>
          <w:numId w:val="5"/>
        </w:numPr>
        <w:spacing w:before="120" w:after="120"/>
        <w:ind w:left="709" w:hanging="425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а омогући бржу и ефикаснију изградњу линијских инфраструктурних објеката на начин да се имовинскоправни односи за изградњу ових објеката реше до издавања употребне дозволе;</w:t>
      </w:r>
    </w:p>
    <w:p>
      <w:pPr>
        <w:pStyle w:val="TextBody"/>
        <w:numPr>
          <w:ilvl w:val="0"/>
          <w:numId w:val="5"/>
        </w:numPr>
        <w:spacing w:before="120" w:after="120"/>
        <w:ind w:left="709" w:hanging="425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аралелно решавање имовинскоправних односа и извођење радова на деловима објекта на којима су ови односи решени;</w:t>
      </w:r>
    </w:p>
    <w:p>
      <w:pPr>
        <w:pStyle w:val="TextBody"/>
        <w:numPr>
          <w:ilvl w:val="0"/>
          <w:numId w:val="5"/>
        </w:numPr>
        <w:spacing w:before="120" w:after="120"/>
        <w:ind w:left="709" w:hanging="425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ефикаснија реализација пројеката од значаја за Републику Србиј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Циљеви који се доношењем овог закона постижу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Циљеви законодавне активности на изради савременог правног оквира за упис у катастар непокретности су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>подстицање градње уз поштовања принципа правне сигурности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lang w:val="sr-CS"/>
        </w:rPr>
        <w:t>обезбеђивање квалитетних услуга јавног сектора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lang w:val="sr-CS"/>
        </w:rPr>
        <w:t>привлачење домаћих и страних инвеститора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>повећање запослености;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lang w:val="sr-CS"/>
        </w:rPr>
        <w:t>ефикаснија изградња линијских инфраструктурних објеката.</w:t>
      </w:r>
    </w:p>
    <w:p>
      <w:pPr>
        <w:pStyle w:val="Normal"/>
        <w:ind w:firstLine="708"/>
        <w:jc w:val="both"/>
        <w:rPr>
          <w:rFonts w:cs="Arial"/>
          <w:lang w:val="sr-CS"/>
        </w:rPr>
      </w:pPr>
      <w:r>
        <w:rPr>
          <w:rFonts w:cs="Arial"/>
          <w:lang w:val="sr-CS"/>
        </w:rPr>
        <w:t>Општи и посебни циљеви усклађени су са важећим документима јавних политика и важећим правним оквиром, као и са приоритетним циљевима Владе, будући да је један од приоритетних циљева реализација инфраструктурних пројеката, чија је реализација предложеним изменама олакшана.</w:t>
      </w:r>
    </w:p>
    <w:p>
      <w:pPr>
        <w:pStyle w:val="Normal"/>
        <w:widowControl w:val="false"/>
        <w:spacing w:lineRule="auto" w:line="240" w:before="120" w:after="1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numPr>
          <w:ilvl w:val="0"/>
          <w:numId w:val="4"/>
        </w:numPr>
        <w:spacing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Друге могућности за решавање проблема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У току анализе разматране су следеће могућности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 xml:space="preserve">status quo - немењање важећег Закона,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>доношење Закона о изменама и допунама Закона о поступку уписа у катастар непокретности и водова којим би се извршила корекција уоченог проблема.</w:t>
      </w:r>
    </w:p>
    <w:p>
      <w:pPr>
        <w:pStyle w:val="ListParagraph"/>
        <w:widowControl w:val="false"/>
        <w:spacing w:lineRule="auto" w:line="240" w:before="120" w:after="12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spacing w:lineRule="auto" w:line="240" w:before="120" w:after="120"/>
        <w:ind w:left="0" w:firstLine="720"/>
        <w:contextualSpacing/>
        <w:jc w:val="both"/>
        <w:rPr/>
      </w:pPr>
      <w:r>
        <w:rPr>
          <w:lang w:val="sr-CS"/>
        </w:rPr>
        <w:t>Није могуће решавање поменутог проблема на другачији начин, имајући у виду да се ради о материји која се прописује законом.</w:t>
      </w:r>
    </w:p>
    <w:p>
      <w:pPr>
        <w:pStyle w:val="Normal"/>
        <w:widowControl w:val="false"/>
        <w:spacing w:before="120" w:after="120"/>
        <w:ind w:firstLine="720"/>
        <w:rPr>
          <w:rFonts w:cs="Arial"/>
          <w:lang w:val="sr-CS"/>
        </w:rPr>
      </w:pPr>
      <w:r>
        <w:rPr>
          <w:rFonts w:cs="Arial"/>
          <w:lang w:val="sr-CS"/>
        </w:rPr>
        <w:t xml:space="preserve">Током анализе појединачних решења у Предлогу закона, разматрана су у два корака: </w:t>
      </w:r>
    </w:p>
    <w:p>
      <w:pPr>
        <w:pStyle w:val="Normal"/>
        <w:widowControl w:val="false"/>
        <w:spacing w:before="120" w:after="120"/>
        <w:ind w:firstLine="720"/>
        <w:rPr/>
      </w:pPr>
      <w:r>
        <w:rPr>
          <w:rFonts w:cs="Arial"/>
          <w:lang w:val="sr-CS"/>
        </w:rPr>
        <w:t>- у првом је разматрана потреба за изменама и допунама важећег закона;</w:t>
      </w:r>
    </w:p>
    <w:p>
      <w:pPr>
        <w:pStyle w:val="Normal"/>
        <w:widowControl w:val="false"/>
        <w:spacing w:before="120" w:after="120"/>
        <w:ind w:firstLine="720"/>
        <w:rPr>
          <w:rFonts w:cs="Arial"/>
          <w:lang w:val="sr-CS"/>
        </w:rPr>
      </w:pPr>
      <w:r>
        <w:rPr>
          <w:rFonts w:cs="Arial"/>
          <w:lang w:val="sr-CS"/>
        </w:rPr>
        <w:t>- у другом, ако су измене и допуне биле неопходне, разматране су релевантне опције и утврђивала се најпожељнија опција са аспекта утврђених критеријума и приступило се изменама и допунама мањег обима - имплементирању нових решења у постојећу структуру.</w:t>
      </w:r>
    </w:p>
    <w:p>
      <w:pPr>
        <w:pStyle w:val="Normal"/>
        <w:widowControl w:val="false"/>
        <w:spacing w:before="120" w:after="12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што је доношење овог закона најбоље за решавање проблем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ношењем овог закона решава се проблем који се појавио у пракси, а који се односи на реализацију и ефикаснију изградњу линијских инфраструктурних објеката.</w:t>
      </w:r>
    </w:p>
    <w:p>
      <w:pPr>
        <w:pStyle w:val="Normal"/>
        <w:spacing w:before="0" w:after="160"/>
        <w:ind w:firstLine="720"/>
        <w:contextualSpacing/>
        <w:jc w:val="both"/>
        <w:rPr/>
      </w:pPr>
      <w:r>
        <w:rPr>
          <w:rFonts w:cs="Arial"/>
          <w:lang w:val="sr-CS"/>
        </w:rPr>
        <w:t>Имајући у виду да је као услов за издавање грађевинске дозволе неопходно решавање имовинскоправних односа, које обухвата решавање у службама за катастар непокретности по пројектима парцелације и препарцелације и након тога експропријација до доношења коначног решења о експропријацији, изменама и допунама закона ће се уштедети на времену неопходном за завршетак ових процеса.</w:t>
      </w:r>
    </w:p>
    <w:p>
      <w:pPr>
        <w:pStyle w:val="Normal"/>
        <w:spacing w:before="0" w:after="160"/>
        <w:ind w:firstLine="720"/>
        <w:contextualSpacing/>
        <w:jc w:val="both"/>
        <w:rPr>
          <w:rFonts w:cs="Arial"/>
          <w:lang w:val="sr-CS"/>
        </w:rPr>
      </w:pPr>
      <w:r>
        <w:rPr>
          <w:rFonts w:cs="Arial"/>
          <w:lang w:val="sr-CS"/>
        </w:rPr>
        <w:t>Код линијских инфраструктурних објеката, ови процеси могу трајати од шест месеци до неколико година.</w:t>
      </w:r>
    </w:p>
    <w:p>
      <w:pPr>
        <w:pStyle w:val="Normal"/>
        <w:spacing w:before="0" w:after="160"/>
        <w:ind w:firstLine="720"/>
        <w:contextualSpacing/>
        <w:jc w:val="both"/>
        <w:rPr/>
      </w:pPr>
      <w:r>
        <w:rPr>
          <w:rFonts w:cs="Arial"/>
          <w:lang w:val="sr-CS"/>
        </w:rPr>
        <w:t>Предложеним законским решењима, овај процес ће се одвијати паралелно са изградњом објекта и до прибављања употребне дозволе моћи ће да се реше имовинскоправни односи и обједине катастарске парцеле у једну, на којој је изграђен објекат.</w:t>
      </w:r>
    </w:p>
    <w:p>
      <w:pPr>
        <w:pStyle w:val="Normal"/>
        <w:widowControl w:val="false"/>
        <w:spacing w:lineRule="auto" w:line="240" w:before="120" w:after="1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 xml:space="preserve">На кога ће и како утицати предложена решења у овом закону 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Предложена решења ће имати непосредан ефекат на: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- инвеститоре;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- привредна друштва;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- предузетнике;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- низ других заинтересованих лица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Трошкови које ће примена овог закона изазвати код грађана и привреде, малих и средњих предузећа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>
          <w:lang w:val="sr-CS"/>
        </w:rPr>
      </w:pPr>
      <w:r>
        <w:rPr>
          <w:lang w:val="sr-CS"/>
        </w:rPr>
        <w:t>Трошкови целокупног поступка ће остати исти, пројекти ће се ефикасније спроводити, јер ће се различите фазе пројекта паралелно спроводити, а уштеда финансијских средстава је омогућена кроз коришћење средстава за изградњу, која су остајала неискоришћена за време решавања имовинскоправних односа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 ли позитивни ефекти оправдавају трошкове 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Основне користи предложеног начина регулисања овог питања су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>смањење трошкова због паралелног вођења процедура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120"/>
        <w:contextualSpacing/>
        <w:jc w:val="both"/>
        <w:rPr>
          <w:lang w:val="sr-CS"/>
        </w:rPr>
      </w:pPr>
      <w:r>
        <w:rPr>
          <w:lang w:val="sr-CS"/>
        </w:rPr>
        <w:t>уштеда времена потребног за добијање дозвола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lang w:val="sr-CS"/>
        </w:rPr>
        <w:t>ефикаснији рад државних органа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lang w:val="sr-CS"/>
        </w:rPr>
        <w:t>смањење цене изграђених објек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Министарство грађевинарства, саобраћаја и инфраструктуре је за период од 2019. до 2021. године, планирало отпочињање реализације инфраструктурних пројекта од значаја за Републику Србију чија је вредност процењена на око пет милијарди евра, и то: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1) у путној инфраструктури: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1) изградња аутопута Е-763, деоница: Прељина – Пожег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2) изградња „Моравског коридора</w:t>
      </w:r>
      <w:r>
        <w:rPr>
          <w:rFonts w:eastAsia="Calibri"/>
          <w:sz w:val="24"/>
          <w:szCs w:val="24"/>
          <w:lang w:val="sr-CS"/>
        </w:rPr>
        <w:t>”</w:t>
      </w:r>
      <w:r>
        <w:rPr>
          <w:lang w:val="sr-CS"/>
        </w:rPr>
        <w:t xml:space="preserve"> деоница Појате – Прељин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3) изградња аутопута Београд – Сарајево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4) изградња „Фрушкогорског коридора</w:t>
      </w:r>
      <w:r>
        <w:rPr>
          <w:sz w:val="24"/>
          <w:szCs w:val="24"/>
          <w:lang w:val="sr-CS"/>
        </w:rPr>
        <w:t>”</w:t>
      </w:r>
      <w:r>
        <w:rPr>
          <w:lang w:val="sr-CS"/>
        </w:rPr>
        <w:t xml:space="preserve"> деоница Нови Сад – Рум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5) изградња саобраћајнице Рума – Шабац (аутопут) и Шабац – Лозница (брза саобраћајница)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6) изградња аутопута Ниш – Мердаре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7) обилазница око Београд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8) Крагујевац-Баточина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CS"/>
        </w:rPr>
      </w:pPr>
      <w:r>
        <w:rPr>
          <w:lang w:val="sr-CS"/>
        </w:rPr>
        <w:t>2) у железничкој инфраструктури: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1) изградња брзе пруге Београд – Будимпешт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2) реконструкција пруге Јајинци-Мала Крсна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3) реконструкција пруге Ниш – Димитровград;</w:t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lang w:val="sr-CS"/>
        </w:rPr>
        <w:t>(4) реконструкција пруге Ниш – Брестовац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Сви ови пројекти односе се на линијске инфраструктурне објекте, који се граде у дужинама од неколико десетина километара и на неколико хиљада катастарских парцела, због чега је потребно изменити и допунити Закон о поступку уписа у катастар непокретности и водова и ускладити га са Законом о планирању и изградњи, ради бржег прибављања грађевинске дозволе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а ли акт стимулише појаву нових привредних субјеката на тржишту и тржишну конкуренцију 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Очекује се велики број домаћих и страних привредних субјеката који ће бити формирани ради реализације наведених пројеката.</w:t>
      </w:r>
    </w:p>
    <w:p>
      <w:pPr>
        <w:pStyle w:val="Normal"/>
        <w:widowControl w:val="false"/>
        <w:spacing w:lineRule="auto" w:line="240"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Да ли су заинтересоване стране имале прилику да изнесу своје ставове о Нацрту зако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имајући у обзир да је измена малог обима, јавна расправа није спроведена за поменуту измену и допуну.</w:t>
      </w:r>
    </w:p>
    <w:p>
      <w:pPr>
        <w:pStyle w:val="Normal"/>
        <w:ind w:firstLine="720"/>
        <w:rPr>
          <w:rFonts w:cs="Arial"/>
          <w:lang w:val="sr-CS"/>
        </w:rPr>
      </w:pPr>
      <w:r>
        <w:rPr>
          <w:rFonts w:cs="Arial"/>
          <w:lang w:val="sr-CS"/>
        </w:rPr>
        <w:t>Приликом израде Нацрта закона размотрене су све могућности утицаја предметних измена и исте су инкорпорисане у текст Нацрта закона, уз свеобухватно сагледавање његовог побољшања и ефикасније примене предложених решења Нацрта закона.</w:t>
      </w:r>
    </w:p>
    <w:p>
      <w:pPr>
        <w:pStyle w:val="Normal"/>
        <w:widowControl w:val="false"/>
        <w:spacing w:lineRule="auto" w:line="240" w:before="120" w:after="1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52" w:before="120" w:after="12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  <w:t>Које ће мере бити предузете да би се остварили разлози доношења овог закона</w:t>
      </w:r>
    </w:p>
    <w:p>
      <w:pPr>
        <w:pStyle w:val="Normal"/>
        <w:spacing w:lineRule="auto" w:line="252" w:before="120" w:after="120"/>
        <w:ind w:firstLine="720"/>
        <w:jc w:val="both"/>
        <w:rPr>
          <w:lang w:val="sr-CS"/>
        </w:rPr>
      </w:pPr>
      <w:r>
        <w:rPr>
          <w:lang w:val="sr-CS"/>
        </w:rPr>
        <w:t>Проблем који је идентификован у пракси, а чије се решавање предлаже изменама и допунама Закона је ефикаснија изградња линијских инфраструктурних објеката.</w:t>
      </w:r>
    </w:p>
    <w:p>
      <w:pPr>
        <w:pStyle w:val="Normal"/>
        <w:spacing w:lineRule="auto" w:line="252" w:before="120" w:after="120"/>
        <w:ind w:firstLine="720"/>
        <w:jc w:val="both"/>
        <w:rPr>
          <w:lang w:val="sr-CS"/>
        </w:rPr>
      </w:pPr>
      <w:r>
        <w:rPr>
          <w:lang w:val="sr-CS"/>
        </w:rPr>
        <w:t>У процесу изградње линијских инфраструктурних објеката много времена одузима решавање имовинскоправних односа пре издавања грађевинске дозволе и из тих разлога долази до кашњења у реализацији радо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lang w:val="sr-CS"/>
        </w:rPr>
        <w:t>Основни разлог због којег се предлаже увођење предметне измене и допуне је брже прибављање грађевинске дозволе за целокупан пројекат и отпочињање радова на деловима где су завршени поступци експропријације, а тамо где није завршена експропријација и процедура у катастрима, исте би се решавале паралелно са извођењем радова.</w:t>
      </w:r>
    </w:p>
    <w:p>
      <w:pPr>
        <w:pStyle w:val="Normal"/>
        <w:widowControl w:val="false"/>
        <w:spacing w:lineRule="auto" w:line="240" w:before="120" w:after="120"/>
        <w:ind w:firstLine="720"/>
        <w:jc w:val="both"/>
        <w:rPr/>
      </w:pPr>
      <w:r>
        <w:rPr>
          <w:lang w:val="sr-CS"/>
        </w:rPr>
        <w:t>Циљ је да се, створи законски оквир за адекватно решавање проблема у пракси када се ради о пројектима који су од великог интереса за Републику Србију и чија је изградња неопходна ради даљег унапређења инфраструктуре и бољег повезивања грађана на територији целе државе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NoSpacingChar">
    <w:name w:val="No Spacing Char"/>
    <w:qFormat/>
    <w:rPr>
      <w:rFonts w:cs="Times New Roman"/>
      <w:lang w:val="en-US"/>
    </w:rPr>
  </w:style>
  <w:style w:type="character" w:styleId="BodyTextChar">
    <w:name w:val="Body Text Char"/>
    <w:qFormat/>
    <w:rPr>
      <w:rFonts w:ascii="YU C Times;Courier New" w:hAnsi="YU C Times;Courier New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C Times;Courier New" w:hAnsi="YU C Times;Courier New" w:eastAsia="Calibri" w:cs="YU C Times;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12:00Z</dcterms:created>
  <dc:creator>Dejan Čarapić</dc:creator>
  <dc:description/>
  <cp:keywords/>
  <dc:language>en-US</dc:language>
  <cp:lastModifiedBy>Strahinja Vujicic</cp:lastModifiedBy>
  <cp:lastPrinted>2019-04-09T12:10:00Z</cp:lastPrinted>
  <dcterms:modified xsi:type="dcterms:W3CDTF">2019-04-12T06:18:00Z</dcterms:modified>
  <cp:revision>33</cp:revision>
  <dc:subject/>
  <dc:title>VII</dc:title>
</cp:coreProperties>
</file>