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у члана 135. став 5. и члана 149. став 1. Закона о полицији („Службени гласник РС”, бр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</w:rPr>
        <w:t xml:space="preserve">6/16, 24/18 и 87/18)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Влада доноси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>
          <w:trHeight w:val="391" w:hRule="atLeast"/>
        </w:trPr>
        <w:tc>
          <w:tcPr>
            <w:tcW w:w="8396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ЕДБУ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СПРОВОЂЕЊУ ЈАВНОГ КОНКУРСА ЗА ПОПУЊАВАЊЕ РАДНИХ МЕСТА ПОЛИЦИЈСКИХ СЛУЖБЕНИКА У МИНИСТАРСТВУ УНУТРАШЊИХ ПОСЛОВА</w:t>
            </w:r>
          </w:p>
        </w:tc>
      </w:tr>
      <w:tr>
        <w:trPr>
          <w:trHeight w:val="285" w:hRule="atLeast"/>
        </w:trPr>
        <w:tc>
          <w:tcPr>
            <w:tcW w:w="8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ом уредбом уређу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е поступак и начин спровођења јавног конкурса  за попуњавање радних места полицијских службеника у Министарству унутрашњих послова (у даљем тексту: конкурс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изузев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>рад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места у специјалној и посебним јединицама полиц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чији је начин попу</w:t>
      </w:r>
      <w:r>
        <w:rPr>
          <w:sz w:val="24"/>
          <w:szCs w:val="24"/>
          <w:lang w:val="sr-RS"/>
        </w:rPr>
        <w:t>њавања</w:t>
      </w:r>
      <w:r>
        <w:rPr>
          <w:sz w:val="24"/>
          <w:szCs w:val="24"/>
        </w:rPr>
        <w:t xml:space="preserve"> прописан актом Владе.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 се спроводи конкур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Конкурс се спроводи ако радно место полицијског службеника у Министарству</w:t>
      </w:r>
      <w:r>
        <w:rPr>
          <w:sz w:val="24"/>
          <w:szCs w:val="24"/>
          <w:lang w:val="sr-RS"/>
        </w:rPr>
        <w:t xml:space="preserve"> унутрашњих послова </w:t>
      </w:r>
      <w:r>
        <w:rPr>
          <w:sz w:val="24"/>
          <w:szCs w:val="24"/>
        </w:rPr>
        <w:t>(у даљем тексту: Министарство) није попуњено путем интерног конкурса, када је његово спровођење обавезно утврђено актом о унутрашњем уређењу и систематизацији радних места и за попу</w:t>
      </w:r>
      <w:r>
        <w:rPr>
          <w:sz w:val="24"/>
          <w:szCs w:val="24"/>
          <w:lang w:val="sr-RS"/>
        </w:rPr>
        <w:t>њавање</w:t>
      </w:r>
      <w:r>
        <w:rPr>
          <w:sz w:val="24"/>
          <w:szCs w:val="24"/>
        </w:rPr>
        <w:t xml:space="preserve"> радног места директора полиције.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</w:rPr>
        <w:t xml:space="preserve">Предлог за </w:t>
      </w:r>
      <w:r>
        <w:rPr>
          <w:b/>
          <w:sz w:val="24"/>
          <w:szCs w:val="24"/>
          <w:lang w:val="sr-RS"/>
        </w:rPr>
        <w:t>попуњавање</w:t>
      </w:r>
      <w:r>
        <w:rPr>
          <w:b/>
          <w:sz w:val="24"/>
          <w:szCs w:val="24"/>
        </w:rPr>
        <w:t xml:space="preserve"> радног ме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Писани </w:t>
      </w:r>
      <w:r>
        <w:rPr>
          <w:sz w:val="24"/>
          <w:szCs w:val="24"/>
        </w:rPr>
        <w:t>предлог за попуњавање радног места путем конкурс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уководилац унутрашње организационе јединице и организационе јединице у седишту и ван седишта Дирекције полиције (у даљем тексту: надлежни руководилац), </w:t>
      </w:r>
      <w:r>
        <w:rPr>
          <w:sz w:val="24"/>
          <w:szCs w:val="24"/>
          <w:lang w:val="sr-RS"/>
        </w:rPr>
        <w:t>подноси</w:t>
      </w:r>
      <w:r>
        <w:rPr>
          <w:sz w:val="24"/>
          <w:szCs w:val="24"/>
        </w:rPr>
        <w:t xml:space="preserve"> организационој јединици надлежној за управљање људским ресурс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З</w:t>
      </w:r>
      <w:r>
        <w:rPr>
          <w:sz w:val="24"/>
          <w:szCs w:val="24"/>
        </w:rPr>
        <w:t>а попу</w:t>
      </w:r>
      <w:r>
        <w:rPr>
          <w:sz w:val="24"/>
          <w:szCs w:val="24"/>
          <w:lang w:val="sr-RS"/>
        </w:rPr>
        <w:t>њавање</w:t>
      </w:r>
      <w:r>
        <w:rPr>
          <w:sz w:val="24"/>
          <w:szCs w:val="24"/>
        </w:rPr>
        <w:t xml:space="preserve"> радног места директора полиције, </w:t>
      </w:r>
      <w:r>
        <w:rPr>
          <w:sz w:val="24"/>
          <w:szCs w:val="24"/>
          <w:lang w:val="sr-RS"/>
        </w:rPr>
        <w:t xml:space="preserve">предлог </w:t>
      </w:r>
      <w:r>
        <w:rPr>
          <w:sz w:val="24"/>
          <w:szCs w:val="24"/>
        </w:rPr>
        <w:t xml:space="preserve">из става 1. овог члана, </w:t>
      </w:r>
      <w:r>
        <w:rPr>
          <w:sz w:val="24"/>
          <w:szCs w:val="24"/>
          <w:lang w:val="sr-RS"/>
        </w:rPr>
        <w:t>подноси</w:t>
      </w:r>
      <w:r>
        <w:rPr>
          <w:sz w:val="24"/>
          <w:szCs w:val="24"/>
        </w:rPr>
        <w:t xml:space="preserve"> министар унутрашњих послова (у даљем тексту: министар)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редлог за попуњавање радног места путем конкурса садржи: назив радног места које се попуњава, опште и посебне услове потребне за обављање послова радног места, врсту радног односа, потребна знања и вештине, односно стручну оспособљеност која ће се проверавати у изборном поступку, опис посла радног места, образложење потреба за попу</w:t>
      </w:r>
      <w:r>
        <w:rPr>
          <w:sz w:val="24"/>
          <w:szCs w:val="24"/>
          <w:lang w:val="sr-RS"/>
        </w:rPr>
        <w:t>њавањем</w:t>
      </w:r>
      <w:r>
        <w:rPr>
          <w:sz w:val="24"/>
          <w:szCs w:val="24"/>
        </w:rPr>
        <w:t xml:space="preserve"> радног места, као и предлог чланова конкурсне комисије и њихових заменика. 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</w:rPr>
        <w:t>Доношење одлуке о попу</w:t>
      </w:r>
      <w:r>
        <w:rPr>
          <w:b/>
          <w:sz w:val="24"/>
          <w:szCs w:val="24"/>
          <w:lang w:val="sr-RS"/>
        </w:rPr>
        <w:t>њавању</w:t>
      </w:r>
      <w:r>
        <w:rPr>
          <w:b/>
          <w:sz w:val="24"/>
          <w:szCs w:val="24"/>
        </w:rPr>
        <w:t xml:space="preserve"> радног ме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уњеност услова за попуњавање радног места утврђује руководилац организационе јединице надлежне за управљање људским ресурси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 xml:space="preserve"> попу</w:t>
      </w:r>
      <w:r>
        <w:rPr>
          <w:sz w:val="24"/>
          <w:szCs w:val="24"/>
          <w:lang w:val="sr-RS"/>
        </w:rPr>
        <w:t>њавању</w:t>
      </w:r>
      <w:r>
        <w:rPr>
          <w:sz w:val="24"/>
          <w:szCs w:val="24"/>
        </w:rPr>
        <w:t xml:space="preserve"> радног места путем кон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урс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ешењем одлучује</w:t>
      </w:r>
      <w:r>
        <w:rPr>
          <w:sz w:val="24"/>
          <w:szCs w:val="24"/>
          <w:lang w:val="sr-RS"/>
        </w:rPr>
        <w:t xml:space="preserve"> м</w:t>
      </w:r>
      <w:r>
        <w:rPr>
          <w:sz w:val="24"/>
          <w:szCs w:val="24"/>
        </w:rPr>
        <w:t>иниста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став и начин рада Конкурсне комисиј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 спроводи Конкурсна комисија чије чланове </w:t>
      </w:r>
      <w:r>
        <w:rPr>
          <w:sz w:val="24"/>
          <w:szCs w:val="24"/>
          <w:lang w:val="sr-RS"/>
        </w:rPr>
        <w:t xml:space="preserve">и њихове заменике </w:t>
      </w:r>
      <w:r>
        <w:rPr>
          <w:sz w:val="24"/>
          <w:szCs w:val="24"/>
        </w:rPr>
        <w:t>именује министар (у даљем тексту: Комисиј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ију чине три члана од којих је председник Комисије запослени у организационој јединици надлежној за управљање људским ресурс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и бар један члан мора бити припадник мање заступљеног пол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анове Комис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њиховом одсуству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мењају замениц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ија одлуке доноси већином гласо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ија води Записник о ра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чнe и административно-техничке послове за Комисију обавља организациона јединица надлежна за управљање људским ресурсима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држина огласа о конкур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кст огласа</w:t>
      </w:r>
      <w:r>
        <w:rPr>
          <w:sz w:val="24"/>
          <w:szCs w:val="24"/>
          <w:lang w:val="sr-RS"/>
        </w:rPr>
        <w:t xml:space="preserve"> о конкурсу</w:t>
      </w:r>
      <w:r>
        <w:rPr>
          <w:sz w:val="24"/>
          <w:szCs w:val="24"/>
        </w:rPr>
        <w:t xml:space="preserve"> сачињава Комис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огласу о конкурсу наводе се: подаци о органу и унутрашњој организационој јединици:</w:t>
      </w:r>
      <w:r>
        <w:rPr>
          <w:sz w:val="24"/>
          <w:szCs w:val="24"/>
          <w:lang w:val="sr-RS"/>
        </w:rPr>
        <w:t xml:space="preserve"> - </w:t>
      </w:r>
      <w:r>
        <w:rPr>
          <w:sz w:val="24"/>
          <w:szCs w:val="24"/>
        </w:rPr>
        <w:t>назив уже организационе јединице и место рада</w:t>
      </w:r>
      <w:r>
        <w:rPr>
          <w:sz w:val="24"/>
          <w:szCs w:val="24"/>
          <w:lang w:val="sr-RS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аци о радном месту:</w:t>
      </w:r>
      <w:r>
        <w:rPr>
          <w:sz w:val="24"/>
          <w:szCs w:val="24"/>
          <w:lang w:val="sr-RS"/>
        </w:rPr>
        <w:t xml:space="preserve"> -</w:t>
      </w:r>
      <w:r>
        <w:rPr>
          <w:sz w:val="24"/>
          <w:szCs w:val="24"/>
        </w:rPr>
        <w:t xml:space="preserve"> назив радног мест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дни број радног места,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број извршилаца којима се радно место попуњава, врста радног односа;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даци о условима за рад на радном месту:</w:t>
      </w:r>
      <w:r>
        <w:rPr>
          <w:sz w:val="24"/>
          <w:szCs w:val="24"/>
          <w:lang w:val="sr-RS"/>
        </w:rPr>
        <w:t xml:space="preserve"> - </w:t>
      </w:r>
      <w:r>
        <w:rPr>
          <w:sz w:val="24"/>
          <w:szCs w:val="24"/>
        </w:rPr>
        <w:t>образовање, посебни услови, радно искуство потребно за рад на радном месту, држављанство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пис послов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знања и вештине које се оцењују у изборном поступку, начин њихове провере; датум оглашавања; рок у коме се подносе пријаве на конкурс; адреса на коју се подносе пријаве; контакт особа задужена за давање обавештења о конкурсу; докази који се обавезно прилажу уз пријаву; датум отпочињања изборног поступка и напоме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гласу о конкурсу за избор директора полиције наводе се подаци о условима из Закона о полицији, као и други услови за рад у Министарству. 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јављивање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7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Оглас о конкурсу објављује се у року од осам дана од дана доношења решења о попуњавању радног места</w:t>
      </w:r>
      <w:r>
        <w:rPr>
          <w:sz w:val="24"/>
          <w:szCs w:val="24"/>
          <w:lang w:val="sr-RS"/>
        </w:rPr>
        <w:t xml:space="preserve"> ‒ </w:t>
      </w:r>
      <w:r>
        <w:rPr>
          <w:sz w:val="24"/>
          <w:szCs w:val="24"/>
        </w:rPr>
        <w:t xml:space="preserve">на интранет и интернет страници Министарства, огласној табли организационе јединице надлежне за управљање људским ресурсима, огласној табли организационе јединице у којој се попуњава радно место, у </w:t>
      </w:r>
      <w:r>
        <w:rPr>
          <w:sz w:val="24"/>
          <w:szCs w:val="24"/>
          <w:lang w:val="sr-RS"/>
        </w:rPr>
        <w:t>једним од дневних новина</w:t>
      </w:r>
      <w:r>
        <w:rPr>
          <w:sz w:val="24"/>
          <w:szCs w:val="24"/>
        </w:rPr>
        <w:t xml:space="preserve"> које </w:t>
      </w:r>
      <w:r>
        <w:rPr>
          <w:sz w:val="24"/>
          <w:szCs w:val="24"/>
          <w:lang w:val="sr-RS"/>
        </w:rPr>
        <w:t>се дистрибуирају на</w:t>
      </w:r>
      <w:r>
        <w:rPr>
          <w:sz w:val="24"/>
          <w:szCs w:val="24"/>
        </w:rPr>
        <w:t xml:space="preserve"> територији Републике Србије, као и на интернет презентацији и периодичном издању огласа Националне службе за запошљавање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ја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јава на </w:t>
      </w:r>
      <w:r>
        <w:rPr>
          <w:sz w:val="24"/>
          <w:szCs w:val="24"/>
          <w:lang w:val="sr-RS"/>
        </w:rPr>
        <w:t xml:space="preserve">јавни </w:t>
      </w:r>
      <w:r>
        <w:rPr>
          <w:sz w:val="24"/>
          <w:szCs w:val="24"/>
        </w:rPr>
        <w:t>конкурс</w:t>
      </w:r>
      <w:r>
        <w:rPr>
          <w:sz w:val="24"/>
          <w:szCs w:val="24"/>
          <w:lang w:val="sr-RS"/>
        </w:rPr>
        <w:t xml:space="preserve"> за попуњавање радног места полицијског службеника у Министарству унутрашњих послова</w:t>
      </w:r>
      <w:r>
        <w:rPr>
          <w:sz w:val="24"/>
          <w:szCs w:val="24"/>
        </w:rPr>
        <w:t xml:space="preserve"> (Образац 1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дштампан је уз ову уредбу и чини њен саставни де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иком предаје, пријава добија број под којом лице учествује у даљем изборном поступку  (у даљем тексту шифра)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к за подношење приј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9.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</w:rPr>
        <w:t>Рок за подношење пријаве је десет дана од дана објављивања конкурса у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дневним новинама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атрање пристиглих пријава–предфаза изборног поступ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стеку рока за подношење пријава на конкурс, Комисија, без одлагања, прегледа све приспеле пријаве и поднете доказе ради провере испуњености услова за учешће кандидата на конкурсу и утврђује Списак кандидата који улазе у изборни поступак, односно који ће се проверавати.</w:t>
      </w:r>
    </w:p>
    <w:p>
      <w:pPr>
        <w:pStyle w:val="Normal"/>
        <w:ind w:firstLine="72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Испуњеност услова из става 1. овог члана подразумева </w:t>
      </w:r>
      <w:r>
        <w:rPr>
          <w:sz w:val="24"/>
          <w:szCs w:val="24"/>
          <w:lang w:val="sr-RS"/>
        </w:rPr>
        <w:t>претходну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роверу благовремености, допуштености, разумљивости и потпуности  пријаве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еблаговремене, недопуштене, неразумљиве или непотпуне пријаве Конкурсна комисија одбацује решењем против кога се може изјавити жалба жалбеној комисији у року од осам дана од дана пријема решења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Фазе изборног поступ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изборном поступку Комисија проверава и оцењује стручне оспособљености, знања и вештине кандидата и друге потребне услове, који су наведени у огла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орни поступак се састоји из следећих фа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овера испуњености формално-правних усло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овера техничких компетенција (знања и вешти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оцена психолошких захтева и базичних компетенциј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лекарски преглед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5) интервју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едослед провере и оцењивања испуњености услова из став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. овог члана може бити другачији у зависности од посебних услова радног места утврђених актом о унутрашњем уређењу и систематизацији радних места у Министарству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лно-правни услов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2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ровера формално-правних услов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поред општих услова за заснивање радног односа у државном органу и посебних услова за заснивање радног односа у Министарству унутрашњих послова из Закона о полицији, обухвата проверу</w:t>
      </w:r>
      <w:r>
        <w:rPr>
          <w:sz w:val="24"/>
          <w:szCs w:val="24"/>
          <w:lang w:val="sr-RS"/>
        </w:rPr>
        <w:t xml:space="preserve"> доказа 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образовањ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2) врст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и дужи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радног искуства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послова на којима је кандидат радио;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</w:rPr>
        <w:t>испуњености посебних услов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ако</w:t>
      </w:r>
      <w:r>
        <w:rPr>
          <w:sz w:val="24"/>
          <w:szCs w:val="24"/>
        </w:rPr>
        <w:t xml:space="preserve"> су</w:t>
      </w:r>
      <w:r>
        <w:rPr>
          <w:sz w:val="24"/>
          <w:szCs w:val="24"/>
          <w:lang w:val="sr-RS"/>
        </w:rPr>
        <w:t xml:space="preserve"> исти</w:t>
      </w:r>
      <w:r>
        <w:rPr>
          <w:sz w:val="24"/>
          <w:szCs w:val="24"/>
        </w:rPr>
        <w:t xml:space="preserve"> као услов за обављање послова радног места које се попуњава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предвиђени актом о систематизацији радних места</w:t>
      </w:r>
      <w:r>
        <w:rPr>
          <w:sz w:val="24"/>
          <w:szCs w:val="24"/>
          <w:lang w:val="sr-RS"/>
        </w:rPr>
        <w:t>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ке компетенције (знања и вештин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3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веру техничких компетенција (знања и вештина) врши Комисија на основу писаног теста знања, који обавезно садржи и питање у виду  решавања конкретног проблема, задатка и ситуације – студије случај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зетно, за поједина радна места код којих се захтева провера физичких способности и вештина кандидата, провера техничких компетенција (знања и вештина) врши се и путем теста којим се проверавају физичка способност и вештине кандид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ија може, по потреби, за проверу из става 2. овог члана да ангажује и друга лица која поседују посебна знања и вештине које се проверавају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шки захтеви и базичне компетенциј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ак утврђивања испуњености психолошких захтева и процену базичних компетенција кандидата, Комисија обавља преко организационе јединице надлежне за управљање људским ресурс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 спроведеног поступка из става 1. овог члана, организациона јединица надлежна за управљање људским ресурсима доставља Комисији резултате оцењивања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арски прегле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ади обављања претходног лекарског прегледа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</w:rPr>
        <w:t>андидат се упућује у референтну здравствену установ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кон спроведеног претходног лекарског прегледа, референтна здравствена установа доставља извештај организационој јединици надлежној за управљање људским ресурсима, која исти прослеђује Комисиј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вј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ија у појединачном разговору са кандидатима обавља полуструктурисани интервју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авештавање и обавезност присуства кандидата фазама изборног поступ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 отпочињања фазе изборног поступка где је присуство кандидата обавезно, кандидати се телефонским путем обавештавају о томе када иста почиње, где и ко је спровод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о кандидат изостане са провере у некој од фаза изборног поступка из става 1. овог члана сматра се да је одустао од учешћа у даљем току изборног поступка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ин оцењивања кандид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фази изборног поступка формално-правни услови, утврђује се да кандидат „испуњава” </w:t>
      </w:r>
      <w:r>
        <w:rPr>
          <w:sz w:val="24"/>
          <w:szCs w:val="24"/>
          <w:lang w:val="sr-RS"/>
        </w:rPr>
        <w:t>или да</w:t>
      </w:r>
      <w:r>
        <w:rPr>
          <w:sz w:val="24"/>
          <w:szCs w:val="24"/>
        </w:rPr>
        <w:t xml:space="preserve"> „не испуњава” усл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е кандидата у фази изборног поступка техничке компетенције (знања и вештине) су од 0</w:t>
      </w:r>
      <w:r>
        <w:rPr>
          <w:sz w:val="24"/>
          <w:szCs w:val="24"/>
          <w:lang w:val="sr-RS"/>
        </w:rPr>
        <w:t xml:space="preserve"> до </w:t>
      </w:r>
      <w:r>
        <w:rPr>
          <w:sz w:val="24"/>
          <w:szCs w:val="24"/>
        </w:rPr>
        <w:t xml:space="preserve">4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фази изборног поступка психолошки захтеви и базичне компетенције утврђује се да кандидат „испуњава” </w:t>
      </w:r>
      <w:r>
        <w:rPr>
          <w:sz w:val="24"/>
          <w:szCs w:val="24"/>
          <w:lang w:val="sr-RS"/>
        </w:rPr>
        <w:t>или да</w:t>
      </w:r>
      <w:r>
        <w:rPr>
          <w:sz w:val="24"/>
          <w:szCs w:val="24"/>
        </w:rPr>
        <w:t xml:space="preserve"> „не испуњава” психолошке захтеве, а оцене за базичне компетенције су од </w:t>
      </w:r>
      <w:r>
        <w:rPr>
          <w:sz w:val="24"/>
          <w:szCs w:val="24"/>
          <w:lang w:val="sr-RS"/>
        </w:rPr>
        <w:t xml:space="preserve">1 до </w:t>
      </w:r>
      <w:r>
        <w:rPr>
          <w:sz w:val="24"/>
          <w:szCs w:val="24"/>
        </w:rPr>
        <w:t>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фази изборног поступка лекарски преглед, утврђује се да кандидат  „задовољава”</w:t>
      </w:r>
      <w:r>
        <w:rPr>
          <w:sz w:val="24"/>
          <w:szCs w:val="24"/>
          <w:lang w:val="sr-RS"/>
        </w:rPr>
        <w:t xml:space="preserve"> или да</w:t>
      </w:r>
      <w:r>
        <w:rPr>
          <w:sz w:val="24"/>
          <w:szCs w:val="24"/>
        </w:rPr>
        <w:t xml:space="preserve"> „не задовољава” здравствене усл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е кандидата у фази изборног поступка интервју су од </w:t>
      </w:r>
      <w:r>
        <w:rPr>
          <w:sz w:val="24"/>
          <w:szCs w:val="24"/>
          <w:lang w:val="sr-RS"/>
        </w:rPr>
        <w:t xml:space="preserve">1 до </w:t>
      </w:r>
      <w:r>
        <w:rPr>
          <w:sz w:val="24"/>
          <w:szCs w:val="24"/>
        </w:rPr>
        <w:t>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фази изборног поступка провера техничких компетенција (знања и вештина), кандидат добија оцену од сваког члана Комисиј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а за проверу техничких компетенција (знања и вештине) добија се тако што се збир бодова добијених на тесту знања, подели са бројем питања. Сваки одговор на питање се бодује од 0 до 4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узетно, оцена за проверу техничких компетенција (знања и вештине) из члана 13. став 2. ове уредбе, добија се тако што се саберу оцена из става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. овог  члана  и оцена на провери физичке способности и вештина кандидата, и поделе са бројем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а коју је кандидат остварио у фази испуњености психолошких захтева и процене базичних компетенција</w:t>
      </w:r>
      <w:r>
        <w:rPr>
          <w:sz w:val="24"/>
          <w:szCs w:val="24"/>
          <w:lang w:val="sr-RS"/>
        </w:rPr>
        <w:t>, из члана 14. ове уредбе,</w:t>
      </w:r>
      <w:r>
        <w:rPr>
          <w:sz w:val="24"/>
          <w:szCs w:val="24"/>
        </w:rPr>
        <w:t xml:space="preserve"> сматра се оценом добијеном од стране свих чланова Комисиј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фази изборног поступка интервју, кандидат добија оцену од сваког члана Комисије.</w:t>
      </w:r>
    </w:p>
    <w:p>
      <w:pPr>
        <w:pStyle w:val="Normal"/>
        <w:spacing w:before="100" w:after="100"/>
        <w:jc w:val="center"/>
        <w:rPr/>
      </w:pPr>
      <w:r>
        <w:rPr>
          <w:color w:val="548DD4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ндерисана, укупна и коначна оце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е добијене од сваког члана Комисије у фази провере техничких компетенција, испуњености психолошких захтева и процене базичних компетенција и интервјуа, множе се коефицијентом који процентуално изражава значај утврђених услова за обављање послова радног места које се попуњава (у даљем тексту: пондерисане оцене), и то тако што с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цене у фази техничких компетенција (знања и вештине) помноже коефицијентом 0,30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цене у фази психолошких захтева и базичних компетенција помноже коефицијентом 0,30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цене у фази интервју помноже коефицијентом 0,40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Укупна оцена кандидата је збир пондерисаних оцена које је кандидат добио од сваког члана Комисије у свакој од фаза изборног поступка</w:t>
      </w:r>
      <w:r>
        <w:rPr>
          <w:sz w:val="24"/>
          <w:szCs w:val="24"/>
          <w:lang w:val="sr-RS"/>
        </w:rPr>
        <w:t>, а исказује се у формулару за укупну оцену кандидата</w:t>
      </w:r>
      <w:r>
        <w:rPr>
          <w:sz w:val="24"/>
          <w:szCs w:val="24"/>
        </w:rPr>
        <w:t xml:space="preserve"> (Образац 2)</w:t>
      </w:r>
      <w:r>
        <w:rPr>
          <w:sz w:val="24"/>
          <w:szCs w:val="24"/>
          <w:lang w:val="sr-RS"/>
        </w:rPr>
        <w:t>, који је одштампан уз ову уредбу и који чини њен саставни део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Коначна оцена кандидата представља збир укупних оцена из става 2. овог члана, подељен са бројем три</w:t>
      </w:r>
      <w:r>
        <w:rPr>
          <w:sz w:val="24"/>
          <w:szCs w:val="24"/>
          <w:lang w:val="sr-RS"/>
        </w:rPr>
        <w:t>, а исказује се у ф</w:t>
      </w:r>
      <w:r>
        <w:rPr>
          <w:sz w:val="24"/>
          <w:szCs w:val="24"/>
        </w:rPr>
        <w:t>ормулар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за коначну оцену кандидат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3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оји је одштампан уз ову уредбу и који чини њен саставни део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 за наставак учешћа у изборном поступ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вака фаза изборног поступка је елиминациона за кандидата који не задовољи критеријуме провере из претходне фазе, односно који оствари оцену 1,4 и мање или за кога се утврди да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 xml:space="preserve">не испуњава” или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не задовољава” утврђене услове за рад на радном месту које се попуња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осле спроведене сваке фазе изборног поступка Комисија сачињава Листу  кандидата који испуњавају утврђене услове</w:t>
      </w:r>
      <w:r>
        <w:rPr>
          <w:sz w:val="24"/>
          <w:szCs w:val="24"/>
          <w:lang w:val="sr-RS"/>
        </w:rPr>
        <w:t xml:space="preserve"> и који настављају учешће у изборном поступку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ин рангирања кандидата</w:t>
      </w:r>
    </w:p>
    <w:p>
      <w:pPr>
        <w:pStyle w:val="Normal"/>
        <w:tabs>
          <w:tab w:val="clear" w:pos="720"/>
          <w:tab w:val="center" w:pos="4153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ан 21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варена коначна оцена представља основ за рангирање кандид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дидати се рангирају тако што се редослед кандидата на ранг листи одређује према висини остварене коначне оцене, односно остварене оцене према редоследу значаја утврђених и вреднованих услова за обављање послова радног места које се попуња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ко више кандидата на крају изборног поступка оствари исту коначну оцену предност има онај кандидат који је остварио већи збир пондерисаних оц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интервју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више кандидата оствари исти збир пондерисаних оцена на интервјуу, предност има онај кандидат који је остварио већу оцену у фази испуњености психолошких захтева и процене базичних компетенциј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више кандидата оствари исту оцену у фази изборног поступка психолошки захтеви и базичне компетенције, предност има онај кандидат који је остварио већи збир пондерисаних оцена за техничке компетенције.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нг ли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спроведеног изборног поступка Комисија сачињава Ранг листу на коју увршћује кандидате који су испунили мерила прописана за избор и то само кандидате који су остварили најмање 60% вредности највеће коначне оцене, односно који су остварили коначну оцену најмање 2,4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 кандидата који је са најбољим резултатом испунио мерила прописана за избор, односно који је на Ранг листу уврштен под редним бројем 1, врши се безбедносна провера, 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Ако се</w:t>
      </w:r>
      <w:r>
        <w:rPr>
          <w:sz w:val="24"/>
          <w:szCs w:val="24"/>
        </w:rPr>
        <w:t xml:space="preserve"> утвр</w:t>
      </w:r>
      <w:r>
        <w:rPr>
          <w:sz w:val="24"/>
          <w:szCs w:val="24"/>
          <w:lang w:val="sr-RS"/>
        </w:rPr>
        <w:t>ди</w:t>
      </w:r>
      <w:r>
        <w:rPr>
          <w:sz w:val="24"/>
          <w:szCs w:val="24"/>
        </w:rPr>
        <w:t xml:space="preserve"> да за кандидата из става 2. </w:t>
      </w:r>
      <w:r>
        <w:rPr>
          <w:sz w:val="24"/>
          <w:szCs w:val="24"/>
          <w:lang w:val="sr-RS"/>
        </w:rPr>
        <w:t>овог члана</w:t>
      </w:r>
      <w:r>
        <w:rPr>
          <w:sz w:val="24"/>
          <w:szCs w:val="24"/>
        </w:rPr>
        <w:t xml:space="preserve"> не постоје безбедносне сметње за заснивање радног односа Комисија доставља Ранг листу министру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ко се утврди 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 xml:space="preserve">кандидата из става 2. </w:t>
      </w:r>
      <w:r>
        <w:rPr>
          <w:sz w:val="24"/>
          <w:szCs w:val="24"/>
          <w:lang w:val="sr-RS"/>
        </w:rPr>
        <w:t>овог члана</w:t>
      </w:r>
      <w:r>
        <w:rPr>
          <w:sz w:val="24"/>
          <w:szCs w:val="24"/>
        </w:rPr>
        <w:t xml:space="preserve"> постоје безбедносне сметње за заснивање радног односа у складу са Законом о полицији, безбедносна провера врши се за кандидата са листе кандидата са следећим најбољим резултатом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њ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о је изабран кандидат који није државни службеник, министар доноси решење о пријему у радни однос, а ако је изабран кандидат који је државни службеник, министар доноси решење о премештај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ња из става 1. овог члана министар доноси у року од 15 дана од дана окончања поступка безбедносне провер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ња из става 1. овог члана достављају се свим кандидатима који су учествовали у изборном поступку, а који у односу на то решење имају право заштите својих права ‒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интернет презентацији Министарства унутрашњих послова објављује се листа кандидата под њиховом шифром и име и презиме кандидата који је изабран у конкурсном поступку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успех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 није успе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ако се није пријавио ниједан кандид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ако се у поступку спровођења конкурса утврди да ниједан од пријављених кандидата није испунио услове за учешће у конкурсу, односно уколико су све пријаве неблаговремене, недопуштене, неразумљиве или непотпун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ако ниједан пријављени кандидат није учествовао у изборном поступ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ако ниједан кандидат који је учествовао у изборном поступку није испунио мерила прописана за избор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) услед одустанка свих кандидата који су уврштени на </w:t>
      </w:r>
      <w:r>
        <w:rPr>
          <w:sz w:val="24"/>
          <w:szCs w:val="24"/>
          <w:lang w:val="sr-RS"/>
        </w:rPr>
        <w:t>Списак</w:t>
      </w:r>
      <w:r>
        <w:rPr>
          <w:sz w:val="24"/>
          <w:szCs w:val="24"/>
        </w:rPr>
        <w:t xml:space="preserve"> кандидата који улазе у изборни поступа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лучају из става 1. овог члана председник Комисије ће сачинити извештај и доставити га министру, који на основу тог извештаја решењем утврђује да јавни конкурс није успе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ње из става 2. овог члана доставља се свим кандидатима који су имали право да учествују у изборном поступку, који у односу на то решење имају право заштите својих права – у складу са законом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  <w:lang w:val="sr-RS"/>
        </w:rPr>
        <w:t>Конкурс за и</w:t>
      </w:r>
      <w:r>
        <w:rPr>
          <w:b/>
          <w:sz w:val="24"/>
          <w:szCs w:val="24"/>
        </w:rPr>
        <w:t>збор директора полициј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ди утврђивања предлога министра, за потребе поступка у ком Влада поставља директора полиције, Министарство спроводи јавни конкурс у складу са Законом о поли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лог кандидата за </w:t>
      </w:r>
      <w:r>
        <w:rPr>
          <w:sz w:val="24"/>
          <w:szCs w:val="24"/>
          <w:lang w:val="sr-RS"/>
        </w:rPr>
        <w:t>попуњавање</w:t>
      </w:r>
      <w:r>
        <w:rPr>
          <w:sz w:val="24"/>
          <w:szCs w:val="24"/>
        </w:rPr>
        <w:t xml:space="preserve"> радног места директора полиције утврђује министар и исти доставља Влади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погледу начина и поступка за избор директора полиције </w:t>
      </w:r>
      <w:r>
        <w:rPr>
          <w:sz w:val="24"/>
          <w:szCs w:val="24"/>
          <w:lang w:val="sr-RS"/>
        </w:rPr>
        <w:t>на</w:t>
      </w:r>
      <w:r>
        <w:rPr>
          <w:sz w:val="24"/>
          <w:szCs w:val="24"/>
        </w:rPr>
        <w:t xml:space="preserve"> конкурсу примењују се одредбе чл. 5‒22. и члана 24. ове уредбе.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естанак важења ранијег прописа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ом ступања на снагу ове уредбе престаје да важи Уредба о спровођењу јавног конкурса у Министарству унутрашњих послова („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</w:rPr>
        <w:t xml:space="preserve"> гласник РС”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</w:rPr>
        <w:t xml:space="preserve"> 72/16).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упање на снагу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2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05 Број: 110-</w:t>
      </w:r>
      <w:r>
        <w:rPr>
          <w:sz w:val="24"/>
          <w:szCs w:val="24"/>
          <w:lang w:val="sr-Latn-RS"/>
        </w:rPr>
        <w:t>2595</w:t>
      </w:r>
      <w:r>
        <w:rPr>
          <w:sz w:val="24"/>
          <w:szCs w:val="24"/>
          <w:lang w:val="sr-CS"/>
        </w:rPr>
        <w:t>/2019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  <w:lang w:val="sr-RS"/>
        </w:rPr>
        <w:t xml:space="preserve">. марта 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276" w:footer="708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10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ац 1.</w:t>
      </w:r>
    </w:p>
    <w:p>
      <w:pPr>
        <w:pStyle w:val="Normal"/>
        <w:spacing w:before="100" w:after="100"/>
        <w:jc w:val="center"/>
        <w:rPr/>
      </w:pPr>
      <w:r>
        <w:rPr>
          <w:b/>
          <w:sz w:val="24"/>
          <w:szCs w:val="24"/>
        </w:rPr>
        <w:t>ПРИЈАВА НА ЈАВНИ КОНКУРС</w:t>
        <w:br/>
        <w:t>ЗА ПОП</w:t>
      </w:r>
      <w:r>
        <w:rPr>
          <w:b/>
          <w:sz w:val="24"/>
          <w:szCs w:val="24"/>
          <w:lang w:val="sr-RS"/>
        </w:rPr>
        <w:t xml:space="preserve">УЊАВАЊЕ </w:t>
      </w:r>
      <w:r>
        <w:rPr>
          <w:b/>
          <w:sz w:val="24"/>
          <w:szCs w:val="24"/>
        </w:rPr>
        <w:t>РАДНОГ МЕСТА ПОЛИЦИЈСКОГ СЛУЖБЕНИКА У МИНИСТАРСТВУ УНУТРАШЊИХ ПОСЛОВА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ПОДАЦИ О ОГЛАСУ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4195"/>
      </w:tblGrid>
      <w:tr>
        <w:trPr/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ив организационе јединице у којој се радно место попуњава: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ив радног места: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ЛИЧНИ ПОДАЦИ: </w:t>
      </w:r>
    </w:p>
    <w:tbl>
      <w:tblPr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2"/>
        <w:gridCol w:w="4174"/>
      </w:tblGrid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ме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зиме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ум рођења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ЈМБГ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рођења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а пријављеног пребивалишта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а пријављеног боравишта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акт телефон и е-mail адреса: 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ПОДАЦИ О ОБРАЗОВАЊУ: </w:t>
      </w:r>
    </w:p>
    <w:tbl>
      <w:tblPr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1"/>
        <w:gridCol w:w="4225"/>
      </w:tblGrid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епен образовања/ЕСПБ: 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ив школе/факултета: 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ПОДАЦИ О РАДНОМ ИСКУСТВУ: </w:t>
      </w:r>
    </w:p>
    <w:tbl>
      <w:tblPr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2204"/>
        <w:gridCol w:w="1703"/>
        <w:gridCol w:w="2811"/>
      </w:tblGrid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ив послодавца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жина трајања стажа осигурања: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 послова радног места: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 образовања са којим се обављају послови: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) ПОДАЦИ О СТРУЧНОМ ОСПОСОБЉАВАЊУ, УСАВРШАВАЊУ И ПОСЕБНИМ ОБЛАСТИМА ЗНАЊА (обука, сертификат, познавање страног језика, знање рада на рачунару и др.): </w:t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7992"/>
      </w:tblGrid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6) ДОКУМЕНТАЦИЈА ПРИЛОЖЕНА УЗ ПРИЈАВУ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3220"/>
        <w:gridCol w:w="263"/>
        <w:gridCol w:w="4404"/>
        <w:gridCol w:w="29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trHeight w:val="513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7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610" w:type="dxa"/>
            <w:gridSpan w:val="2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носилац пријаве:</w:t>
            </w:r>
          </w:p>
        </w:tc>
      </w:tr>
      <w:tr>
        <w:trPr/>
        <w:tc>
          <w:tcPr>
            <w:tcW w:w="3610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10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4"/>
                <w:szCs w:val="24"/>
              </w:rPr>
              <w:t>У ______________, дан</w:t>
            </w: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3610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потпис подносиоц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276" w:footer="708" w:bottom="12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ац 2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АР ЗА УКУПНУ ОЦЕНУ КАНДИДАТА</w:t>
      </w:r>
    </w:p>
    <w:p>
      <w:pPr>
        <w:pStyle w:val="Normal"/>
        <w:spacing w:before="100" w:after="100"/>
        <w:rPr/>
      </w:pPr>
      <w:r>
        <w:rPr/>
        <w:t xml:space="preserve">  </w:t>
      </w:r>
    </w:p>
    <w:tbl>
      <w:tblPr>
        <w:tblW w:w="10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8"/>
        <w:gridCol w:w="6226"/>
      </w:tblGrid>
      <w:tr>
        <w:trPr>
          <w:trHeight w:val="555" w:hRule="atLeast"/>
        </w:trPr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 И ПРЕЗИМЕ КАНДИДАТА: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ЈМБГ КАНДИДАТА: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А ЈЕДИНИЦА: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ИВ РАДНОГ МЕСТА: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  </w:t>
      </w:r>
    </w:p>
    <w:tbl>
      <w:tblPr>
        <w:tblW w:w="10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2097"/>
        <w:gridCol w:w="600"/>
        <w:gridCol w:w="2235"/>
        <w:gridCol w:w="2268"/>
        <w:gridCol w:w="1417"/>
      </w:tblGrid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лно-правни услови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- техничке компетенције (знања и вештине)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– Психолошки захтеви и базичне компетенциј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арски прегле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ind w:hanging="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- интервју</w:t>
            </w:r>
          </w:p>
        </w:tc>
      </w:tr>
      <w:tr>
        <w:trPr/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уњава/</w:t>
              <w:br/>
              <w:t xml:space="preserve"> не испуњава 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а: 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а: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овољава/</w:t>
              <w:br/>
              <w:t xml:space="preserve">не задовољава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а: </w:t>
            </w:r>
          </w:p>
        </w:tc>
      </w:tr>
      <w:tr>
        <w:trPr/>
        <w:tc>
          <w:tcPr>
            <w:tcW w:w="4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д - УКУПНА ОЦЕНА КАНДИДАТА:</w:t>
              <w:br/>
            </w:r>
            <w:r>
              <w:rPr>
                <w:sz w:val="24"/>
                <w:szCs w:val="24"/>
              </w:rPr>
              <w:t xml:space="preserve">(формула: а*0,30+б*0,30+в*0,40=г) </w:t>
            </w:r>
          </w:p>
        </w:tc>
        <w:tc>
          <w:tcPr>
            <w:tcW w:w="59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__________________, дана ____________ </w:t>
      </w:r>
    </w:p>
    <w:tbl>
      <w:tblPr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3630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пис члана Комисије</w:t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276" w:footer="708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1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100" w:after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ац 3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АР ЗА КОНАЧНУ ОЦЕНУ КАНДИДАТА</w:t>
      </w:r>
    </w:p>
    <w:p>
      <w:pPr>
        <w:pStyle w:val="Normal"/>
        <w:spacing w:before="100" w:after="100"/>
        <w:rPr/>
      </w:pPr>
      <w:r>
        <w:rPr/>
        <w:t xml:space="preserve">  </w:t>
      </w:r>
    </w:p>
    <w:tbl>
      <w:tblPr>
        <w:tblW w:w="8903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4326"/>
      </w:tblGrid>
      <w:tr>
        <w:trPr/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МЕ И ПРЕЗИМЕ КАНДИДАТА: 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ЈМБГ КАНДИДАТА: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А ЈЕДИНИЦА: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ИВ РАДНОГ МЕСТА: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  </w:t>
      </w:r>
    </w:p>
    <w:tbl>
      <w:tblPr>
        <w:tblW w:w="10128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559"/>
        <w:gridCol w:w="6"/>
        <w:gridCol w:w="1984"/>
        <w:gridCol w:w="1603"/>
        <w:gridCol w:w="1849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лно-правни услови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карски преглед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- укупна оцена члана Комисиј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 - укупна оцена члана Комисије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- укупна оцена члана Комисије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уњава/</w:t>
              <w:br/>
              <w:t xml:space="preserve">не испуњава </w:t>
            </w:r>
          </w:p>
        </w:tc>
        <w:tc>
          <w:tcPr>
            <w:tcW w:w="2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довољава/ не задовољава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trHeight w:val="741" w:hRule="atLeast"/>
        </w:trPr>
        <w:tc>
          <w:tcPr>
            <w:tcW w:w="4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 - КОНАЧНА ОЦЕНА КАНДИДАТА:</w:t>
              <w:br/>
            </w:r>
            <w:r>
              <w:rPr>
                <w:b/>
                <w:sz w:val="24"/>
                <w:szCs w:val="24"/>
              </w:rPr>
              <w:t>(формула: (а+б+в)/3=г)</w:t>
            </w:r>
          </w:p>
        </w:tc>
        <w:tc>
          <w:tcPr>
            <w:tcW w:w="54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rPr/>
      </w:pPr>
      <w:r>
        <w:rPr/>
        <w:t xml:space="preserve">У __________________, дана ____________ </w:t>
      </w:r>
    </w:p>
    <w:tbl>
      <w:tblPr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3630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</w:tr>
      <w:tr>
        <w:trPr>
          <w:trHeight w:val="379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</w:tr>
      <w:tr>
        <w:trPr>
          <w:trHeight w:val="379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пис чланова Комисиј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800" w:right="1800" w:gutter="0" w:header="708" w:top="1276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hanging="0"/>
      <w:jc w:val="center"/>
      <w:outlineLvl w:val="1"/>
    </w:pPr>
    <w:rPr>
      <w:rFonts w:ascii="Bookman Old Style" w:hAnsi="Bookman Old Style" w:cs="Bookman Old Style"/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sz w:val="24"/>
      <w:lang w:val="sr-C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jc w:val="center"/>
      <w:outlineLvl w:val="7"/>
    </w:pPr>
    <w:rPr>
      <w:rFonts w:ascii="Garamond" w:hAnsi="Garamond" w:cs="Garamond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sz w:val="24"/>
      <w:szCs w:val="24"/>
      <w:lang w:val="hu-HU"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Garamond" w:hAnsi="Garamond" w:cs="Arial"/>
      <w:sz w:val="24"/>
      <w:lang w:val="sr-CS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dnaslovpropisa">
    <w:name w:val="podnaslovpropisa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prored">
    <w:name w:val="normalprored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il2zakon">
    <w:name w:val="stil2zakon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il3mesto">
    <w:name w:val="stil3mesto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il6naslov">
    <w:name w:val="stil6naslov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il4clan">
    <w:name w:val="stil4clan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il1tekst">
    <w:name w:val="stil1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1">
    <w:name w:val="Normal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2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sz w:val="24"/>
      <w:szCs w:val="24"/>
      <w:lang w:val="hu-HU"/>
    </w:rPr>
  </w:style>
  <w:style w:type="paragraph" w:styleId="ListParagraph">
    <w:name w:val="List Paragraph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eastAsia="Calibri"/>
      <w:sz w:val="24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before="100" w:after="100"/>
    </w:pPr>
    <w:rPr>
      <w:rFonts w:eastAsia="Calibri"/>
      <w:sz w:val="24"/>
      <w:szCs w:val="24"/>
      <w:lang w:val="sr-Latn-C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Latn-CS"/>
    </w:rPr>
  </w:style>
  <w:style w:type="paragraph" w:styleId="Wyq060pododeljak">
    <w:name w:val="wyq060---pododeljak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Wyq110naslovclana">
    <w:name w:val="wyq110---naslov-clana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lan">
    <w:name w:val="clan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Wyq080odsek">
    <w:name w:val="wyq080---odsek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boldcentar">
    <w:name w:val="normalboldcentar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bold">
    <w:name w:val="normalbold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centar">
    <w:name w:val="normalcentar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7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8:00Z</dcterms:created>
  <dc:creator>bblagojevic</dc:creator>
  <dc:description/>
  <cp:keywords/>
  <dc:language>en-US</dc:language>
  <cp:lastModifiedBy>Bojan Grgic</cp:lastModifiedBy>
  <cp:lastPrinted>2019-03-14T14:38:00Z</cp:lastPrinted>
  <dcterms:modified xsi:type="dcterms:W3CDTF">2019-03-15T12:38:00Z</dcterms:modified>
  <cp:revision>2</cp:revision>
  <dc:subject/>
  <dc:title> </dc:title>
</cp:coreProperties>
</file>