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ПОРУШ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И ГРАДА У МАЈУ И ЈУН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тврђује се Државни програ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помоћи и обнове порушених породичних стамбених објеката у свој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н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грађана услед дејства поплава и града у мају и јуну 2018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bookmarkStart w:id="1" w:name="_Hlk53653582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 програм помоћи и обно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рушених </w:t>
      </w:r>
      <w:r>
        <w:rPr>
          <w:rFonts w:cs="Times New Roman" w:ascii="Times New Roman" w:hAnsi="Times New Roman"/>
          <w:sz w:val="24"/>
          <w:szCs w:val="24"/>
          <w:lang w:val="sr-CS"/>
        </w:rPr>
        <w:t>породичних стамбених објеката у својини грађана услед дејства поплава и града у мају и јун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536535824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368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фебруара 2019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ПОРУШЕНИХ ПОРОДИЧНИХ СТАМБЕНИХ ОБЈЕКАТА У СВОЈИНИ ГРАЂАНА УСЛЕД ДЕЈСТВА ПОПЛАВА И ГРАДА У МАЈУ И ЈУН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</w:t>
      </w:r>
      <w:bookmarkStart w:id="3" w:name="_Hlk536532799"/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е односи на обнову породичних стамбених објеката у својини грађана, који су категорисани у објекте шесте категорије оштећења у складу са Упутством о јединственој методологији за процену штете од елементарних непогода („Службени лист СФРЈ”, број 27/87) и на објекте који су срушени услед дејства поплава и града у мају и јуну 2018. годин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8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), коју је Влада донела на седници од 21. јуна 2018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Одлуком о допуни 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проглашењу елементарне непогоде („Службени гласник РС”,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52/18</w:t>
      </w:r>
      <w:r>
        <w:rPr>
          <w:rFonts w:cs="Times New Roman" w:ascii="Times New Roman" w:hAnsi="Times New Roman"/>
          <w:sz w:val="24"/>
          <w:szCs w:val="24"/>
          <w:lang w:val="sr-CS"/>
        </w:rPr>
        <w:t>), коју је Влада донела на седници од 6. јула 2018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. </w:t>
      </w:r>
      <w:bookmarkStart w:id="4" w:name="_Hlk536533153"/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/>
      </w:pPr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е самоуправе процењује се да је оштећено девет породичних стамбених објеката у својини грађана, који су разврстани у шесту категорију оштећења, у складу са Упутством о јединственој методологији за процену штете од елементарних непогода, </w:t>
      </w:r>
      <w:bookmarkStart w:id="5" w:name="_Hlk536711512"/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који су срушени услед дејства поплава и града у мају и јуну 2018. године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односно порушених породичних стамбених објеката, који су разврстани у шесту категорију оштећења и то у износу од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000.000 (два милиона динара), за домаћинства од 1 до 2 члан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500.000 (дв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 милиона динара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домаћинства од 3 до 4 члан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000.000 (три милиона динара), за домаћинства од 5 и више чланова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6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6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висини државне помоћи, орган ће узети у обзир као критеријум број чланова породичног домаћинства, па ће тако за домаћинства која имају 1 или 2 члана утврдити износ од 2.000.000 динара, за домаћинства која имају 3 или 4 члана утврдити износ од 2.500.000 динара, а за домаћинства која имају 5 или више чланова утврдити износ од 3.000.000 динар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остепени орган који доноси решење ће извести све потребне доказе ради утврђивања чињенице броја чланова породичног домаћинства.  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spacing w:before="280" w:after="28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у износу од 27.000.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 обезбедиће се повећањем извора финансирања 11 – </w:t>
      </w:r>
      <w:bookmarkStart w:id="7" w:name="_Hlk517866236"/>
      <w:r>
        <w:rPr>
          <w:rFonts w:cs="Times New Roman" w:ascii="Times New Roman" w:hAnsi="Times New Roman"/>
          <w:sz w:val="24"/>
          <w:szCs w:val="24"/>
          <w:lang w:val="sr-RS"/>
        </w:rPr>
        <w:t>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</w:t>
      </w:r>
      <w:r>
        <w:rPr>
          <w:rFonts w:cs="Times New Roman" w:ascii="Times New Roman" w:hAnsi="Times New Roman"/>
          <w:sz w:val="24"/>
          <w:szCs w:val="24"/>
          <w:lang w:val="sr-Latn-RS"/>
        </w:rPr>
        <w:t>IBRD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WB</w:t>
      </w:r>
      <w:r>
        <w:rPr>
          <w:rFonts w:cs="Times New Roman" w:ascii="Times New Roman" w:hAnsi="Times New Roman"/>
          <w:sz w:val="24"/>
          <w:szCs w:val="24"/>
          <w:lang w:val="sr-RS"/>
        </w:rPr>
        <w:t>), закљученог 12. маја 2017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720"/>
        <w:rPr/>
      </w:pPr>
      <w:bookmarkEnd w:id="7"/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тога средства ће се распоредити на </w:t>
      </w:r>
      <w:r>
        <w:rPr>
          <w:rFonts w:cs="Times New Roman" w:ascii="Times New Roman" w:hAnsi="Times New Roman"/>
          <w:sz w:val="24"/>
          <w:szCs w:val="24"/>
        </w:rPr>
        <w:t xml:space="preserve">Раздео 3 </w:t>
      </w: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лада, Глава 3.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целарија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рављање јавним улагањима</w:t>
      </w:r>
      <w:r>
        <w:rPr>
          <w:rFonts w:cs="Times New Roman" w:ascii="Times New Roman" w:hAnsi="Times New Roman"/>
          <w:sz w:val="24"/>
          <w:szCs w:val="24"/>
        </w:rPr>
        <w:t>, Програ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11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Извор финансирања 11 – </w:t>
      </w:r>
      <w:r>
        <w:rPr>
          <w:rFonts w:cs="Times New Roman" w:ascii="Times New Roman" w:hAnsi="Times New Roman"/>
          <w:sz w:val="24"/>
          <w:szCs w:val="24"/>
          <w:lang w:val="sr-RS"/>
        </w:rPr>
        <w:t>Примања од иностраних задуживања,</w:t>
      </w:r>
      <w:r>
        <w:rPr>
          <w:rFonts w:cs="Times New Roman" w:ascii="Times New Roman" w:hAnsi="Times New Roman"/>
          <w:sz w:val="24"/>
          <w:szCs w:val="24"/>
        </w:rPr>
        <w:t xml:space="preserve"> Програмска активност 0002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ординација послова након елементарне и друге непог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апропријација економска класификација</w:t>
      </w:r>
      <w:r>
        <w:rPr>
          <w:rFonts w:cs="Times New Roman" w:ascii="Times New Roman" w:hAnsi="Times New Roman"/>
          <w:sz w:val="24"/>
          <w:szCs w:val="24"/>
        </w:rPr>
        <w:t xml:space="preserve"> 484 – накнаде штете за повреду или штету насталу услед елементарних непогода или других природних узрока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27</w:t>
      </w:r>
      <w:r>
        <w:rPr>
          <w:rFonts w:cs="Times New Roman" w:ascii="Times New Roman" w:hAnsi="Times New Roman"/>
          <w:sz w:val="24"/>
          <w:szCs w:val="24"/>
        </w:rPr>
        <w:t>.000.000 динара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52:00Z</dcterms:created>
  <dc:creator>Biljana S</dc:creator>
  <dc:description/>
  <cp:keywords/>
  <dc:language>en-US</dc:language>
  <cp:lastModifiedBy>Jovan Stojanovic</cp:lastModifiedBy>
  <cp:lastPrinted>2019-02-01T09:02:00Z</cp:lastPrinted>
  <dcterms:modified xsi:type="dcterms:W3CDTF">2019-02-14T13:52:00Z</dcterms:modified>
  <cp:revision>2</cp:revision>
  <dc:subject/>
  <dc:title/>
</cp:coreProperties>
</file>