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  </w:t>
      </w:r>
      <w:r>
        <w:rPr>
          <w:bCs/>
          <w:sz w:val="18"/>
        </w:rPr>
        <w:t>Образац  4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3"/>
        <w:ind w:right="-147" w:hanging="0"/>
        <w:jc w:val="left"/>
        <w:rPr/>
      </w:pPr>
      <w:r>
        <w:rPr>
          <w:sz w:val="24"/>
          <w:szCs w:val="24"/>
        </w:rPr>
        <w:t>Назив буџетског корисника</w:t>
      </w:r>
      <w:r>
        <w:rPr>
          <w:lang w:val="sr-Latn-CS"/>
        </w:rPr>
        <w:t xml:space="preserve">: </w:t>
      </w:r>
      <w:r>
        <w:rPr>
          <w:sz w:val="22"/>
          <w:szCs w:val="22"/>
        </w:rPr>
        <w:t>БУЏЕТ РЕПУБЛИКЕ СРБИЈ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ИНИСТАРСТВО ФИНАНСИЈА 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ЕКОМОМИЈЕ </w:t>
      </w:r>
    </w:p>
    <w:p>
      <w:pPr>
        <w:pStyle w:val="Normal"/>
        <w:rPr/>
      </w:pPr>
      <w:r>
        <w:rPr>
          <w:b/>
          <w:bCs/>
          <w:lang w:val="sr-CS"/>
        </w:rPr>
        <w:t>Назив директног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буџетског корисника (попуњавају само индиректни корисници)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lang w:val="sr-CS"/>
        </w:rPr>
        <w:t>Седиште</w:t>
      </w:r>
      <w:r>
        <w:rPr>
          <w:b/>
          <w:lang w:val="sr-Latn-CS"/>
        </w:rPr>
        <w:t>:</w:t>
      </w:r>
      <w:r>
        <w:rPr>
          <w:b/>
          <w:lang w:val="sr-CS"/>
        </w:rPr>
        <w:t xml:space="preserve"> </w:t>
      </w:r>
      <w:r>
        <w:rPr>
          <w:b/>
          <w:sz w:val="22"/>
          <w:szCs w:val="22"/>
          <w:lang w:val="sr-CS"/>
        </w:rPr>
        <w:t>БЕОГРАД</w:t>
      </w:r>
      <w:r>
        <w:rPr>
          <w:b/>
          <w:sz w:val="22"/>
          <w:szCs w:val="22"/>
          <w:lang w:val="sr-Latn-CS"/>
        </w:rPr>
        <w:t xml:space="preserve">, </w:t>
      </w:r>
      <w:r>
        <w:rPr>
          <w:b/>
          <w:sz w:val="22"/>
          <w:szCs w:val="22"/>
          <w:lang w:val="sr-CS"/>
        </w:rPr>
        <w:t xml:space="preserve">НЕМАЊИНА </w:t>
      </w:r>
      <w:r>
        <w:rPr>
          <w:b/>
          <w:sz w:val="22"/>
          <w:szCs w:val="22"/>
        </w:rPr>
        <w:t>22-</w:t>
      </w:r>
      <w:r>
        <w:rPr>
          <w:b/>
          <w:sz w:val="22"/>
          <w:szCs w:val="22"/>
          <w:lang w:val="sr-Latn-CS"/>
        </w:rPr>
        <w:t>2</w:t>
      </w:r>
      <w:r>
        <w:rPr>
          <w:b/>
          <w:sz w:val="22"/>
          <w:szCs w:val="22"/>
        </w:rPr>
        <w:t>6.</w:t>
      </w:r>
    </w:p>
    <w:p>
      <w:pPr>
        <w:pStyle w:val="Normal"/>
        <w:rPr/>
      </w:pPr>
      <w:r>
        <w:rPr>
          <w:b/>
          <w:lang w:val="sr-CS"/>
        </w:rPr>
        <w:t>Матични број</w:t>
      </w:r>
      <w:r>
        <w:rPr>
          <w:b/>
          <w:lang w:val="sr-Latn-CS"/>
        </w:rPr>
        <w:t xml:space="preserve">:7001410  </w:t>
      </w:r>
      <w:r>
        <w:rPr>
          <w:b/>
          <w:lang w:val="sr-CS"/>
        </w:rPr>
        <w:t xml:space="preserve"> </w:t>
      </w:r>
      <w:r>
        <w:rPr>
          <w:b/>
          <w:lang w:val="ru-RU"/>
        </w:rPr>
        <w:tab/>
        <w:tab/>
      </w:r>
      <w:r>
        <w:rPr>
          <w:b/>
          <w:lang w:val="sr-CS"/>
        </w:rPr>
        <w:t>Шифра делатности</w:t>
      </w:r>
      <w:r>
        <w:rPr>
          <w:b/>
          <w:lang w:val="sr-Latn-CS"/>
        </w:rPr>
        <w:t>: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140122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ИБ</w:t>
      </w:r>
      <w:r>
        <w:rPr>
          <w:b/>
          <w:lang w:val="sr-Latn-CS"/>
        </w:rPr>
        <w:t xml:space="preserve">:102105620       </w:t>
      </w:r>
      <w:r>
        <w:rPr>
          <w:b/>
          <w:lang w:val="sr-CS"/>
        </w:rPr>
        <w:t xml:space="preserve"> </w:t>
      </w:r>
      <w:r>
        <w:rPr>
          <w:b/>
          <w:lang w:val="ru-RU"/>
        </w:rPr>
        <w:tab/>
      </w:r>
      <w:r>
        <w:rPr>
          <w:b/>
        </w:rPr>
        <w:tab/>
      </w:r>
      <w:r>
        <w:rPr>
          <w:b/>
          <w:lang w:val="sr-CS"/>
        </w:rPr>
        <w:t xml:space="preserve"> Број рачуна – партије</w:t>
      </w:r>
      <w:r>
        <w:rPr>
          <w:b/>
          <w:lang w:val="sr-Latn-CS"/>
        </w:rPr>
        <w:t>: 840-1620-21</w:t>
      </w:r>
    </w:p>
    <w:p>
      <w:pPr>
        <w:pStyle w:val="Normal"/>
        <w:rPr>
          <w:b/>
          <w:b/>
          <w:sz w:val="18"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                   </w:t>
      </w:r>
      <w:r>
        <w:rPr>
          <w:b/>
          <w:lang w:val="sr-CS"/>
        </w:rPr>
        <w:tab/>
        <w:tab/>
        <w:tab/>
        <w:tab/>
      </w:r>
    </w:p>
    <w:p>
      <w:pPr>
        <w:pStyle w:val="Normal"/>
        <w:rPr>
          <w:b/>
          <w:b/>
          <w:sz w:val="18"/>
          <w:lang w:val="sr-CS"/>
        </w:rPr>
      </w:pPr>
      <w:r>
        <w:rPr>
          <w:b/>
          <w:sz w:val="1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НОВЧАНИМ ТОКОВИМА</w:t>
      </w:r>
    </w:p>
    <w:p>
      <w:pPr>
        <w:pStyle w:val="Normal"/>
        <w:jc w:val="center"/>
        <w:rPr/>
      </w:pPr>
      <w:r>
        <w:rPr>
          <w:lang w:val="sr-CS"/>
        </w:rPr>
        <w:t>у периоду од 1. јануара 2002.</w:t>
      </w:r>
      <w:r>
        <w:rPr>
          <w:lang w:val="ru-RU"/>
        </w:rPr>
        <w:t xml:space="preserve"> </w:t>
      </w:r>
      <w:r>
        <w:rPr>
          <w:lang w:val="sr-CS"/>
        </w:rPr>
        <w:t>до 31. децембра 2002</w:t>
      </w:r>
      <w:r>
        <w:rPr>
          <w:lang w:val="ru-RU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6480" w:leader="none"/>
        </w:tabs>
        <w:rPr>
          <w:lang w:val="sr-CS"/>
        </w:rPr>
      </w:pPr>
      <w:r>
        <w:rPr>
          <w:lang w:val="sr-CS"/>
        </w:rPr>
        <w:tab/>
        <w:t xml:space="preserve">     у</w:t>
      </w:r>
      <w:r>
        <w:rPr>
          <w:sz w:val="18"/>
          <w:szCs w:val="18"/>
          <w:lang w:val="sr-CS"/>
        </w:rPr>
        <w:t xml:space="preserve"> хиљадама динар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837"/>
        <w:gridCol w:w="4225"/>
        <w:gridCol w:w="1185"/>
        <w:gridCol w:w="1118"/>
      </w:tblGrid>
      <w:tr>
        <w:trPr>
          <w:trHeight w:val="375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онто</w:t>
            </w:r>
          </w:p>
        </w:tc>
        <w:tc>
          <w:tcPr>
            <w:tcW w:w="4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pacing w:lineRule="exact" w:line="160"/>
              <w:rPr/>
            </w:pPr>
            <w:r>
              <w:rPr/>
              <w:t>Назив конта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нос </w:t>
            </w:r>
          </w:p>
        </w:tc>
      </w:tr>
      <w:tr>
        <w:trPr>
          <w:trHeight w:val="374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</w:tbl>
    <w:p>
      <w:pPr>
        <w:pStyle w:val="Normal"/>
        <w:spacing w:lineRule="exact" w:line="2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4"/>
        <w:gridCol w:w="843"/>
        <w:gridCol w:w="6"/>
        <w:gridCol w:w="4180"/>
        <w:gridCol w:w="89"/>
        <w:gridCol w:w="1053"/>
        <w:gridCol w:w="72"/>
        <w:gridCol w:w="1118"/>
      </w:tblGrid>
      <w:tr>
        <w:trPr>
          <w:tblHeader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 О В Ч А Н И  П Р И Л И В И (4002+4088+4120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.013.74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ТЕКУЋИ ПРИХОДИ (4003+4041+4051+4061+4082+4085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.612.26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0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И (4004+4008+4010+4017+4024+4031+4034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.710.06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И НА ДОХОДАК, ДОБИТ И КАПИТАЛНЕ ДОБИТКЕ (4005 - 4007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173.589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и добитак које плаћају физичка лиц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44.143.80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е плаћају предузећа и друга правна лиц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29.786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И НА ФОНД ЗАРАДА  И РАДНУ СНАГУ (4009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53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онд зарада и радну снагу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53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ОРЕЗИ НА ИМОВИНУ (40</w:t>
            </w:r>
            <w:r>
              <w:rPr>
                <w:b/>
                <w:sz w:val="18"/>
                <w:szCs w:val="18"/>
              </w:rPr>
              <w:t>11</w:t>
            </w:r>
            <w:r>
              <w:rPr>
                <w:b/>
                <w:sz w:val="18"/>
                <w:szCs w:val="18"/>
                <w:lang w:val="sr-CS"/>
              </w:rPr>
              <w:t xml:space="preserve"> - 40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70.827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70.572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И НА ДОБРА И УСЛУГЕ (4018 - 4023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106.472.40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726.84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676.514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.83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употребу добара и на  дозволу да се добра употребљавају или делатности обављају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02.21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И НА МЕЂУНАРОДНУ ТРГОВИНУ И ТРАНСАКЦИЈЕ (4025 - 4030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РУГИ ПОРЕЗИ (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924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924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4035 - 4040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01.79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у добит на терет предузећа и осталих правних лиц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5.13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.72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719600 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.938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И ДОПРИНОСИ (4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2+4047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38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ОПРИНОСИ ЗА СОЦИЈАЛНО ОСИГУРАЊЕ (4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3  - 4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38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ли незапослених лиц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3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2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rPr/>
            </w:pPr>
            <w:r>
              <w:rPr/>
              <w:t xml:space="preserve">ОСТАЛИ СОЦИЈАЛНИ ДОПРИНООСИ 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4048-4050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и доприноси запослених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послодавац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путирани социјални доприноси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4052+4055+4058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54.63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ОД ИНОСТРАНИХ ДРЖАВА (4053+4054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89.17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89.17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ОД МЕЂУНАРОДНИХ ОРГАНИЗАЦИЈА (4056+4057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732200 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Д ДРУГИХ НИВОА ВЛАСТИ (4059+4060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6.388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63.388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УГИ ПРИХОДИ (4062+4066+4071+4076+4079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42.327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ОД ИМОВИНЕ (4063 - 4065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.979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684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одне имовин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29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ОДАЈА ДОБАРА И УСЛУГА (4067 - 4070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13.697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даја од стране тржишних организациј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19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73.10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.07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путиране продаје добара и услуг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4072 - 4075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08.067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9.019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нали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.64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.77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 и приходи од одузете имовинске користи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.628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4077+4078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 добровољни трансфери од физичких и правних лиц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4080+4081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.58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републички приходи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.576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општински и градски приходи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83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84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086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0 87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4089+4105+4110+4113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58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4090+4092+4102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58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ГРАДЕ И ГРАЂЕВИНСКИ ОБЈЕКТИ (4091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58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граде и грађевински објекти 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58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4093 - 4101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3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4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чување животне средине и науку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5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6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културу и спорт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7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8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9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А ОСНОВНА СРЕДСТВА (4103+4104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основна средств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4106+4108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4107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4109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роизводњ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4111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4112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4114+4116+4118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А (4115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емљиште 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4117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4119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, ПОВРАЋАЈА ДАТИХ КРЕДИТА И ПРОДАЈЕ ФИНАНСИЈСКЕ ИМОВИНЕ (4121+4140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376.592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4122+4131+4138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60.69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ДОМАЋИХ ЗАДУЖИВАЊА</w:t>
              <w:br/>
              <w:t>(4123 - 4130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21.04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хартија од вредности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код осталих нивоа власти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код јавних финансијских институциј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21.04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код комерцијалних банак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код осталих кредитор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код домаћинстав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финансијских дериват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мениц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СТРАНИХ ЗАДУЖИВАЊА (4132 - 4137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39.65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страних хартија од вредности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код страних влад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код мултилатералних институциј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39.65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код страних комерцијалних банак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код страних кредитор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финансијских дериват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3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ПЛАТА ГАРАНЦИЈА (4139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3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плата гаранциј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ОВРАТА ДАТИХ КРЕДИТА И ПРОДАЈЕ ФИНАНСИЈСКИХ СРЕДСТАВА (4141+4143+4146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15.899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ХАРТИЈА ОД ВРЕДНОСТИ ИЗУЗЕВ АКЦИЈА (4142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хартија од вредности изузев акциј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ОВРАЋАЈА ДАТИХ ДОМАЋИХ КРЕДИТА И ПРОДАЈЕ ДУГОРОЧНЕ ФИНАНСИЈСКЕ ИМОВИНЕ (4144+4145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15.899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овраћаја датих кредит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акција и осталог  капитал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15.899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3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Е ОД ОТПЛАТЕ ДАТИХ ИНОСТРАНИХ КРЕДИТА И ПРОДАЈЕ ДУГОРОЧНЕ ФИНАНСИЈСКЕ ИМОВИНЕ (4147+4148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3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датих кредит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3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еоница и осталог капитал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НОВЧАНИ ОДЛИВИ (4150+4297+4335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17.487.057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 </w:t>
            </w:r>
            <w:r>
              <w:rPr>
                <w:b/>
                <w:spacing w:val="-4"/>
                <w:sz w:val="18"/>
                <w:szCs w:val="18"/>
                <w:lang w:val="sr-CS"/>
              </w:rPr>
              <w:t>(4151+4167+4210+4221+4244+4257+4270+4281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430.966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СХОДИ ЗА ЗАПОСЛЕНЕ (4152+4156+4160+4162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63.40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, ДОДАЦИ И НАКНАДЕ ЗАПОСЛЕНИХ (4153 - 4155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136.456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 и додаци запослених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136.456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запослених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3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граде, бонуси и остали посебни расходи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4157 - 4159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96.377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96.377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У НАТУРИ  (4161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.85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.85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А ДАВАЊА ЗАПОСЛЕНИМА</w:t>
              <w:br/>
              <w:t>(4163 - 4166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.71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.71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а уже породиц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КОРИШЋЕЊЕ УСЛУГА И РОБА (4168+4175+4180+4189+4197</w:t>
            </w:r>
            <w:r>
              <w:rPr>
                <w:b/>
                <w:sz w:val="18"/>
                <w:szCs w:val="18"/>
              </w:rPr>
              <w:t>+420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848.52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ТАЛНИ ТРОШКОВИ (4169 - 4174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12.322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12.322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уналне услуг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ОШКОВИ ПУТОВАЊА (4176 - 4179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.617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за пословна путовања у земљи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.617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СЛУГЕ ПО УГОВОРУ (4181 - 4188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6.10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6.10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 (4190 - 4196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09.736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09.736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Е ПОПРАВКЕ И ОДРЖАВАЊЕ (4198+4199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2.292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ажавање зграда и објекат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2.292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ажавање опрем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ТЕРИЈАЛ (4201+4209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08.45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08.45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кадр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домаћинство и угоститељство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ОСНОВНИХ СРЕДСТАВА (4211+4215+4217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ОСНОВНИХ СРЕДСТАВА (4212 - 4214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граде и грађевински објекти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шине и опрем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основна средств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4216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лаг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ЗЕМЉИШТА, ШУМА, ВОДЕ И РУДНИХ БОГАТСТАВА (4218 - 4220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дна богатств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 и вод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(4222+4231+4238+4240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78.20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ПО ДОМАЋИМ КРЕДИТИМА (4223 - 4230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48.397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јавним финансијским институцијам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48.397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комерцијалним банкам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кредиторим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мениц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Е КАМАТА ПО ИНОСТРАНИМ КРЕДИТИМА (4232 - 4237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60.852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3.124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7.357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комерцијалним банкам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кредиторим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.37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Е КАМАТА НА ГАРАНЦИЈЕ (4239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гаранциј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241 - 4243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.956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.956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атећи трошкови задуживањ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(4245+4248+4251+4254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972.21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ЈАВНИМ НЕФИНАНСИЈСКИМ КОРПОРАЦИЈАМА (4246+4247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11.38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организацијам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11.38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корпорацијам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ФИНАНСИЈСКИМ ОРГАНИЗАЦИЈАМА  (4249+4250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организацијам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корпорацијам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КОРПОРАЦИЈАМА (4252+4253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60.83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корпорацијам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60.83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к финансијским корпорацијам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 ПРЕДУЗЕЋИМА (4255+4256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И ТРАНСФЕРИ (4258+4261+4264+4267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001.576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4259+4260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МЕЂУНАРОДНИМ ОРГАНИЗАЦИЈАМА (4262+4263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међународним организацијам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међународним организацијам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СТАЛИМ НИВОИМА ВЛАСТИ (4265+4266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04.36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сталим нивоима власти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04.36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сталим нивоима власти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РГАНИЗАЦИЈАМА ОБАВЕЗНОГ СОЦИЈАЛНОГ ОСИГУРАЊА (4268+4269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95.72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рганизацијама обавезног социјалног осигурањ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95.72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рганизацијама обавезног социјалног осигурањ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А ПОМОЋ (4271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7.298.898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4272 - 4280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298.898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кнаде из буџета у случају болести и инвалидности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59.128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за породиљско одсуство из буџет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08.252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472300 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за децу и породицу (из буџета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41.556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за незапосленост (из буџета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39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(из буџета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472600 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за образовање и културу из буџет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68.39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за становање и живот (из буџета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.878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85.299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И РАСХОДИ</w:t>
              <w:br/>
              <w:t>(4282 +4285+4290+4292+4295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60.108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4283+4284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.922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.922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И, ОБАВЕЗНЕ ТАКСЕ И КАЗНЕ НАМЕТНУТЕ ОД ЈЕДНОГ НИВОА ВЛАСТИ ДРУГОМ (4286 – 4289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орез на фонд зарада 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08.04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не таксе 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4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 наметнуте од једног нивоа власти другом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ПО РЕШЕЊУ СУДОВА И СУДСКИХ ТЕЛА (4291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.34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 по решењу судова и судских тел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.34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ШТЕТЕ ЗА ПОВРЕДЕ  ИЛИ ШТЕТУ НАСТАЛУ УСЛЕД ЕЛЕМЕНТАРНИХ НЕПОГОДА ИЛИ ДРУГИХ ПРИРОДНИХ УЗРОКА (4293+4294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92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92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ЈЕДИНИЦА ВЛАДЕ (4296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92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у од стране јединица влад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92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НЕФИНАНСИЈСКУ ИМОВИНУ (4298+4317+4325+4328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79.58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ОСНОВНА СРЕДСТВА (4299+4304+4314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52.29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ГРАДЕ И ГРАЂЕВИНСКИ ОБЈЕКТИ</w:t>
              <w:br/>
              <w:t>(4300 - 4303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11.234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е и објекат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11.234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4305 – 4313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38.706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38.706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чување животне средине и науку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културу и спорт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А ОСНОВНА СРЕДСТВА (4315+4316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5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5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ана основна средств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4318+4320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7.29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4319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7.29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7.29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4321 - 4324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4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4326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4327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4329+4331+4333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sz w:val="18"/>
                <w:szCs w:val="18"/>
                <w:lang w:val="sr-CS"/>
              </w:rPr>
              <w:t>ЗЕМЉА (4330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4332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4334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КРЕДИТА И НАБАВКУ ФИНАНСИЈСКЕ ИМОВИНЕ (4336+4357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.51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4337+4347+4355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490.248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Е ГЛАВНИЦЕ ДОМАЋИМ КРЕДИТОРИМА (4338 - 4346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.248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.248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јавним финансијским институцијам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комерцијалним банкам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кредиторим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финансијске деривате 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мениц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рекција унутрашњег дуг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4348 - 4354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комерцијалним банкам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кредиторим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финансијске дериват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рекција спољног дуг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НА ГАРАНЦИЈЕ (4356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гаранциј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(4358+4360+4363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.262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ПОВИНА ХАРТИЈА ОД ВРЕДНОСТИ ИЗУЗЕВ АКЦИЈА (4359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хартија од вредности изузев акциј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АТИ ДОМАЋИ КРЕДИТИ (4361+4362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.262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ти домаћи кредити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.262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је и остали капитал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30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АТИ СТРАНИ КРЕДИТИ (4364+4365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31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ти страни кредити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3200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је и остали капитал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НОВЧАНИХ ПРИЛИВА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001 - 4149)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  <w:p>
            <w:pPr>
              <w:pStyle w:val="Normal"/>
              <w:spacing w:lineRule="exact" w:line="18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526.686</w:t>
            </w:r>
          </w:p>
        </w:tc>
      </w:tr>
      <w:tr>
        <w:trPr/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НОВАЧАНИХ ПРИЛИВА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49 - 4001)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</w:tr>
      <w:tr>
        <w:trPr>
          <w:trHeight w:val="148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АЛДО ГОТОВИНЕ НА ПОЧЕТКУ ГОДИНЕ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  <w:szCs w:val="18"/>
                <w:lang w:val="sr-CS"/>
              </w:rPr>
              <w:t xml:space="preserve">       </w:t>
            </w:r>
            <w:r>
              <w:rPr>
                <w:sz w:val="18"/>
                <w:szCs w:val="18"/>
              </w:rPr>
              <w:t>815.707</w:t>
            </w:r>
          </w:p>
        </w:tc>
      </w:tr>
      <w:tr>
        <w:trPr/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ОРИГОВАНИ ПРИЛИВИ ЗА ПРИМЉЕНА СРЕДСТВА У ОБРАЧУНУ (4001+4370+4371+4372-4373)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.716.310</w:t>
            </w:r>
          </w:p>
        </w:tc>
      </w:tr>
      <w:tr>
        <w:trPr/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прилива за унапред наплаћене приходе који се односе на наредну годину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прилива за примљене авансе у току године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bCs/>
                <w:sz w:val="18"/>
                <w:szCs w:val="18"/>
                <w:lang w:val="sr-CS"/>
              </w:rPr>
              <w:t>Корекција новчаних прилива за наплаћена средства кој</w:t>
            </w:r>
            <w:r>
              <w:rPr>
                <w:bCs/>
                <w:sz w:val="18"/>
                <w:szCs w:val="18"/>
              </w:rPr>
              <w:t>a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>се не евидентирају преко класа 700000, 800000 и 900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.567</w:t>
            </w:r>
          </w:p>
        </w:tc>
      </w:tr>
      <w:tr>
        <w:trPr/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прилива за износе наплаћених прихода у предходној години а оприходаовани су у обрачунском периоду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КОРИГОВАНИ ОДЛИВИ ЗА ИСПЛАЋЕНА СРЕДСТВА У ОБРАЧУНУ 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49-4375-4376+4377+4378)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.505.464</w:t>
            </w:r>
          </w:p>
        </w:tc>
      </w:tr>
      <w:tr>
        <w:trPr/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е који су књижени на одговарајућим контима класе 400000 и 500000 а обавезе нису плаћене до краја обрачунског период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.139</w:t>
            </w:r>
          </w:p>
        </w:tc>
      </w:tr>
      <w:tr>
        <w:trPr/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обрачунате амортизације књижене на терет трошков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дате авансе, аконтације за службена путовањ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.546</w:t>
            </w:r>
          </w:p>
        </w:tc>
      </w:tr>
      <w:tr>
        <w:trPr/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плаћених расхода из претходне године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АЛДО ГОТОВИНЕ НА КРАЈУ ГОДИНЕ (4368+4369-4374)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26.553</w:t>
            </w:r>
          </w:p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Footnote"/>
        <w:spacing w:before="240" w:after="0"/>
        <w:rPr>
          <w:lang w:val="sr-CS"/>
        </w:rPr>
      </w:pPr>
      <w:r>
        <w:rPr>
          <w:lang w:val="sr-CS"/>
        </w:rPr>
      </w:r>
    </w:p>
    <w:p>
      <w:pPr>
        <w:pStyle w:val="Footnote"/>
        <w:spacing w:before="240" w:after="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Датум, ________200</w:t>
      </w:r>
      <w:r>
        <w:rPr>
          <w:sz w:val="20"/>
          <w:szCs w:val="20"/>
        </w:rPr>
        <w:t>__</w:t>
      </w:r>
      <w:r>
        <w:rPr>
          <w:sz w:val="20"/>
          <w:szCs w:val="20"/>
          <w:lang w:val="sr-CS"/>
        </w:rPr>
        <w:t xml:space="preserve">.                    Лице одговорно </w:t>
      </w:r>
      <w:r>
        <w:rPr>
          <w:sz w:val="20"/>
          <w:lang w:val="sr-CS"/>
        </w:rPr>
        <w:t>за</w:t>
      </w:r>
      <w:r>
        <w:rPr>
          <w:sz w:val="20"/>
          <w:szCs w:val="20"/>
          <w:lang w:val="sr-CS"/>
        </w:rPr>
        <w:t xml:space="preserve">                                      Наредбодавац</w:t>
      </w:r>
    </w:p>
    <w:p>
      <w:pPr>
        <w:pStyle w:val="Normal"/>
        <w:rPr/>
      </w:pPr>
      <w:r>
        <w:rPr>
          <w:lang w:val="sr-CS"/>
        </w:rPr>
        <w:tab/>
        <w:tab/>
        <w:tab/>
        <w:t xml:space="preserve">             </w:t>
      </w:r>
      <w:r>
        <w:rPr>
          <w:sz w:val="20"/>
          <w:lang w:val="sr-CS"/>
        </w:rPr>
        <w:t xml:space="preserve">попуњавање обрасца </w:t>
      </w:r>
    </w:p>
    <w:p>
      <w:pPr>
        <w:pStyle w:val="Footnote"/>
        <w:spacing w:before="240" w:after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Footnote"/>
        <w:spacing w:before="240" w:after="0"/>
        <w:rPr/>
      </w:pPr>
      <w:r>
        <w:rPr/>
      </w:r>
    </w:p>
    <w:p>
      <w:pPr>
        <w:pStyle w:val="Footnote"/>
        <w:spacing w:before="240" w:after="0"/>
        <w:rPr/>
      </w:pPr>
      <w:r>
        <w:rPr/>
      </w:r>
    </w:p>
    <w:p>
      <w:pPr>
        <w:pStyle w:val="Footnote"/>
        <w:spacing w:before="240" w:after="0"/>
        <w:rPr/>
      </w:pPr>
      <w:r>
        <w:rPr/>
      </w:r>
    </w:p>
    <w:p>
      <w:pPr>
        <w:pStyle w:val="Footnote"/>
        <w:spacing w:before="240" w:after="0"/>
        <w:rPr/>
      </w:pPr>
      <w:r>
        <w:rPr/>
      </w:r>
    </w:p>
    <w:p>
      <w:pPr>
        <w:pStyle w:val="Footnote"/>
        <w:spacing w:before="240" w:after="0"/>
        <w:rPr/>
      </w:pPr>
      <w:r>
        <w:rPr/>
      </w:r>
    </w:p>
    <w:p>
      <w:pPr>
        <w:pStyle w:val="Footnote"/>
        <w:spacing w:before="240" w:after="0"/>
        <w:rPr/>
      </w:pPr>
      <w:r>
        <w:rPr/>
      </w:r>
    </w:p>
    <w:p>
      <w:pPr>
        <w:pStyle w:val="Footnote"/>
        <w:spacing w:before="240" w:after="0"/>
        <w:rPr/>
      </w:pPr>
      <w:r>
        <w:rPr/>
      </w:r>
    </w:p>
    <w:p>
      <w:pPr>
        <w:pStyle w:val="Footnote"/>
        <w:spacing w:before="240" w:after="0"/>
        <w:rPr/>
      </w:pPr>
      <w:r>
        <w:rPr/>
      </w:r>
    </w:p>
    <w:p>
      <w:pPr>
        <w:pStyle w:val="Footnote"/>
        <w:spacing w:before="240" w:after="0"/>
        <w:rPr/>
      </w:pPr>
      <w:r>
        <w:rPr/>
      </w:r>
    </w:p>
    <w:p>
      <w:pPr>
        <w:pStyle w:val="Footnote"/>
        <w:spacing w:before="240" w:after="0"/>
        <w:rPr/>
      </w:pPr>
      <w:r>
        <w:rPr/>
      </w:r>
    </w:p>
    <w:p>
      <w:pPr>
        <w:pStyle w:val="Footnote"/>
        <w:spacing w:before="240" w:after="0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1256030</wp:posOffset>
              </wp:positionH>
              <wp:positionV relativeFrom="paragraph">
                <wp:posOffset>-8890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0.7pt;mso-position-vertical-relative:text;margin-left:9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01"/>
      <w:numFmt w:val="decimal"/>
      <w:lvlText w:val="%1"/>
      <w:lvlJc w:val="left"/>
      <w:pPr>
        <w:tabs>
          <w:tab w:val="num" w:pos="720"/>
        </w:tabs>
        <w:ind w:left="720" w:hanging="5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jc w:val="center"/>
      <w:outlineLvl w:val="2"/>
    </w:pPr>
    <w:rPr>
      <w:b/>
      <w:sz w:val="18"/>
      <w:szCs w:val="18"/>
      <w:lang w:val="sr-C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8:59:00Z</dcterms:created>
  <dc:creator>prezla</dc:creator>
  <dc:description/>
  <dc:language>en-US</dc:language>
  <cp:lastModifiedBy>Jovana</cp:lastModifiedBy>
  <cp:lastPrinted>2005-09-22T11:08:00Z</cp:lastPrinted>
  <dcterms:modified xsi:type="dcterms:W3CDTF">2005-09-23T13:11:00Z</dcterms:modified>
  <cp:revision>34</cp:revision>
  <dc:subject/>
  <dc:title>Назив буџетског корисника____________________________________________</dc:title>
</cp:coreProperties>
</file>