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18"/>
          <w:lang w:val="sr-CS"/>
        </w:rPr>
        <w:t>Образац 3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ив буџетског корисника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БУЏЕТ РЕПУБЛИКЕ СРБИЈЕ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ИНИСТАРСТВО ФИНАНСИЈА И ЕКОМОМИЈЕ </w:t>
      </w:r>
    </w:p>
    <w:p>
      <w:pPr>
        <w:pStyle w:val="Normal"/>
        <w:rPr/>
      </w:pPr>
      <w:r>
        <w:rPr>
          <w:b/>
          <w:bCs/>
          <w:lang w:val="sr-CS"/>
        </w:rPr>
        <w:t>Назив директног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буџетског корисника (попуњавају само индиректни корисници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Седиште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CS"/>
        </w:rPr>
        <w:t>БЕОГРАД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НЕМАЊИНА </w:t>
      </w:r>
      <w:r>
        <w:rPr>
          <w:b/>
          <w:sz w:val="22"/>
          <w:szCs w:val="22"/>
        </w:rPr>
        <w:t>22-</w:t>
      </w: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</w:rPr>
        <w:t>6.</w:t>
      </w:r>
    </w:p>
    <w:p>
      <w:pPr>
        <w:pStyle w:val="Normal"/>
        <w:rPr/>
      </w:pPr>
      <w:r>
        <w:rPr>
          <w:b/>
          <w:lang w:val="sr-CS"/>
        </w:rPr>
        <w:t>Матични број</w:t>
      </w:r>
      <w:r>
        <w:rPr>
          <w:b/>
          <w:lang w:val="sr-Latn-CS"/>
        </w:rPr>
        <w:t xml:space="preserve">:7001410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  <w:tab/>
      </w:r>
      <w:r>
        <w:rPr>
          <w:b/>
          <w:lang w:val="sr-CS"/>
        </w:rPr>
        <w:t>Шифра делатности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4012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ИБ</w:t>
      </w:r>
      <w:r>
        <w:rPr>
          <w:b/>
          <w:lang w:val="sr-Latn-CS"/>
        </w:rPr>
        <w:t xml:space="preserve">:102105620     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</w:r>
      <w:r>
        <w:rPr>
          <w:b/>
        </w:rPr>
        <w:tab/>
      </w:r>
      <w:r>
        <w:rPr>
          <w:b/>
          <w:lang w:val="sr-CS"/>
        </w:rPr>
        <w:t xml:space="preserve"> Број рачуна – партије</w:t>
      </w:r>
      <w:r>
        <w:rPr>
          <w:b/>
          <w:lang w:val="sr-Latn-CS"/>
        </w:rPr>
        <w:t>: 840-1620-21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/>
      </w:pPr>
      <w:r>
        <w:rPr>
          <w:lang w:val="sr-CS"/>
        </w:rPr>
        <w:t>у периоду од 1. јануара 2002.</w:t>
      </w:r>
      <w:r>
        <w:rPr>
          <w:lang w:val="ru-RU"/>
        </w:rPr>
        <w:t xml:space="preserve"> </w:t>
      </w:r>
      <w:r>
        <w:rPr>
          <w:lang w:val="sr-CS"/>
        </w:rPr>
        <w:t>до  31. децембра 2002. године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у хиљадама динар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500"/>
        <w:gridCol w:w="1260"/>
        <w:gridCol w:w="1188"/>
      </w:tblGrid>
      <w:tr>
        <w:trPr>
          <w:trHeight w:val="2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r>
              <w:rPr/>
              <w:t>Позициј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ходна год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ВОРИ ФИНАНСИРАЊА (3002+30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01.4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+3019+3024+30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+3006+30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ГРАДЕ И ГРАЂЕВИНСКИ ОБЈЕКТИ (30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граде и грађевински обје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3007 до 30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17+3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20+30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3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028+3030+30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А (30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0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03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, ПОВРАЋАЈА ДАТИХ КРЕДИТА И ПРОДАЈЕ ФИНАНСИЈСКЕ ИМОВИНЕ (3035+30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76.5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36+3045+30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0.6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3037до 30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хартија од вре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нивоа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јавних финансијских институ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комерцијалних бан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креди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домаћин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финансијских дерив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м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СТРАНИХ ЗАДУЖИВАЊА (3046 до 30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9.6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страних хартија од вре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страних в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мултилатералних институ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9.6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страних комерцијалних бан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страних креди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финансијских дерив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ПЛАТА ГАРАНЦИЈА (30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плата гаран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ОВРАТА ДАТИХ КРЕДИТА И ПРОДАЈЕ ФИНАНСИЈСКИХ СРЕДСТАВА (3055+3057+306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5.8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ХАРТИЈА ОД ВРЕДНОСТИ ИЗУЗЕВ АКЦИЈА (30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хартија од вредности изузев ак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ОВРАЋАЈА ДАТИХ ДОМАЋИХ КРЕДИТА И ПРОДАЈЕ ДУГОРОЧНЕ ФИНАНСИЈСКЕ ИМОВИНЕ (3058+305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4.015.8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овраћаја датих кред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акција и осталог 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4.015.8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ОТПЛАТЕ ДАТИХ ИНОСТРАНИХ КРЕДИТА И ПРОДАЈЕ ДУГОРОЧНЕ ФИНАНСИЈСКЕ ИМОВИНЕ (3061+306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датих кред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3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еоница и осталог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4+31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6.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5+3084+3092+30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9.5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66+3071+308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2.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ГРАДЕ И ГРАЂЕВИНСКИ ОБЈЕКТИ (3067 до 30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1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1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3072 до 30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7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7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2+308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ана основн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85+308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2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8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2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2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3088 до 309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096+3098+3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А (309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0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КРЕДИТА И НАБАВКУ ФИНАНСИЈСКЕ ИМОВИНЕ (3103+31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5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04+3114+31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2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ГЛАВНИЦЕ ДОМАЋИМ КРЕДИТОРИМА (3105 до 31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2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2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јавним финансијским институциј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е главнице комерцијалним банк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кредитор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финансијске дерива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м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кција унутрашњег д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3115 до 31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комерцијалним банк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кредитор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финансијске дерив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кција спољног д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НА ГАРАНЦИЈЕ (31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гаранц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25+3127+3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ПОВИНА ХАРТИЈА ОД ВРЕДНОСТИ ИЗУЗЕВ АКЦИЈА (31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хартија од вредности изузев ак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И ДОМАЋИ КРЕДИТИ (3128+31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домаћи кре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је и остали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И СТРАНИ КРЕДИТИ (3131+31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страни кре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је и остали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-306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45.391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 (3063-3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</w:rPr>
        <w:t>__</w:t>
      </w:r>
      <w:r>
        <w:rPr>
          <w:sz w:val="20"/>
          <w:szCs w:val="20"/>
          <w:lang w:val="sr-CS"/>
        </w:rPr>
        <w:t xml:space="preserve">.                 </w:t>
        <w:tab/>
        <w:tab/>
        <w:t xml:space="preserve">Лице одговорно </w:t>
      </w:r>
      <w:r>
        <w:rPr>
          <w:sz w:val="20"/>
          <w:lang w:val="sr-CS"/>
        </w:rPr>
        <w:t>за</w:t>
      </w:r>
      <w:r>
        <w:rPr>
          <w:sz w:val="20"/>
          <w:szCs w:val="20"/>
          <w:lang w:val="sr-CS"/>
        </w:rPr>
        <w:t xml:space="preserve">                                    </w:t>
        <w:tab/>
        <w:t>Наредбодавац</w:t>
      </w:r>
    </w:p>
    <w:p>
      <w:pPr>
        <w:pStyle w:val="Normal"/>
        <w:rPr/>
      </w:pPr>
      <w:r>
        <w:rPr>
          <w:lang w:val="sr-CS"/>
        </w:rPr>
        <w:tab/>
        <w:tab/>
        <w:tab/>
        <w:t xml:space="preserve">           </w:t>
        <w:tab/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04:00Z</dcterms:created>
  <dc:creator>prezla</dc:creator>
  <dc:description/>
  <dc:language>en-US</dc:language>
  <cp:lastModifiedBy>Jovana</cp:lastModifiedBy>
  <cp:lastPrinted>2005-09-26T09:01:00Z</cp:lastPrinted>
  <dcterms:modified xsi:type="dcterms:W3CDTF">2005-09-26T07:02:00Z</dcterms:modified>
  <cp:revision>30</cp:revision>
  <dc:subject/>
  <dc:title>Назив буџетског корисника____________________________________________</dc:title>
</cp:coreProperties>
</file>