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 ИЗДАТИМ ГАРАНЦИЈАМА У ТОКУ ФИСКАЛНЕ 200</w:t>
      </w:r>
      <w:r>
        <w:rPr>
          <w:lang w:val="ru-RU"/>
        </w:rPr>
        <w:t>4</w:t>
      </w:r>
      <w:r>
        <w:rPr>
          <w:lang w:val="sr-CS"/>
        </w:rPr>
        <w:t>. ГОДИН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08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  <w:gridCol w:w="1948"/>
      </w:tblGrid>
      <w:tr>
        <w:trPr>
          <w:trHeight w:val="683" w:hRule="atLeast"/>
        </w:trPr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Страни кредитори - постојеће гаранциј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 кредита у еврима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БРД – Кредит ЕПС-у (гаранција издата 26.3.2004. годин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.000.000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ИБ – Кредит ЕПС-у (гаранција издата 18.6.2004. годин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9.000.000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ИБ – Кредит ЕПС-у (гаранција издата 26.3.2004. годин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000.000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ИБ – Кредит граду Београду (гаранција издата 5.11.2004. годин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0.000.000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ИБ – Кредит граду Нишу и граду Новом Саду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гаранција издата 5.11.2004. годин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5.000.000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ИБ – Кредит Министарству здравља (гаранција издата 5.11.2004. годин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.000.000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УКУПАН ИЗНОС ГАРАНЦИЈ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fldChar w:fldCharType="begin"/>
            </w:r>
            <w:r>
              <w:rPr>
                <w:bCs/>
                <w:lang w:val="sr-CS" w:eastAsia="en-US"/>
              </w:rPr>
              <w:instrText xml:space="preserve"> =SUM(ABOVE) </w:instrText>
            </w:r>
            <w:r>
              <w:rPr>
                <w:bCs/>
                <w:lang w:val="sr-CS" w:eastAsia="en-US"/>
              </w:rPr>
            </w:r>
            <w:r>
              <w:rPr>
                <w:bCs/>
                <w:lang w:val="sr-CS" w:eastAsia="en-US"/>
              </w:rPr>
              <w:fldChar w:fldCharType="separate"/>
            </w:r>
            <w:r>
              <w:rPr>
                <w:bCs/>
                <w:lang w:val="sr-CS" w:eastAsia="en-US"/>
              </w:rPr>
              <w:t>247.000.000</w:t>
            </w:r>
            <w:r/>
            <w:r>
              <w:rPr>
                <w:bCs/>
                <w:lang w:val="sr-CS" w:eastAsia="en-US"/>
              </w:rPr>
              <w:fldChar w:fldCharType="end"/>
            </w:r>
            <w:r>
              <w:rPr>
                <w:bCs/>
                <w:lang w:val="sr-C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ind w:left="120" w:hanging="0"/>
        <w:jc w:val="both"/>
        <w:rPr/>
      </w:pPr>
      <w:r>
        <w:rPr>
          <w:bCs/>
          <w:i/>
          <w:iCs/>
          <w:lang w:val="sr-CS"/>
        </w:rPr>
        <w:t>Кредит ЕПС-у (Европска банка за обнову и развој)</w:t>
      </w:r>
    </w:p>
    <w:p>
      <w:pPr>
        <w:pStyle w:val="Normal"/>
        <w:jc w:val="both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  <w:t>ЕБРД је ЕПС-у 2</w:t>
      </w:r>
      <w:r>
        <w:rPr>
          <w:lang w:val="ru-RU"/>
        </w:rPr>
        <w:t>1</w:t>
      </w:r>
      <w:r>
        <w:rPr>
          <w:lang w:val="sr-CS"/>
        </w:rPr>
        <w:t>.10.200</w:t>
      </w:r>
      <w:r>
        <w:rPr>
          <w:lang w:val="ru-RU"/>
        </w:rPr>
        <w:t>3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е одобрила кредит у износу од 60.000.000 евра, са наменом хитне реконструкције енергетског сектора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bCs/>
          <w:lang w:val="sr-CS"/>
        </w:rPr>
      </w:pPr>
      <w:r>
        <w:rPr>
          <w:lang w:val="sr-CS"/>
        </w:rPr>
        <w:t xml:space="preserve">Услов ефективности кредита - могућност повлачења средстава кредита остварен је издавањем контрагаранције коју је дала Република Србија 5.11.2004. године Законом о давању контрагаранције Републике Србије  Србији и Црној Гори по зајму Европске банке за обнову и развој (ЕПС, Пројекат II) («Службени гласник РС», број 120/04). Овај кредит представља потенцијалну обавезу Републике Србије, с обзиром на то да уколико дужник (ЕПС) није у могућности да отплаћује своје обавезе, Република Србија, на основу издате контрагаранције, преузима отплату обавеза. Прва исплата главнице по основу кредита ЕПС-у предвиђена за 7.3.2008. године, а последња за 7.9.2018. године.  </w:t>
      </w:r>
      <w:r>
        <w:rPr>
          <w:bCs/>
          <w:lang w:val="sr-CS"/>
        </w:rPr>
        <w:t>У 2004. години су повучена средства у износу од 600.000 евра.</w:t>
      </w:r>
    </w:p>
    <w:p>
      <w:pPr>
        <w:pStyle w:val="Normal"/>
        <w:ind w:left="1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0"/>
        <w:jc w:val="both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  <w:t>Кредит ЕПС-у – ЕИБ (Европска инвестициона банка)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sr-CS"/>
        </w:rPr>
        <w:t xml:space="preserve">ЕИБ  је ЕПС-у  </w:t>
      </w:r>
      <w:r>
        <w:rPr>
          <w:lang w:val="ru-RU"/>
        </w:rPr>
        <w:t>августа 2002. године</w:t>
      </w:r>
      <w:r>
        <w:rPr>
          <w:lang w:val="sr-CS"/>
        </w:rPr>
        <w:t xml:space="preserve"> одобрила кредит у износу од 59.000.000 евра, са наменом обнове енергетског сектора</w:t>
      </w:r>
      <w:r>
        <w:rPr>
          <w:lang w:val="ru-RU"/>
        </w:rPr>
        <w:t>.</w:t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ru-RU"/>
        </w:rPr>
        <w:t xml:space="preserve">Услов ефективности кредита - </w:t>
      </w:r>
      <w:r>
        <w:rPr>
          <w:lang w:val="sr-CS"/>
        </w:rPr>
        <w:t>могућност повлачења средстава кредита остварен је издавањем контрагаранције коју је дала Република Србија 5.11.2004. године Законом о давању контрагаранције Републике Србије  Србији и Црној Гори по зајму Европске инвестиционе банкепо зајму за финансирање Пројекта обнове енерегетског сектора у Републици Србији («Службени гласник РС», број 120/04).</w:t>
      </w:r>
      <w:r>
        <w:rPr>
          <w:lang w:val="ru-RU"/>
        </w:rPr>
        <w:t xml:space="preserve"> </w:t>
      </w:r>
      <w:r>
        <w:rPr>
          <w:lang w:val="sr-CS"/>
        </w:rPr>
        <w:t>Овај кредит представља потенцијалну обавезу Републике Србије, с обзиром на то да уколико дужник (ЕПС) није у могућности да отплаћује своје обавезе, Република Србија, на основу издате контрагаранције, преузима отплату обавеза. Прва исплата главнице је предвиђена за плаћање по истеку од пет година после повлачења прве транше, а последња по истеку 20 година од повлачења прве транше. У 2004. години није било повлачења средстава по овом зајму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0"/>
        <w:jc w:val="both"/>
        <w:rPr/>
      </w:pPr>
      <w:r>
        <w:rPr>
          <w:bCs/>
          <w:i/>
          <w:iCs/>
          <w:lang w:val="sr-CS"/>
        </w:rPr>
        <w:t>Кредит ЕПС-у – ЕИБ (Европска инвестициона банка)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 xml:space="preserve">ЕИБ  је ЕПС-у  </w:t>
      </w:r>
      <w:r>
        <w:rPr>
          <w:lang w:val="ru-RU"/>
        </w:rPr>
        <w:t>30.10.2003. године</w:t>
      </w:r>
      <w:r>
        <w:rPr>
          <w:lang w:val="sr-CS"/>
        </w:rPr>
        <w:t xml:space="preserve"> одобрила кредит у износу од 22.000.000 евра, са наменом  увођења уређаја за контролу енергетског сектора</w:t>
      </w:r>
      <w:r>
        <w:rPr>
          <w:lang w:val="ru-RU"/>
        </w:rPr>
        <w:t>.</w:t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both"/>
        <w:rPr/>
      </w:pPr>
      <w:r>
        <w:rPr>
          <w:lang w:val="ru-RU"/>
        </w:rPr>
        <w:t xml:space="preserve">Услов ефективности кредита - </w:t>
      </w:r>
      <w:r>
        <w:rPr>
          <w:lang w:val="sr-CS"/>
        </w:rPr>
        <w:t>могућност повлачења средстава кредита остварен је издавањем контрагаранције коју је дала Република Србија 5.11.2004. године Законом о давању контрагаранције Републике Србије  Србији и Црној Гори по зајму Европске инвестиционе банке за финанирање Пројекта управљања електроенергетским системом («Службени гласник РС», број 120/04).</w:t>
      </w:r>
      <w:r>
        <w:rPr>
          <w:lang w:val="ru-RU"/>
        </w:rPr>
        <w:t xml:space="preserve"> </w:t>
      </w:r>
      <w:r>
        <w:rPr>
          <w:lang w:val="sr-CS"/>
        </w:rPr>
        <w:t>Овај кредит представља потенцијалну обавезу Републике Србије, с обзиром на то да уколико дужник (ЕПС) није у могућности да отплаћује своје обавезе, Република Србија, на основу издате контрагаранције, преузима отплату обавеза. Прва исплата главнице је предвиђена за плаћање по истеку од пет година после повлачења прве транше, а последња по истеку 20 година од повлачења прве транше. У 2004. години није било повлачења средстава по овом зајму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0"/>
        <w:jc w:val="both"/>
        <w:rPr/>
      </w:pPr>
      <w:r>
        <w:rPr>
          <w:bCs/>
          <w:i/>
          <w:iCs/>
          <w:lang w:val="sr-CS"/>
        </w:rPr>
        <w:t>Кредит граду Београду  ЕИБ (Европска инвестициона банка)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 xml:space="preserve">ЕИБ  је ЕПС-у  </w:t>
      </w:r>
      <w:r>
        <w:rPr>
          <w:lang w:val="ru-RU"/>
        </w:rPr>
        <w:t>17.6.2003. године</w:t>
      </w:r>
      <w:r>
        <w:rPr>
          <w:lang w:val="sr-CS"/>
        </w:rPr>
        <w:t xml:space="preserve"> одобрила кредит у износу од 90.000.000 евра, са наменом  обнове београдског језгра</w:t>
      </w:r>
      <w:r>
        <w:rPr>
          <w:lang w:val="ru-RU"/>
        </w:rPr>
        <w:t>.</w:t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both"/>
        <w:rPr/>
      </w:pPr>
      <w:r>
        <w:rPr>
          <w:lang w:val="ru-RU"/>
        </w:rPr>
        <w:t xml:space="preserve">Услов ефективности кредита - </w:t>
      </w:r>
      <w:r>
        <w:rPr>
          <w:lang w:val="sr-CS"/>
        </w:rPr>
        <w:t>могућност повлачења средстава кредита остварен је издавањем контрагаранције коју је дала Република Србија 5.11.2004. године Законом о давању контрагаранције Републике Србије  Србији и Црној Гори по зајму Европске инвестиционе банке за финансирање Пројекта обнове града Београда («Службени гласник РС», број 120/04).</w:t>
      </w:r>
      <w:r>
        <w:rPr>
          <w:lang w:val="ru-RU"/>
        </w:rPr>
        <w:t xml:space="preserve"> </w:t>
      </w:r>
      <w:r>
        <w:rPr>
          <w:lang w:val="sr-CS"/>
        </w:rPr>
        <w:t>Овај кредит представља потенцијалну обавезу Републике Србије, с обзиром на то да уколико дужник (град Београд) није у могућности да отплаћује своје обавезе, Република Србија, на основу издате контрагаранције, преузима отплату обавеза. Прва исплата главнице је предвиђена за плаћање по истеку од пет година после повлачења прве транше, а последња по истеку 20 година од повлачења прве транше. У 2004. години није било повлачења средстава по овом зајму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0"/>
        <w:jc w:val="both"/>
        <w:rPr/>
      </w:pPr>
      <w:r>
        <w:rPr>
          <w:bCs/>
          <w:i/>
          <w:iCs/>
          <w:lang w:val="sr-CS"/>
        </w:rPr>
        <w:t>Кредит граду Нишу и граду Новом Саду – ЕИБ (Европска инвестициона банка)</w:t>
      </w:r>
    </w:p>
    <w:p>
      <w:pPr>
        <w:pStyle w:val="Normal"/>
        <w:jc w:val="both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 xml:space="preserve">ЕИБ  је ЕПС-у  </w:t>
      </w:r>
      <w:r>
        <w:rPr>
          <w:lang w:val="ru-RU"/>
        </w:rPr>
        <w:t>11.6.2004. године</w:t>
      </w:r>
      <w:r>
        <w:rPr>
          <w:lang w:val="sr-CS"/>
        </w:rPr>
        <w:t xml:space="preserve"> одобрила кредит у износу од 25.000.000 евра, пројекат рехабилитације општинског  водовода</w:t>
      </w:r>
      <w:r>
        <w:rPr>
          <w:lang w:val="ru-RU"/>
        </w:rPr>
        <w:t>.</w:t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both"/>
        <w:rPr/>
      </w:pPr>
      <w:r>
        <w:rPr>
          <w:lang w:val="ru-RU"/>
        </w:rPr>
        <w:t xml:space="preserve">Услов ефективности кредита - </w:t>
      </w:r>
      <w:r>
        <w:rPr>
          <w:lang w:val="sr-CS"/>
        </w:rPr>
        <w:t>могућност повлачења средстава кредита остварен је издавањем контрагаранције коју је дала Република Србија 5.11.2004. године Законом о давању контрагаранције Републике Србије  Србији и Црној Гори по зајму  Европске инвестиционе банке за финансирање Пројекта градског водовода – Србија («Службени гласник РС», број 120/04).</w:t>
      </w:r>
      <w:r>
        <w:rPr>
          <w:lang w:val="ru-RU"/>
        </w:rPr>
        <w:t xml:space="preserve"> </w:t>
      </w:r>
      <w:r>
        <w:rPr>
          <w:lang w:val="sr-CS"/>
        </w:rPr>
        <w:t>Овај кредит представља потенцијалну обавезу Републике Србије, с обзиром да уколико дужник (град Ниш и град Нови Сад) није у могућности да отплаћује своје обавезе, Република Србија, на основу издате контрагаранције, преузима отплату обавеза. Прва исплата главнице је предвиђена за плаћање по истеку од пет година после повлачења прве транше, а последња по истеку 20 година од повлачења прве транше. У 2004. години није било повлачења средстава по овом зајму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240" w:hanging="0"/>
        <w:jc w:val="both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  <w:t>Кредит Министарству здравља – ЕИБ (Европска инвестициона банка)</w:t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ind w:left="120" w:hanging="0"/>
        <w:jc w:val="both"/>
        <w:rPr/>
      </w:pPr>
      <w:r>
        <w:rPr>
          <w:lang w:val="sr-CS"/>
        </w:rPr>
        <w:t xml:space="preserve">ЕИБ  је  Републици Србији – Министарству здравља </w:t>
      </w:r>
      <w:r>
        <w:rPr>
          <w:lang w:val="ru-RU"/>
        </w:rPr>
        <w:t>30.10.2003. године</w:t>
      </w:r>
      <w:r>
        <w:rPr>
          <w:lang w:val="sr-CS"/>
        </w:rPr>
        <w:t xml:space="preserve"> одобрила кредит у износу од 50.000.000 евра, ургентни пројекат здравства (обнова регионалних болница) </w:t>
      </w:r>
      <w:r>
        <w:rPr>
          <w:lang w:val="ru-RU"/>
        </w:rPr>
        <w:t>.</w:t>
      </w:r>
    </w:p>
    <w:p>
      <w:pPr>
        <w:pStyle w:val="Normal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ru-RU"/>
        </w:rPr>
        <w:t xml:space="preserve">Услов ефективности кредита - </w:t>
      </w:r>
      <w:r>
        <w:rPr>
          <w:lang w:val="sr-CS"/>
        </w:rPr>
        <w:t>могућност повлачења средстава кредита остварен је издавањем контрагаранције коју је дала Република Србија 5.11.2004. године Законом о давању контрагаранције Републике Србије  Србији и Црној Гори по зајму Европске инвестиционе банке за финансирање ургентног пројекта здравства («Службени гласник РС», број 120/04).</w:t>
      </w:r>
      <w:r>
        <w:rPr>
          <w:lang w:val="ru-RU"/>
        </w:rPr>
        <w:t xml:space="preserve"> </w:t>
      </w:r>
      <w:r>
        <w:rPr>
          <w:lang w:val="sr-CS"/>
        </w:rPr>
        <w:t>Овај кредит представља потенцијалну обавезу Републике Србије, с обзиром да уколико дужник није у могућности да отплаћује своје обавезе, Република Србија, на основу издате контрагаранције, преузима отплату обавеза. Исплата главнице за прву траншу предвиђена је за плаћање 5. 11. 2009.  године а последња 5.5.2024. године. У 2004. години повучена је прва транша у износу од 4.200.000,00 евра.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985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33:00Z</dcterms:created>
  <dc:creator>Jasna Stricevic</dc:creator>
  <dc:description/>
  <cp:keywords/>
  <dc:language>en-US</dc:language>
  <cp:lastModifiedBy>Gordana </cp:lastModifiedBy>
  <cp:lastPrinted>2005-09-23T10:12:00Z</cp:lastPrinted>
  <dcterms:modified xsi:type="dcterms:W3CDTF">2005-09-23T08:13:00Z</dcterms:modified>
  <cp:revision>35</cp:revision>
  <dc:subject/>
  <dc:title>ИЗВЕШТАЈ О ИЗДАТИМ ГАРАНЦИЈАМА У ТОКУ ФИСКАЛНЕ 2003</dc:title>
</cp:coreProperties>
</file>