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РЕСТАНКУ ВАЖЕЊА ЗАКОНА О РАТИФИКАЦИЈИ СПОРАЗУМА ИЗМЕЂУ САВЕЗНОГ ИЗВРШНОГ ВЕЋА СКУПШТИНЕ СОЦИЈАЛИСТИЧКЕ ФЕДЕРАТИВНЕ РЕПУБЛИКЕ ЈУГОСЛАВИЈЕ И ВЛАДЕ МАЛЕЗИЈЕ О ИЗБЕГАВАЊУ ДВОСТРУКОГ ОПОРЕЗИВАЊА У ОДНОСУ НА ПОРЕЗЕ НА ДОХОДАК, СА ПРОТОКОЛОМ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Даном ступања на снагу овог закона, престаје да важи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Закон о ратификацији Споразума између Савезног извршног већа Скупштине Социјалистичке Федеративне Републике Југославије и Владе Малезије </w:t>
      </w:r>
      <w:r>
        <w:rPr>
          <w:rFonts w:cs="Times New Roman" w:ascii="Times New Roman" w:hAnsi="Times New Roman"/>
          <w:spacing w:val="0"/>
          <w:szCs w:val="24"/>
        </w:rPr>
        <w:t>o избегавању двоструког опорезивањ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са Протоколом </w:t>
      </w:r>
      <w:r>
        <w:rPr>
          <w:rFonts w:cs="Times New Roman" w:ascii="Times New Roman" w:hAnsi="Times New Roman"/>
          <w:spacing w:val="0"/>
          <w:lang w:val="sr-RS"/>
        </w:rPr>
        <w:t>(„Службени лист СФРЈ – Међународни уговори”, број 15/90)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–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ОНОШЕЊЕ ЗАКОНА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Између Савезног извршног већа Скупштине Социјалистичке Федеративне Републике Југославије и Владе Малезије закључен је Споразум о избегавању двоструког опорезивања у односу на порезе на доходак, са Протоколом („Службени лист СФРЈ – Међународни уговори”, број 15/90 – у даљем тексту: Споразум) који се примењује од 1. јануара 1991. године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Споразум се примењује и у билатералним економским односима између Републике Србије и Малезије (ово, зато јер је Република Србија правни следбеник бивше СФРЈ што значи, да Република Србија примењује све уговоре и споразуме – укључујући и Споразум са Малезијом, који су закључени за време постојања бивше СФРЈ)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Сходно члану 26. (Престанак важења) став 1. Споразума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„</w:t>
      </w:r>
      <w:r>
        <w:rPr>
          <w:rFonts w:cs="Times New Roman" w:ascii="Times New Roman" w:hAnsi="Times New Roman"/>
          <w:spacing w:val="0"/>
          <w:lang w:val="sr-RS"/>
        </w:rPr>
        <w:t>1. Овај споразум остаје на снази док га не откаже једна од држава уговорница. И једна и друга држава уговорница могу отказати овај споразум дипломатским путем, достављањем обавештења о престанку важења најкасније шест месеци пре краја календарске године по истеку пете године од дана ступања на снагу Споразума (Споразум је ступио на снагу 31. децембра 1990. године – прим. МФ). У том случају, овај споразум престаје да важи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а) у Југославији (данас, Републици Србији – прим. МФ)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у односу на порезе на доходак, за сваку пореску годину која почиње првог јануара или после првог јануара календарске године која следи годину у којој је дато обавештење о престанку важења;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б) у Малезији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у односу на малезијски порез, за годину разреза која почиње првог јануара или после првог јануара у другој по реду календарској години која следи годину у којој је дато обавештење о престанку важења.”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 xml:space="preserve">С обзиром на изнето (а, као одговор на више пута поновљен, званичан став надлежних органа Републике Србије, да Споразум и даље треба да остане на снази и да се примењује и, с тим у вези, потребу/молбу за испитивање званичног става надлежних органа Малезије – ово из разлога, незваничних информација да Малезија не примењује Споразум) Министарство спољних послова, својим дописом бр. 13731 од 29. маја 2018. године, проследило је ноту Амбасаде Малезије у Београду, бр. </w:t>
      </w:r>
      <w:r>
        <w:rPr>
          <w:rFonts w:cs="Times New Roman" w:ascii="Times New Roman" w:hAnsi="Times New Roman"/>
          <w:spacing w:val="0"/>
          <w:lang w:val="sr-Latn-RS"/>
        </w:rPr>
        <w:t>CZ</w:t>
      </w:r>
      <w:r>
        <w:rPr>
          <w:rFonts w:cs="Times New Roman" w:ascii="Times New Roman" w:hAnsi="Times New Roman"/>
          <w:spacing w:val="0"/>
          <w:lang w:val="sr-RS"/>
        </w:rPr>
        <w:t xml:space="preserve"> 05/2018 од 25. маја 2018. године, у којој се (поред осталог) наводи, да Министарство финансија Малезије сматра да се Споразум између Савезног извршног већа Скупштине Социјалистичке Федеративне Републике Југославије и Владе Малезије о изегавању двоструког опорезивања у односу на порезе на доходак (грешком је, наведена и имовина – прим. МФ) са Протоколом, не примењује у односима између Републике Србије и Малезије и да би, Република Србија и Малезија требало да закључе нови билатерални споразум о избегавању двоструког опорезивања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Наведено, из разлога узимања у обзир, контекста Резолуције Савета безбедности Организације Уједињених Нација бр. 777 од 19. септембра 1992. године, која гласи (незваничан превод МФ):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>„</w:t>
      </w:r>
      <w:r>
        <w:rPr>
          <w:rFonts w:cs="Times New Roman" w:ascii="Times New Roman" w:hAnsi="Times New Roman"/>
          <w:spacing w:val="0"/>
          <w:lang w:val="sr-RS"/>
        </w:rPr>
        <w:t>Држава која је некада била позната као Социјалистичка Федеративна Република Југославија престала је да постоји ... . С</w:t>
      </w:r>
      <w:r>
        <w:rPr>
          <w:rFonts w:cs="Times New Roman" w:ascii="Times New Roman" w:hAnsi="Times New Roman"/>
          <w:spacing w:val="0"/>
          <w:lang w:val="sr-Latn-RS"/>
        </w:rPr>
        <w:t>a</w:t>
      </w:r>
      <w:r>
        <w:rPr>
          <w:rFonts w:cs="Times New Roman" w:ascii="Times New Roman" w:hAnsi="Times New Roman"/>
          <w:spacing w:val="0"/>
          <w:lang w:val="sr-RS"/>
        </w:rPr>
        <w:t>везна Република Југославија (Србија и Црна Гора) не може аутоматски да настави чланство бивше Социјалистичке Федеративне Републике Југославије у Уједињеним Нацијама; као и да, због тога (Савет безбедности препоручује Генералној скупштини да одлучи, да Савезна Република Југославија (Србија и Црна Гора) треба да поднесе захтев за чланство у Уједињеним Нацијама.</w:t>
      </w:r>
      <w:r>
        <w:rPr>
          <w:rFonts w:cs="Times New Roman" w:ascii="Times New Roman" w:hAnsi="Times New Roman"/>
          <w:spacing w:val="0"/>
          <w:lang w:val="sr-Latn-RS"/>
        </w:rPr>
        <w:t xml:space="preserve">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Latn-RS"/>
        </w:rPr>
      </w:pPr>
      <w:r>
        <w:rPr>
          <w:rFonts w:cs="Times New Roman" w:ascii="Times New Roman" w:hAnsi="Times New Roman"/>
          <w:spacing w:val="0"/>
          <w:lang w:val="sr-Latn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Односно (енг.)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„</w:t>
      </w:r>
      <w:r>
        <w:rPr>
          <w:rFonts w:cs="Times New Roman" w:ascii="Times New Roman" w:hAnsi="Times New Roman"/>
          <w:spacing w:val="0"/>
          <w:lang w:val="sr-Latn-RS"/>
        </w:rPr>
        <w:t xml:space="preserve">The state formerly known as Socialist Federal Republic of Yugoslavia has ceased to exist ... . The Federal </w:t>
      </w:r>
      <w:r>
        <w:rPr>
          <w:rFonts w:cs="Times New Roman" w:ascii="Times New Roman" w:hAnsi="Times New Roman"/>
          <w:spacing w:val="0"/>
          <w:lang w:val="sr-RS"/>
        </w:rPr>
        <w:t>Р</w:t>
      </w:r>
      <w:r>
        <w:rPr>
          <w:rFonts w:cs="Times New Roman" w:ascii="Times New Roman" w:hAnsi="Times New Roman"/>
          <w:spacing w:val="0"/>
          <w:lang w:val="sr-Latn-RS"/>
        </w:rPr>
        <w:t>epublic of Yugoslavia</w:t>
      </w:r>
      <w:r>
        <w:rPr>
          <w:rFonts w:cs="Times New Roman" w:ascii="Times New Roman" w:hAnsi="Times New Roman"/>
          <w:spacing w:val="0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lang w:val="sr-Latn-RS"/>
        </w:rPr>
        <w:t>(Serbia and Montenegro) cannot continue automatically the membership of the former Socialist Federal Republic of Yugoslavia in the United Nations; and therefore (the Security Council) recommends to the General Assembly that it decide that the Federal Republic of Yugoslavia (Serbia and Montenegro) should apply for membership in the Untied Nations</w:t>
      </w:r>
      <w:r>
        <w:rPr>
          <w:rFonts w:cs="Times New Roman" w:ascii="Times New Roman" w:hAnsi="Times New Roman"/>
          <w:spacing w:val="0"/>
          <w:lang w:val="sr-RS"/>
        </w:rPr>
        <w:t>.”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RS"/>
        </w:rPr>
        <w:t xml:space="preserve">Сагледавањем свих напред наведених чињеница и околности, оцењено је, да Репубика Србија треба да прихвати став малезијске стране (исказан у Ноти Амбасаде Малезије у Београду бр. </w:t>
      </w:r>
      <w:r>
        <w:rPr>
          <w:rFonts w:cs="Times New Roman" w:ascii="Times New Roman" w:hAnsi="Times New Roman"/>
          <w:spacing w:val="0"/>
          <w:lang w:val="sr-Latn-RS"/>
        </w:rPr>
        <w:t>CZ</w:t>
      </w:r>
      <w:r>
        <w:rPr>
          <w:rFonts w:cs="Times New Roman" w:ascii="Times New Roman" w:hAnsi="Times New Roman"/>
          <w:spacing w:val="0"/>
          <w:lang w:val="sr-RS"/>
        </w:rPr>
        <w:t xml:space="preserve"> 05/2018 од 25. маја 2018. године, да се Споразум између Савезног извршног већа Скупштине Социјалистичке Федеративне Републике Југославије и Владе Малезије о избегавању двоструког опорезивања у односу на порезе на доходак (грешком је, наведена и имовина – прим. МФ) са Протоколом, не примењује у односима између Републике Србије и Малезије и да се, сходно томе, предузму све неопходне мере како и, Република Србија, у будућности (од 1. јануара 2019. године) не би примењивала Споразум (да се, у пракси, не би десила ситуација у којој, надлежни органи Малезије резидентима Републике Србије који у Малезији остварују доходак, не признају погодности из Споразума, а да Република Србија, резидентима Малезије који у Републици Србији остварују доходак, наведене погодности признаје и тиме доведе у неравноправан положај резиденте Републике Србије)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 xml:space="preserve">Имајући у виду наведено, Влада је, донела Закључак </w:t>
      </w:r>
      <w:r>
        <w:rPr>
          <w:rFonts w:cs="Times New Roman" w:ascii="Times New Roman" w:hAnsi="Times New Roman"/>
          <w:spacing w:val="0"/>
          <w:szCs w:val="24"/>
        </w:rPr>
        <w:t xml:space="preserve">05 </w:t>
      </w:r>
      <w:r>
        <w:rPr>
          <w:rFonts w:cs="Times New Roman" w:ascii="Times New Roman" w:hAnsi="Times New Roman"/>
          <w:spacing w:val="0"/>
          <w:szCs w:val="24"/>
          <w:lang w:val="sr-RS"/>
        </w:rPr>
        <w:t>Б</w:t>
      </w:r>
      <w:r>
        <w:rPr>
          <w:rFonts w:cs="Times New Roman" w:ascii="Times New Roman" w:hAnsi="Times New Roman"/>
          <w:spacing w:val="0"/>
          <w:szCs w:val="24"/>
        </w:rPr>
        <w:t xml:space="preserve">рој: 018-12199/18 од 20.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ецембра </w:t>
      </w:r>
      <w:r>
        <w:rPr>
          <w:rFonts w:cs="Times New Roman" w:ascii="Times New Roman" w:hAnsi="Times New Roman"/>
          <w:spacing w:val="0"/>
          <w:szCs w:val="24"/>
        </w:rPr>
        <w:t>201</w:t>
      </w:r>
      <w:r>
        <w:rPr>
          <w:rFonts w:cs="Times New Roman" w:ascii="Times New Roman" w:hAnsi="Times New Roman"/>
          <w:spacing w:val="0"/>
          <w:szCs w:val="24"/>
          <w:lang w:val="sr-RS"/>
        </w:rPr>
        <w:t>8</w:t>
      </w:r>
      <w:r>
        <w:rPr>
          <w:rFonts w:cs="Times New Roman" w:ascii="Times New Roman" w:hAnsi="Times New Roman"/>
          <w:spacing w:val="0"/>
          <w:szCs w:val="24"/>
        </w:rPr>
        <w:t>. годин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ојим, п</w:t>
      </w:r>
      <w:r>
        <w:rPr>
          <w:rFonts w:cs="Times New Roman" w:ascii="Times New Roman" w:hAnsi="Times New Roman"/>
          <w:spacing w:val="0"/>
          <w:lang w:val="sr-RS"/>
        </w:rPr>
        <w:t>рестаје да важи Споразум између Савезног извршног већа Скупштине Социјалистичке Федеративне Републике Југославије и Владе Малезије о избегавању двоструког опорезивања у односу на порезе на доходак, са Протоколом, сачињен у Беграду, 24. априла 1990. године, проглашен Законом о ратификацији Споразума између Савезног извршног већа Скупштине Социјалистичке Федеративне Републике Југославије и Владе Малезије о избегавању двоструког опорезивања у односу на порезе на доходак, са Протоколом („Службени лист СФРЈ – Међународни уговори”, број 15/90) – тачка 1. Закључка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Latn-RS"/>
        </w:rPr>
      </w:pPr>
      <w:r>
        <w:rPr>
          <w:rFonts w:cs="Times New Roman" w:ascii="Times New Roman" w:hAnsi="Times New Roman"/>
          <w:spacing w:val="0"/>
          <w:lang w:val="sr-RS"/>
        </w:rPr>
        <w:t>За реализацију наведеног, надлежни су Министарство финансија и Министарство спољних послова (тачка 2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spacing w:val="0"/>
          <w:lang w:val="sr-RS"/>
        </w:rPr>
        <w:t>Ово из разлога, обавештавања јавности</w:t>
      </w:r>
      <w:r>
        <w:rPr>
          <w:rFonts w:cs="Times New Roman" w:ascii="Times New Roman" w:hAnsi="Times New Roman"/>
          <w:spacing w:val="0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а Закон о ратификацији Споразума између Савезног извршног већа Скупштине Социјалистичке Федеративне Републике Југославије и Владе Малезије </w:t>
      </w:r>
      <w:r>
        <w:rPr>
          <w:rFonts w:cs="Times New Roman" w:ascii="Times New Roman" w:hAnsi="Times New Roman"/>
          <w:spacing w:val="0"/>
          <w:szCs w:val="24"/>
        </w:rPr>
        <w:t>o избегавању двоструког опорезивањ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са Протоколом </w:t>
      </w:r>
      <w:r>
        <w:rPr>
          <w:rFonts w:cs="Times New Roman" w:ascii="Times New Roman" w:hAnsi="Times New Roman"/>
          <w:spacing w:val="0"/>
          <w:lang w:val="sr-RS"/>
        </w:rPr>
        <w:t>(„Службени лист СФРЈ – Међународни уговори”, број 15/90) више не постоји у правном систему Републике Србије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, предвиђа се престанак важења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Закона о ратификацији Споразума између Савезног извршног већа Скупштине Социјалистичке Федеративне Републике Југославије и Владе Малезије </w:t>
      </w:r>
      <w:r>
        <w:rPr>
          <w:rFonts w:cs="Times New Roman" w:ascii="Times New Roman" w:hAnsi="Times New Roman"/>
          <w:spacing w:val="0"/>
          <w:szCs w:val="24"/>
        </w:rPr>
        <w:t>o избегавању двоструког опорезивањ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са Протоколом </w:t>
      </w:r>
      <w:r>
        <w:rPr>
          <w:rFonts w:cs="Times New Roman" w:ascii="Times New Roman" w:hAnsi="Times New Roman"/>
          <w:spacing w:val="0"/>
          <w:lang w:val="sr-RS"/>
        </w:rPr>
        <w:t xml:space="preserve">(„Службени лист СФРЈ – Међународни уговори”, број 15/90)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2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64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Arial" w:hAnsi="Helvetica-CN;Arial" w:cs="Helvetica-CN;Arial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Arial" w:hAnsi="Helvetica-CN;Arial" w:cs="Helvetica-CN;Arial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FooterChar">
    <w:name w:val="Footer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Arial" w:hAnsi="Helvetica-CN;Arial" w:cs="Helvetica-CN;Arial"/>
      <w:spacing w:val="2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Cs w:val="24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37:00Z</dcterms:created>
  <dc:creator>B*****S</dc:creator>
  <dc:description/>
  <cp:keywords/>
  <dc:language>en-US</dc:language>
  <cp:lastModifiedBy>Jovan Stojanovic</cp:lastModifiedBy>
  <cp:lastPrinted>2019-01-28T12:16:00Z</cp:lastPrinted>
  <dcterms:modified xsi:type="dcterms:W3CDTF">2019-01-28T13:37:00Z</dcterms:modified>
  <cp:revision>2</cp:revision>
  <dc:subject/>
  <dc:title>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8900665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Grcka, Litvanija - ratifikacija</vt:lpwstr>
  </property>
  <property fmtid="{D5CDD505-2E9C-101B-9397-08002B2CF9AE}" pid="6" name="_ReviewingToolsShownOnce">
    <vt:lpwstr/>
  </property>
</Properties>
</file>