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систем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плат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запослених у јавном сектор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>Разлог за доношење Закона о изменама Закона о систему плата запослених у јавном сектору је потреба да се редефинишу рокови од којих почиње примена системског и посебних закона о платама у појединачним деловима јавног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Због потребе да се у предстојећем периоду спроведу додатне финансијске анализе преласка на нов систем плата и да се остави нови примерен временски период за прилагођавање послодаваца и запослених, приступило се измени Закона о систему плата запослених у јавном сектору на предложени начин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Сложеност процеса имплементације закона, која подразумева значајне обавезе за послодавце у јавном сектору, као и за осниваче јавних служби и других правних лица путем планирања основице за обрачун плата којом треба постићи финасијску одрживост буџета, условила је потребу да се од усвајања посебних закона којима се уређују плате у појединим деловима јавног сектора, па до њихове примене остави одговарајући временски период, којим би се обезбедила потпуна и правилна имплементација новог система плата и омогућило да реформа система плата постигне пуни ефекат почев од 1. јануара 2020. год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1. мења се члан 39. став 2. редефинисањем рока у којем ће се ускладити посебни закон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2. мења се члан 40. Закона о систему плата запослених у јавном сектору редефинисањем рока од којег почиње примена зак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3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18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V. РАЗЛОЗИ ЗА ДОНОШЕЊЕ ЗАКОНА ПО ХИТНОМ ПОСТУПК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Доношење овог закона по хитном поступку предлаже се у складу са чланом 167. Пословника Народне скупштине („Службени гласник РСˮ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ефикасног спровођења реформе јавне управе, односно ефикаснијег успостављања система плата, стварањем примереног временског оквира за прелазак на нов систем плата.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Доношење по хитном поступку неопходно је и због потребе благовременог планирања буџетских средстава неопходних за примену овог закона, како би се наредни буџетски процес припремио у складу са ефектима који настају извршењем одредби овог закона, као и за благовремено планирање и припрему свих аката послодаваца који су потребни за имплементацију овог зако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42:00Z</dcterms:created>
  <dc:creator>Jelica Mašojević</dc:creator>
  <dc:description/>
  <cp:keywords/>
  <dc:language>en-US</dc:language>
  <cp:lastModifiedBy>Daktilobiro01</cp:lastModifiedBy>
  <cp:lastPrinted>2018-10-29T10:22:00Z</cp:lastPrinted>
  <dcterms:modified xsi:type="dcterms:W3CDTF">2018-11-22T16:16:00Z</dcterms:modified>
  <cp:revision>22</cp:revision>
  <dc:subject/>
  <dc:title/>
</cp:coreProperties>
</file>