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АМА ЗАКОНА О ПЛАТАМА СЛУЖБЕНИКА И НАМЕШТЕНИКА У ОРГАНИМА АУТОНОМНЕ ПОКРАЈИНЕ И ЈЕДИНИЦЕ ЛОКАЛНЕ САМОУПР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платама службеника и намештеника у органима аутономне покрајине и јединице локалне самоуправе („Службени гласник РС”, број 113/17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слов изнад члана 32. мењ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е и гласи: „Утврђивање основице у јединицама локалне самоуправе за 2020. годину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2. речи: „2019. годину” замењују се речима: „2020. годин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слов изнад члана 38. и члан 38. мењају се и глас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Привремени режим награђив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грађивање службеника по основу остварених резултата рада одређивањем већег коефицијента у складу са овим законом почеће да се примењује од 2021. године, на основу оцена у 2019. и 2020. години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2. речи: „2019. године” замењују се речима: „2020. године”, а речи: „2020. године” замењују се речима: „2021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4:00Z</dcterms:created>
  <dc:creator>Jelica Mašojević</dc:creator>
  <dc:description/>
  <cp:keywords/>
  <dc:language>en-US</dc:language>
  <cp:lastModifiedBy>Daktilobiro04</cp:lastModifiedBy>
  <cp:lastPrinted>2018-10-29T10:22:00Z</cp:lastPrinted>
  <dcterms:modified xsi:type="dcterms:W3CDTF">2018-11-22T19:19:00Z</dcterms:modified>
  <cp:revision>15</cp:revision>
  <dc:subject/>
  <dc:title/>
</cp:coreProperties>
</file>