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I. УСТАВНИ ОС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Уставни основ за доношење Закона о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изменама Закона о платама службеника и намештеника у органима аутономне покрајине и јединице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садржан је у одредбама ч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РАЗЛОЗИ ЗА ДОНОШЕЊЕ ЗАК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Разлог за доношење Закона о изменам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платама службеника и намештеника у органима аутономне покрајине и јединице локалне самоуправе </w:t>
      </w:r>
      <w:r>
        <w:rPr>
          <w:rFonts w:cs="Times New Roman" w:ascii="Times New Roman" w:hAnsi="Times New Roman"/>
          <w:sz w:val="24"/>
          <w:lang w:val="sr-RS"/>
        </w:rPr>
        <w:t xml:space="preserve">је потреба да се редефинишу рокови од којих почиње примена одредаба Закона о платама службеника и намештеника у органима аутономне покрајине и јединице локалне самоуправе (у даљем тексту: Закон о платама), у складу са предложеном изменом Закона о систему плата запослених у јавном сектору, а у циљу остављања примереног временског оквира за прелазак на нов систем плата у овом делу јавног сек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 ОБЈАШЊЕЊЕ ОСНОВНИХ ПРАВНИХ ИНСТИТУТА И ПОЈЕДИНАЧНИХ РЕШЕЊ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1. којим се мења члан 32. Закона о платама, уређује се начин одређивања основице приликом преласка на нов систем плата, односно за 2020. годин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2. којим се мења члан 38. Закона о платама, прецизира се одредба којом се уређује привремени режим награђивања, у складу са предложеним изменама закона којим се уређују радни односи у органима аутономне покрајине и јединице локалне самоуправе и изменом закона којим се уређује систем плата запослених у јавном сектор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3. мења се члан 42. Закона о платама редефинисањем рокова од којих почиње примена тог зак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ab/>
        <w:t>Чланом 4. уређује се ступање овог закона на снаг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val="en-US" w:eastAsia="ar-SA"/>
        </w:rPr>
        <w:t>ПРОЦЕНА ФИНАНСИЈСКИХ СРЕДСТАВА ПОТРЕБНИХ ЗА СПРОВОЂЕЊЕ ЗАК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За спр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вођење овог закона није потребно обезбедити додатна финансијска средства у буџету Републике Србије за 2018. годину, као ни за две наредне буџетске годин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V. РАЗЛОЗИ ЗА ДОНОШЕЊЕ ЗАКОНА ПО ХИТНОМ ПОСТУПКУ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Доношење овог закона по хитном поступку предлаже се у складу са чланом 167. Пословника Народне скупштине („Службени гласник РСˮ, број 20/12 – пречишћен текст), будући да би недоношење овог закона по хитном поступку могло да проузрокује штетне последице по рад органа и организација. Доношење по хитном поступку неопходно је због ефикасног спровођења реформе јавне управе, односно ефикаснијег успостављања система плата, стварањем примереног временског оквира за прелазак на нов систем пла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4:00Z</dcterms:created>
  <dc:creator>Jelica Mašojević</dc:creator>
  <dc:description/>
  <cp:keywords/>
  <dc:language>en-US</dc:language>
  <cp:lastModifiedBy>Daktilobiro04</cp:lastModifiedBy>
  <cp:lastPrinted>2018-10-29T10:22:00Z</cp:lastPrinted>
  <dcterms:modified xsi:type="dcterms:W3CDTF">2018-11-22T16:14:00Z</dcterms:modified>
  <cp:revision>16</cp:revision>
  <dc:subject/>
  <dc:title/>
</cp:coreProperties>
</file>