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И ДОПУНАМА ЗАКОНА О ПЛАТАМА ДРЖАВНИХ СЛУЖБЕНИКА И НАМЕШТЕ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латама државних службеника и намештеника („Службени гласник РС”, бр. 62/06, 63/06 – исправка, 115/06 – исправка, 101/07, 99/10, 108/13 и 99/14),  у члану 10. став 1. речи: „тужилаштву, Републичком јавном правобранилаштву и положај начелника управног округа”, замењују се речима: „тужилаштву и Државном правобранилаштву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лов изнад члана и члан 16. мењају се и гла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2. Награђивање државног службеника по основу вредновања радне успеш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clan_16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ом службенику коме је у два узастопна вредновања радне успешности утврђено да је превазишао очекивања одређује се коефицијент већи за два платна разреда у односу на коефицијент његовог радног мес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већањем коефицијента за један платни разред награђује се државни службеник коме је у два узастопна  вредновања радне успешности утврђено да је превазишао очекивања или испунио очекивања, без обзира на њихов редосле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ећањем коефицијента за један платни разред награђује се државни службеник коме је у три узастопна вредновања радне успешности утврђено да је испунио очекивања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осле члана 21. додају се наслов изнад члана и члан 21а који гла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Коефицијент државног службеника код преузим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Члан 21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ко се државни службеник преузима у други државни орган на радно место које је разврстано у исто звање, одређује му се платни разред платне групе који је имао у државном органу из кога се преуз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ко се државни службеник преузима у други државни орган на радно место које је разврстано у непосредно више звање, одређује му се први платни разред платне групе у коју је сврстано то радно мест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узетно од става 2. овог члана, ако је коефицијент платног разреда платне групе у коју је сврстано радно место на које се државни службеник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и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ижи од коефицијента који је државни службеник имао у државном органу из којег је преузет, одређује му се платни разред те платне групе са непосредно вишим коефицијенто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ко се државни службеник преузима у други државни орган на радно место које је разврстано у ниже звање, одређује му се платни разре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је имао пре преузимања у </w:t>
      </w:r>
      <w:r>
        <w:rPr>
          <w:rFonts w:cs="Times New Roman" w:ascii="Times New Roman" w:hAnsi="Times New Roman"/>
          <w:sz w:val="24"/>
          <w:szCs w:val="24"/>
          <w:lang w:val="en-US"/>
        </w:rPr>
        <w:t>плат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руп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 коју је сврстано то радно место</w:t>
      </w:r>
      <w:r>
        <w:rPr>
          <w:rFonts w:cs="Times New Roman" w:ascii="Times New Roman" w:hAnsi="Times New Roman"/>
          <w:sz w:val="24"/>
          <w:szCs w:val="24"/>
          <w:lang w:val="sr-RS"/>
        </w:rPr>
        <w:t>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, а примењује се почев од 1. јануара 2019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1:00Z</dcterms:created>
  <dc:creator>Jelica Mašojević</dc:creator>
  <dc:description/>
  <cp:keywords/>
  <dc:language>en-US</dc:language>
  <cp:lastModifiedBy>Daktilobiro04</cp:lastModifiedBy>
  <cp:lastPrinted>2018-11-20T10:08:00Z</cp:lastPrinted>
  <dcterms:modified xsi:type="dcterms:W3CDTF">2018-11-22T13:25:00Z</dcterms:modified>
  <cp:revision>19</cp:revision>
  <dc:subject/>
  <dc:title/>
</cp:coreProperties>
</file>