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3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73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tabs>
          <w:tab w:val="clear" w:pos="720"/>
          <w:tab w:val="left" w:pos="173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. УСТАВНИ ОСН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ставни основ за доношење Закона о изменама и допунама Закона о платама државних службеника и намештеника садржан је у одредбама чл. 97. тач. 8) и 17) Устава Републике Србије, према којима Република Србија уређује и обезбеђује систем у области радних односа и друге односе од интереса за Републику Срби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I. РАЗЛОЗИ ЗА ДОНОШЕЊЕ ЗАК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Законом о изменама и допунама Закона о платама државних службеника и намештеника врши се усаглашавање са предложеним изменама садржаним у закону којим се уређују радни односи државних службеника и намештеника. 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ајући у виду предложене измене и допуне Закона о државним службеницима, указала се неопходност истовременог приступања изменама и допунама Закона о платама државних службеника и намештеника, како би се обезбедили несметани услови за награђивање државних службеника по основу вредновања радне успешности, почев од 1. јануара 2019. годин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II. ОБЈАШЊЕЊЕ ОСНОВНИХ ПРАВНИХ ИНСТИТУТА И ПОЈЕДИНАЧНИХ РЕШЕЊ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ом 1. мења се члан 10. Закона о платама државних службеника и намештеника ( у даљем тексту: Закон о платама) усаглашавањем са изменама у називу државног органа, односно радноправном положају начелника управних окру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Чланом 2. којим се мења члан 16. Закона о платама прописују се правила за награђивање државних службеника по основу вредновања радне успешности, одређивањем већег коефициј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ом 3. којим се прописује нови члан 21а, утврђују се правила за одређивање коефицијента за обрачун и исплату плате државном службенику код преузимања у други државни орга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ом 4. уређује се ступање овог закона на снаг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V. ПРОЦЕНА ФИНАНСИЈСКИХ СРЕДСТАВА ПОТРЕБНИХ ЗА СПРОВОЂЕЊЕ ЗАК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За спровођење овог закона није потребно обезбедити додатна финансијска средства у буџету Републике Србије за 2018. годину, као ни за две наредне буџетске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Средства за остваривање права на награђивање државних службеника по основу вредновања радне успешности планираће се законом о буџету за сваку буџетску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V. РАЗЛОЗИ ЗА ДОНОШЕЊЕ ЗАКОНА ПО ХИТНОМ ПОСТУПКУ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  <w:t>Доношење овог закона по хитном поступку предлаже се у складу са чланом 167. Пословника Народне скупштине („Службени гласник РСˮ, број 20/12 – пречишћен текст), будући да би недоношење овог закона по хитном поступку могло да проузрокује штетне последице по рад органа и организација. Доношење по хитном поступку неопходно је због ефикасног спровођења реформе јавне управе, односно ефикаснијег успостављања система плата, стварањем примереног временског оквира за прелазак на нов систем плата.</w:t>
      </w:r>
      <w:r>
        <w:rPr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Доношење по хитном поступку неопходно је и због потребе благовременог планирања буџетских средстава неопходних за примену овог закона, како би се наредни буџетски процес припремио у складу са ефектима који настају извршењем одредби овог закона, као и за благовремено планирање и припрему свих аката послодаваца који су потребни за имплементацију овог зак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31:00Z</dcterms:created>
  <dc:creator>Jelica Mašojević</dc:creator>
  <dc:description/>
  <cp:keywords/>
  <dc:language>en-US</dc:language>
  <cp:lastModifiedBy>Daktilobiro01</cp:lastModifiedBy>
  <cp:lastPrinted>2018-11-20T10:08:00Z</cp:lastPrinted>
  <dcterms:modified xsi:type="dcterms:W3CDTF">2018-11-22T16:26:00Z</dcterms:modified>
  <cp:revision>19</cp:revision>
  <dc:subject/>
  <dc:title/>
</cp:coreProperties>
</file>