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ЕГЛЕД ОДРЕДАБА КОЈЕ СЕ МЕЊАЈУ, ОДНОСНО ДОПУЊУ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врставање положаја у платне гру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ложај у министарству, посебној организацији, служби Владе, суду, јавном 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sr-RS"/>
        </w:rPr>
        <w:t>тужилаштву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sr-RS"/>
        </w:rPr>
        <w:t>Републичком јавном правобранилаштву и положај начелника управног окр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ТУЖИЛАШТВУ И ДРЖАВНОМ ПРАВОБРАНИЛАШТВУ сврстава се у платну групу која одговара групи у коју је разврстан Уредбом о разврставању радних места и мерилима за опис радних места државних службе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латна група у коју се сврстава положај у службама Народне скупштине, председника Републике, Уставног суда и службама органа чије чланове бира Народна скупштина одређује се њиховим актима, при чему се полази од општих правила за разврставање радних места и тежи да они буду једнако вредновани као слични положаји у министарствима, службама Владе и судов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ржавни орган коме Народна скупштина даје сагласност на правилник о унутрашњем уређењу и систематизацији радних места дужан је да у правилнику одреди платну групу у коју се сврстава сваки положа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2. Напредовање државног службеника у виши платни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Члан 1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Државни службеник коме је две године узастопно одређена оцена "нарочито се истиче" напредује за два платна разред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За један платни разред напредује државни службеник коме је две године узастопно одређена оцена "истиче се" или оцене "нарочито се истиче" и "истиче се", без обзира на њихов редосле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За један платни разред напредује државни службеник коме је три године узастопно одређена оцена "добар" или оцене "истиче се" и "добар", без обзира на њихов редосле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НАГРАЂИВАЊЕ ДРЖАВНОГ СЛУЖБЕНИКА ПО ОСНОВУ ВРЕДНОВАЊА РАДНЕ УСПЕШ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ОМ СЛУЖБЕНИКУ КОМЕ ЈЕ У ДВА УЗАСТОПНА ВРЕДНОВАЊА РАДНЕ УСПЕШНОСТИ УТВРЂЕНО ДА ЈЕ ПРЕВАЗИШАО ОЧЕКИВАЊА ОДРЕЂУЈЕ СЕ КОЕФИЦИЈЕНТ ВЕЋИ ЗА ДВА ПЛАТНА РАЗРЕДА У ОДНОСУ НА КОЕФИЦИЈЕНТ ЊЕГОВОГ РАДНОГ МЕС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ВЕЋАЊЕМ КОЕФИЦИЈЕНТА ЗА ЈЕДАН ПЛАТНИ РАЗРЕД НАГРАЂУЈЕ СЕ ДРЖАВНИ СЛУЖБЕНИК КОМЕ ЈЕ У ДВА УЗАСТОПНА ВРЕДНОВАЊА РАДНЕ УСПЕШНОСТИ УТВРЂЕНО ДА ЈЕ ПРЕВАЗИШАО ОЧЕКИВАЊА ИЛИ ИСПУНИО ОЧЕКИВАЊА, БЕЗ ОБЗИРА НА ЊИХОВ РЕДОСЛЕ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ЕЋАЊЕМ КОЕФИЦИЈЕНТА ЗА ЈЕДАН ПЛАТНИ РАЗРЕД НАГРАЂУЈЕ СЕ ДРЖАВНИ СЛУЖБЕНИК КОМЕ ЈЕ У ТРИ УЗАСТОПНА ВРЕДНОВАЊА РАДНЕ УСПЕШНОСТИ УТВРЂЕНО ДА ЈЕ ИСПУНИО ОЧЕК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ЕФИЦИЈЕНТ ДРЖАВНОГ СЛУЖБЕНИКА КОД ПРЕУЗИМ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ЧЛАН 21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КО СЕ ДРЖАВНИ СЛУЖБЕНИК ПРЕУЗИМА У ДРУГИ ДРЖАВНИ ОРГАН НА РАДНО МЕСТО КОЈЕ ЈЕ РАЗВРСТАНО У ИСТО ЗВАЊЕ, ОДРЕЂУЈЕ МУ СЕ ПЛАТНИ РАЗРЕД ПЛАТНЕ ГРУПЕ КОЈИ ЈЕ ИМАО У ДРЖАВНОМ ОРГАНУ ИЗ КОГА СЕ ПРЕУЗ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КО СЕ ДРЖАВНИ СЛУЖБЕНИК ПРЕУЗИМА У ДРУГИ ДРЖАВНИ ОРГАН НА РАДНО МЕСТО КОЈЕ ЈЕ РАЗВРСТАНО У НЕПОСРЕДНО ВИШЕ ЗВАЊЕ, ОДРЕЂУЈЕ МУ СЕ ПРВИ ПЛАТНИ РАЗРЕД ПЛАТНЕ ГРУПЕ У КОЈУ ЈЕ СВРСТАНО ТО РАДНО МЕСТ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УЗЕТНО ОД СТАВА 2. ОВОГ ЧЛАНА, АКО ЈЕ КОЕФИЦИЈЕНТ ПЛАТНОГ РАЗРЕДА ПЛАТНЕ ГРУПЕ У КОЈУ ЈЕ СВРСТАНО РАДНО МЕСТО НА КОЈЕ СЕ ДРЖАВНИ СЛУЖБЕНИК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И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ИЖИ ОД КОЕФИЦИЈЕНТА КОЈИ ЈЕ ДРЖАВНИ СЛУЖБЕНИК ИМАО У ДРЖАВНОМ ОРГАНУ ИЗ КОЈЕГ ЈЕ ПРЕУЗЕТ, ОДРЕЂУЈЕ МУ СЕ ПЛАТНИ РАЗРЕД ТЕ ПЛАТНЕ ГРУПЕ СА НЕПОСРЕДНО ВИШИМ КОЕФИЦИЈЕНТО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АКО СЕ ДРЖАВНИ СЛУЖБЕНИК ПРЕУЗИМА У ДРУГИ ДРЖАВНИ ОРГАН НА РАДНО МЕСТО КОЈЕ ЈЕ РАЗВРСТАНО У НИЖЕ ЗВАЊЕ, ОДРЕЂУЈЕ МУ СЕ ПЛАТНИ РАЗРЕ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ЈЕ ИМАО ПРЕ ПРЕУЗИМАЊА У </w:t>
      </w:r>
      <w:r>
        <w:rPr>
          <w:rFonts w:cs="Times New Roman" w:ascii="Times New Roman" w:hAnsi="Times New Roman"/>
          <w:sz w:val="24"/>
          <w:szCs w:val="24"/>
          <w:lang w:val="en-US"/>
        </w:rPr>
        <w:t>ПЛАТ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УП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 КОЈУ ЈЕ СВРСТАНО ТО РАДНО МЕСТ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1:00Z</dcterms:created>
  <dc:creator>Jelica Mašojević</dc:creator>
  <dc:description/>
  <cp:keywords/>
  <dc:language>en-US</dc:language>
  <cp:lastModifiedBy>Daktilobiro04</cp:lastModifiedBy>
  <cp:lastPrinted>2018-11-20T10:08:00Z</cp:lastPrinted>
  <dcterms:modified xsi:type="dcterms:W3CDTF">2018-11-22T13:24:00Z</dcterms:modified>
  <cp:revision>15</cp:revision>
  <dc:subject/>
  <dc:title/>
</cp:coreProperties>
</file>