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ПРЕГЛЕД ОДРЕДАБА КОЈЕ СЕ МЕЊАЈУ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Bold"/>
        <w:shd w:fill="FFFFFF" w:val="clear"/>
        <w:spacing w:before="0" w:after="0"/>
        <w:ind w:firstLine="480"/>
        <w:jc w:val="center"/>
        <w:rPr>
          <w:lang w:val="sr-CS" w:eastAsia="ar-SA"/>
        </w:rPr>
      </w:pPr>
      <w:r>
        <w:rPr>
          <w:lang w:val="sr-CS" w:eastAsia="ar-SA"/>
        </w:rPr>
        <w:t>Рок за доношење аката за извршење овог закона</w:t>
      </w:r>
    </w:p>
    <w:p>
      <w:pPr>
        <w:pStyle w:val="Bold"/>
        <w:shd w:fill="FFFFFF" w:val="clear"/>
        <w:spacing w:before="0" w:after="0"/>
        <w:ind w:firstLine="48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Clan"/>
        <w:shd w:fill="FFFFFF" w:val="clear"/>
        <w:spacing w:before="0" w:after="0"/>
        <w:ind w:firstLine="482"/>
        <w:jc w:val="center"/>
        <w:rPr>
          <w:lang w:val="sr-CS" w:eastAsia="ar-SA"/>
        </w:rPr>
      </w:pPr>
      <w:r>
        <w:rPr>
          <w:lang w:val="sr-CS" w:eastAsia="ar-SA"/>
        </w:rPr>
        <w:t>Члан 26.</w:t>
      </w:r>
    </w:p>
    <w:p>
      <w:pPr>
        <w:pStyle w:val="Basicparagraph"/>
        <w:shd w:fill="FFFFFF" w:val="clear"/>
        <w:spacing w:before="0" w:after="0"/>
        <w:ind w:firstLine="482"/>
        <w:jc w:val="both"/>
        <w:rPr>
          <w:lang w:val="sr-CS" w:eastAsia="ar-SA"/>
        </w:rPr>
      </w:pPr>
      <w:r>
        <w:rPr>
          <w:lang w:val="sr-CS" w:eastAsia="ar-SA"/>
        </w:rPr>
        <w:t>Одредбе закона којима су уређене плате у јавним агенцијама и другим органима и организацијама на које се примењује овај закон, а које су у супротности са овим законом, престају да се примењују даном почетка примене овог закона.</w:t>
      </w:r>
    </w:p>
    <w:p>
      <w:pPr>
        <w:pStyle w:val="Basicparagraph"/>
        <w:shd w:fill="FFFFFF" w:val="clear"/>
        <w:spacing w:before="0" w:after="0"/>
        <w:ind w:firstLine="482"/>
        <w:jc w:val="both"/>
        <w:rPr/>
      </w:pPr>
      <w:r>
        <w:rPr>
          <w:lang w:val="sr-CS" w:eastAsia="ar-SA"/>
        </w:rPr>
        <w:t xml:space="preserve">Послодавци су дужни да, </w:t>
      </w:r>
      <w:r>
        <w:rPr>
          <w:strike/>
          <w:lang w:val="sr-CS" w:eastAsia="ar-SA"/>
        </w:rPr>
        <w:t>у року од шест месеци од ступања на снагу овог закона</w:t>
      </w:r>
      <w:r>
        <w:rPr>
          <w:lang w:val="sr-CS" w:eastAsia="ar-SA"/>
        </w:rPr>
        <w:t xml:space="preserve"> ДО 30. ЈУНА 2019. ГОДИНЕ, министарству надлежном за послове државне управе и локалне самоуправе доставе попис радних места садржаних у акту о систематизацији, опште/типичне описе послова који се обављају на тим радним местима и захтеве за њихово обављање ради објављивања тих података у Општем каталогу радних места, односно звања, чинова, положаја и функција у јавном сектору (у даљем тексту: Општи каталог).</w:t>
      </w:r>
    </w:p>
    <w:p>
      <w:pPr>
        <w:pStyle w:val="Basicparagraph"/>
        <w:shd w:fill="FFFFFF" w:val="clear"/>
        <w:spacing w:before="0" w:after="0"/>
        <w:ind w:firstLine="482"/>
        <w:jc w:val="both"/>
        <w:rPr>
          <w:lang w:val="sr-CS" w:eastAsia="ar-SA"/>
        </w:rPr>
      </w:pPr>
      <w:r>
        <w:rPr>
          <w:lang w:val="sr-CS" w:eastAsia="ar-SA"/>
        </w:rPr>
        <w:t>Послодавци су дужни да, у року од 30 дана од доношења општег акта из члана 9. став 3. овог закона, министарству надлежном за послове државне управе и локалне самоуправе доставе податке о платним групама и платним разредима у која су сврстана радна места ради објављивања тих података у Општем каталогу.</w:t>
      </w:r>
    </w:p>
    <w:p>
      <w:pPr>
        <w:pStyle w:val="Basicparagraph"/>
        <w:shd w:fill="FFFFFF" w:val="clear"/>
        <w:spacing w:before="0" w:after="0"/>
        <w:ind w:firstLine="482"/>
        <w:jc w:val="both"/>
        <w:rPr>
          <w:lang w:val="sr-CS" w:eastAsia="ar-SA"/>
        </w:rPr>
      </w:pPr>
      <w:r>
        <w:rPr>
          <w:lang w:val="sr-CS" w:eastAsia="ar-SA"/>
        </w:rPr>
        <w:t>Друге акте за извршавање овог закона послодавци су дужни да донесу до почетка примене овог закона.</w:t>
      </w:r>
    </w:p>
    <w:p>
      <w:pPr>
        <w:pStyle w:val="Basicparagraph"/>
        <w:shd w:fill="FFFFFF" w:val="clear"/>
        <w:spacing w:before="0" w:after="0"/>
        <w:ind w:firstLine="482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trike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sr-CS" w:eastAsia="ar-SA"/>
        </w:rPr>
        <w:t>Утврђивање основице за 2019. годин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УТВРЂИВАЊЕ ОСНОВИЦЕ ЗА 2020. ГОДИ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Члан 2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Изузетно, основица за обрачун и исплату плата за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sr-CS" w:eastAsia="ar-SA"/>
        </w:rPr>
        <w:t>2019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2020. годину утврдиће се одлуком органа управљања тако да се применом овог закона и закона којим се уређује систем плата запослених у јавном сектору трошкови за плате и друга примања запослених у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sr-CS" w:eastAsia="ar-SA"/>
        </w:rPr>
        <w:t>2019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2020. години крећу у оквиру расположиве масе средстава за плате утврђене донетим финансијским плановима тих правних лица и не може бити већа од јединствене основице утврђене законом о буџету за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sr-CS" w:eastAsia="ar-SA"/>
        </w:rPr>
        <w:t>2019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2020. годин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Планирање укупних средстава за плате запослених за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sr-CS" w:eastAsia="ar-SA"/>
        </w:rPr>
        <w:t>2019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2020. годину у финансијским плановима врши се на основу елемената на основу којих су планирана та средства за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sr-CS" w:eastAsia="ar-SA"/>
        </w:rPr>
        <w:t>2018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2019. годи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До доношења финансијских планова за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sr-CS" w:eastAsia="ar-SA"/>
        </w:rPr>
        <w:t>2019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2020. годину запослени задржава право на исплату затечене плате његовог радног места, а исплата плате у складу са овим законом врши се од наредног месеца од месеца у којем су донети финансијски планов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Ступање на снагу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Члан 3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Овај закон ступа на снагу осмог дана од дана објављивања у „Службеном гласнику Републике Србије”, а примењује се од 1. јануара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sr-CS" w:eastAsia="ar-SA"/>
        </w:rPr>
        <w:t>2019. годин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2020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sicparagraph">
    <w:name w:val="basic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30:00Z</dcterms:created>
  <dc:creator>Jelica Mašojević</dc:creator>
  <dc:description/>
  <cp:keywords/>
  <dc:language>en-US</dc:language>
  <cp:lastModifiedBy>Daktilobiro04</cp:lastModifiedBy>
  <cp:lastPrinted>2018-11-22T09:17:00Z</cp:lastPrinted>
  <dcterms:modified xsi:type="dcterms:W3CDTF">2018-11-22T12:38:00Z</dcterms:modified>
  <cp:revision>27</cp:revision>
  <dc:subject/>
  <dc:title/>
</cp:coreProperties>
</file>