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70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ОБРАЗАЦ ИЗЈАВЕ О УСКЛАЂЕНОСТИ ПРОПИСА</w:t>
      </w:r>
    </w:p>
    <w:p>
      <w:pPr>
        <w:pStyle w:val="Normal"/>
        <w:spacing w:lineRule="auto" w:line="240" w:before="0" w:after="0"/>
        <w:ind w:left="270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СА ПРОПИСИМА ЕВРОПСКЕ УНИЈ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Орган државне управе, односно други овлашћени предлагач прописа -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Вла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Обрађивач -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Министарство привред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Назив пропис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Предлог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закона о изменама и допунама Закона о улагањим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 – у даљем тексту: Споразум)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ab/>
        <w:t>а) Одредба Споразума која се односе на нормативну саржину пропис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ab/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б) Прелазни рок за усклађивање законодавства према одредбама Споразума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ab/>
        <w:t xml:space="preserve">/ </w:t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в) Оцена испуњености обавезе које произлазе из наведене одредбе Споразум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4. Усклађеност прописа са прописима Европске униј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 xml:space="preserve">а) Навођење примарних извора права ЕУ и усклађеност са њим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б) Навођење секундарних извора права ЕУ и усклађеност са њи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в) Навођење осталих извора права ЕУ и усклађенст са њим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г) Разлози за делимичну усклађеност, односно неусклађеност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/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5.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Предлогом закона о изменама и допунама Закона о улагањима не врши се усклађивање са прописима Европске уније јер не постоје одговарајући секундарни извори права ЕУ којима се регулишу предметне изме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6. Да ли су претходно наведени извори права ЕУ преведени на српски језик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7. Да ли је пропис преведен на неки службени језик ЕУ?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sr-CS"/>
        </w:rPr>
        <w:t>8. Учешће консултаната у изради прописа и њихово мишљење о усклађеност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  <w:t>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Rvts1">
    <w:name w:val="rvts1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Rvts2">
    <w:name w:val="rvts2"/>
    <w:basedOn w:val="DefaultParagraphFont"/>
    <w:qFormat/>
    <w:rPr/>
  </w:style>
  <w:style w:type="character" w:styleId="Rvts15">
    <w:name w:val="rvts15"/>
    <w:basedOn w:val="DefaultParagraphFont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tekst">
    <w:name w:val="1tekst"/>
    <w:basedOn w:val="Normal"/>
    <w:qFormat/>
    <w:pPr>
      <w:spacing w:lineRule="auto" w:line="240" w:before="0" w:after="0"/>
      <w:ind w:left="250" w:right="250" w:firstLine="2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4clan">
    <w:name w:val="4clan"/>
    <w:basedOn w:val="Normal"/>
    <w:qFormat/>
    <w:pPr>
      <w:spacing w:lineRule="auto" w:line="240" w:before="20" w:after="20"/>
      <w:jc w:val="center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2:00Z</dcterms:created>
  <dc:creator>Jelena Akovic</dc:creator>
  <dc:description/>
  <cp:keywords/>
  <dc:language>en-US</dc:language>
  <cp:lastModifiedBy>Snezana Marinovic</cp:lastModifiedBy>
  <cp:lastPrinted>2015-01-19T12:44:00Z</cp:lastPrinted>
  <dcterms:modified xsi:type="dcterms:W3CDTF">2018-11-22T11:50:00Z</dcterms:modified>
  <cp:revision>18</cp:revision>
  <dc:subject/>
  <dc:title/>
</cp:coreProperties>
</file>