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VII. </w:t>
      </w:r>
      <w:r>
        <w:rPr>
          <w:rFonts w:cs="Times New Roman" w:ascii="Times New Roman" w:hAnsi="Times New Roman"/>
          <w:b/>
          <w:sz w:val="28"/>
          <w:szCs w:val="24"/>
          <w:lang w:val="sr-CS"/>
        </w:rPr>
        <w:t>АНАЛИЗA ЕФЕКАТА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. Које проблеме </w:t>
      </w:r>
      <w:r>
        <w:rPr>
          <w:rFonts w:cs="Times New Roman" w:ascii="Times New Roman" w:hAnsi="Times New Roman"/>
          <w:b/>
          <w:sz w:val="24"/>
          <w:szCs w:val="24"/>
        </w:rPr>
        <w:t xml:space="preserve">овај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кон треба да реши, односно који се циљеви овим законом постиж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РТБ Бор, као највећи произвођач бакра у региону, је компанија која има велики значај за Републику Србију. То је највећа компанија у области рударства у земљи, која запошљава око 5000 људи и која има значајан утицај на економију целе источне Србије. РТБ Бор је нето извозник, чиме позитивно утиче на платни биланс Републике Србије. Приватизација РТБ Бора ће донети значајне инвестиције у Србију. Резултат ће бити значајно повећање производње бакра, повећање извоза и већи удео рударства у Бруто домаћем производу Србије.  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С тим у вези, Закључком Владе 05 Број: 023-6896/2018 од 17. јула 2018. године је одређено да се поступак приватизације субјекта приватизације </w:t>
      </w:r>
      <w:r>
        <w:rPr>
          <w:rFonts w:eastAsia="Times New Roman" w:cs="Times New Roman" w:ascii="Times New Roman" w:hAnsi="Times New Roman"/>
          <w:sz w:val="24"/>
          <w:szCs w:val="24"/>
        </w:rPr>
        <w:t>Рударско-топионичарски басен РТБ Бор д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ор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(у даљем тексту: РТБ Бор) спроведе моделом стратешког партнерства путем новчане докапитализације Субјекта приватизације у висини од 350 милиона америчких долара у наредне три године, методом јавног прикупљања понуд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Закључком Владе 05 Број: 023-9130/2018-1 од 27. Септембра 2018. године усвојен је текст Уговора о стратешком партнерству који закључују Република Србиј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дарско-топионичарски басен РТБ Бор д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ор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, БОР и ZIJIN MINING GROUP CO. LTD, Кина. Те је наведени уговор пред Јавним бележником потписан и оверен дана 28. септембра 2018. године. </w:t>
      </w:r>
    </w:p>
    <w:p>
      <w:pPr>
        <w:pStyle w:val="Normal"/>
        <w:ind w:firstLine="5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огом закона о условима и начину стицања права својине на земљишту, објектима и водовима Рударско-топионачарског басена РТБ Бор д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ор уређују се процедуре, услови и начин на који РТБ Бор стиче право својине на земљишту, на објектима који су изграђени на том земљишту, као и на земљишту без изграђених објеката. Овим законом се, даље, уређују услови и начин стицања права својине РТБ Бор на водовима.</w:t>
      </w:r>
    </w:p>
    <w:p>
      <w:pPr>
        <w:pStyle w:val="Normal"/>
        <w:ind w:firstLine="5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вођењем посебних процедура које се предвиђају овим законом решава се вишедеценијски проблем везан за статус објеката и земљишта РТБ Бора, што је битан предуслов за даљи развој РТБ Бора. Решењима из овог закона омогућава се државним органима и институцијама лакше и брже доношење различитих одлука по питањима из њихове надлежности, а у вези са решавањем неуређеног статуса непокретности РТБ Бора.</w:t>
      </w:r>
    </w:p>
    <w:p>
      <w:pPr>
        <w:pStyle w:val="Normal"/>
        <w:ind w:firstLine="5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ан од разлога за доношење овог закона је и потреба да се уреди статус објеката и земљишта РТБ Бора на начин својствен самој врсти објеката.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рмама овог закона јасно се прописује садржина пројектно техничке документације, врста и обим података о објектима који се уписују у катастар, тако да се по први пут може сагледати потпуни имовинско правни капацитет.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постављање јасних механизама и процедура, као и скраћивање рокова за доношење потребних исправа, што је и суштина овог закона, смањује се могућност ширења бирократског утицаја на пословање привредних субјеката.</w:t>
      </w:r>
    </w:p>
    <w:p>
      <w:pPr>
        <w:pStyle w:val="Normal"/>
        <w:spacing w:lineRule="auto" w:line="240" w:before="0" w:after="0"/>
        <w:ind w:firstLine="59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стратешки значај РТБ Бора, број запослених, закључени Уговор о стратешком партнерству, потребно је што хитније донети овај закон којим ће се уредити најважнија имовинско правна питања и тиме постићи важан циљ, а то је успешно окончање приватизац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sr-R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Да ли су разматране друге могућности да се проблеми реше и без доношења овог закона?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мајући у виду да су предложена решења законска материја, жељени циљеви не могу се постићи без доношења овог зак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Зашто је доношење овог закона најбољи начин за решавање пробл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5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нализом проблема који се јављају током спровођења процедура за прибављање дозвола за употребу објеката Рударско-топионичарског басена РТБ Бор д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ор утврђено је да постоји потреба за бољом координацијом ималаца јавних овлашћења, на свим нивоима власти у наведеном процесу, као и током и након њихове реализације. Решењима која садржи овај закон биће створени услови за ефикаснију реализацију процедура.</w:t>
      </w:r>
    </w:p>
    <w:p>
      <w:pPr>
        <w:pStyle w:val="Normal"/>
        <w:spacing w:lineRule="auto" w:line="240" w:before="0" w:after="0"/>
        <w:ind w:firstLine="5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5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 обзиром да се брзо и ефикасно решавање питања статуса имовине Рударско-топионичарског басена РТБ Бор доо Бор не би могло спровести доношењем измена и допуна више законских прописа овим законом се искључује примена појединих одредаба Закона о планирању и изградњи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лужбени  </w:t>
      </w:r>
      <w:r>
        <w:rPr>
          <w:rFonts w:cs="Times New Roman" w:ascii="Times New Roman" w:hAnsi="Times New Roman"/>
          <w:sz w:val="24"/>
          <w:szCs w:val="24"/>
          <w:lang w:val="sr-CS"/>
        </w:rPr>
        <w:t>гласник РС”, бр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72/09</w:t>
      </w:r>
      <w:r>
        <w:rPr>
          <w:rFonts w:cs="Times New Roman" w:ascii="Times New Roman" w:hAnsi="Times New Roman"/>
          <w:sz w:val="24"/>
          <w:szCs w:val="24"/>
          <w:lang w:val="sr-CS"/>
        </w:rPr>
        <w:t>, 81/0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исправка</w:t>
      </w:r>
      <w:r>
        <w:rPr>
          <w:rFonts w:cs="Times New Roman" w:ascii="Times New Roman" w:hAnsi="Times New Roman"/>
          <w:sz w:val="24"/>
          <w:szCs w:val="24"/>
          <w:lang w:val="sr-CS"/>
        </w:rPr>
        <w:t>, 64/10 - УС, 24/11, 121/12, 42/13 - УС, 50/13 - УС, 98/13 - УС, 132/14, 145/1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83/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Закона о озакоњењу објеката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лужбени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ласник РС”, бр. 96/15 и 83/18) и Закона о претварању права коришћења у право својине </w:t>
      </w:r>
      <w:r>
        <w:rPr>
          <w:rFonts w:cs="Times New Roman" w:ascii="Times New Roman" w:hAnsi="Times New Roman"/>
          <w:sz w:val="24"/>
          <w:szCs w:val="24"/>
        </w:rPr>
        <w:t xml:space="preserve">на грађевинском земљишт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з накнаду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лужбени  </w:t>
      </w:r>
      <w:r>
        <w:rPr>
          <w:rFonts w:cs="Times New Roman" w:ascii="Times New Roman" w:hAnsi="Times New Roman"/>
          <w:sz w:val="24"/>
          <w:szCs w:val="24"/>
          <w:lang w:val="sr-CS"/>
        </w:rPr>
        <w:t>гласник РС”, број 64/15), неопходно је доношење новог закона уместо измена и допуна постојећих. Такође, су у циљу ефикасног поступања дефинисани и рокови за одлучивање по жалби на решења катастра, одређивањем рока од 15 дана од дана пријема жалб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 кога ће и како утицати предложена решењ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С обзиром на садржај </w:t>
      </w:r>
      <w:r>
        <w:rPr>
          <w:rFonts w:cs="Times New Roman" w:ascii="Times New Roman" w:hAnsi="Times New Roman"/>
          <w:sz w:val="24"/>
        </w:rPr>
        <w:t xml:space="preserve">овог </w:t>
      </w:r>
      <w:r>
        <w:rPr>
          <w:rFonts w:cs="Times New Roman" w:ascii="Times New Roman" w:hAnsi="Times New Roman"/>
          <w:sz w:val="24"/>
          <w:lang w:val="sr-CS"/>
        </w:rPr>
        <w:t>закона исти ће имати утицај на привредно друштво РТБ Бор као и на све оне сопственике/држаоце или кориснике који су до сада били уписани као имаоци одређеног права у јавним књигама а исти фактички и суштински нису имали наведена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Које ће трошкове примена овог закона изазвати код грађана и привреде,  посебно малих и средњих предузећа</w:t>
      </w:r>
      <w:r>
        <w:rPr>
          <w:b/>
          <w:lang w:val="sr-CS"/>
        </w:rPr>
        <w:t>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Примена овог закона неће изазвати додатне трошкове који би падали на терет грађана и привреде. 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Да ли су позитивне последице доношења овог закона такве да оправдавају трошкове које ће он остварити?</w:t>
      </w:r>
      <w:r>
        <w:rPr>
          <w:b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Неће бити додатних трошкова доношењем овог закона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а ли се овим законом подржавају стварање нових привредних субјеката на тржишту и тржишна конкуренц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Овим законом није предвиђено стварање нових привредних субјекат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firstLine="725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8. Да ли су заинтересоване стране имале прилику да изнесу своје став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C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>За потребе израде Нацрта закона о стицању права својине на земљишту, објектима и водовима Рударско-топионичарског басена РТБ Бор д</w:t>
      </w:r>
      <w:r>
        <w:rPr>
          <w:rFonts w:cs="Times New Roman" w:ascii="Times New Roman" w:hAnsi="Times New Roman"/>
          <w:color w:val="000000"/>
          <w:lang w:val="en-US"/>
        </w:rPr>
        <w:t>.</w:t>
      </w:r>
      <w:r>
        <w:rPr>
          <w:rFonts w:cs="Times New Roman" w:ascii="Times New Roman" w:hAnsi="Times New Roman"/>
          <w:color w:val="000000"/>
          <w:lang w:val="sr-CS"/>
        </w:rPr>
        <w:t>о</w:t>
      </w:r>
      <w:r>
        <w:rPr>
          <w:rFonts w:cs="Times New Roman" w:ascii="Times New Roman" w:hAnsi="Times New Roman"/>
          <w:color w:val="000000"/>
          <w:lang w:val="en-US"/>
        </w:rPr>
        <w:t>.</w:t>
      </w:r>
      <w:r>
        <w:rPr>
          <w:rFonts w:cs="Times New Roman" w:ascii="Times New Roman" w:hAnsi="Times New Roman"/>
          <w:color w:val="000000"/>
          <w:lang w:val="sr-CS"/>
        </w:rPr>
        <w:t>о</w:t>
      </w:r>
      <w:r>
        <w:rPr>
          <w:rFonts w:cs="Times New Roman" w:ascii="Times New Roman" w:hAnsi="Times New Roman"/>
          <w:color w:val="000000"/>
          <w:lang w:val="en-US"/>
        </w:rPr>
        <w:t>,</w:t>
      </w:r>
      <w:r>
        <w:rPr>
          <w:rFonts w:cs="Times New Roman" w:ascii="Times New Roman" w:hAnsi="Times New Roman"/>
          <w:color w:val="000000"/>
          <w:lang w:val="sr-CS"/>
        </w:rPr>
        <w:t xml:space="preserve"> Бор, Министарство привреде формирало је Радну групу чији су чланови представници Министарства рударства и енергетике, Министарства грађевинарства, саобраћаја и инфраструктуре, Републичког геодетског завода и Републичке дирекције за имовину Републике Србије. Такође, у раду наведене групе су учествовали и представници Министарства финансија и Државног правобранилаштв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Консултације са другим државним органима и организацијама предвиђене су током трајања прибављања мишљења у складу са Пословником Владе („Службени гласник РС”, бр. 61/06 – пречишћен текст, 69/08, 88/09, 33/10, 69/10, 20/11, 37/11, 30/13 и 76/14).  </w:t>
      </w:r>
    </w:p>
    <w:p>
      <w:pPr>
        <w:pStyle w:val="Normal"/>
        <w:spacing w:lineRule="auto" w:line="240" w:before="0" w:after="0"/>
        <w:ind w:firstLine="723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ind w:firstLine="723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је ће мере бити предузете да би се остварили разлози доношења овог зак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Није потребно предузети додатне мере и активности да би се остварили циљеви који се желе постићи предложеним законом. </w:t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415" w:leader="none"/>
        </w:tabs>
        <w:spacing w:before="0" w:after="0"/>
        <w:rPr>
          <w:lang w:val="sr-CS"/>
        </w:rPr>
      </w:pPr>
      <w:r>
        <w:rPr>
          <w:lang w:val="sr-C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3"/>
      <w:ind w:left="10" w:right="36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8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nseQuoteChar">
    <w:name w:val="Intense Quote Char"/>
    <w:qFormat/>
    <w:rPr>
      <w:i/>
      <w:iCs/>
      <w:color w:val="5B9BD5"/>
    </w:rPr>
  </w:style>
  <w:style w:type="character" w:styleId="QuoteChar">
    <w:name w:val="Quote Char"/>
    <w:qFormat/>
    <w:rPr>
      <w:i/>
      <w:iCs/>
      <w:color w:val="404040"/>
    </w:rPr>
  </w:style>
  <w:style w:type="character" w:styleId="BodyTextIndentChar">
    <w:name w:val="Body Text Indent Char"/>
    <w:qFormat/>
    <w:rPr>
      <w:rFonts w:ascii="Times New Roman" w:hAnsi="Times New Roman" w:eastAsia="MS Mincho;ＭＳ 明朝" w:cs="Times New Roman"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64"/>
      <w:ind w:right="28" w:hanging="0"/>
      <w:jc w:val="both"/>
    </w:pPr>
    <w:rPr>
      <w:rFonts w:ascii="Times New Roman" w:hAnsi="Times New Roman" w:eastAsia="Times New Roman" w:cs="Times New Roman"/>
      <w:color w:val="000000"/>
      <w:sz w:val="18"/>
      <w:szCs w:val="22"/>
      <w:lang w:val="sr-R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r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CLAN">
    <w:name w:val="CLAN"/>
    <w:basedOn w:val="Normal"/>
    <w:qFormat/>
    <w:pPr>
      <w:keepNext w:val="true"/>
      <w:spacing w:lineRule="auto" w:line="240" w:before="120" w:after="120"/>
      <w:ind w:left="720" w:right="720" w:hanging="0"/>
      <w:jc w:val="center"/>
    </w:pPr>
    <w:rPr>
      <w:rFonts w:ascii="Arial Bold;Arial" w:hAnsi="Arial Bold;Arial" w:eastAsia="Calibri" w:cs="Arial Bold;Arial"/>
      <w:b/>
      <w:bCs/>
      <w:lang w:val="en-US"/>
    </w:rPr>
  </w:style>
  <w:style w:type="paragraph" w:styleId="TextBodyIndent">
    <w:name w:val="Body Text Indent"/>
    <w:basedOn w:val="Normal"/>
    <w:pPr>
      <w:spacing w:lineRule="auto" w:line="240" w:before="120" w:after="120"/>
      <w:ind w:firstLine="720"/>
      <w:jc w:val="both"/>
    </w:pPr>
    <w:rPr>
      <w:rFonts w:ascii="Times New Roman" w:hAnsi="Times New Roman" w:eastAsia="MS Mincho;ＭＳ 明朝" w:cs="Times New Roman"/>
      <w:sz w:val="24"/>
      <w:szCs w:val="24"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4:00:00Z</dcterms:created>
  <dc:creator>Branko Radulovic</dc:creator>
  <dc:description/>
  <cp:keywords/>
  <dc:language>en-US</dc:language>
  <cp:lastModifiedBy>Strahinja Vujicic</cp:lastModifiedBy>
  <cp:lastPrinted>2018-11-07T09:11:00Z</cp:lastPrinted>
  <dcterms:modified xsi:type="dcterms:W3CDTF">2018-11-20T15:0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