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677"/>
        <w:gridCol w:w="2088"/>
        <w:gridCol w:w="998"/>
        <w:gridCol w:w="613"/>
        <w:gridCol w:w="2026"/>
        <w:gridCol w:w="1227"/>
        <w:gridCol w:w="1356"/>
      </w:tblGrid>
      <w:tr>
        <w:trPr>
          <w:tblHeader w:val="true"/>
          <w:trHeight w:val="865" w:hRule="atLeast"/>
        </w:trPr>
        <w:tc>
          <w:tcPr>
            <w:tcW w:w="8985" w:type="dxa"/>
            <w:gridSpan w:val="7"/>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Verdana" w:hAnsi="Verdana" w:cs="Verdana"/>
                <w:sz w:val="15"/>
                <w:szCs w:val="15"/>
                <w:lang w:val="en-GB"/>
              </w:rPr>
            </w:pPr>
            <w:r>
              <w:rPr>
                <w:rStyle w:val="StrongEmphasis"/>
                <w:rFonts w:cs="Verdana" w:ascii="Verdana" w:hAnsi="Verdana"/>
                <w:color w:val="333333"/>
                <w:sz w:val="15"/>
                <w:szCs w:val="15"/>
                <w:lang w:val="en-GB"/>
              </w:rPr>
              <w:t>ТАБЕЛА УСКЛАЂЕНОСТИ</w:t>
            </w:r>
          </w:p>
        </w:tc>
      </w:tr>
      <w:tr>
        <w:trPr>
          <w:tblHeader w:val="true"/>
          <w:trHeight w:val="351" w:hRule="atLeast"/>
        </w:trPr>
        <w:tc>
          <w:tcPr>
            <w:tcW w:w="8985" w:type="dxa"/>
            <w:gridSpan w:val="7"/>
            <w:tcBorders>
              <w:top w:val="single" w:sz="6" w:space="0" w:color="FFFFFF"/>
              <w:left w:val="single" w:sz="6" w:space="0" w:color="FFFFFF"/>
              <w:bottom w:val="single" w:sz="6" w:space="0" w:color="FFFFFF"/>
              <w:right w:val="single" w:sz="6" w:space="0" w:color="FFFFFF"/>
            </w:tcBorders>
            <w:vAlign w:val="center"/>
          </w:tcPr>
          <w:p>
            <w:pPr>
              <w:pStyle w:val="Normal"/>
              <w:rPr>
                <w:rFonts w:ascii="Verdana" w:hAnsi="Verdana" w:cs="Verdana"/>
                <w:sz w:val="15"/>
                <w:szCs w:val="15"/>
                <w:lang w:val="en-GB"/>
              </w:rPr>
            </w:pPr>
            <w:r>
              <w:rPr>
                <w:rFonts w:cs="Verdana" w:ascii="Verdana" w:hAnsi="Verdana"/>
                <w:color w:val="333333"/>
                <w:sz w:val="15"/>
                <w:szCs w:val="15"/>
                <w:lang w:val="en-GB"/>
              </w:rPr>
              <w:t>Земља приступања: Република Србија</w:t>
            </w:r>
          </w:p>
        </w:tc>
      </w:tr>
      <w:tr>
        <w:trPr>
          <w:tblHeader w:val="true"/>
          <w:trHeight w:val="372" w:hRule="atLeast"/>
        </w:trPr>
        <w:tc>
          <w:tcPr>
            <w:tcW w:w="276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5"/>
                <w:szCs w:val="15"/>
                <w:lang w:val="en-GB"/>
              </w:rPr>
            </w:pPr>
            <w:r>
              <w:rPr>
                <w:rFonts w:cs="Verdana" w:ascii="Verdana" w:hAnsi="Verdana"/>
                <w:sz w:val="15"/>
                <w:szCs w:val="15"/>
                <w:lang w:val="sr-RS"/>
              </w:rPr>
              <w:t>Директива</w:t>
            </w:r>
            <w:r>
              <w:rPr>
                <w:rFonts w:cs="Verdana" w:ascii="Verdana" w:hAnsi="Verdana"/>
                <w:sz w:val="15"/>
                <w:szCs w:val="15"/>
                <w:lang w:val="en-GB"/>
              </w:rPr>
              <w:t xml:space="preserve"> 2004/48/EC </w:t>
            </w:r>
            <w:r>
              <w:rPr>
                <w:rFonts w:cs="Verdana" w:ascii="Verdana" w:hAnsi="Verdana"/>
                <w:sz w:val="15"/>
                <w:szCs w:val="15"/>
                <w:lang w:val="sr-RS"/>
              </w:rPr>
              <w:t xml:space="preserve">Европског парламента и Савета од 29 Априла 2004 о спровођењу права интелектуалне својине </w:t>
            </w:r>
          </w:p>
        </w:tc>
        <w:tc>
          <w:tcPr>
            <w:tcW w:w="6220" w:type="dxa"/>
            <w:gridSpan w:val="5"/>
            <w:tcBorders>
              <w:top w:val="single" w:sz="6" w:space="0" w:color="000000"/>
              <w:left w:val="single" w:sz="6" w:space="0" w:color="FFFFFF"/>
              <w:bottom w:val="single" w:sz="6" w:space="0" w:color="FFFFFF"/>
              <w:right w:val="single" w:sz="6" w:space="0" w:color="000000"/>
            </w:tcBorders>
            <w:vAlign w:val="center"/>
          </w:tcPr>
          <w:p>
            <w:pPr>
              <w:pStyle w:val="Normal"/>
              <w:ind w:left="360" w:hanging="0"/>
              <w:jc w:val="center"/>
              <w:rPr/>
            </w:pPr>
            <w:r>
              <w:rPr>
                <w:rFonts w:cs="Verdana" w:ascii="Verdana" w:hAnsi="Verdana"/>
                <w:sz w:val="15"/>
                <w:szCs w:val="15"/>
                <w:lang w:val="sr-RS"/>
              </w:rPr>
              <w:t>Овлашћени предлагач прописа</w:t>
            </w:r>
            <w:r>
              <w:rPr>
                <w:rFonts w:cs="Verdana" w:ascii="Verdana" w:hAnsi="Verdana"/>
                <w:sz w:val="15"/>
                <w:szCs w:val="15"/>
              </w:rPr>
              <w:t>:</w:t>
            </w:r>
            <w:r>
              <w:rPr>
                <w:rFonts w:cs="Verdana" w:ascii="Verdana" w:hAnsi="Verdana"/>
                <w:sz w:val="15"/>
                <w:szCs w:val="15"/>
                <w:lang w:val="sr-RS"/>
              </w:rPr>
              <w:t xml:space="preserve"> Влада</w:t>
            </w:r>
          </w:p>
          <w:p>
            <w:pPr>
              <w:pStyle w:val="Normal"/>
              <w:ind w:left="360" w:hanging="0"/>
              <w:jc w:val="center"/>
              <w:rPr/>
            </w:pPr>
            <w:r>
              <w:rPr>
                <w:rFonts w:cs="Verdana" w:ascii="Verdana" w:hAnsi="Verdana"/>
                <w:sz w:val="15"/>
                <w:szCs w:val="15"/>
                <w:lang w:val="sr-RS"/>
              </w:rPr>
              <w:t>Обрађивач</w:t>
            </w:r>
            <w:r>
              <w:rPr>
                <w:rFonts w:cs="Verdana" w:ascii="Verdana" w:hAnsi="Verdana"/>
                <w:sz w:val="15"/>
                <w:szCs w:val="15"/>
              </w:rPr>
              <w:t>:</w:t>
            </w:r>
            <w:r>
              <w:rPr>
                <w:rFonts w:cs="Verdana" w:ascii="Verdana" w:hAnsi="Verdana"/>
                <w:sz w:val="15"/>
                <w:szCs w:val="15"/>
                <w:lang w:val="sr-RS"/>
              </w:rPr>
              <w:t xml:space="preserve"> Министарство просвете, науке и технолошког развоја</w:t>
            </w:r>
          </w:p>
          <w:p>
            <w:pPr>
              <w:pStyle w:val="Normal"/>
              <w:jc w:val="center"/>
              <w:rPr/>
            </w:pPr>
            <w:r>
              <w:rPr>
                <w:rFonts w:cs="Verdana" w:ascii="Verdana" w:hAnsi="Verdana"/>
                <w:sz w:val="15"/>
                <w:szCs w:val="15"/>
                <w:lang w:val="sr-RS"/>
              </w:rPr>
              <w:t>Назив прописа: Предлог закона о изменама и допунама Закона о патентима</w:t>
            </w:r>
          </w:p>
          <w:p>
            <w:pPr>
              <w:pStyle w:val="Normal"/>
              <w:jc w:val="center"/>
              <w:rPr>
                <w:rFonts w:ascii="Verdana" w:hAnsi="Verdana" w:cs="Verdana"/>
                <w:sz w:val="15"/>
                <w:szCs w:val="15"/>
                <w:lang w:val="en-GB"/>
              </w:rPr>
            </w:pPr>
            <w:r>
              <w:rPr>
                <w:rFonts w:cs="Verdana" w:ascii="Verdana" w:hAnsi="Verdana"/>
                <w:sz w:val="15"/>
                <w:szCs w:val="15"/>
                <w:lang w:val="sr-Latn-RS"/>
              </w:rPr>
              <w:t>The Draft Law on the Amendments of the Law on Patents</w:t>
            </w:r>
          </w:p>
        </w:tc>
      </w:tr>
      <w:tr>
        <w:trPr>
          <w:tblHeader w:val="true"/>
          <w:trHeight w:val="277" w:hRule="atLeast"/>
        </w:trPr>
        <w:tc>
          <w:tcPr>
            <w:tcW w:w="276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220" w:type="dxa"/>
            <w:gridSpan w:val="5"/>
            <w:tcBorders>
              <w:top w:val="single" w:sz="6" w:space="0" w:color="FFFFFF"/>
              <w:left w:val="single" w:sz="6" w:space="0" w:color="FFFFFF"/>
              <w:bottom w:val="single" w:sz="6" w:space="0" w:color="000000"/>
              <w:right w:val="single" w:sz="6" w:space="0" w:color="000000"/>
            </w:tcBorders>
          </w:tcPr>
          <w:p>
            <w:pPr>
              <w:pStyle w:val="Normal"/>
              <w:snapToGrid w:val="false"/>
              <w:jc w:val="center"/>
              <w:rPr>
                <w:rFonts w:ascii="Verdana" w:hAnsi="Verdana" w:cs="Verdana"/>
                <w:sz w:val="15"/>
                <w:szCs w:val="15"/>
                <w:lang w:val="en-GB"/>
              </w:rPr>
            </w:pPr>
            <w:r>
              <w:rPr>
                <w:rFonts w:cs="Verdana" w:ascii="Verdana" w:hAnsi="Verdana"/>
                <w:sz w:val="15"/>
                <w:szCs w:val="15"/>
                <w:lang w:val="en-GB"/>
              </w:rPr>
            </w:r>
          </w:p>
        </w:tc>
      </w:tr>
      <w:tr>
        <w:trPr>
          <w:tblHeader w:val="true"/>
          <w:trHeight w:val="275" w:hRule="atLeast"/>
        </w:trPr>
        <w:tc>
          <w:tcPr>
            <w:tcW w:w="677" w:type="dxa"/>
            <w:tcBorders>
              <w:top w:val="single" w:sz="6" w:space="0" w:color="FFFFFF"/>
              <w:left w:val="single" w:sz="6" w:space="0" w:color="000000"/>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 xml:space="preserve">1 </w:t>
            </w:r>
          </w:p>
        </w:tc>
        <w:tc>
          <w:tcPr>
            <w:tcW w:w="2088"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2</w:t>
            </w:r>
          </w:p>
        </w:tc>
        <w:tc>
          <w:tcPr>
            <w:tcW w:w="998" w:type="dxa"/>
            <w:tcBorders>
              <w:top w:val="single" w:sz="6" w:space="0" w:color="FFFFFF"/>
              <w:left w:val="single" w:sz="6" w:space="0" w:color="FFFFFF"/>
              <w:bottom w:val="single" w:sz="6" w:space="0" w:color="000000"/>
              <w:right w:val="single" w:sz="6" w:space="0" w:color="000000"/>
            </w:tcBorders>
            <w:vAlign w:val="center"/>
          </w:tcPr>
          <w:p>
            <w:pPr>
              <w:pStyle w:val="Normal"/>
              <w:rPr/>
            </w:pPr>
            <w:r>
              <w:rPr>
                <w:rStyle w:val="StrongEmphasis"/>
                <w:rFonts w:cs="Verdana" w:ascii="Verdana" w:hAnsi="Verdana"/>
                <w:sz w:val="15"/>
                <w:szCs w:val="15"/>
              </w:rPr>
              <w:t>3</w:t>
            </w:r>
            <w:r>
              <w:rPr>
                <w:rFonts w:cs="Verdana" w:ascii="Verdana" w:hAnsi="Verdana"/>
                <w:b/>
                <w:sz w:val="15"/>
                <w:szCs w:val="15"/>
              </w:rPr>
              <w:t xml:space="preserve"> </w:t>
            </w:r>
          </w:p>
        </w:tc>
        <w:tc>
          <w:tcPr>
            <w:tcW w:w="613"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4</w:t>
            </w:r>
          </w:p>
        </w:tc>
        <w:tc>
          <w:tcPr>
            <w:tcW w:w="2026"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5</w:t>
            </w:r>
          </w:p>
        </w:tc>
        <w:tc>
          <w:tcPr>
            <w:tcW w:w="1227"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6</w:t>
            </w:r>
          </w:p>
        </w:tc>
        <w:tc>
          <w:tcPr>
            <w:tcW w:w="1356"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Fonts w:cs="Verdana" w:ascii="Verdana" w:hAnsi="Verdana"/>
                <w:b/>
                <w:sz w:val="15"/>
                <w:szCs w:val="15"/>
              </w:rPr>
              <w:t>7</w:t>
            </w:r>
          </w:p>
        </w:tc>
      </w:tr>
      <w:tr>
        <w:trPr>
          <w:tblHeader w:val="true"/>
          <w:trHeight w:val="250" w:hRule="atLeast"/>
        </w:trPr>
        <w:tc>
          <w:tcPr>
            <w:tcW w:w="677" w:type="dxa"/>
            <w:tcBorders>
              <w:top w:val="single" w:sz="6" w:space="0" w:color="FFFFFF"/>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sr-RS"/>
              </w:rPr>
            </w:pPr>
            <w:r>
              <w:rPr>
                <w:rStyle w:val="StrongEmphasis"/>
                <w:rFonts w:cs="Calibri" w:ascii="Calibri" w:hAnsi="Calibri"/>
                <w:color w:val="333333"/>
                <w:sz w:val="20"/>
                <w:szCs w:val="20"/>
                <w:lang w:val="sr-RS"/>
              </w:rPr>
              <w:t xml:space="preserve">Члан </w:t>
            </w:r>
          </w:p>
        </w:tc>
        <w:tc>
          <w:tcPr>
            <w:tcW w:w="2088" w:type="dxa"/>
            <w:tcBorders>
              <w:top w:val="single" w:sz="6" w:space="0" w:color="FFFFFF"/>
              <w:left w:val="single" w:sz="6" w:space="0" w:color="FFFFFF"/>
              <w:bottom w:val="single" w:sz="6" w:space="0" w:color="000000"/>
              <w:right w:val="single" w:sz="6" w:space="0" w:color="000000"/>
            </w:tcBorders>
            <w:vAlign w:val="center"/>
          </w:tcPr>
          <w:p>
            <w:pPr>
              <w:pStyle w:val="Normal"/>
              <w:rPr>
                <w:rFonts w:ascii="Calibri" w:hAnsi="Calibri" w:cs="Calibri"/>
                <w:b/>
                <w:b/>
                <w:sz w:val="20"/>
                <w:szCs w:val="20"/>
                <w:lang w:val="sr-RS"/>
              </w:rPr>
            </w:pPr>
            <w:r>
              <w:rPr>
                <w:rFonts w:cs="Calibri" w:ascii="Calibri" w:hAnsi="Calibri"/>
                <w:b/>
                <w:sz w:val="20"/>
                <w:szCs w:val="20"/>
                <w:lang w:val="sr-RS"/>
              </w:rPr>
              <w:t>Садржина одредбе</w:t>
            </w:r>
          </w:p>
        </w:tc>
        <w:tc>
          <w:tcPr>
            <w:tcW w:w="998" w:type="dxa"/>
            <w:tcBorders>
              <w:top w:val="single" w:sz="6" w:space="0" w:color="FFFFFF"/>
              <w:left w:val="single" w:sz="6" w:space="0" w:color="FFFFFF"/>
              <w:bottom w:val="single" w:sz="6" w:space="0" w:color="000000"/>
              <w:right w:val="single" w:sz="6" w:space="0" w:color="000000"/>
            </w:tcBorders>
            <w:vAlign w:val="center"/>
          </w:tcPr>
          <w:p>
            <w:pPr>
              <w:pStyle w:val="Normal"/>
              <w:rPr>
                <w:rFonts w:ascii="Calibri" w:hAnsi="Calibri" w:cs="Calibri"/>
                <w:sz w:val="20"/>
                <w:szCs w:val="20"/>
                <w:lang w:val="sr-RS"/>
              </w:rPr>
            </w:pPr>
            <w:r>
              <w:rPr>
                <w:rStyle w:val="StrongEmphasis"/>
                <w:rFonts w:cs="Calibri" w:ascii="Calibri" w:hAnsi="Calibri"/>
                <w:sz w:val="20"/>
                <w:szCs w:val="20"/>
                <w:lang w:val="sr-RS"/>
              </w:rPr>
              <w:t xml:space="preserve">Референца </w:t>
            </w:r>
          </w:p>
        </w:tc>
        <w:tc>
          <w:tcPr>
            <w:tcW w:w="613"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Члан</w:t>
            </w:r>
          </w:p>
        </w:tc>
        <w:tc>
          <w:tcPr>
            <w:tcW w:w="2026"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Садржина одредбе</w:t>
            </w:r>
          </w:p>
        </w:tc>
        <w:tc>
          <w:tcPr>
            <w:tcW w:w="1227"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Усклађеност1</w:t>
            </w:r>
          </w:p>
        </w:tc>
        <w:tc>
          <w:tcPr>
            <w:tcW w:w="1356"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Напомена</w:t>
            </w:r>
          </w:p>
        </w:tc>
      </w:tr>
      <w:tr>
        <w:trPr>
          <w:tblHeader w:val="true"/>
          <w:trHeight w:val="260" w:hRule="atLeast"/>
        </w:trPr>
        <w:tc>
          <w:tcPr>
            <w:tcW w:w="8985" w:type="dxa"/>
            <w:gridSpan w:val="7"/>
            <w:tcBorders/>
            <w:vAlign w:val="center"/>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w:t>
            </w:r>
          </w:p>
        </w:tc>
        <w:tc>
          <w:tcPr>
            <w:tcW w:w="2088"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This Directive concerns the measures, procedures and remedies necessary to ensure the enforcement of intellectual property rights. For the purposes of this Directive, the term ‘intellectual property rights’ includes industrial property rights.</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1. Without prejudice to the means which are or may be provided for in Community or national legislation, in so far as those means may be more favourable for rightholders, the measures, procedures and remedies provided for by this Directive shall apply, in accordance with Article 3, to any infringement of intellectual property rights as provided for by Community law and/or by the national law of the Member State concern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This Directive shall be without prejudice to the specific provision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on the enforcement of rights and on exceptions contained in Community legislation concerning copyright and rights related to copyright, notably those found in Directive 91/250/EEC and, in particular, Article 7 thereof or in Directive 2001/29/EC and, in particular, Articles 2 to 6 and Article 8 there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3. This Directive shall not affec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Community provisions governing the substantive law on intellectual property, Directive 95/46/EC, Directive 1999/93/EC or Directive 2000/31/EC, in genera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Articles 12 to 15 of Directive 2000/31/EC in particula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Member States’ international obligations and notably the TRIPS Agreement, including those relating to criminal procedur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penalti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 any national provisions in Member States relating to criminal procedures or penalties in respect of infringement of intellectual property rights. </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3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Member States shall provide for the measures, procedures and remedies necessary to ensure the enforcement of the intellectual property rights covered by this Directive. Those measures,</w:t>
            </w:r>
          </w:p>
          <w:p>
            <w:pPr>
              <w:pStyle w:val="Normal"/>
              <w:autoSpaceDE w:val="false"/>
              <w:rPr/>
            </w:pPr>
            <w:r>
              <w:rPr>
                <w:rFonts w:eastAsia="EUAlbertina-Regular-Identity-H;Arial Unicode MS" w:cs="Verdana" w:ascii="Verdana" w:hAnsi="Verdana"/>
                <w:color w:val="231F20"/>
                <w:sz w:val="15"/>
                <w:szCs w:val="15"/>
                <w:lang w:val="en-GB"/>
              </w:rPr>
              <w:t>procedures and remedies shall be fair and equitable and shall no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be unnecessarily complicated or costly, or entail unreasonable time-limits or unwarranted delays.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2. Those measures, procedures and remedies shall also be effective, proportionate and dissuasive and shall be applied in </w:t>
            </w:r>
            <w:r>
              <w:rPr>
                <w:rFonts w:eastAsia="EUAlbertina-Regular-Identity-H;Arial Unicode MS" w:cs="Verdana" w:ascii="Verdana" w:hAnsi="Verdana"/>
                <w:sz w:val="15"/>
                <w:szCs w:val="15"/>
                <w:lang w:val="en-GB"/>
              </w:rPr>
              <w:t>such a manner as to avoid the creation of barriers to legitimate trade and to provide for safeguards against their abuse.</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4</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Member States shall recognise as persons entitled to seek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of the measures, procedures and remedies referred to in this chapte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holders of intellectual property rights, in accordance with</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provisions of the applicable law;</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all other persons authorised to use those rights, in particula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licensees, in so far as permitted by and in accordance with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visions of the applicable law;</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intellectual property collective rights-management bodies which are regularly recognised as having a right to represent holders of intellectual property rights, in so far as permitted by and in accordance with the provisions of the applicable law;</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d) professional defence bodies which are regularly recognised as having a right to represent holders of intellectual property </w:t>
            </w:r>
            <w:r>
              <w:rPr>
                <w:rFonts w:eastAsia="EUAlbertina-Regular-Identity-H;Arial Unicode MS" w:cs="Verdana" w:ascii="Verdana" w:hAnsi="Verdana"/>
                <w:sz w:val="15"/>
                <w:szCs w:val="15"/>
                <w:lang w:val="en-GB"/>
              </w:rPr>
              <w:t>rights, in so far as permitted by and in accordance with the provisions of the applicable law.</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2.</w:t>
            </w:r>
            <w:r>
              <w:rPr>
                <w:rFonts w:cs="Verdana" w:ascii="Verdana" w:hAnsi="Verdana"/>
                <w:sz w:val="15"/>
                <w:szCs w:val="15"/>
                <w:lang w:val="sr-RS"/>
              </w:rPr>
              <w:t>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ТУЖБУ ЗБОГ ПОВРЕДЕ ПРАВА ИЛИ ПОСТОЈАЊА ОЗБИЉНЕ ОПАСНОСТИ ДА ЋЕ ПРАВО БИТИ ПОВРЕЂЕНО МОЖЕ ДА ПОДНЕСЕ: ПОДНОСИЛАЦ ПРИЈАВЕ ПАТЕНТА, НОСИЛАЦ ПАТЕНТА ИЛИ СТИЦАЛАЦ ЛИЦЕНЦ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5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the purposes of applying the measures, procedures and remedi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vided for in this Directiv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for the author of a literary or artistic work, in the absence of</w:t>
            </w:r>
          </w:p>
          <w:p>
            <w:pPr>
              <w:pStyle w:val="Normal"/>
              <w:autoSpaceDE w:val="false"/>
              <w:rPr/>
            </w:pPr>
            <w:r>
              <w:rPr>
                <w:rFonts w:eastAsia="EUAlbertina-Regular-Identity-H;Arial Unicode MS" w:cs="Verdana" w:ascii="Verdana" w:hAnsi="Verdana"/>
                <w:color w:val="231F20"/>
                <w:sz w:val="15"/>
                <w:szCs w:val="15"/>
                <w:lang w:val="en-GB"/>
              </w:rPr>
              <w:t>proof to the contrary, to be  regarded as such, and consequentl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o be entitled to institute infringement proceedings, it shall be sufficient for his/her name to appear on the work in the usual manne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pPr>
            <w:r>
              <w:rPr>
                <w:rFonts w:eastAsia="EUAlbertina-Regular-Identity-H;Arial Unicode MS" w:cs="Verdana" w:ascii="Verdana" w:hAnsi="Verdana"/>
                <w:color w:val="231F20"/>
                <w:sz w:val="15"/>
                <w:szCs w:val="15"/>
                <w:lang w:val="en-GB"/>
              </w:rPr>
              <w:t xml:space="preserve">(b) the provision under (a) shall apply </w:t>
            </w:r>
            <w:r>
              <w:rPr>
                <w:rFonts w:eastAsia="EUAlbertina-Italic-Identity-H;Arial Unicode MS" w:cs="Verdana" w:ascii="Verdana" w:hAnsi="Verdana"/>
                <w:i/>
                <w:iCs/>
                <w:color w:val="231F20"/>
                <w:sz w:val="15"/>
                <w:szCs w:val="15"/>
                <w:lang w:val="en-GB"/>
              </w:rPr>
              <w:t xml:space="preserve">mutatis mutandis </w:t>
            </w:r>
            <w:r>
              <w:rPr>
                <w:rFonts w:eastAsia="EUAlbertina-Regular-Identity-H;Arial Unicode MS" w:cs="Verdana" w:ascii="Verdana" w:hAnsi="Verdana"/>
                <w:color w:val="231F20"/>
                <w:sz w:val="15"/>
                <w:szCs w:val="15"/>
                <w:lang w:val="en-GB"/>
              </w:rPr>
              <w:t>to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holders of rights related to copyright with regard to their protected subject matter.</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ва одредба се односи на ауторско право</w:t>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6.1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Member States shall ensure that, on application by a party which has presented reasonably available evidence sufficient to support its claims, and has, in substantiating those claims, specified evidence which lies in the control of the opposing party, the competent judicial authorities may order that such evidence be presented by the opposing party, subject to the protection of confidential information. For the purposes of this paragraph, Member States may provide that a reasonable sample of a substantial number of copies of a work or any other protected object be considered by the competent judicial authorities to constitute </w:t>
            </w:r>
            <w:r>
              <w:rPr>
                <w:rFonts w:eastAsia="EUAlbertina-Regular-Identity-H;Arial Unicode MS" w:cs="Verdana" w:ascii="Verdana" w:hAnsi="Verdana"/>
                <w:sz w:val="15"/>
                <w:szCs w:val="15"/>
                <w:lang w:val="en-GB"/>
              </w:rPr>
              <w:t>reasonable</w:t>
            </w:r>
            <w:r>
              <w:rPr>
                <w:rFonts w:eastAsia="EUAlbertina-Regular-Identity-H;Arial Unicode MS" w:cs="Verdana" w:ascii="Verdana" w:hAnsi="Verdana"/>
                <w:color w:val="231F20"/>
                <w:sz w:val="15"/>
                <w:szCs w:val="15"/>
                <w:lang w:val="en-GB"/>
              </w:rPr>
              <w:t xml:space="preserve"> </w:t>
            </w:r>
            <w:r>
              <w:rPr>
                <w:rFonts w:eastAsia="EUAlbertina-Regular-Identity-H;Arial Unicode MS" w:cs="Verdana" w:ascii="Verdana" w:hAnsi="Verdana"/>
                <w:sz w:val="15"/>
                <w:szCs w:val="15"/>
                <w:lang w:val="en-GB"/>
              </w:rPr>
              <w:t>evidence.</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w:t>
            </w:r>
            <w:r>
              <w:rPr>
                <w:rFonts w:cs="Verdana" w:ascii="Verdana" w:hAnsi="Verdana"/>
                <w:sz w:val="15"/>
                <w:szCs w:val="15"/>
                <w:lang w:val="sr-RS"/>
              </w:rPr>
              <w:t>6</w:t>
            </w:r>
            <w:r>
              <w:rPr>
                <w:rFonts w:cs="Verdana" w:ascii="Verdana" w:hAnsi="Verdana"/>
                <w:sz w:val="15"/>
                <w:szCs w:val="15"/>
                <w:lang w:val="en-GB"/>
              </w:rPr>
              <w:t>.1</w:t>
            </w:r>
            <w:r>
              <w:rPr>
                <w:rFonts w:cs="Verdana" w:ascii="Verdana" w:hAnsi="Verdana"/>
                <w:sz w:val="15"/>
                <w:szCs w:val="15"/>
                <w:lang w:val="sr-RS"/>
              </w:rPr>
              <w:t>Б</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АКО СЕ СТРАНКА У ПОСТУПКУ КОЈА ЈЕ УЧИНИЛА ВЕРОВАТНИМ СВОЈЕ ТВРДЊЕ ПОЗИВА НА ДОКАЗ КОЈИ СЕ НАЛАЗИ У ПОСЕДУ ПРОТИВНЕ СТРАНКЕ ИЛИ ПОД ЊЕНОМ КОНТРОЛОМ, СУД ЋЕ ПРОТИВНОЈ СТРАНЦИ НАЛОЖИТИ ДА ДОСТАВИ ПОМЕНУТИ ДОКАЗ ВОДЕЋИ РАЧУНА О ПОШТОВАЊУ ПРОПИСА О ЗАШТИТИ ПОВЕРЉИВИХ ИНФОРМАЦИЈА.  </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6.2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Under the same conditions, in the case of an infringement committed on a commercial scale Member States shall take such measures as are necessary to enable the competent judicial authorities to order, where appropriate, on application by a party, the communication of banking, financial or commercial documents </w:t>
            </w:r>
            <w:r>
              <w:rPr>
                <w:rFonts w:eastAsia="EUAlbertina-Regular-Identity-H;Arial Unicode MS" w:cs="Verdana" w:ascii="Verdana" w:hAnsi="Verdana"/>
                <w:sz w:val="15"/>
                <w:szCs w:val="15"/>
                <w:lang w:val="en-GB"/>
              </w:rPr>
              <w:t>under the control of the opposing party, subject to the protection of confidential informa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w:t>
            </w:r>
            <w:r>
              <w:rPr>
                <w:rFonts w:cs="Verdana" w:ascii="Verdana" w:hAnsi="Verdana"/>
                <w:sz w:val="15"/>
                <w:szCs w:val="15"/>
                <w:lang w:val="sr-RS"/>
              </w:rPr>
              <w:t>6</w:t>
            </w:r>
            <w:r>
              <w:rPr>
                <w:rFonts w:cs="Verdana" w:ascii="Verdana" w:hAnsi="Verdana"/>
                <w:sz w:val="15"/>
                <w:szCs w:val="15"/>
                <w:lang w:val="en-GB"/>
              </w:rPr>
              <w:t>.2</w:t>
            </w:r>
            <w:r>
              <w:rPr>
                <w:rFonts w:cs="Verdana" w:ascii="Verdana" w:hAnsi="Verdana"/>
                <w:sz w:val="15"/>
                <w:szCs w:val="15"/>
                <w:lang w:val="sr-RS"/>
              </w:rPr>
              <w:t>Б</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ОД УСЛОВИМА ИЗ СТАВА 1. ОВОГ ЧЛАНА, У СЛУЧАЈУ ДА ЈЕ ПРАВО ПОВРЕЂЕНО ПРИЛИКОМ ОБАВЉАЊА ПРИВРЕДНЕ ДЕЛАТНОСТИ, СУД ЋЕ, НА ПРЕДЛОГ ЈЕДНЕ СТРАНКЕ У ПОСТУПКУ, ПОЗВАТИ ДРУГУ СТРАНКУ ДА ДОСТАВИ БАНКАРСКЕ, ФИНАНСИЈСКЕ И ПОСЛОВНЕ ДОКУМЕНТЕ КОЈИ СЕ НАЛАЗЕ У ЊЕНОМ ПОСЕДУ, ИЛИ ПОД ЊЕНОМ КОНТРОЛОМ, ПОД УСЛОВОМ ДА ПОВЕРЉИВЕ ИНФОРМАЦИЈЕ БУДУ ЗАШТИЋЕН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even before the commencement</w:t>
            </w:r>
          </w:p>
          <w:p>
            <w:pPr>
              <w:pStyle w:val="Normal"/>
              <w:autoSpaceDE w:val="false"/>
              <w:rPr/>
            </w:pPr>
            <w:r>
              <w:rPr>
                <w:rFonts w:eastAsia="EUAlbertina-Regular-Identity-H;Arial Unicode MS" w:cs="Verdana" w:ascii="Verdana" w:hAnsi="Verdana"/>
                <w:color w:val="231F20"/>
                <w:sz w:val="15"/>
                <w:szCs w:val="15"/>
                <w:lang w:val="en-GB"/>
              </w:rPr>
              <w:t>of proceedings on the merits of the case, the competent judicial authorities may, on application by a party who has presented reasonably available evidence to support his/her claims that his/her intellectual property right has been infringed or is about to be infringed, order prompt and effective provisional measures to preserve relevant evidence in respect of the alleged infringement, subject to the protection of confidential informa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6.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А ПРЕДЛОГ ЛИЦА КОЈЕ УЧИНИ ВЕРОВАТНИМ ДА ЈЕ ЊЕГОВО ПРАВО ПОВРЕЂЕНО ИЛИ ДА ЋЕ БИТИ ПОВРЕЂЕНО, СУД МОЖЕ У ТОКУ, КАО И ПРЕ ПОКРЕТАЊА ПАРНИЧНОГ ПОСТУПКА, ОДРЕДИТИ ОБЕЗБЕЂЕЊЕ ДОКАЗА, ПОД УСЛОВОМ ДА ПОВЕРЉИВЕ ИНФОРМАЦИЈЕ БУДУ ЗАШТИЋЕН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Such measures may include the detailed description, with or without the taking of samples, or the physical seizure of the infringing goods, and, in appropriate cases, the materials and implements used in the production and/or distribution of these goods and the documents relating thereto.</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6.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ОБЕЗБЕЂЕЊЕМ ДОКАЗА У СМИСЛУ СТАВА 1. ОВОГ ЧЛАНА СМАТРА СЕ:</w:t>
            </w:r>
          </w:p>
          <w:p>
            <w:pPr>
              <w:pStyle w:val="Normal"/>
              <w:rPr/>
            </w:pPr>
            <w:r>
              <w:rPr>
                <w:rFonts w:cs="Verdana" w:ascii="Verdana" w:hAnsi="Verdana"/>
                <w:sz w:val="15"/>
                <w:szCs w:val="15"/>
                <w:lang w:val="en-GB"/>
              </w:rPr>
              <w:t>1)</w:t>
            </w:r>
            <w:r>
              <w:rPr>
                <w:rFonts w:cs="Verdana" w:ascii="Verdana" w:hAnsi="Verdana"/>
                <w:sz w:val="15"/>
                <w:szCs w:val="15"/>
                <w:lang w:val="sr-RS"/>
              </w:rPr>
              <w:t xml:space="preserve"> </w:t>
            </w:r>
            <w:r>
              <w:rPr>
                <w:rFonts w:cs="Verdana" w:ascii="Verdana" w:hAnsi="Verdana"/>
                <w:sz w:val="15"/>
                <w:szCs w:val="15"/>
                <w:lang w:val="en-GB"/>
              </w:rPr>
              <w:t xml:space="preserve">УЗИМАЊЕ ДЕТАЉНОГ ОПИСА ПРОИЗВОДА КОЈИМА СЕ ПОВРЕЂУЈЕ ПРАВО, СА ИЛИ БЕЗ УЗИМАЊА УЗОРАКА ТИХ ПРОИЗВОДА; </w:t>
            </w:r>
          </w:p>
          <w:p>
            <w:pPr>
              <w:pStyle w:val="Normal"/>
              <w:rPr>
                <w:rFonts w:ascii="Verdana" w:hAnsi="Verdana" w:cs="Verdana"/>
                <w:sz w:val="15"/>
                <w:szCs w:val="15"/>
                <w:lang w:val="en-GB"/>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ОДУЗИМАЊЕ ПРОИЗВОДА ИЛИ ДЕЛА ПРОИЗВОДА КОЈИМА СЕ ПОВРЕЂУЈЕ ПРАВО, А АКО ЈЕ ТО ОПРАВДАНО, И ОДУЗИМАЊЕ МАТЕРИЈАЛА И ПРЕДМЕТА (ПРИБОР, АЛАТ) ПРЕТЕЖНО УПОТРЕБЉЕНИХ У СТВАРАЊУ ИЛИ СТАВЉАЊУ У ПРОМЕТ ПРОИЗВОДА КОЈИМА СЕ ПОВРЕЂУЈЕ ПРАВО, КАО И ДОКУМЕНАТА КОЈИ СЕ ОДНОСЕ НА НАВЕДЕН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Those measures shall be taken, if necessary without the other party having been heard, in particular where any delay is likely to cause irreparable harm to the rightholder or where there is a demonstrable risk of evidence being destroy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6A.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УД МОЖЕ ОДРЕДИТИ ОБЕЗБЕЂЕЊЕ ДОКАЗА ОДМАХ ПО ПРИЈЕМУ ПРЕДЛОГА ЗА ОБЕЗБЕЂЕЊЕ ДОКАЗА И БЕЗ ИЗЈАШЊЕЊА ПРОТИВНИКА ПРЕДЛАГАЧА, А НАРОЧИТО АКО ПОСТОЈИ ОПАСНОСТ ДА ЗБОГ ОДЛАГАЊА ПРЕДЛАГАЧ ПРЕТРПИ НЕНАДОКНАДИВУ ШТЕТУ ИЛИ АКО ПОСТОЈИ ОЧИГЛЕДАН ОПАСНОСТ ДА ЋЕ ДОКАЗИ БИТИ УНИШТЕНИ.</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Where measures to preserve evidence are adopted without the other party having been heard, the parties affected shall be given notice, without delay after the execution of the measures at the lates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6A.3</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РЕШЕЊЕ КОЈИМ ЈЕ ОДРЕЂЕНО ОБЕЗБЕЂЕЊЕ ДОКАЗА, У СЛУЧАЈУ ИЗ СТАВА 2. ОВОГ ЧЛАНА, ДОСТАВИЋЕ СЕ СТРАНКАМА У ПОСТУПКУ БЕЗ ОДЛАГАЊА, А НАЈКАСНИЈЕ ОДМАХ ПО СПРОВОЂЕЊУ МЕР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review, including a right to be heard, shall take plac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upon request of the parties affected with a view to deciding, withi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sz w:val="15"/>
                <w:szCs w:val="15"/>
                <w:lang w:val="en-GB"/>
              </w:rPr>
              <w:t>a reasonable period after the notification of the measures, whether the measures shall be modified, revoked or confirm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6</w:t>
            </w:r>
            <w:r>
              <w:rPr>
                <w:rFonts w:cs="Verdana" w:ascii="Verdana" w:hAnsi="Verdana"/>
                <w:sz w:val="15"/>
                <w:szCs w:val="15"/>
                <w:lang w:val="sr-RS"/>
              </w:rPr>
              <w:t>А</w:t>
            </w:r>
            <w:r>
              <w:rPr>
                <w:rFonts w:cs="Verdana" w:ascii="Verdana" w:hAnsi="Verdana"/>
                <w:sz w:val="15"/>
                <w:szCs w:val="15"/>
                <w:lang w:val="en-GB"/>
              </w:rPr>
              <w:t>.</w:t>
            </w:r>
            <w:r>
              <w:rPr>
                <w:rFonts w:cs="Verdana" w:ascii="Verdana" w:hAnsi="Verdana"/>
                <w:sz w:val="15"/>
                <w:szCs w:val="15"/>
                <w:lang w:val="sr-RS"/>
              </w:rPr>
              <w:t>5</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ЈЕ ОБЕЗБЕЂЕЊЕ ДОКАЗА ОДРЕЂЕНО БЕЗ ИЗЈАШЊЕЊА ПРОТИВНИКА ПРЕДЛАГАЧА СУД ЋЕ, У СЛУЧАЈУ ИЗ СТАВА 1. ОВОГ ЧЛАНА, У РАЗУМНОМ РОКУ, ОМОГУЋИТИ ПРОТИВНИКУ ПРЕДЛАГАЧА, НА ЊЕГОВ ПРЕДЛОГ, ДА СЕ ИЗЈАСНИ О РЕШЕЊУ О ОБЕЗБЕЂЕЊУ ДОКАЗА, НАКОН ЧЕГА МОЖЕ ОБУСТАВИТИ ПОСТУПАК И УКИНУТИ СПРОВЕДЕНЕ РАДЊЕ ИЛИ ИЗМЕНИТИ ОДРЕЂЕНО ОБЕЗБЕЂЕЊЕ ДОКАЗ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2</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Member States shall ensure that the measures to preserve evidence may be subject to the lodging by the applicant of adequate security or an equivalent assurance intended to ensure compensation for any prejudice suffered by the defendant as provided for in paragraph 4.</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6</w:t>
            </w:r>
            <w:r>
              <w:rPr>
                <w:rFonts w:cs="Verdana" w:ascii="Verdana" w:hAnsi="Verdana"/>
                <w:sz w:val="15"/>
                <w:szCs w:val="15"/>
                <w:lang w:val="sr-RS"/>
              </w:rPr>
              <w:t>А</w:t>
            </w:r>
            <w:r>
              <w:rPr>
                <w:rFonts w:cs="Verdana" w:ascii="Verdana" w:hAnsi="Verdana"/>
                <w:sz w:val="15"/>
                <w:szCs w:val="15"/>
                <w:lang w:val="en-GB"/>
              </w:rPr>
              <w:t>.</w:t>
            </w:r>
            <w:r>
              <w:rPr>
                <w:rFonts w:cs="Verdana" w:ascii="Verdana" w:hAnsi="Verdana"/>
                <w:sz w:val="15"/>
                <w:szCs w:val="15"/>
                <w:lang w:val="sr-RS"/>
              </w:rPr>
              <w:t>7</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СУД МОЖЕ УСЛОВИТИ ОДРЕЂИВАЊЕ ОБЕЗБЕЂЕЊА ДОКАЗА ПОЛАГАЊЕМ ОДГОВАРАЈУЋЕГ НОВЧАНОГ ИЗНОСА КАО СРЕДСТВА ОБЕЗБЕЂЕЊА У СЛУЧАЈУ НАСТАНКА ШТЕТЕ ИЗ СТАВА </w:t>
            </w:r>
            <w:r>
              <w:rPr>
                <w:rFonts w:cs="Verdana" w:ascii="Verdana" w:hAnsi="Verdana"/>
                <w:sz w:val="15"/>
                <w:szCs w:val="15"/>
                <w:lang w:val="sr-RS"/>
              </w:rPr>
              <w:t>6</w:t>
            </w:r>
            <w:r>
              <w:rPr>
                <w:rFonts w:cs="Verdana" w:ascii="Verdana" w:hAnsi="Verdana"/>
                <w:sz w:val="15"/>
                <w:szCs w:val="15"/>
                <w:lang w:val="en-GB"/>
              </w:rPr>
              <w:t>. ОВОГ ЧЛАН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3</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Member States shall ensure that the measures to preserve evidence are revoked or otherwise cease to have effect, upon request of the defendant, without prejudice to the damages which may be claimed, if the applicant does not institute, within a reasonable period, proceedings leading to a decision on the merits of the case before the competent judicial authority, the period to be determined by the judicial authority ordering the measures where the law of a Member State so permits or, in the absence of such determination, within a period not exceeding 20 working days or 31 calendar days, whichever is the longer.</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6A.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КАДА ЈЕ ОБЕЗБЕЂЕЊЕ ДОКАЗА ОДРЕЂЕНО ПРЕ ПОКРЕТАЊА ПАРНИЧНОГ ПОСТУПКА, ТУЖБА СЕ МОРА ПОДНЕТИ У РОКУ ОД 30 ДАНА ОД ДАНА ДОНОШЕЊА РЕШЕЊА О ОДРЕЂИВАЊУ ОБЕЗБЕЂЕЊА ДОКАЗ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4</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Where the measures to preserve evidence are revoked, or where they lapse due to any act or omission by the applicant, or where it is subsequently found that there has been no infringement or threat of infringement of an intellectual property right, the judicial authorities shall have the authority to order the applicant, upon request of the defendant, to provide the defendant appropriate compensation for any injury caused by those measure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6</w:t>
            </w:r>
            <w:r>
              <w:rPr>
                <w:rFonts w:cs="Verdana" w:ascii="Verdana" w:hAnsi="Verdana"/>
                <w:sz w:val="15"/>
                <w:szCs w:val="15"/>
                <w:lang w:val="sr-RS"/>
              </w:rPr>
              <w:t>А</w:t>
            </w:r>
            <w:r>
              <w:rPr>
                <w:rFonts w:cs="Verdana" w:ascii="Verdana" w:hAnsi="Verdana"/>
                <w:sz w:val="15"/>
                <w:szCs w:val="15"/>
                <w:lang w:val="en-GB"/>
              </w:rPr>
              <w:t>.</w:t>
            </w:r>
            <w:r>
              <w:rPr>
                <w:rFonts w:cs="Verdana" w:ascii="Verdana" w:hAnsi="Verdana"/>
                <w:sz w:val="15"/>
                <w:szCs w:val="15"/>
                <w:lang w:val="sr-RS"/>
              </w:rPr>
              <w:t>6</w:t>
            </w:r>
          </w:p>
        </w:tc>
        <w:tc>
          <w:tcPr>
            <w:tcW w:w="2026"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АКО ПОСТУПАК БУДЕ ОБУСТАВЉЕН И СПРОВЕДЕНЕ РАДЊЕ БУДУ УКИНУТЕ ИЛИ АКО СУД УТВРДИ ДА ПОВРЕДА ПРАВА НИЈЕ УЧИЊЕНА ИЛИ ДА НИЈЕ ПОСТОЈАЛА ОЗБИЉНА ОПАСНОСТ ДА ЋЕ ПРАВО БИТИ ПОВРЕЂЕНО, ПРОТИВНИК ПРЕДЛАГАЧА ИМА ПРАВО НА НАКНАДУ ШТЕТЕ КОЈА МУ ЈЕ НАНЕТА ОБЕЗБЕЂЕЊЕМ ДОКАЗА.</w:t>
              <w:tab/>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7.5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may take measures to protect witnesses’ identity.</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6"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sr-RS"/>
              </w:rPr>
              <w:t>Ова одредба није обавезна за имплементацију, већ је опциона</w:t>
            </w:r>
            <w:r>
              <w:rPr>
                <w:rFonts w:cs="Verdana" w:ascii="Verdana" w:hAnsi="Verdana"/>
                <w:sz w:val="15"/>
                <w:szCs w:val="15"/>
                <w:lang w:val="en-GB"/>
              </w:rPr>
              <w:t xml:space="preserve"> </w:t>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1.a</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in the context of proceedings</w:t>
            </w:r>
          </w:p>
          <w:p>
            <w:pPr>
              <w:pStyle w:val="Normal"/>
              <w:autoSpaceDE w:val="false"/>
              <w:rPr/>
            </w:pPr>
            <w:r>
              <w:rPr>
                <w:rFonts w:eastAsia="EUAlbertina-Regular-Identity-H;Arial Unicode MS" w:cs="Verdana" w:ascii="Verdana" w:hAnsi="Verdana"/>
                <w:color w:val="231F20"/>
                <w:sz w:val="15"/>
                <w:szCs w:val="15"/>
                <w:lang w:val="en-GB"/>
              </w:rPr>
              <w:t>concerning an infringement of an intellectual property right and in response to a justified and proportionate request of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laimant, the competent judicial authorities may order that information on the origin and distribution networks of the goods or services which infringe an intellectual property right be provided by the infringer and/or any other person who: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was found in possession of the infringing goods on a commercia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scale;</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139.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9.2.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УД МОЖЕ, НА ОПРАВДАН И СРАЗМЕРАН ЗАХТЕВ ЛИЦА ЧИЈЕ ЈЕ ПРАВО ПОВРЕЂЕНО, НАЛОЖИТИ ЛИЦУ КОЈЕ ЈЕ ИЗВРШИЛО ПОВРЕДУ ПРАВА ДА ПРУЖИ ИНФОРМАЦИЈЕ О ЛИЦИМА КОЈА СУ УЧЕСТВОВАЛА У ПОВРЕДИ ПРАВА, КАО И О ПОРЕКЛУ И ДИСТРИБУТИВНИМ КАНАЛИМА ПРОИЗВОДА ИЛИ УСЛУГА КОЈИМА СЕ ПОВРЕЂУЈЕ ПРАВО КАО И ДА ПРЕДА ДОКУМЕНТЕ КОЈИ СУ У ВЕЗИ СА ПОВРЕДОМ ПРАВА.</w:t>
            </w:r>
          </w:p>
          <w:p>
            <w:pPr>
              <w:pStyle w:val="Normal"/>
              <w:rPr>
                <w:rFonts w:ascii="Verdana" w:hAnsi="Verdana" w:cs="Verdana"/>
                <w:sz w:val="15"/>
                <w:szCs w:val="15"/>
                <w:lang w:val="en-GB"/>
              </w:rPr>
            </w:pPr>
            <w:r>
              <w:rPr>
                <w:rFonts w:cs="Verdana" w:ascii="Verdana" w:hAnsi="Verdana"/>
                <w:sz w:val="15"/>
                <w:szCs w:val="15"/>
                <w:lang w:val="en-GB"/>
              </w:rPr>
              <w:t>Достављање информација из става 1. овог члана суд може наложити и другом лицу:</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1)</w:t>
            </w:r>
            <w:r>
              <w:rPr>
                <w:rFonts w:cs="Verdana" w:ascii="Verdana" w:hAnsi="Verdana"/>
                <w:sz w:val="15"/>
                <w:szCs w:val="15"/>
                <w:lang w:val="sr-RS"/>
              </w:rPr>
              <w:t xml:space="preserve"> </w:t>
            </w:r>
            <w:r>
              <w:rPr>
                <w:rFonts w:cs="Verdana" w:ascii="Verdana" w:hAnsi="Verdana"/>
                <w:sz w:val="15"/>
                <w:szCs w:val="15"/>
                <w:lang w:val="en-GB"/>
              </w:rPr>
              <w:t xml:space="preserve">код кога </w:t>
            </w:r>
            <w:r>
              <w:rPr>
                <w:rFonts w:cs="Verdana" w:ascii="Verdana" w:hAnsi="Verdana"/>
                <w:strike/>
                <w:sz w:val="15"/>
                <w:szCs w:val="15"/>
                <w:lang w:val="en-GB"/>
              </w:rPr>
              <w:t xml:space="preserve">је пронађена роба која се налази у промету, а којом се повређује право из објављене пријаве или признато право </w:t>
            </w:r>
            <w:r>
              <w:rPr>
                <w:rFonts w:cs="Verdana" w:ascii="Verdana" w:hAnsi="Verdana"/>
                <w:sz w:val="15"/>
                <w:szCs w:val="15"/>
                <w:lang w:val="en-GB"/>
              </w:rPr>
              <w:t>СУ ПРОНАЂЕНИ ПРОИЗВОДИ КОЈИМА СЕ ПОВРЕЂУЈЕ ПРАВО ПРИЛИКОМ ОБАВЉАЊА ПРИВРЕДНЕ ДЕЛАТНОСТИ;</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1.b</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was found to be using the infringing services on a commercial scale;</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1.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 xml:space="preserve">које КОРИСТИ УСЛУГЕ КОЈИМА СЕ ПРАВО ПОВРЕЂУЈЕ ПРИЛИКОМ ОБАВЉАЊА ПРИВРЕДНЕ ДЕЛАТНОСТИ </w:t>
            </w:r>
            <w:r>
              <w:rPr>
                <w:rFonts w:cs="Verdana" w:ascii="Verdana" w:hAnsi="Verdana"/>
                <w:strike/>
                <w:sz w:val="15"/>
                <w:szCs w:val="15"/>
                <w:lang w:val="en-GB"/>
              </w:rPr>
              <w:t>пружа услуге у промету, а којима се повређује право из објављене пријаве или признато прав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8.1.c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was found to be providing on a commercial scale servic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used in infringing activities; or</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1.3</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за које је утврђено да на комерцијалном нивоу ПРИЛИКОМ ОБАВЉАЊА ПРИВРЕДНЕ ДЕЛАТНОСТИ пружа услуге које се користе у активностима које повређују право из објављене пријаве или признато прав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8.1.d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d) was indicated by the person referred to in point (a), (b) or (c)</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s being involved in the production, manufacture or distribution of the goods or the provision of the service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1.4</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4) које је лице из тач. 1), 2) или 3) овог става навело као лице укључено у производњу или дистрибуцију </w:t>
            </w:r>
            <w:r>
              <w:rPr>
                <w:rFonts w:cs="Verdana" w:ascii="Verdana" w:hAnsi="Verdana"/>
                <w:strike/>
                <w:sz w:val="15"/>
                <w:szCs w:val="15"/>
                <w:lang w:val="en-GB"/>
              </w:rPr>
              <w:t>роба или пружању</w:t>
            </w:r>
            <w:r>
              <w:rPr>
                <w:rFonts w:cs="Verdana" w:ascii="Verdana" w:hAnsi="Verdana"/>
                <w:sz w:val="15"/>
                <w:szCs w:val="15"/>
                <w:lang w:val="en-GB"/>
              </w:rPr>
              <w:t xml:space="preserve"> ПРОИЗВОДА ИЛИ ПРУЖАЊЕ услуга којима се повређује право </w:t>
            </w:r>
            <w:r>
              <w:rPr>
                <w:rFonts w:cs="Verdana" w:ascii="Verdana" w:hAnsi="Verdana"/>
                <w:strike/>
                <w:sz w:val="15"/>
                <w:szCs w:val="15"/>
                <w:lang w:val="en-GB"/>
              </w:rPr>
              <w:t xml:space="preserve">из објављене пријаве </w:t>
            </w:r>
            <w:r>
              <w:rPr>
                <w:rFonts w:cs="Verdana" w:ascii="Verdana" w:hAnsi="Verdana"/>
                <w:sz w:val="15"/>
                <w:szCs w:val="15"/>
                <w:lang w:val="en-GB"/>
              </w:rPr>
              <w:t>или признато прав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8.2.a</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information referred to in paragraph 1 shall, as appropriat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ompris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names and addresses of the producers, manufacturers,</w:t>
            </w:r>
          </w:p>
          <w:p>
            <w:pPr>
              <w:pStyle w:val="Normal"/>
              <w:autoSpaceDE w:val="false"/>
              <w:rPr/>
            </w:pPr>
            <w:r>
              <w:rPr>
                <w:rFonts w:eastAsia="EUAlbertina-Regular-Identity-H;Arial Unicode MS" w:cs="Verdana" w:ascii="Verdana" w:hAnsi="Verdana"/>
                <w:color w:val="231F20"/>
                <w:sz w:val="15"/>
                <w:szCs w:val="15"/>
                <w:lang w:val="en-GB"/>
              </w:rPr>
              <w:t>distributors, suppliers and other previous holders of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oods or services, as well as the intended wholesalers an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retailer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9.1.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од информацијама из става 1. овог члана сматрају се нарочито:</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1)подаци о произвођачима, дистрибутерима, добављачима и другим лицима која су претходно била укључена у производњу или </w:t>
            </w:r>
            <w:r>
              <w:rPr>
                <w:rFonts w:cs="Verdana" w:ascii="Verdana" w:hAnsi="Verdana"/>
                <w:strike/>
                <w:sz w:val="15"/>
                <w:szCs w:val="15"/>
                <w:lang w:val="en-GB"/>
              </w:rPr>
              <w:t>дистрибуцију робе или пружању услуга, као и  продавцима којима је роба намењена</w:t>
            </w:r>
            <w:r>
              <w:rPr>
                <w:rFonts w:cs="Verdana" w:ascii="Verdana" w:hAnsi="Verdana"/>
                <w:sz w:val="15"/>
                <w:szCs w:val="15"/>
                <w:lang w:val="en-GB"/>
              </w:rPr>
              <w:t xml:space="preserve"> ПРОИЗВОДА ИЛИ ПРУЖАЊЕ УСЛУГА, КАО И ПОДАЦИ О ПРОДАВЦИМА КОЈИМА СУ ПРОИЗВОДИ НАМЕЊЕНИ и</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2.b</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information on the quantities produced, manufactured, deliver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received or ordered, as well as the price obtained for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oods or services in question.</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2.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2) подаци </w:t>
            </w:r>
            <w:r>
              <w:rPr>
                <w:rFonts w:cs="Verdana" w:ascii="Verdana" w:hAnsi="Verdana"/>
                <w:strike/>
                <w:sz w:val="15"/>
                <w:szCs w:val="15"/>
                <w:lang w:val="en-GB"/>
              </w:rPr>
              <w:t>о количинама произведене, испоручене или наручене робе или услуга, као и ценама оствареним за такву робу</w:t>
            </w:r>
            <w:r>
              <w:rPr>
                <w:rFonts w:cs="Verdana" w:ascii="Verdana" w:hAnsi="Verdana"/>
                <w:sz w:val="15"/>
                <w:szCs w:val="15"/>
                <w:lang w:val="en-GB"/>
              </w:rPr>
              <w:t xml:space="preserve"> КОЛИЧИНИ ПРОИЗВЕДЕНИХ, ИСПОРУЧЕНИХ ИЛИ НАРУЧЕНИХ ПРОИЗВОДА ИЛИ УСЛУГА, КАО И ПОДАЦИ О ЦЕНАМА ОСТВАРЕНИМ ЗА ТЕ ПРОИЗВОДЕ или услуг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3</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8.3.a</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aragraphs 1 and 2 shall apply without prejudice to other</w:t>
            </w:r>
          </w:p>
          <w:p>
            <w:pPr>
              <w:pStyle w:val="Normal"/>
              <w:autoSpaceDE w:val="false"/>
              <w:rPr/>
            </w:pPr>
            <w:r>
              <w:rPr>
                <w:rFonts w:eastAsia="EUAlbertina-Regular-Identity-H;Arial Unicode MS" w:cs="Verdana" w:ascii="Verdana" w:hAnsi="Verdana"/>
                <w:color w:val="231F20"/>
                <w:sz w:val="15"/>
                <w:szCs w:val="15"/>
                <w:lang w:val="en-GB"/>
              </w:rPr>
              <w:t xml:space="preserve">statutory provisions which: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pPr>
            <w:r>
              <w:rPr>
                <w:rFonts w:eastAsia="EUAlbertina-Regular-Identity-H;Arial Unicode MS" w:cs="Verdana" w:ascii="Verdana" w:hAnsi="Verdana"/>
                <w:color w:val="231F20"/>
                <w:sz w:val="15"/>
                <w:szCs w:val="15"/>
                <w:lang w:val="en-GB"/>
              </w:rPr>
              <w:t xml:space="preserve">a) grant the rightholder rights to receive fuller information;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b) govern the use in civil or criminal proceedings of the information communicated pursuant to this Articl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govern responsibility for misuse of the right of information; o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afford an opportunity for refusing to provide inform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ich would force the person referred to in paragraph 1 to</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dmit to his/her own participation or that of his/her clos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relatives in an infringement of an intellectual property right; or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e) govern the protection of confidentiality of information sources or the processing of personal data.</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9.4</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ОДРЕДБЕ ОВОГ ЧЛАНА НЕ ИСКЉУЧУЈУ ПРИМЕНУ ОДРЕДАБА ДРУГИХ ЗАКОНА КОЈЕ СЕ ОДНОСЕ НА:</w:t>
            </w:r>
          </w:p>
          <w:p>
            <w:pPr>
              <w:pStyle w:val="Normal"/>
              <w:rPr>
                <w:rFonts w:ascii="Verdana" w:hAnsi="Verdana" w:cs="Verdana"/>
                <w:sz w:val="15"/>
                <w:szCs w:val="15"/>
                <w:lang w:val="en-GB"/>
              </w:rPr>
            </w:pPr>
            <w:r>
              <w:rPr>
                <w:rFonts w:cs="Verdana" w:ascii="Verdana" w:hAnsi="Verdana"/>
                <w:sz w:val="15"/>
                <w:szCs w:val="15"/>
                <w:lang w:val="en-GB"/>
              </w:rPr>
              <w:t>1) НАЧИН КОРИШЋЕЊА ПОВЕРЉИВИХ ПОДАТАКА У ГРАЂАНСКИМ И КРИВИЧНИМ ПОСТУПЦИМА;</w:t>
            </w:r>
          </w:p>
          <w:p>
            <w:pPr>
              <w:pStyle w:val="Normal"/>
              <w:rPr>
                <w:rFonts w:ascii="Verdana" w:hAnsi="Verdana" w:cs="Verdana"/>
                <w:sz w:val="15"/>
                <w:szCs w:val="15"/>
                <w:lang w:val="en-GB"/>
              </w:rPr>
            </w:pPr>
            <w:r>
              <w:rPr>
                <w:rFonts w:cs="Verdana" w:ascii="Verdana" w:hAnsi="Verdana"/>
                <w:sz w:val="15"/>
                <w:szCs w:val="15"/>
                <w:lang w:val="en-GB"/>
              </w:rPr>
              <w:t>2) ОДГОВОРНОСТ ЗА ЗЛОУПОТРЕБУ ПРАВА НА ДОБИЈАЊЕ ИНФОРМАЦИЈА;</w:t>
            </w:r>
          </w:p>
          <w:p>
            <w:pPr>
              <w:pStyle w:val="Normal"/>
              <w:rPr>
                <w:rFonts w:ascii="Verdana" w:hAnsi="Verdana" w:cs="Verdana"/>
                <w:sz w:val="15"/>
                <w:szCs w:val="15"/>
                <w:lang w:val="en-GB"/>
              </w:rPr>
            </w:pPr>
            <w:r>
              <w:rPr>
                <w:rFonts w:cs="Verdana" w:ascii="Verdana" w:hAnsi="Verdana"/>
                <w:sz w:val="15"/>
                <w:szCs w:val="15"/>
                <w:lang w:val="en-GB"/>
              </w:rPr>
              <w:t>3) ПРАВО ДА ОДБИЈЕ ДАВАЊЕ ПОДАТАКА ИЗ РАЗЛОГА ИЗ КОЈИХ СЕ ПРЕМА ОДРЕДБАМА ЗАКОНА КОЈИМ СЕ УРЕЂУЈЕ ПАРНИЧНИ ПОСТУПАК МОЖЕ УСКРАТИТИ СВЕДОЧЕЊЕ;</w:t>
            </w:r>
          </w:p>
          <w:p>
            <w:pPr>
              <w:pStyle w:val="Normal"/>
              <w:rPr>
                <w:rFonts w:ascii="Verdana" w:hAnsi="Verdana" w:cs="Verdana"/>
                <w:sz w:val="15"/>
                <w:szCs w:val="15"/>
                <w:lang w:val="en-GB"/>
              </w:rPr>
            </w:pPr>
            <w:r>
              <w:rPr>
                <w:rFonts w:cs="Verdana" w:ascii="Verdana" w:hAnsi="Verdana"/>
                <w:sz w:val="15"/>
                <w:szCs w:val="15"/>
                <w:lang w:val="en-GB"/>
              </w:rPr>
              <w:t>4) ЗАШТИТУ ПОВЕРЉИВОСТИ ИЗВОРА ИНФОРМАЦИЈА, КАО И ОБРАДУ И ЗАШТИТУ ПОДАТАКА О ЛИЧНОСТИ.</w:t>
            </w:r>
          </w:p>
          <w:p>
            <w:pPr>
              <w:pStyle w:val="Normal"/>
              <w:rPr>
                <w:rFonts w:ascii="Verdana" w:hAnsi="Verdana" w:cs="Verdana"/>
                <w:sz w:val="15"/>
                <w:szCs w:val="15"/>
                <w:lang w:val="en-GB"/>
              </w:rPr>
            </w:pPr>
            <w:r>
              <w:rPr>
                <w:rFonts w:cs="Verdana" w:ascii="Verdana" w:hAnsi="Verdana"/>
                <w:sz w:val="15"/>
                <w:szCs w:val="15"/>
                <w:lang w:val="en-GB"/>
              </w:rPr>
              <w:t>ОДРЕДБЕ ОВОГ ЧЛАНА НЕ ИСКЉУЧУЈУ ПРИМЕНУ ОДРЕДАБА ОВОГ ЗАКОНА КОЈИМА СЕ УРЕЂУЈЕ ПРИБАВЉАЊЕ И ОБЕЗБЕЂЕЊЕ ДОКАЗ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9.1.a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the judicial authorities may,</w:t>
            </w:r>
          </w:p>
          <w:p>
            <w:pPr>
              <w:pStyle w:val="Normal"/>
              <w:autoSpaceDE w:val="false"/>
              <w:rPr/>
            </w:pPr>
            <w:r>
              <w:rPr>
                <w:rFonts w:eastAsia="EUAlbertina-Regular-Identity-H;Arial Unicode MS" w:cs="Verdana" w:ascii="Verdana" w:hAnsi="Verdana"/>
                <w:color w:val="231F20"/>
                <w:sz w:val="15"/>
                <w:szCs w:val="15"/>
                <w:lang w:val="en-GB"/>
              </w:rPr>
              <w:t>at the request of the applica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a) issue against the alleged infringer an interlocutory injunction intended to prevent any imminent infringement of an intellectual property right, or to forbid, on a provisional basis and</w:t>
            </w:r>
          </w:p>
          <w:p>
            <w:pPr>
              <w:pStyle w:val="Normal"/>
              <w:rPr>
                <w:rFonts w:ascii="Verdana" w:hAnsi="Verdana" w:cs="Verdana"/>
                <w:sz w:val="15"/>
                <w:szCs w:val="15"/>
                <w:lang w:val="en-GB"/>
              </w:rPr>
            </w:pPr>
            <w:r>
              <w:rPr>
                <w:rFonts w:cs="Verdana" w:ascii="Verdana" w:hAnsi="Verdana"/>
                <w:sz w:val="15"/>
                <w:szCs w:val="15"/>
                <w:lang w:val="en-GB"/>
              </w:rPr>
              <w:t>subject, where appropriate, to a recurring penalty payment where provided for by national law, the continuation of the</w:t>
            </w:r>
          </w:p>
          <w:p>
            <w:pPr>
              <w:pStyle w:val="Normal"/>
              <w:rPr>
                <w:rFonts w:ascii="Verdana" w:hAnsi="Verdana" w:cs="Verdana"/>
                <w:sz w:val="15"/>
                <w:szCs w:val="15"/>
                <w:lang w:val="en-GB"/>
              </w:rPr>
            </w:pPr>
            <w:r>
              <w:rPr>
                <w:rFonts w:cs="Verdana" w:ascii="Verdana" w:hAnsi="Verdana"/>
                <w:sz w:val="15"/>
                <w:szCs w:val="15"/>
                <w:lang w:val="en-GB"/>
              </w:rPr>
              <w:t>alleged infringements of that right, or to make such continuation subject to the lodging of guarantees intended to ensure the compensation of the rightholder; an interlocutory injunction</w:t>
            </w:r>
          </w:p>
          <w:p>
            <w:pPr>
              <w:pStyle w:val="Normal"/>
              <w:rPr>
                <w:rFonts w:ascii="Verdana" w:hAnsi="Verdana" w:cs="Verdana"/>
                <w:sz w:val="15"/>
                <w:szCs w:val="15"/>
                <w:lang w:val="en-GB"/>
              </w:rPr>
            </w:pPr>
            <w:r>
              <w:rPr>
                <w:rFonts w:cs="Verdana" w:ascii="Verdana" w:hAnsi="Verdana"/>
                <w:sz w:val="15"/>
                <w:szCs w:val="15"/>
                <w:lang w:val="en-GB"/>
              </w:rPr>
              <w:t>may also be issued, under the same conditions, against an intermediary whose services are being used by a third</w:t>
            </w:r>
          </w:p>
          <w:p>
            <w:pPr>
              <w:pStyle w:val="Normal"/>
              <w:rPr>
                <w:rFonts w:ascii="Verdana" w:hAnsi="Verdana" w:cs="Verdana"/>
                <w:sz w:val="15"/>
                <w:szCs w:val="15"/>
                <w:lang w:val="en-GB"/>
              </w:rPr>
            </w:pPr>
            <w:r>
              <w:rPr>
                <w:rFonts w:cs="Verdana" w:ascii="Verdana" w:hAnsi="Verdana"/>
                <w:sz w:val="15"/>
                <w:szCs w:val="15"/>
                <w:lang w:val="en-GB"/>
              </w:rPr>
              <w:t>party to infringe an intellectual property right; injunctions against intermediaries whose services are used by a third party to infringe a copyright or a related right are covered by Directive 2001/29/EC;</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4.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4.1.3</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4.5</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4.2</w:t>
            </w:r>
          </w:p>
          <w:p>
            <w:pPr>
              <w:pStyle w:val="Normal"/>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А ПРЕДЛОГ ЛИЦА КОЈЕ УЧИНИ ВЕРОВАТНИМ ДА ЈЕ ЊЕГОВО ПРАВО ПОВРЕЂЕНО ИЛИ ДА ПОСТОЈИ ОЗБИЉНА ОПАСНОСТ ДА ЋЕ БИТИ ПОВРЕЂЕНО, СУД МОЖЕ ОДРЕДИТИ ПРИВРЕМЕНУ МЕРУ:</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3) ЗАБРАНЕ ПРЕДУЗИМАЊА РАДЊИ КОЈИМА СЕ ПОВРЕЂУЈЕ ПРАВО ИЛИ КОЈЕ ПРЕДСТАВЉАЈУ ОЗБИЉНУ ОПАСНОСТ ДА ЋЕ ПРАВО БИТИ ПОВРЕЂЕНО.</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ЛИЦЕ КОМЕ ЈЕ ИЗДАТА ЗАБРАНА ИЗ СТАВА 1. ТАЧ. 2) И 3) И СТАВА 3. ТАЧКА 2) ОВОГ ЧЛАНА, КАО И НАЛОГ ИЗ СТАВА 4. ОВОГ ЧЛАНА, А КОЈЕ НЕ ПОСТУПИ ПО ЗАБРАНИ, ОДНОСНО НАЛОГУ,  КАЗНИЋЕ СЕ У СКЛАДУ СА ОДГОВАРАЈУЋИМ ОДРЕДБАМА ЗАКОНА КОЈИМ СЕ УРЕЂУЈЕ ПОСТУПАК ИЗВРШЕЊА И ОБЕЗБЕЂЕЊА. </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ПРИВРЕМЕНА МЕРА СЕ МОЖЕ, ПОД ИСТИМ УСЛОВИМА, ОДРЕДИТИ И ПРОТИВ СВАКОГ ЛИЦА ЧИЈЕ УСЛУГЕ ЈЕ КОРИСТИЛО ЛИЦЕ КОЈЕ ВРЕЂА ПРАВО (ПОСРЕДНИК).</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1.b</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order the seizure or delivery up of the goods suspected of infringing an intellectual property right so as to prevent their entry into or movement within the channels of commerce.</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4.1.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 ОДУЗИМАЊА, ОДНОСНО ИСКЉУЧЕЊА ИЗ ПРОМЕТА ПРОИЗВОДА КОЈИМА СЕ ПОВРЕЂУЈЕ ПРАВ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9.2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In the case of an infringement committed on a commercial scale, the Member States shall ensure that, if the injured party demonstrates circumstances likely to endanger the recovery 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amages, the judicial authorities may order the precautionary seizure of the movable and immovable property of the alleged infringer, including the blocking of his/her bank accounts and other assets. To that end, the competent authorities may order the communication of bank, financial or commercial documents, or appropriate access to the relevant informa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4.3</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А ПРЕДЛОГ ЛИЦА КОЈЕ УЧИНИ ВЕРОВАТНИМ ДА ЈЕ ЊЕГОВО ПРАВО ПОВРЕЂЕНО ИЛИ ДА ПОСТОЈИ ОЗБИЉНА ОПАСНОСТ ДА ЋЕ БИТИ ПОВРЕЂЕНО ПРИЛИКОМ ОБАВЉАЊА ПРИВРЕДНЕ ДЕЛАТНОСТИ И КОЈЕ УЧИНИ ВЕРОВАТНИМ ПОСТОЈАЊЕ ОПАСНОСТИ КОЈА БИ ОСУЈЕТИЛА ИЛИ ЗНАТНО ОТЕЖАЛА НАКНАДУ ШТЕТЕ, СУД МОЖЕ, ПОРЕД ПРИВРЕМЕНИХ МЕРА ИЗ СТАВА 1. ОВОГ ЧЛАНА, ОДРЕДИТИ И ПРИВРЕМЕНУ МЕРУ:</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1) ЗАПЛЕНЕ ПОКРЕТНЕ И НЕПОКРЕТНЕ ИМОВИНЕ ЛИЦА ПРОТИВ КОГА СЕ ПРИВРЕМЕНА МЕРА ПРЕДЛАЖЕ; </w:t>
            </w:r>
          </w:p>
          <w:p>
            <w:pPr>
              <w:pStyle w:val="Normal"/>
              <w:rPr>
                <w:rFonts w:ascii="Verdana" w:hAnsi="Verdana" w:cs="Verdana"/>
                <w:sz w:val="15"/>
                <w:szCs w:val="15"/>
                <w:lang w:val="en-GB"/>
              </w:rPr>
            </w:pPr>
            <w:r>
              <w:rPr>
                <w:rFonts w:cs="Verdana" w:ascii="Verdana" w:hAnsi="Verdana"/>
                <w:sz w:val="15"/>
                <w:szCs w:val="15"/>
                <w:lang w:val="en-GB"/>
              </w:rPr>
              <w:t>2) ЗАБРАНЕ ИСПЛАТА НОВЧАНИХ СРЕДСТАВА СА РАЧУНА ЛИЦА ПРОТИВ КОГА СЕ ПРИВРЕМЕНА МЕРА ПРЕДЛАЖ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9.3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The judicial authorities shall, in respect of the measures</w:t>
            </w:r>
          </w:p>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referred to in paragraphs 1 and 2, have the authority to require</w:t>
            </w:r>
          </w:p>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the applicant to provide any reasonably available evidence in</w:t>
            </w:r>
          </w:p>
          <w:p>
            <w:pPr>
              <w:pStyle w:val="Normal"/>
              <w:autoSpaceDE w:val="false"/>
              <w:rPr/>
            </w:pPr>
            <w:r>
              <w:rPr>
                <w:rFonts w:eastAsia="EUAlbertina-Regular-Identity-H;Arial Unicode MS" w:cs="Verdana" w:ascii="Verdana" w:hAnsi="Verdana"/>
                <w:sz w:val="15"/>
                <w:szCs w:val="15"/>
                <w:lang w:val="en-GB"/>
              </w:rPr>
              <w:t>order to satisfy themselves with a sufficient degree of certainty</w:t>
            </w:r>
          </w:p>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that the applicant is the rightholder and that the applicant’s right</w:t>
            </w:r>
          </w:p>
          <w:p>
            <w:pPr>
              <w:pStyle w:val="Normal"/>
              <w:rPr>
                <w:rFonts w:ascii="Verdana" w:hAnsi="Verdana" w:cs="Verdana"/>
                <w:sz w:val="15"/>
                <w:szCs w:val="15"/>
                <w:lang w:val="en-GB"/>
              </w:rPr>
            </w:pPr>
            <w:r>
              <w:rPr>
                <w:rFonts w:eastAsia="EUAlbertina-Regular-Identity-H;Arial Unicode MS" w:cs="Verdana" w:ascii="Verdana" w:hAnsi="Verdana"/>
                <w:sz w:val="15"/>
                <w:szCs w:val="15"/>
                <w:lang w:val="en-GB"/>
              </w:rPr>
              <w:t>is being infringed, or that such infringement is imminent.</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4.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UPON REQUEST BY PERSON WHO HAS PRESENTED REASONABLE AVAILABLE EVIDENCE TO SUPPORT HIS/HER CLAIMS THAT HIS/HER RIGHT ARISING FROM THE PUBLISHED APPLICATION OR GRANTED RIGHT HAS BEEN INFRINGED OR IS ABOUT TO BE INFRINGED, THE COURT MAY ORDER A PROVISIONAL MEASURE OF:</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4</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the provisional measures referred to in paragraphs 1 and 2 may, in appropriate cases, be taken without the defendant having been heard, in particular where any delay would cause irreparable harm to the rightholde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135.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УД МОЖЕ ОДРЕДИТИ ПРИВРЕМЕНУ МЕРУ ОДМАХ ПО ПРИЈЕМУ ПРЕДЛОГА ЗА ОДРЕЂИВАЊЕ ПРИВРЕМЕНЕ МЕРЕ И БЕЗ ПРЕТХОДНОГ ИЗЈАШЊЕЊА ПРОТИВНИКА ПРЕДЛАГАЧА, А НАРОЧИТО АКО ПОСТОЈИ ОПАСНОСТ ДА ЗБОГ ОДЛАГАЊА ПРЕДЛАГАЧ ПРЕТРПИ НЕНАДОКНАДИВУ ШТЕТ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4</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In that event, the parties shall be so informed without delay after the execution of the measures at the lates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135.3</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РЕШЕЊЕ КОЈИМ ЈЕ ОДРЕЂЕНА ПРИВРЕМЕНА МЕРА, У СЛУЧАЈУ ИЗ СТАВА 2. OВОГ ЧЛАНА, ДОСТАВИЋЕ СЕ СТРАНКАМА У ПОСТУПКУ БЕЗ ОДЛАГАЊА, А НАЈКАСНИЈЕ ОДМАХ ПО СПРОВОЂЕЊУ МЕР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4</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review, including a right to be heard, shall take place up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request of the defendant with a view to deciding, within a reasonable time after notification of the measures, whether those measures shall be modified, revoked or confirm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5.5</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ЈЕ ПРИВРЕМЕНА МЕРА ОДРЕЂЕНА БЕЗ ИЗЈАШЊЕЊА ПРОТИВНИКА ПРЕДЛАГАЧА У СЛУЧАЈУ ИЗ ЧЛАНА 144. СТАВ 2. ОВОГ ЗАКОНА, СУД ЋЕ, У РАЗУМНОМ РОКУ, ОМОГУЋИТИ ПРОТИВНИКУ ПРЕДЛАГАЧА, НА ЊЕГОВ ПРЕДЛОГ, ДА СЕ ИЗЈАСНИ О ПРИВРЕМЕНОЈ МЕРИ, НАКОН ЧЕГА МОЖЕ ОБУСТАВИТИ ПОСТУПАК И УКИНУТИ СПРОВЕДЕНЕ РАДЊЕ ИЛИ ИЗМЕНИТИ ОДРЕЂЕНУ МЕР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984"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9.5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the provisional measures referred to in paragraphs 1 and 2 are revoked or otherwise cease to have effect, upon request of the defendant, if the applicant does not institute, within a reasonable period, proceedings leading to a decision on the merits of the case before the competent judicial authority, the period to be determined by the judicial authority ordering the measures where the law of a Member State so permits or, in the absence of such determination, within a period not exceeding 20 working days or 31 calendar days, whichever is the longer.</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135.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КАДА ЈЕ ПРИВРЕМЕНА МЕРА ОДРЕЂЕНА ПРЕ ПОКРЕТАЊА ПАРНИЧНОГ ИЛИ ДРУГОГ ПОСТУПКА, ТУЖБА, ОДНОСНО ПРЕДЛОГ ЗА ПОКРЕТАЊЕ ДРУГОГ ПОСТУПКА РАДИ ОПРАВДАЊА МЕРЕ, МОРА СЕ ПОДНЕТИ У РОКУ ОД 30 ДАНА ОД ДАНА ДОНОШЕЊА РЕШЕЊА О ОДРЕЂИВАЊУ ПРИВРЕМЕНЕ МЕР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6</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competent judicial authorities may make the provisional measures referred to in paragraphs 1 and 2 subject to the lodging by the applicant of adequate security or an equivalent assurance intended to ensure compensation for any prejudice suffered by the defendant as provided for in paragraph 7.</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5.7</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УД МОЖЕ УСЛОВИТИ ОДРЕЂИВАЊЕ ПРИВРЕМЕНЕ МЕРЕ ПОЛАГАЊЕМ ОДГОВАРАЈУЋЕГ ИЗНОСА КАО СРЕДСТВА ОБЕЗБЕЂЕЊА У СЛУЧАЈУ НАСТАНКА ШТЕТЕ ИЗ СТАВА 3. ОВОГ ЧЛАН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7</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ere the provisional measures are revoked or where they lapse due to any act or omission by the applicant, or where it is subsequently found that there has been no infringement or threat of infringement of an intellectual property right, the judicial authorities shall have the authority to order the applicant, upon request of the defendant, to provide the defendant appropriate compensation for any injury caused by those measure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5.6</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ПОСТУПАК БУДЕ ОБУСТАВЉЕН И СПРОВЕДЕНЕ РАДЊЕ БУДУ УКИНУТЕ У СКЛАДУ СА ОВИМ ЧЛАНОМ ИЛИ АКО СУД УТВРДИ ДА ПОВРЕДА ПРАВА НИЈЕ УЧИЊЕНА ИЛИ ДА НИЈЕ ПОСТОЈАЛА ОЗБИЉНА ОПАСНОСТ ДА ЋЕ ПРАВО БИТИ ПОВРЕЂЕНО, ЛИЦЕ ПРОТИВ КОГА ЈЕ ОДРЕЂЕНА ПРИВРЕМЕНА МЕРА ИМА ПРАВО НА НАКНАДУ ШТЕТЕ КОЈА МУ ЈЕ НАНЕТА ПРИВРЕМЕНОМ МЕРОМ.</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ithout prejudice to any damages due to the rightholder by reason of the infringement, and without compensation of any sort, Member States shall ensure that the competent judicial authorities may order, at the request of the applicant, that appropriat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asures be taken with regard to goods that they have found to be infringing an intellectual property right and, in appropriate cases, with regard to materials and implements principally used in the creation or manufacture of those goods. Such measures shall includ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recall from the channels of commerc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definitive removal from the channels of commerce; or</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destruction</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3.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3.1.5</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3.1.6</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Тужбом се може захтевати НАРОЧИТО:</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5) </w:t>
            </w:r>
            <w:r>
              <w:rPr>
                <w:rFonts w:cs="Verdana" w:ascii="Verdana" w:hAnsi="Verdana"/>
                <w:strike/>
                <w:sz w:val="15"/>
                <w:szCs w:val="15"/>
                <w:lang w:val="en-GB"/>
              </w:rPr>
              <w:t xml:space="preserve">одузимање, или уништење без било какве накнаде, производа који су настали или стечени повредом права; </w:t>
            </w:r>
            <w:r>
              <w:rPr>
                <w:rFonts w:cs="Verdana" w:ascii="Verdana" w:hAnsi="Verdana"/>
                <w:sz w:val="15"/>
                <w:szCs w:val="15"/>
                <w:lang w:val="en-GB"/>
              </w:rPr>
              <w:t>ОДУЗИМАЊЕ, ОДНОСНО ТРАЈНО ИСКЉУЧЕЊЕ ИЗ ПРОМЕТА ИЛИ УНИШТЕЊЕ, ИЛИ ПРЕИНАЧЕЊЕ БЕЗ БИЛО КАКВЕ НАКНАДЕ, ПРОИЗВОДА КОЈИ СУ НАСТАЛИ ИЛИ СТЕЧЕНИ ПОВРЕДОМ ПРАВА.</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6) ЗАБРАНА ОТУЂЕЊА, 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2</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judicial authorities shall order that those measures be carried out at the expense of the infringer, unless particular reasons are invoked for not doing so.</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0.2</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44A</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53.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А ПИТАЊА ГРАЂАНСКО ПРАВНЕ ЗАШТИТЕ КОЈА НИСУ УРЕЂЕНА ОВИМ ЗАКОНОМ СХОДНО СЕ ПРИМЕЊУЈУ ОДРЕДБЕ ОДГОВАРАЈУЋИХ ЗАКОНА.</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Странка која у целини изгуби парницу дужна је да противној странци накнади трошков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3</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In considering a request for corrective measures, the ne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proportionality between the seriousness of the infringeme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the remedies ordered as well as the interests of third parties shall be taken into account.</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3.3</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При разматрању ТУЖБЕНИХ захтева из става 1. тач. 5) и 6) овог члана, суд узима у обзир сразмеру између озбиљности повреде и </w:t>
            </w:r>
            <w:r>
              <w:rPr>
                <w:rFonts w:cs="Verdana" w:ascii="Verdana" w:hAnsi="Verdana"/>
                <w:strike/>
                <w:sz w:val="15"/>
                <w:szCs w:val="15"/>
                <w:lang w:val="en-GB"/>
              </w:rPr>
              <w:t xml:space="preserve">тражених мера  </w:t>
            </w:r>
            <w:r>
              <w:rPr>
                <w:rFonts w:cs="Verdana" w:ascii="Verdana" w:hAnsi="Verdana"/>
                <w:sz w:val="15"/>
                <w:szCs w:val="15"/>
                <w:lang w:val="en-GB"/>
              </w:rPr>
              <w:t>ТУЖБЕНИХ захтева, као и интерес трећих лиц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3246"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where a judicial decision is take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finding an infringement of an intellectual property right, the judicial authorities may issue against the infringer an injunction aimed at prohibiting the continuation of the infringement. Where provided for by national law, non-compliance with an injunction shall, where appropriate, be subject to a recurring penalty payment, with a view to ensuring complianc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3.1.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Тужбом се може захтевати НАРОЧИТО:</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2) забрана радњи којима се повређује право ИЛИ РАДЊИ КОЈЕ ПРЕДСТАВЉАЈУ ОЗБИЉНУ ОПАСНОСТ ДА ЋЕ ПРАВО БИТИ ПОВРЕЂЕНО, КАО И ЗАБРАНА ПОНАВЉАЊА ТАКВИХ ИЛИ СЛИЧНИХ РАДЊИ ПОД ПРЕТЊОМ НОВЧАНЕ КАЗНЕ;</w:t>
            </w:r>
          </w:p>
          <w:p>
            <w:pPr>
              <w:pStyle w:val="Normal"/>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lso ensure that rightholders are in a position to apply for an injunction against intermediaries whose services are used by a third party to infringe an intellectual property right, without prejudice to Article 8(3) of Directive 2001/29/EC.</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3.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У СЛУЧАЈУ ПОВРЕДЕ ПРАВА ТУЖБА СЕ МОЖЕ ПОДНЕТИ И ПРОТИВ ЛИЦА ЧИЈЕ СУ УСЛУГЕ КОРИШЋЕНЕ ПРИ ПОВРЕДИ ПРАВА (ПОСРЕДНИК).</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12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Member States may provide that, in appropriate cases and at the request of the person liable to be subject to the measures provided for in this section, the competent judicial authorities may order pecuniary compensation to be paid to the injured party instead of applying the measures provided for in this section if that person acted unintentionally and without negligence, if execution of the measures in question would cause him/her disproportionate harm and if pecuniary compensation to the injured party appears reasonably satisfactory. </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пциона одредба</w:t>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1.a</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the competent judicial authorities, on application of the injured party, order the infringer who knowingly, or with reasonable grounds to know, engaged in an infringing activity, to pay the rightholder damages appropriate to the actual prejudice suffered by him/her as a result of the infringeme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When the judicial authorities set the damages: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y shall take into account all appropriate aspects, such a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negative economic consequences, including lost profits, which the injured party has suffered, any unfair profits mad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y the infringer and, in appropriate cases, elements other than economic factors, such as the moral prejudice caused to the rightholder by the infringement; or</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3A</w:t>
            </w:r>
            <w:r>
              <w:rPr>
                <w:rFonts w:cs="Verdana" w:ascii="Verdana" w:hAnsi="Verdana"/>
                <w:sz w:val="15"/>
                <w:szCs w:val="15"/>
                <w:lang w:val="sr-RS"/>
              </w:rPr>
              <w:t>.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РИ ОДРЕЂИВАЊУ ВИСИНЕ НАКНАДЕ ШТЕТЕ СУД ЋЕ УЗЕТИ У ОБЗИР СВЕ ОКОЛНОСТИ КОНКРЕТНОГ СЛУЧАЈА, КАО ШТО СУ НЕГАТИВНЕ ЕКОНОМСКЕ ПОСЛЕДИЦЕ КОЈЕ ТРПИ ОШТЕЋЕНИ, УКЉУЧУЈУЋИ ИЗГУБЉЕНУ ДОБИТ И ДОБИТ КОЈУ ЈЕ ШТЕТНИК ОСТВАРИО ПОВРЕДОМ ПРАВ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13.1.b </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as an alternative to (a), they may, in appropriate cases, set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amages as a lump sum on the basis of elements such as at least the amount of royalties or fees which would have been due if the infringer had requested authorisation to use the intellectual property right in ques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133A</w:t>
            </w:r>
            <w:r>
              <w:rPr>
                <w:rFonts w:cs="Verdana" w:ascii="Verdana" w:hAnsi="Verdana"/>
                <w:sz w:val="15"/>
                <w:szCs w:val="15"/>
                <w:lang w:val="sr-RS"/>
              </w:rPr>
              <w:t>.2</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УД МОЖЕ УМЕСТО НАКНАДЕ ШТЕТЕ ИЗ СТАВА 1. ОВОГ ЧЛАНА, КАДА ОКОЛНОСТИ СЛУЧАЈА ТО ОПРАВДАВАЈУ, ДА ДОСУДИ ОШТЕЋЕНОМ ПАУШАЛНУ НАКНАДУ КОЈА НЕ МОЖЕ БИТИ НИЖА ОД НАКНАДЕ КОЈУ БИ ПРИМИО ЗА КОНКРЕТНИ ОБЛИК КОРИШЋЕЊА ПРЕДМЕТА ЗАШТИТЕ, ДА ЈЕ ТО КОРИШЋЕЊЕ БИЛО ЗАКОНИТО.</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2</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ere the infringer did not knowingly, or with reasonabl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rounds know, engage in infringing activity, Member States may lay down that the judicial authorities may order the recovery of profits or the payment of damages, which may be pre-established.</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6"/>
                <w:szCs w:val="16"/>
              </w:rPr>
            </w:pPr>
            <w:r>
              <w:rPr>
                <w:rFonts w:cs="Verdana" w:ascii="Verdana" w:hAnsi="Verdana"/>
                <w:sz w:val="16"/>
                <w:szCs w:val="16"/>
              </w:rPr>
              <w:t>Н</w:t>
            </w:r>
          </w:p>
        </w:tc>
        <w:tc>
          <w:tcPr>
            <w:tcW w:w="135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6"/>
                <w:szCs w:val="16"/>
              </w:rPr>
            </w:pPr>
            <w:r>
              <w:rPr>
                <w:rFonts w:cs="Verdana" w:ascii="Verdana" w:hAnsi="Verdana"/>
                <w:sz w:val="16"/>
                <w:szCs w:val="16"/>
              </w:rPr>
              <w:t>Опциона одредба</w:t>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4</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reasonable and proportionate legal costs and other expenses incurred by the successful party shall, as a general rule, be borne by the unsuccessful party, unless equity does not allow thi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0.2</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44A</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en-GB"/>
              </w:rPr>
              <w:t>153</w:t>
            </w:r>
            <w:r>
              <w:rPr>
                <w:rFonts w:cs="Verdana" w:ascii="Verdana" w:hAnsi="Verdana"/>
                <w:sz w:val="15"/>
                <w:szCs w:val="15"/>
                <w:lang w:val="sr-RS"/>
              </w:rPr>
              <w:t>.1</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НА ПИТАЊА ГРАЂАНСКО ПРАВНЕ ЗАШТИТЕ КОЈА НИСУ УРЕЂЕНА ОВИМ ЗАКОНОМ СХОДНО СЕ ПРИМЕЊУЈУ ОДРЕДБЕ ОДГОВАРАЈУЋИХ ЗАКОН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Странка која у целини изгуби парницу дужна је да противној странци накнади трошков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5</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Member States shall ensure that, in legal proceedings instituted for infringement of an intellectual property right, the judicial authorities may order, at the request of the applicant and at the expense of the infringer, appropriate measures for the dissemination of the information concerning the decision, including displaying the decision and publishing it in full or in par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may provide for other additional publicity measures which are appropriate to the particular circumstances, including prominent advertising.</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3.1.4</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3.3</w:t>
            </w:r>
          </w:p>
        </w:tc>
        <w:tc>
          <w:tcPr>
            <w:tcW w:w="202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Тужбом се може захтевати НАРОЧИТО:</w:t>
            </w:r>
          </w:p>
          <w:p>
            <w:pPr>
              <w:pStyle w:val="Normal"/>
              <w:rPr>
                <w:rFonts w:ascii="Verdana" w:hAnsi="Verdana" w:cs="Verdana"/>
                <w:sz w:val="15"/>
                <w:szCs w:val="15"/>
                <w:lang w:val="sr-RS"/>
              </w:rPr>
            </w:pPr>
            <w:r>
              <w:rPr>
                <w:rFonts w:cs="Verdana" w:ascii="Verdana" w:hAnsi="Verdana"/>
                <w:sz w:val="15"/>
                <w:szCs w:val="15"/>
                <w:lang w:val="en-GB"/>
              </w:rPr>
              <w:t>4)</w:t>
            </w:r>
            <w:r>
              <w:rPr>
                <w:rFonts w:cs="Verdana" w:ascii="Verdana" w:hAnsi="Verdana"/>
                <w:sz w:val="15"/>
                <w:szCs w:val="15"/>
                <w:lang w:val="sr-RS"/>
              </w:rPr>
              <w:t xml:space="preserve"> </w:t>
            </w:r>
            <w:r>
              <w:rPr>
                <w:rFonts w:cs="Verdana" w:ascii="Verdana" w:hAnsi="Verdana"/>
                <w:sz w:val="15"/>
                <w:szCs w:val="15"/>
                <w:lang w:val="en-GB"/>
              </w:rPr>
              <w:t>објављивање пресуде о трошку туженог;</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Суд ће, у границама тужбеног захтева из става 1. тачка 4) овог члана, одлучити у којем ће средству јавног саопштавања бити објављена пресуда. Ако суд одлучи да се објави само део пресуде одредиће, у границама тужбеног захтева, да се објави изрека и према потреби онај део пресуде из којег је видљиво о каквој се повреди ради и ко је извршио повред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6</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ithout prejudice to the civil and administrative measures, procedures and remedies laid down by this Directive, Member States may apply other appropriate sanctions in cases where intellectual property rights have been infringed.</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Опциона одредба</w:t>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7</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en-GB"/>
              </w:rPr>
            </w:pPr>
            <w:r>
              <w:rPr>
                <w:rFonts w:cs="Verdana" w:ascii="Verdana" w:hAnsi="Verdana"/>
                <w:sz w:val="15"/>
                <w:szCs w:val="15"/>
                <w:lang w:val="en-GB"/>
              </w:rPr>
              <w:t>Member States shall encourage:</w:t>
            </w:r>
          </w:p>
          <w:p>
            <w:pPr>
              <w:pStyle w:val="Normal"/>
              <w:autoSpaceDE w:val="false"/>
              <w:rPr/>
            </w:pPr>
            <w:r>
              <w:rPr>
                <w:rFonts w:cs="Verdana" w:ascii="Verdana" w:hAnsi="Verdana"/>
                <w:sz w:val="15"/>
                <w:szCs w:val="15"/>
                <w:lang w:val="en-GB"/>
              </w:rPr>
              <w:t>(a) the development by trade or professional associations or organisations of codes of conduct at Community level aimed at contributing towards the enforcement of the intellectual property rights, particularly by recommending the use on optical discs of a code enabling the</w:t>
            </w:r>
          </w:p>
          <w:p>
            <w:pPr>
              <w:pStyle w:val="Normal"/>
              <w:autoSpaceDE w:val="false"/>
              <w:rPr>
                <w:rFonts w:ascii="Verdana" w:hAnsi="Verdana" w:cs="Verdana"/>
                <w:sz w:val="15"/>
                <w:szCs w:val="15"/>
                <w:lang w:val="en-GB"/>
              </w:rPr>
            </w:pPr>
            <w:r>
              <w:rPr>
                <w:rFonts w:cs="Verdana" w:ascii="Verdana" w:hAnsi="Verdana"/>
                <w:sz w:val="15"/>
                <w:szCs w:val="15"/>
                <w:lang w:val="en-GB"/>
              </w:rPr>
              <w:t>identification of the origin of their manufacture;</w:t>
            </w:r>
          </w:p>
          <w:p>
            <w:pPr>
              <w:pStyle w:val="Normal"/>
              <w:autoSpaceDE w:val="false"/>
              <w:rPr/>
            </w:pPr>
            <w:r>
              <w:rPr>
                <w:rFonts w:cs="Verdana" w:ascii="Verdana" w:hAnsi="Verdana"/>
                <w:sz w:val="15"/>
                <w:szCs w:val="15"/>
                <w:lang w:val="en-GB"/>
              </w:rPr>
              <w:t>(b) the submission to the Commission of draft codes of conduct at national and Community level and of any evaluations of the application of these codes of conduct.</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8</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1. Three years after the date laid down in Article 20(1), each Member State shall submit to the Commission a report on the implementation of this Directive.</w:t>
            </w:r>
          </w:p>
          <w:p>
            <w:pPr>
              <w:pStyle w:val="Normal"/>
              <w:autoSpaceDE w:val="false"/>
              <w:rPr/>
            </w:pPr>
            <w:r>
              <w:rPr>
                <w:rFonts w:eastAsia="EUAlbertina-Regular-Identity-H;Arial Unicode MS" w:cs="Verdana" w:ascii="Verdana" w:hAnsi="Verdana"/>
                <w:color w:val="231F20"/>
                <w:sz w:val="15"/>
                <w:szCs w:val="15"/>
                <w:lang w:val="en-GB"/>
              </w:rPr>
              <w:t>On the basis of those reports, the Commission shall draw up a report on the application of this Directive, including an assessment of the effectiveness of the measures taken, as well as an evaluation of its impact on innovation and the development of the information society. That report shall then be transmitted to the European Parliament, the Council and the European Economic and Social Committee. It shall be accompanied, if necessary</w:t>
            </w:r>
          </w:p>
          <w:p>
            <w:pPr>
              <w:pStyle w:val="Normal"/>
              <w:autoSpaceDE w:val="false"/>
              <w:rPr/>
            </w:pPr>
            <w:r>
              <w:rPr>
                <w:rFonts w:eastAsia="EUAlbertina-Regular-Identity-H;Arial Unicode MS" w:cs="Verdana" w:ascii="Verdana" w:hAnsi="Verdana"/>
                <w:color w:val="231F20"/>
                <w:sz w:val="15"/>
                <w:szCs w:val="15"/>
                <w:lang w:val="en-GB"/>
              </w:rPr>
              <w:t>and in the light of developments in the Community legal order, by proposals for amendments to this Directiv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Member States shall provide the Commission with all the</w:t>
            </w:r>
          </w:p>
          <w:p>
            <w:pPr>
              <w:pStyle w:val="Normal"/>
              <w:autoSpaceDE w:val="false"/>
              <w:rPr/>
            </w:pPr>
            <w:r>
              <w:rPr>
                <w:rFonts w:eastAsia="EUAlbertina-Regular-Identity-H;Arial Unicode MS" w:cs="Verdana" w:ascii="Verdana" w:hAnsi="Verdana"/>
                <w:color w:val="231F20"/>
                <w:sz w:val="15"/>
                <w:szCs w:val="15"/>
                <w:lang w:val="en-GB"/>
              </w:rPr>
              <w:t>aid and assistance it may need when drawing up the report referred to in the second subparagraph of paragraph 1.</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9</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For the purpose of promoting cooperation, including the exchange of information, among Member States and between Member States and the Commission, each Member State shall designate one or more national correspondents for any question relating to the implementation of the measures provided for by this Directive. It shall communicate the details of the national correspondent(s) to the other Member States and to the Commission.</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0</w:t>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Member States shall bring into force the laws, regulation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administrative provisions necessary to comply with this</w:t>
            </w:r>
          </w:p>
          <w:p>
            <w:pPr>
              <w:pStyle w:val="Normal"/>
              <w:autoSpaceDE w:val="false"/>
              <w:rPr/>
            </w:pPr>
            <w:r>
              <w:rPr>
                <w:rFonts w:eastAsia="EUAlbertina-Regular-Identity-H;Arial Unicode MS" w:cs="Verdana" w:ascii="Verdana" w:hAnsi="Verdana"/>
                <w:color w:val="231F20"/>
                <w:sz w:val="15"/>
                <w:szCs w:val="15"/>
                <w:lang w:val="en-GB"/>
              </w:rPr>
              <w:t>Directive by 29 April 2006. They shall forthwith inform the Commission there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en Member States adopt these measures, they shall contain a reference to this Directive or shall be accompanied by such reference on the occasion of their official publication. The methods of making such reference shall be laid down by Member Stat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Member States shall communicate to the Commission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exts of the provisions of national law which they adopt in the field governed by this Directive.</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1</w:t>
            </w:r>
          </w:p>
          <w:p>
            <w:pPr>
              <w:pStyle w:val="Normal"/>
              <w:rPr>
                <w:rFonts w:ascii="Verdana" w:hAnsi="Verdana" w:cs="Verdana"/>
                <w:sz w:val="15"/>
                <w:szCs w:val="15"/>
                <w:lang w:val="en-GB"/>
              </w:rPr>
            </w:pPr>
            <w:r>
              <w:rPr>
                <w:rFonts w:cs="Verdana" w:ascii="Verdana" w:hAnsi="Verdana"/>
                <w:sz w:val="15"/>
                <w:szCs w:val="15"/>
                <w:lang w:val="en-GB"/>
              </w:rPr>
            </w:r>
          </w:p>
        </w:tc>
        <w:tc>
          <w:tcPr>
            <w:tcW w:w="208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 xml:space="preserve">This Directive shall enter into force on the 20th day following that of its publication in the </w:t>
            </w:r>
            <w:r>
              <w:rPr>
                <w:rFonts w:eastAsia="EUAlbertina-Italic-Identity-H;Arial Unicode MS" w:cs="Verdana" w:ascii="Verdana" w:hAnsi="Verdana"/>
                <w:iCs/>
                <w:sz w:val="15"/>
                <w:szCs w:val="15"/>
                <w:lang w:val="en-GB"/>
              </w:rPr>
              <w:t>Official Journal of the European Union.</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7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2</w:t>
            </w:r>
          </w:p>
        </w:tc>
        <w:tc>
          <w:tcPr>
            <w:tcW w:w="2088"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This Directive is addressed to the Member States.</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2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П</w:t>
            </w:r>
          </w:p>
        </w:tc>
        <w:tc>
          <w:tcPr>
            <w:tcW w:w="13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351" w:hRule="atLeast"/>
        </w:trPr>
        <w:tc>
          <w:tcPr>
            <w:tcW w:w="898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5"/>
                <w:szCs w:val="15"/>
                <w:lang w:val="en-GB"/>
              </w:rPr>
            </w:pPr>
            <w:r>
              <w:rPr>
                <w:rFonts w:cs="Verdana" w:ascii="Verdana" w:hAnsi="Verdana"/>
                <w:color w:val="666666"/>
                <w:sz w:val="15"/>
                <w:szCs w:val="15"/>
                <w:vertAlign w:val="superscript"/>
                <w:lang w:val="en-GB"/>
              </w:rPr>
              <w:t>1</w:t>
            </w:r>
            <w:r>
              <w:rPr>
                <w:rFonts w:cs="Verdana" w:ascii="Verdana" w:hAnsi="Verdana"/>
                <w:color w:val="666666"/>
                <w:sz w:val="15"/>
                <w:szCs w:val="15"/>
                <w:lang w:val="en-GB"/>
              </w:rPr>
              <w:t xml:space="preserve"> F = full conformity; P = partial conformity; N = not in conformity; N/A = not applicable </w:t>
            </w:r>
          </w:p>
        </w:tc>
      </w:tr>
    </w:tbl>
    <w:p>
      <w:pPr>
        <w:pStyle w:val="Normal"/>
        <w:rPr>
          <w:rFonts w:ascii="Verdana" w:hAnsi="Verdana" w:cs="Verdana"/>
          <w:sz w:val="15"/>
          <w:szCs w:val="15"/>
          <w:lang w:val="en-GB"/>
        </w:rPr>
      </w:pPr>
      <w:r>
        <w:rPr>
          <w:rFonts w:cs="Verdana" w:ascii="Verdana" w:hAnsi="Verdana"/>
          <w:sz w:val="15"/>
          <w:szCs w:val="15"/>
          <w:lang w:val="en-GB"/>
        </w:rPr>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31:00Z</dcterms:created>
  <dc:creator>Драган Јоксимовић</dc:creator>
  <dc:description/>
  <cp:keywords/>
  <dc:language>en-US</dc:language>
  <cp:lastModifiedBy>Daktilobiro07</cp:lastModifiedBy>
  <dcterms:modified xsi:type="dcterms:W3CDTF">2018-11-19T19:54:00Z</dcterms:modified>
  <cp:revision>20</cp:revision>
  <dc:subject/>
  <dc:title>ТАБЕЛА УСКЛАЂЕНОСТИ</dc:title>
</cp:coreProperties>
</file>