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НАЦРТ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КОНА О АКЦИОНОМ ПЛАНУ ХАРМОНИЗАЦИЈЕ ЕКОНОМСКИХ СИСТЕМА ДРЖАВА ЧЛАНИЦА ДРЖАВНЕ ЗАЈЕДНИЦЕ СРБИЈА И ЦРНА ГОРА РАДИ СПРЕЧАВАЊА И УКЛАЊАЊА ПРЕПРЕКА СЛОБОДНОМ ПРОТОКУ ЉУДИ, РОБЕ, УСЛУГА И КАПИТА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м законом усваја се Акциони план хармонизације економских система држава чланица државне заједнице Србија и Црна Гора ради спречавања и уклањања препрека слободном протоку људи, робе, услуга и капита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Акциони план хармонизације економских система држава чланица државне заједнице Србија и Црна Гора ради спречавања и уклањања препрека слободном протоку људи, робе, услуга и капитала одштампан је уз овај закон и саставни је део овог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 xml:space="preserve">Члан 3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закон ступа на снагу даном објављивања у ''Службеном гласнику РС''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9:13:00Z</dcterms:created>
  <dc:creator>Marko Atanasovski</dc:creator>
  <dc:description/>
  <dc:language>en-US</dc:language>
  <cp:lastModifiedBy>Bojan</cp:lastModifiedBy>
  <cp:lastPrinted>2003-06-06T17:29:00Z</cp:lastPrinted>
  <dcterms:modified xsi:type="dcterms:W3CDTF">2003-06-06T19:13:00Z</dcterms:modified>
  <cp:revision>2</cp:revision>
  <dc:subject/>
  <dc:title>НАЦРТА ЗАКОНА О АКЦИОНОМ ПЛАНУ ХАРМОНИЗАЦИЈЕ ЕКОНОМСКИХ СИСТЕМА ДРЖАВА ЧЛАНИЦА ДРЖАВНЕ ЗАЈЕДНИЦЕ СРБИЈА И ЦРНА ГОРА РАДИ СПРЕЧ</dc:title>
</cp:coreProperties>
</file>