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color w:val="000000"/>
          <w:lang w:val="sr-RS" w:eastAsia="en-U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ДОНОШЕЊЕ ЗАКОНА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"/>
        <w:jc w:val="both"/>
        <w:rPr>
          <w:color w:val="000000"/>
          <w:lang w:val="sr-RS" w:eastAsia="en-US"/>
        </w:rPr>
      </w:pPr>
      <w:r>
        <w:rPr>
          <w:bCs/>
          <w:lang w:val="sr-CS"/>
        </w:rPr>
        <w:t xml:space="preserve"> </w:t>
      </w:r>
      <w:r>
        <w:rPr>
          <w:bCs/>
        </w:rPr>
        <w:tab/>
        <w:t>II</w:t>
      </w:r>
      <w:r>
        <w:rPr>
          <w:bCs/>
          <w:lang w:val="sr-CS"/>
        </w:rPr>
        <w:t xml:space="preserve">. </w:t>
      </w:r>
      <w:r>
        <w:rPr>
          <w:color w:val="000000"/>
          <w:lang w:val="en-US" w:eastAsia="en-US"/>
        </w:rPr>
        <w:t xml:space="preserve">РАЗЛОЗИ </w:t>
      </w:r>
      <w:r>
        <w:rPr>
          <w:color w:val="000000"/>
          <w:lang w:val="sr-RS" w:eastAsia="en-US"/>
        </w:rPr>
        <w:t>ЗА ДОНОШЕЊЕ ЗАКО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садржани су у одредби члана </w:t>
      </w:r>
      <w:r>
        <w:rPr>
          <w:lang w:val="ru-RU"/>
        </w:rPr>
        <w:t>5</w:t>
      </w:r>
      <w:r>
        <w:rPr>
          <w:lang w:val="sr-CS"/>
        </w:rPr>
        <w:t xml:space="preserve">. став 2. </w:t>
      </w:r>
      <w:r>
        <w:rPr>
          <w:lang w:val="sr-CS" w:eastAsia="de-DE"/>
        </w:rPr>
        <w:t xml:space="preserve">Закона о јавном дугу („Службени гласник РС”, бр. 61/05, 107/09, 78/11 и 68/15) према којој Народна скупштина одлучује о задуживању Републике Србије и одредби члана 14. став 1. </w:t>
      </w:r>
      <w:r>
        <w:rPr>
          <w:lang w:val="de-DE" w:eastAsia="de-DE"/>
        </w:rPr>
        <w:t>Закона о закључивању и извршавању међународних уговора („Службени гласник РС</w:t>
      </w:r>
      <w:r>
        <w:rPr>
          <w:lang w:val="sr-CS" w:eastAsia="de-DE"/>
        </w:rPr>
        <w:t>”</w:t>
      </w:r>
      <w:r>
        <w:rPr>
          <w:lang w:val="de-DE" w:eastAsia="de-DE"/>
        </w:rPr>
        <w:t xml:space="preserve">, број 32/13) према којој </w:t>
      </w:r>
      <w:r>
        <w:rPr>
          <w:lang w:val="sr-CS" w:eastAsia="de-DE"/>
        </w:rPr>
        <w:t>Народна скупштина, између осталог, потврђује уговоре којима се стварају финансијске обавезе за Републику Србију</w:t>
      </w:r>
      <w:r>
        <w:rPr>
          <w:lang w:val="sr-Latn-RS" w:eastAsia="de-D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Стратешко партнерство Републике Србије и Народне Републике  Кине дало је видљиве резултате кроз заједничку реализацију пројеката од обостраног интереса. У контексту досадашњих активности које се спроводе на нивоу влада двеју земаља,</w:t>
      </w:r>
      <w:r>
        <w:rPr>
          <w:lang w:val="sr-Latn-RS"/>
        </w:rPr>
        <w:t xml:space="preserve"> a</w:t>
      </w:r>
      <w:r>
        <w:rPr>
          <w:lang w:val="sr-CS"/>
        </w:rPr>
        <w:t xml:space="preserve"> у циљу унапређења економске сарадње и спровођења Споразума о економској и техничкој сарадњи у области инфраструктуре између Владе Републике Србије и Владе Народне Републике Кине, закљученог августа 2009. године („Службени гласник РС - Међународни уговори”, бр. 90/09, 9/13, 11/13, 13/13 и 3/14), посредством кинеске Export-Import банке као овлашћене државне институције закључено је седам кредитних аранжмана. Из одобрених кредитних средстава реализовани су Пројекат набавке скенера за потребе Управе царина и Пројекат изградње моста Земун-Борча са приступним саобраћајницама, приводе се крају Прва фаза Пакет пројекта ТЕ Костолац-Б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Пројекат изградње аутопута Е-763 (деоница Обреновац-Љиг),</w:t>
      </w:r>
      <w:r>
        <w:rPr/>
        <w:t xml:space="preserve"> </w:t>
      </w:r>
      <w:r>
        <w:rPr>
          <w:lang w:val="sr-RS"/>
        </w:rPr>
        <w:t xml:space="preserve">док су </w:t>
      </w:r>
      <w:r>
        <w:rPr>
          <w:lang w:val="sr-CS"/>
        </w:rPr>
        <w:t>Друга фаза Пакет пројекта ТЕ Костолац-Б, Пројекат изградње аутопута Е-763 (деоница Сурчин-Обреновац)</w:t>
      </w:r>
      <w:r>
        <w:rPr>
          <w:lang w:val="sr-Latn-RS"/>
        </w:rPr>
        <w:t xml:space="preserve"> и </w:t>
      </w:r>
      <w:r>
        <w:rPr>
          <w:lang w:val="sr-CS"/>
        </w:rPr>
        <w:t>Пројекат модернизације и реконструкције мађарско-српске железничке везе на територији Републике Србије, деоницa Београд Центар - Стара Пазова у току.</w:t>
        <w:tab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арадња по основу потписаних уговора са кинеским компанијама, као извођачима радова, у пројектима важне транспортне инфраструктуре у Републици Србији (путеви и железница) је интензивна и може се генерално оценити као веома задовољавајућа. Тренутно је у изградњи 67,8 км пуног профила аутопута, а обезбеђено је и финансирање Пројекта изградње обилазнице око Београда на аутопуту Е70/Е75 (деоница: мост преко реке Саве код Остружнице - Бубањ Поток) (Сектори 4, 5 и 6) (у даљем тексту: Пројекат). Дана 5. новембра 2016. године закључен је Комерцијални уговор за реализацију наведеног пројекта између Републике Србије, коју представља Министарство грађевинарства, саобраћаја и инфраструктуре, као инвеститора и Јавног предузећа „Путеви Србије”, као корисника, и кинеске компаније Power Construction Corporation of China, Limited, као извођача. Укупна уговорена вредност Пројекта по Комерцијалном уговору је 207.026.655 евр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ојекат обухвата извођење радова и испоруку робе и услуга за завршетак Секције Б Обилазнице око Београда, односно изградњу око 19,5 km аутопута (деонице од Остружничког моста до Бубањ Потока, од чега је 10 km полупрофил аутопута док је 9,5 km потребно изградити у пуном профилу)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У интензивним разговорима на тему обезбеђења кредитних средстава под преференцијалним условима, кинеска страна је саопштила да због ограничених фондова није у могућности да одобри зајам за преференцијалног купца изражен у америчким доларима и понудила опцију да Република Србија аплицира за концесионални зајам деноминован у кинеским јуанима, који директно одобрава Влада НР Кине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>Претходно је вредност Пројекта, уговорена Комерцијалним уговором, морала да се прерачуна у кинеску валуту, што је учињено закључивањем Анекса бр. 1 Комерцијалног уговора, чији је текст Влада усвојила Закључком 05 Број</w:t>
      </w:r>
      <w:r>
        <w:rPr/>
        <w:t>:</w:t>
      </w:r>
      <w:r>
        <w:rPr>
          <w:lang w:val="sr-CS"/>
        </w:rPr>
        <w:t xml:space="preserve"> 48-7115/2017 од 27. јула 2017. године. Наведеним анексом утврђена је коначна уговорна цена од 1.690.411.973 кинеских јуана, која обухвата и корекцију до 10%, до које може доћи услед измењених околности и накнадних радова. За прерачун је коришћен средњи курс кинеског јуана у односу на евро (1</w:t>
      </w:r>
      <w:r>
        <w:rPr>
          <w:lang w:val="sr-Latn-RS"/>
        </w:rPr>
        <w:t xml:space="preserve"> </w:t>
      </w:r>
      <w:r>
        <w:rPr>
          <w:lang w:val="sr-CS"/>
        </w:rPr>
        <w:t>EUR = 7.4229 CNY) који је објавила Народна банка Србије (Курсна листа број 194 на дан 7. октобар 2016. године)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Законом о буџету Републике Србије за 2018. годину („Службени гласник РС”, број </w:t>
      </w:r>
      <w:r>
        <w:rPr>
          <w:lang w:val="sr-Latn-RS"/>
        </w:rPr>
        <w:t>113</w:t>
      </w:r>
      <w:r>
        <w:rPr>
          <w:lang w:val="sr-RS"/>
        </w:rPr>
        <w:t>/17</w:t>
      </w:r>
      <w:r>
        <w:rPr>
          <w:lang w:val="sr-CS"/>
        </w:rPr>
        <w:t xml:space="preserve">) одобрено је задуживање Републике Србије код кинеске Export-Import банке у износу до 1.436.850.000 кинеских јуана за финансирање 85% вредности Пројект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>Намера је да се из кредита финансира 85% уговорне цене, док ће се средства за преосталих 15% обезбеђивати у буџету Републике Србије. Сходно томе, Влада Народне Републике Кине је подржала захтев српске стране да</w:t>
      </w:r>
      <w:r>
        <w:rPr/>
        <w:t xml:space="preserve"> </w:t>
      </w:r>
      <w:r>
        <w:rPr>
          <w:lang w:val="sr-CS"/>
        </w:rPr>
        <w:t>обезбеди концесионални зајам у износу до 1.436.850.000 кинеских јуан</w:t>
      </w:r>
      <w:r>
        <w:rPr/>
        <w:t>a,</w:t>
      </w:r>
      <w:r>
        <w:rPr>
          <w:lang w:val="sr-CS"/>
        </w:rPr>
        <w:t xml:space="preserve"> посредством кинеске Export-Import банке</w:t>
      </w:r>
      <w:r>
        <w:rPr/>
        <w:t xml:space="preserve">, </w:t>
      </w:r>
      <w:r>
        <w:rPr>
          <w:lang w:val="sr-RS"/>
        </w:rPr>
        <w:t>која ће у својству зајмодавца са Републиком Србијом, као зајмопримцем, закључити посебан уговор.</w:t>
      </w:r>
      <w:r>
        <w:rPr>
          <w:lang w:val="sr-CS"/>
        </w:rPr>
        <w:t xml:space="preserve"> Формални услов за одобрење овакве врсте кредита је подношење кредитне пријаве и одговарајуће документације за оцену подобности финансираног Пројекта, кредитне способности зајмопримца и финансијског стања крајњег корисника кредит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Latn-CS"/>
        </w:rPr>
      </w:pPr>
      <w:r>
        <w:rPr>
          <w:lang w:val="sr-CS"/>
        </w:rPr>
        <w:t>На основу Закључка Владе 05 Број: 48-</w:t>
      </w:r>
      <w:r>
        <w:rPr>
          <w:lang w:val="sr-Latn-RS"/>
        </w:rPr>
        <w:t>8928</w:t>
      </w:r>
      <w:r>
        <w:rPr>
          <w:lang w:val="sr-CS"/>
        </w:rPr>
        <w:t>/20</w:t>
      </w:r>
      <w:r>
        <w:rPr>
          <w:lang w:val="sr-Latn-RS"/>
        </w:rPr>
        <w:t>17</w:t>
      </w:r>
      <w:r>
        <w:rPr>
          <w:lang w:val="sr-CS"/>
        </w:rPr>
        <w:t xml:space="preserve"> од 2</w:t>
      </w:r>
      <w:r>
        <w:rPr>
          <w:lang w:val="sr-Latn-RS"/>
        </w:rPr>
        <w:t>2</w:t>
      </w:r>
      <w:r>
        <w:rPr>
          <w:lang w:val="sr-CS"/>
        </w:rPr>
        <w:t>. септембра 2017. године, којим је усвојен Нацрт пријаве за концесионални зајам Владе НР Кине (у даљем тексту: кредитна пријава), 28. септембра 2017. године, посредством кинеске амбасаде у Београду, упућена је кредитна пријава, са пратећом документацијом, надлежним државним органима и кинеској Export-Import банци</w:t>
      </w:r>
      <w:r>
        <w:rPr>
          <w:lang w:val="sr-Latn-CS"/>
        </w:rPr>
        <w:t xml:space="preserve"> </w:t>
      </w:r>
      <w:r>
        <w:rPr>
          <w:lang w:val="sr-RS"/>
        </w:rPr>
        <w:t>на даљу евалуацију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CS"/>
        </w:rPr>
      </w:pPr>
      <w:r>
        <w:rPr>
          <w:lang w:val="sr-CS"/>
        </w:rPr>
        <w:t>Након завршене интерне процедуре, која је код кинеске стране трајала годину дана, обавештено је Министарство финансија Републике Србије да је кредитна пријава одобрена и да су предложени услови (зајам у износу од</w:t>
      </w:r>
      <w:r>
        <w:rPr/>
        <w:t xml:space="preserve"> </w:t>
      </w:r>
      <w:r>
        <w:rPr>
          <w:lang w:val="sr-CS"/>
        </w:rPr>
        <w:t xml:space="preserve">RMB 1.436.850.000, са роком отплате 20 година, укључујући период почека од пет година и уз фиксну каматну стопу од 2,5% годишње) прихваћени, као и да предстоји закључивање два одвојена споразума, једног са Владом Народне Републике Кине и другог са кинеском Export-Import банком, који су међусобно условљени и повезани јер је у питању концесионални кредитни аранжман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 xml:space="preserve">Закључком 05 Број: 48-8354/2018-2 од 14. септембра 2018. године, Влада је утврдила Основу за вођење преговора и закључивање Оквирног споразума, усвојила Нацрт оквирног споразума и овластила Синишу Малог, министра финансија, да у име Владе, као заступника Републике Србије, исти потпиш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RS"/>
        </w:rPr>
        <w:t xml:space="preserve">       </w:t>
      </w:r>
      <w:r>
        <w:rPr>
          <w:lang w:val="sr-CS"/>
        </w:rPr>
        <w:t xml:space="preserve">Закључивање Оквирног споразума између Владе Народне Републике Кине и Владе Републике Србије о обезбеђењу Републици Србији концесионалног зајма Народне Републике Кине (у даљем тексту: Оквирни споразум) је правни основ и предуслов за закључивање одговарајућег уговора о зајму са банком, којим се ближе уређују услови и начин коришћења средстава, одобрених од стране кинеске Владе по субвенционисаној камати. </w:t>
      </w:r>
      <w:r>
        <w:rPr>
          <w:rFonts w:eastAsia="Batang;바탕"/>
          <w:lang w:val="ru-RU" w:eastAsia="ko-KR"/>
        </w:rPr>
        <w:t>Преговори за закључивање Оквирног споразума и Уговора о зајму између Републике Србије и кинеске Export-Import банке, сходно чињеници да су међусобно условљени, одржани су упоредо</w:t>
      </w:r>
      <w:r>
        <w:rPr>
          <w:rFonts w:eastAsia="Batang;바탕"/>
          <w:lang w:val="sr-Latn-RS" w:eastAsia="ko-KR"/>
        </w:rPr>
        <w:t xml:space="preserve">, </w:t>
      </w:r>
      <w:r>
        <w:rPr>
          <w:rFonts w:eastAsia="Batang;바탕"/>
          <w:lang w:val="sr-RS" w:eastAsia="ko-KR"/>
        </w:rPr>
        <w:t>како би</w:t>
      </w:r>
      <w:r>
        <w:rPr>
          <w:rFonts w:eastAsia="Batang;바탕"/>
          <w:lang w:val="ru-RU" w:eastAsia="ko-KR"/>
        </w:rPr>
        <w:t xml:space="preserve"> наведени уговори могли да се истовремено закључе 18. септембра 2018. године, приликом посете делегације Републике Србије Пекинг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atang;바탕"/>
          <w:lang w:val="sr-Latn-RS" w:eastAsia="ko-KR"/>
        </w:rPr>
        <w:tab/>
      </w:r>
      <w:r>
        <w:rPr>
          <w:rFonts w:eastAsia="Batang;바탕"/>
          <w:lang w:val="sr-RS" w:eastAsia="ko-KR"/>
        </w:rPr>
        <w:tab/>
        <w:t>Према одредбама Оквирног споразума, Влада Народне Републике Кине  одобрава Републици Србији концесионални зајам под следећим услов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eastAsia="Batang;바탕"/>
          <w:lang w:val="sr-RS" w:eastAsia="ko-KR"/>
        </w:rPr>
      </w:pPr>
      <w:r>
        <w:rPr>
          <w:rFonts w:eastAsia="Batang;바탕"/>
          <w:lang w:val="sr-RS" w:eastAsia="ko-KR"/>
        </w:rPr>
        <w:t xml:space="preserve">кредит у износу до </w:t>
      </w:r>
      <w:r>
        <w:rPr>
          <w:rFonts w:eastAsia="Batang;바탕"/>
          <w:lang w:eastAsia="ko-KR"/>
        </w:rPr>
        <w:t xml:space="preserve">RMB </w:t>
      </w:r>
      <w:r>
        <w:rPr>
          <w:lang w:val="sr-CS"/>
        </w:rPr>
        <w:t>1.436.850.000 (</w:t>
      </w:r>
      <w:r>
        <w:rPr>
          <w:rFonts w:eastAsia="Batang;바탕"/>
          <w:bCs/>
          <w:lang w:val="sr-CS" w:eastAsia="ko-KR"/>
        </w:rPr>
        <w:t>једна милијарда четиристотине тридесет шест милиона осам стотина педесет хиљада кинеских јуана), преко кинеске Export-Import бан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Batang;바탕"/>
          <w:lang w:val="sr-RS" w:eastAsia="ko-KR"/>
        </w:rPr>
        <w:t>рок отплате 20 година, укључујући и период почека од пет година, тако да ће рок за отплату главнице бити 15 год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eastAsia="Batang;바탕"/>
          <w:lang w:val="sr-RS" w:eastAsia="ko-KR"/>
        </w:rPr>
      </w:pPr>
      <w:r>
        <w:rPr>
          <w:rFonts w:eastAsia="Batang;바탕"/>
          <w:lang w:val="sr-RS" w:eastAsia="ko-KR"/>
        </w:rPr>
        <w:t>фиксна каматна стопа у висини 2,5% годишње.</w:t>
      </w:r>
      <w:r>
        <w:rPr/>
        <w:t xml:space="preserve"> </w:t>
      </w:r>
      <w:r>
        <w:rPr>
          <w:lang w:val="sr-RS"/>
        </w:rPr>
        <w:t>Према члану 1. Оквирног споразума, су</w:t>
      </w:r>
      <w:r>
        <w:rPr>
          <w:rFonts w:eastAsia="Batang;바탕"/>
          <w:lang w:val="sr-RS" w:eastAsia="ko-KR"/>
        </w:rPr>
        <w:t xml:space="preserve">бвенционисана камата зајма биће плаћена кинеској Export-Import банци директно од стране кинеске Влад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rFonts w:eastAsia="Batang;바탕"/>
          <w:lang w:val="ru-RU" w:eastAsia="ko-KR"/>
        </w:rPr>
        <w:tab/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Одредбом члана 1. Предлога закона предвиђа се потврђивање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, закљученог у Пекингу, </w:t>
      </w:r>
      <w:r>
        <w:rPr>
          <w:lang w:val="sr-Latn-RS"/>
        </w:rPr>
        <w:t>18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8. године, у оригиналу на српском и кин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Предлога закона садржи текст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, у оригиналу на српском јез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ом члана 3. Предлога закона уређује се ступање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 xml:space="preserve">Законом о буџету Републике Србије за 2018. годину („Службени гласник РС”, број </w:t>
      </w:r>
      <w:r>
        <w:rPr>
          <w:lang w:val="sr-Latn-RS"/>
        </w:rPr>
        <w:t>113</w:t>
      </w:r>
      <w:r>
        <w:rPr>
          <w:lang w:val="sr-RS"/>
        </w:rPr>
        <w:t>/17</w:t>
      </w:r>
      <w:r>
        <w:rPr>
          <w:lang w:val="sr-CS"/>
        </w:rPr>
        <w:t>) одобрено је задуживање Републике Србије код кинеске Export-Import банке у износу до 1.436.850.000 кинеских јуана за финансирање 85% вредности Пројект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7. Пословника Народне скупштине („Службени гласник РС”, број 20/12 - пречишћен текст) произлазе из чињенице да је повлачење средстава за финансирање </w:t>
      </w:r>
      <w:r>
        <w:rPr>
          <w:lang w:val="sr-RS"/>
        </w:rPr>
        <w:t xml:space="preserve">Пројекта изградње обилазнице око Београда на аутопуту Е70/Е75 (деоница: мост преко реке Саве код Остружнице - Бубањ Поток) (Сектори 4, 5 и 6) </w:t>
      </w:r>
      <w:r>
        <w:rPr>
          <w:lang w:val="sr-CS"/>
        </w:rPr>
        <w:t xml:space="preserve">условљено ступањем на снагу Закона о потврђивању </w:t>
      </w:r>
      <w:r>
        <w:rPr>
          <w:lang w:val="sr-Latn-CS"/>
        </w:rPr>
        <w:t>Оквирног споразума</w:t>
      </w:r>
      <w:r>
        <w:rPr>
          <w:lang w:val="sr-CS"/>
        </w:rPr>
        <w:t xml:space="preserve"> између Владе Републике Србије и Владе Народне Републике Кине о обезбеђењу Републици Србији концесионалног зајма Народне Републике Кине.        </w:t>
      </w:r>
    </w:p>
    <w:sectPr>
      <w:headerReference w:type="default" r:id="rId2"/>
      <w:headerReference w:type="first" r:id="rId3"/>
      <w:type w:val="nextPage"/>
      <w:pgSz w:w="11906" w:h="16838"/>
      <w:pgMar w:left="1800" w:right="1469" w:gutter="0" w:header="72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14:00Z</dcterms:created>
  <dc:creator>Zora</dc:creator>
  <dc:description/>
  <cp:keywords/>
  <dc:language>en-US</dc:language>
  <cp:lastModifiedBy>Andjelka Opacic</cp:lastModifiedBy>
  <cp:lastPrinted>2010-05-07T14:39:00Z</cp:lastPrinted>
  <dcterms:modified xsi:type="dcterms:W3CDTF">2018-11-02T11:44:00Z</dcterms:modified>
  <cp:revision>14</cp:revision>
  <dc:subject/>
  <dc:title>О Б Р А З Л О Ж Е Њ Е</dc:title>
</cp:coreProperties>
</file>