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4/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30/18 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ПОМОЋИ И ОБНОВЕ ОШТЕЋЕНИХ ПОРОДИЧНИХ СТАМБЕНИХ ОБЈЕКАТА У СВОЈИНИ ГРАЂАНА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CS"/>
        </w:rPr>
        <w:t xml:space="preserve">УСЛЕД ДЕЈСТВА ПОПЛАВА И ГРАДА У </w:t>
      </w:r>
      <w:r>
        <w:rPr>
          <w:rFonts w:cs="Times New Roman" w:ascii="Times New Roman" w:hAnsi="Times New Roman"/>
          <w:sz w:val="24"/>
          <w:szCs w:val="24"/>
          <w:lang w:val="sr-RS"/>
        </w:rPr>
        <w:t>ЈУЛУ И АВГУС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утврђује се Државни програм помоћи и обнове оштећених породичних стамбених објеката у својини грађана </w:t>
      </w:r>
      <w:bookmarkStart w:id="1" w:name="_Hlk486244813"/>
      <w:r>
        <w:rPr>
          <w:rFonts w:cs="Times New Roman" w:ascii="Times New Roman" w:hAnsi="Times New Roman"/>
          <w:sz w:val="24"/>
          <w:szCs w:val="24"/>
          <w:lang w:val="sr-CS"/>
        </w:rPr>
        <w:t>услед дејства попла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јулу и август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оштећених породичних стамбених објеката у својини грађана услед дејства поплава и града у јулу и август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одштампан је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0060/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5. октобра 2018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ПРЕДСЕДНИK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 Брнаб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440" w:gutter="0" w:header="680" w:top="1304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ОШТЕЋЕНИХ ПОРОДИЧНИХ СТАМБЕНИХ ОБЈЕКАТА У СВОЈИНИ ГРАЂАНА УСЛЕД ДЕЈСТВА ПОПЛАВА И ГРАДА У ЈУЛУ И АВГУСТ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се односи на оштећене породичне стамбене објекте у својини грађана, који су категорисани у објекте од прве до пете категорије у складу са Упутством о јединственој методологији за процену штете од елементарних непогод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лист СФРЈ”, број 27/87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утврђене овим програмом спроводе се на делу територије Републике Србије у јединицама локалне самоуправе обухваћеним Одлуком о проглашењу елементарне непогоде („Службени гласник РС”, број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66/1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коју је Влада донела на седници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2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вгус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sr-CS"/>
        </w:rPr>
        <w:t>018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настале штете и сагледавање могућих даљних штетних последиц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вештаја надлежних органа јединица локалних самоуправа процењује се да је оштећено око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580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родичних стамбених објеката у својини грађана, који су разврстани у пет категорија у складу са Упутством о јединственој методологији за процену штете од елементарних непогод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а која се утврђује овим програмом јесте давање бесповратних новчаних средстава у циљу обнове оштећених породичних стамбених објеката, и то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в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12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друг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20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трећ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250.0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четвр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50.000 динара;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е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600.000 динар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за пружање помоћи покреће се пријавом штете у складу са Законом о обнови након елементарне и друге непогоде („Службени гласник РС”, број 112/15 – у даљем тексту: Закон)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којим се утврђује право на помоћ води се у складу са одредбама закона којим се уређује општи управни поступак, уколико законом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bookmarkStart w:id="2" w:name="_Hlk485121856"/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</w:t>
      </w:r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без одлагања образује потребан број комисија које врше процену штете настале након елементарне и друге непогоде на породичним стамбеним објектима у својини грађана, у складу са Упутством о јединственој методологији за процену штете од елементарних непогод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без одлагања, а најкасније у року од 15 дана од дана проглашења престанка елементарне непогоде, позива грађане да пријаве насталу штету у року који не може бити краћи од 15 дана ни дужи од 60 дана од дана објављивања пози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за управљање јавним улагањима (у даљем тексту: Канцеларија) врши верификацију процене штете, коју су извршиле комисије које је образовала јединица локалне самоуправе,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 пријави штете, извршеном утврђивању, процени и верификацији штете орган јединице локалне самоуправе наставља поступак за утврђивање права на државну помоћ, позивом странци да се изјасни о верификованом записнику о процени штете и другим релевантним околностима од значаја за утврђивање права на државну помоћ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се странка која је уредно позвана не одазове позиву, а не оправда свој изостанак, сматраће се да је сагласна са верификованим записник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остепено решење о праву на помоћ, по спроведеном поступку, применом критеријума и мерила из овог државног програма помоћи и обнове, доноси надлежни орган јединице локалне самоуправе и доставља га подносиоцу захте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доставља решење и Канцеларији, као и органу надлежном за правну заштиту имовинских права и интереса Републике Србије, електронским путем, са свим списима предмет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востепеног решења може се изјавити жалба Комисији за утврђивање штете од елементарних непогода која доноси коначно решењ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коначног решења може се покренути управни спор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есуде Управног суда може се поднети захтев за преиспитивање судске одлуке Врховном касационом суду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одлучивања о праву на помоћ грађанима, надлежни органи ће узети у обзир услове прописане Законом, који морају бити кумулативно испуњени, и то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да је настала штета непосредна последица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да је штета пријављена у складу са законом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је штету претрпело лице из члана 1. Закона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да је оштећена или уништена ствар која служи и неопходна је за задовољење основних животних потреба те је као таква била у свакодневној или редовној употреби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да је ствар чувана са пажњом и на прописан начин као и да су предузете све мере ради смањења ризика од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да су испуњени други услови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Arial" w:hAnsi="Arial" w:cs="Arial"/>
          <w:strike/>
          <w:sz w:val="24"/>
          <w:szCs w:val="24"/>
          <w:lang w:val="sr-CS"/>
        </w:rPr>
      </w:pPr>
      <w:r>
        <w:rPr>
          <w:rFonts w:cs="Arial" w:ascii="Arial" w:hAnsi="Arial"/>
          <w:strike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ће по пријему коначних решења о државној помоћи вршити исплату примаоцу помоћи на његов текући рачун наведен у првостепеном решењу јединице локалне самоуправе које се доставља Канцеларији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Органи државне управе надлежни за координацију, односно носиоци појединих мера и активности</w:t>
      </w:r>
    </w:p>
    <w:p>
      <w:pPr>
        <w:pStyle w:val="Normal"/>
        <w:ind w:firstLine="64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спровођења овог програма су јединице локалне самоуправе утврђене одговарајућим актом Владе о проглашењу елементарне непогоде, Канцеларија и Комисија за утврђивање штете од елементарних непогод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Процена потребних финансијских средстава и извор финансирања</w:t>
      </w:r>
    </w:p>
    <w:p>
      <w:pPr>
        <w:pStyle w:val="Normal"/>
        <w:spacing w:before="280" w:after="28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редства за спровођење ов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редбе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16.000.0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00 динара обезбедиће се повећањем извора финансирања 11 – </w:t>
      </w:r>
      <w:bookmarkStart w:id="3" w:name="_Hlk517866236"/>
      <w:r>
        <w:rPr>
          <w:rFonts w:cs="Times New Roman" w:ascii="Times New Roman" w:hAnsi="Times New Roman"/>
          <w:sz w:val="24"/>
          <w:szCs w:val="24"/>
          <w:lang w:val="sr-RS"/>
        </w:rPr>
        <w:t>Примања од иностраних задуживања, преносом средстава из Зајма за развојне политике у области управљања ризицима од непогода с опцијом одложеног повлачења средстава у случају непогода (ДРМ ЦАТ-ДОО) из зајма Међународне банке за обнову и развој/Светска банка (</w:t>
      </w:r>
      <w:r>
        <w:rPr>
          <w:rFonts w:cs="Times New Roman" w:ascii="Times New Roman" w:hAnsi="Times New Roman"/>
          <w:sz w:val="24"/>
          <w:szCs w:val="24"/>
          <w:lang w:val="sr-Latn-RS"/>
        </w:rPr>
        <w:t>IBRD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  <w:lang w:val="sr-Latn-RS"/>
        </w:rPr>
        <w:t>WB</w:t>
      </w:r>
      <w:r>
        <w:rPr>
          <w:rFonts w:cs="Times New Roman" w:ascii="Times New Roman" w:hAnsi="Times New Roman"/>
          <w:sz w:val="24"/>
          <w:szCs w:val="24"/>
          <w:lang w:val="sr-RS"/>
        </w:rPr>
        <w:t>), закљученог 12. маја 2017. год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80" w:after="280"/>
        <w:ind w:firstLine="720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тога средства ће се распоредити на </w:t>
      </w:r>
      <w:r>
        <w:rPr>
          <w:rFonts w:cs="Times New Roman" w:ascii="Times New Roman" w:hAnsi="Times New Roman"/>
          <w:sz w:val="24"/>
          <w:szCs w:val="24"/>
        </w:rPr>
        <w:t>Раздео 3 – Влада, Глава 3.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анцеларија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рављање јавним улагањима</w:t>
      </w:r>
      <w:r>
        <w:rPr>
          <w:rFonts w:cs="Times New Roman" w:ascii="Times New Roman" w:hAnsi="Times New Roman"/>
          <w:sz w:val="24"/>
          <w:szCs w:val="24"/>
        </w:rPr>
        <w:t xml:space="preserve">, Програм 1511 – Обнова и изградња објеката јавне намене и санирање последица елементарне непогоде, Функција 110 – Извршни и законодавни органи, финансијски и фискални послови и спољни послови, Извор финансирања 11 – </w:t>
      </w:r>
      <w:r>
        <w:rPr>
          <w:rFonts w:cs="Times New Roman" w:ascii="Times New Roman" w:hAnsi="Times New Roman"/>
          <w:sz w:val="24"/>
          <w:szCs w:val="24"/>
          <w:lang w:val="sr-RS"/>
        </w:rPr>
        <w:t>Примања од иностраних задуживања,</w:t>
      </w:r>
      <w:r>
        <w:rPr>
          <w:rFonts w:cs="Times New Roman" w:ascii="Times New Roman" w:hAnsi="Times New Roman"/>
          <w:sz w:val="24"/>
          <w:szCs w:val="24"/>
        </w:rPr>
        <w:t xml:space="preserve"> Програмска активност 0002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ординација послова након елементарне и друге непогод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апропријација економска класификација</w:t>
      </w:r>
      <w:r>
        <w:rPr>
          <w:rFonts w:cs="Times New Roman" w:ascii="Times New Roman" w:hAnsi="Times New Roman"/>
          <w:sz w:val="24"/>
          <w:szCs w:val="24"/>
        </w:rPr>
        <w:t xml:space="preserve"> 484 – накнаде штете за повреду или штету насталу услед елементарних непогода или других природних узрока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16.000.000</w:t>
      </w:r>
      <w:r>
        <w:rPr>
          <w:rFonts w:cs="Times New Roman" w:ascii="Times New Roman" w:hAnsi="Times New Roman"/>
          <w:sz w:val="24"/>
          <w:szCs w:val="24"/>
          <w:lang w:val="sr-RS"/>
        </w:rPr>
        <w:t>,00 дина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22:00Z</dcterms:created>
  <dc:creator>Biljana S</dc:creator>
  <dc:description/>
  <cp:keywords/>
  <dc:language>en-US</dc:language>
  <cp:lastModifiedBy>Jovan Stojanovic</cp:lastModifiedBy>
  <cp:lastPrinted>2017-07-20T13:03:00Z</cp:lastPrinted>
  <dcterms:modified xsi:type="dcterms:W3CDTF">2018-10-26T16:22:00Z</dcterms:modified>
  <cp:revision>2</cp:revision>
  <dc:subject/>
  <dc:title/>
</cp:coreProperties>
</file>