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С”, бр. 55/05, 71/05 </w:t>
      </w:r>
      <w:r>
        <w:rPr>
          <w:rFonts w:eastAsia="Symbol" w:cs="Symbol" w:ascii="Symbol" w:hAnsi="Symbol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, 72/12, 7/14 </w:t>
      </w:r>
      <w:r>
        <w:rPr>
          <w:rFonts w:eastAsia="Symbol" w:cs="Symbol" w:ascii="Symbol" w:hAnsi="Symbol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4/14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30/18 </w:t>
      </w:r>
      <w:r>
        <w:rPr>
          <w:rFonts w:eastAsia="Symbol" w:cs="Symbol" w:ascii="Symbol" w:hAnsi="Symbol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. закон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 Е Д Б 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УТВРЂИВАЊУ </w:t>
      </w:r>
      <w:bookmarkStart w:id="0" w:name="_Hlk487097465"/>
      <w:r>
        <w:rPr>
          <w:rFonts w:cs="Times New Roman" w:ascii="Times New Roman" w:hAnsi="Times New Roman"/>
          <w:sz w:val="24"/>
          <w:szCs w:val="24"/>
        </w:rPr>
        <w:t>ДРЖАВНОГ ПРОГРАМА САНАЦИОНИХ РАДОВА НА ОБЈЕКТИМА ЗА ЗАШТИТУ ОД ВОДА ОШТЕЋЕНИМ У ПОПЛАВ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2016. И 2017. ГОД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Овом уредбом утврђује с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ни програм санационих радова на објектима за заштиту од вода оштећеним у поплавама у 2016. и 2017. годин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ржавни програм из члана 1.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10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7563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. август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018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zCs w:val="24"/>
          <w:lang w:val="sr-CS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1" w:name="_Hlk487097657"/>
      <w:bookmarkStart w:id="2" w:name="_GoBack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ЖАВНИ ПРОГРАМ САНАЦИОНИХ РАДОВА НА ОБЈЕКТИМА ЗА ЗАШТИТУ ОД ВОДА ОШТЕЋЕНИМ У ПОПЛАВАМА У 2016. И 2017. ГОДИНИ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End w:id="1"/>
      <w:r>
        <w:rPr>
          <w:rFonts w:cs="Times New Roman" w:ascii="Times New Roman" w:hAnsi="Times New Roman"/>
          <w:b/>
          <w:sz w:val="24"/>
          <w:szCs w:val="24"/>
        </w:rPr>
        <w:t>1. Област у којој се спроводе мере и територија на којој се спроводе мере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ржавни програм санационих радова на објектима за заштиту од вода оштећеним у поплавама у 2016. и 2017. години обухвата радове које треба предузети у циљу постизања потребног степена заштите од поплава, органе државне управе надлежне за координацију, односно носиоце спровођења појединих мера и активности, као и процену потребних финансијских средстава и изворе финансира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територији Републике Србије у јединицама локалних самоуправа обухваћен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bookmarkStart w:id="3" w:name="_Hlk490128477"/>
      <w:r>
        <w:rPr>
          <w:rFonts w:cs="Times New Roman" w:ascii="Times New Roman" w:hAnsi="Times New Roman"/>
          <w:sz w:val="24"/>
          <w:szCs w:val="24"/>
          <w:lang w:val="sr-CS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проглашењу </w:t>
      </w:r>
      <w:bookmarkStart w:id="4" w:name="_Hlk490126714"/>
      <w:r>
        <w:rPr>
          <w:rFonts w:cs="Times New Roman" w:ascii="Times New Roman" w:hAnsi="Times New Roman"/>
          <w:sz w:val="24"/>
          <w:szCs w:val="24"/>
          <w:lang w:val="sr-CS"/>
        </w:rPr>
        <w:t xml:space="preserve">елементарне непогоде </w:t>
      </w:r>
      <w:bookmarkStart w:id="5" w:name="_Hlk490126743"/>
      <w:bookmarkEnd w:id="4"/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5"/>
      <w:r>
        <w:rPr>
          <w:rFonts w:cs="Times New Roman" w:ascii="Times New Roman" w:hAnsi="Times New Roman"/>
          <w:sz w:val="24"/>
          <w:szCs w:val="24"/>
        </w:rPr>
        <w:t>24/1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длуком о проглашењу елементарне непогоде на територији Републике Србиј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PC”, број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6/16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луком о проглашењу елементарне непогод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PC”, бр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60/17 и 71/17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bookmarkEnd w:id="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ализа затеченог стања и настале штете и сагледавање даљих поплавних послед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Hlk487633336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У периоду након катастрофалних поплавних таласа у 2014. години, када је поплавама било угрожено готово 25 % територије Републике Србије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ржавним програмом обнове оштећених водних објеката за уређење водотокова, водних објеката за заштиту од поплава, ерозије и бујица и водних објеката за одводњавање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</w:t>
      </w:r>
      <w:r>
        <w:rPr>
          <w:rFonts w:cs="Times New Roman" w:ascii="Times New Roman" w:hAnsi="Times New Roman"/>
          <w:sz w:val="24"/>
          <w:szCs w:val="24"/>
        </w:rPr>
        <w:t xml:space="preserve"> 86/14, 103/14, 69/15, 75/15, 109/15, 33/16 и 80/1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ухваћене су деонице и локалитети водотокова на којима су хитне санације биле неопходне за обезбеђење функционалне и статичке стабилности заштитних објеката у циљу заштите угрожених подручј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фекти ових хитних санационих радова били су позитивни што је потврђено  приликом каснијих поплавних догађаја у 2016. и 2017. години – на санираним деоницама  нису евидентирани проблеми у одбрани од поплава, нису забележена изливања и плављења приобалних подручја. Међутим, размере поплавних таласа у поменуте две године, од којих су неки достигли и историјске максимуме, условиле су проглашење елементарне непогоде на целој територији Републике Србиј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ћ у периоду велики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а у 2016. и 2017. години, утврђен је значајан број нових критичних места и деоница, на којима је одбрана од поплава спроведена уз значајне ризике од изливања и плављења, посебно на сливу Западне Мораве, али и на другим подручјима Републике Србије. Успешно су спроведене мере одбране од поплава, а у периоду великих вода извршене су само хитне интервенције у циљу постизања елементарне функционалне способности заштитних објеката и спремности за нове поплавне таласе (средства за ове радове обезбеђена су у оквиру редовног Програма пословања Јавног водопривредног предузећа „Србијаводе”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он поплавних догађаја извршена је анализа стања објеката чији су резултати анализе </w:t>
      </w:r>
      <w:r>
        <w:rPr>
          <w:rFonts w:cs="Times New Roman" w:ascii="Times New Roman" w:hAnsi="Times New Roman"/>
          <w:color w:val="000000"/>
          <w:sz w:val="24"/>
          <w:szCs w:val="24"/>
        </w:rPr>
        <w:t>оштећења евидентирана на заштитним водним објектима, углавном на бујичним водотоковима (Тимок, Млава, Пек, Уб, Тамнава, Топлица, Рибница, Раља, Лепеница, Јасеница, Кубршница</w:t>
      </w:r>
      <w:r>
        <w:rPr>
          <w:rFonts w:cs="Times New Roman" w:ascii="Times New Roman" w:hAnsi="Times New Roman"/>
          <w:sz w:val="24"/>
          <w:szCs w:val="24"/>
        </w:rPr>
        <w:t>, Бjе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утинска река, Нишава, Јабланица, Грошничка река, Расина и другим), али и на заштитним објектима на великим рекама: на Дрини, Сави, Дунаву код Београда, Великој и Јужној Морав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рђени су приоритети санационих радова који се морају извести на водним објектима за заштиту од спољних вода, водним </w:t>
      </w:r>
      <w:r>
        <w:rPr>
          <w:rFonts w:cs="Times New Roman" w:ascii="Times New Roman" w:hAnsi="Times New Roman"/>
          <w:sz w:val="24"/>
          <w:szCs w:val="24"/>
        </w:rPr>
        <w:t xml:space="preserve">објектима за заштит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 унутрашњих вода, </w:t>
      </w:r>
      <w:r>
        <w:rPr>
          <w:rFonts w:cs="Times New Roman" w:ascii="Times New Roman" w:hAnsi="Times New Roman"/>
          <w:sz w:val="24"/>
          <w:szCs w:val="24"/>
        </w:rPr>
        <w:t>који до сада нису изведени због недостатка финансијских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ајан број санационих радова, представља и превентиву – обезбеђењем пропусне моћи корита смањује се ризик од загушења, изливања и плављења штићених подруч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ед наведених локалитета на којима је радове потребно извршити у што краћем року (Прилог 1) за функционисање система заштите на најугроженијим подручјима, неопходно је у наредном периоду обезбедити и додатна средства. Због степена ризика од повећања оштећења и плављења штићених подручја за ове локалитете припремљена је техничка документациј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Hlk487633336"/>
      <w:bookmarkEnd w:id="7"/>
      <w:r>
        <w:rPr>
          <w:rFonts w:cs="Times New Roman" w:ascii="Times New Roman" w:hAnsi="Times New Roman"/>
          <w:b/>
          <w:sz w:val="24"/>
          <w:szCs w:val="24"/>
        </w:rPr>
        <w:t xml:space="preserve">3. Мере које треба предузет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и радови имају карактер хитних и морају се спровести након сваког поплавног таласа, због чињенице да о</w:t>
      </w:r>
      <w:r>
        <w:rPr>
          <w:rFonts w:cs="Times New Roman" w:ascii="Times New Roman" w:hAnsi="Times New Roman"/>
          <w:sz w:val="24"/>
          <w:szCs w:val="24"/>
        </w:rPr>
        <w:t>штећења заштитних водних објеката представљају редовне и очекиване појаве после проласка великих вода, а њихово санирање, поред редовног одржавања, најважнија је превентивна мера на очувању функционалне сигурности заштитног систем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њује се да би при појави нових великих вода, била могућа нова и већа оштећења на водним објектима, као и да се због смањене пропусне моћи могу десити изливања и на другим деоницама са новим штета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ове дефинисане овим програмом требало би започети без одлагања, са кратким роковима извршења на бујичним водотоковима, пре наиласка новог поплавно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ласа и то не само на оштећеним локалитетима, већ и на деоницама на којима су уочене појаве и процеси урушавања који могу прерасти у критичне деонице и локалитет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војена су техничка решења хитних санационих радова на водним објектима за заштиту од поплава и штетног дејства вода (насипима, обалоутврдама, регулисаним коритима, противерозионим објектима, каналима за одводњавање, бранама) који не могу бити само локалног карактера, већ морају бити усаглашени са постојећом угроженом инфраструктуром и морају обезбедити потребан степен заштите и спремност за нове поплавне догађаје.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8" w:name="_Hlk487632867"/>
      <w:bookmarkEnd w:id="8"/>
      <w:r>
        <w:rPr>
          <w:rFonts w:cs="Times New Roman" w:ascii="Times New Roman" w:hAnsi="Times New Roman"/>
          <w:b/>
          <w:sz w:val="24"/>
          <w:szCs w:val="24"/>
        </w:rPr>
        <w:t>4. Начин и обим спровођења мера, као и критеријуми за спровођење мера</w:t>
      </w:r>
      <w:r>
        <w:rPr>
          <w:rFonts w:cs="Times New Roman" w:ascii="Times New Roman" w:hAnsi="Times New Roman"/>
          <w:b/>
          <w:strike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bookmarkStart w:id="9" w:name="_Hlk487632867"/>
      <w:bookmarkEnd w:id="9"/>
      <w:r>
        <w:rPr>
          <w:rFonts w:cs="Times New Roman" w:ascii="Times New Roman" w:hAnsi="Times New Roman"/>
          <w:sz w:val="24"/>
          <w:szCs w:val="24"/>
        </w:rPr>
        <w:t>Санационим радовима обезбеђује се: повећана пропусна моћ корита на ширем потесу речних деоница уз линијска надвишења обала за подизање степена заштите (посебно у зони мостова и у зони насеља); санација оштећења заштитних водних објеката (брана, насипа, обалоутврда, обала и дна регулисаних речних корита); противерозиона заштита са објектима за спречавање засипања речних корита на бујичним притокама непосредно узводно од угрожених насеља и у зони виталне инфраструктуре.</w:t>
      </w:r>
    </w:p>
    <w:p>
      <w:pPr>
        <w:pStyle w:val="NoSpacing"/>
        <w:ind w:firstLine="720"/>
        <w:jc w:val="both"/>
        <w:rPr/>
      </w:pPr>
      <w:bookmarkStart w:id="10" w:name="_Hlk487109148"/>
      <w:r>
        <w:rPr>
          <w:rFonts w:cs="Times New Roman" w:ascii="Times New Roman" w:hAnsi="Times New Roman"/>
          <w:sz w:val="24"/>
          <w:szCs w:val="24"/>
        </w:rPr>
        <w:t>Јавно водопривредно предузеће „Србијаводе</w:t>
      </w:r>
      <w:bookmarkEnd w:id="10"/>
      <w:r>
        <w:rPr>
          <w:rFonts w:cs="Times New Roman" w:ascii="Times New Roman" w:hAnsi="Times New Roman"/>
          <w:sz w:val="24"/>
          <w:szCs w:val="24"/>
        </w:rPr>
        <w:t>” (</w:t>
      </w:r>
      <w:bookmarkStart w:id="11" w:name="_Hlk487634266"/>
      <w:r>
        <w:rPr>
          <w:rFonts w:cs="Times New Roman" w:ascii="Times New Roman" w:hAnsi="Times New Roman"/>
          <w:sz w:val="24"/>
          <w:szCs w:val="24"/>
        </w:rPr>
        <w:t>у даљем тексту</w:t>
      </w:r>
      <w:bookmarkEnd w:id="11"/>
      <w:r>
        <w:rPr>
          <w:rFonts w:cs="Times New Roman" w:ascii="Times New Roman" w:hAnsi="Times New Roman"/>
          <w:sz w:val="24"/>
          <w:szCs w:val="24"/>
        </w:rPr>
        <w:t>: ЈВП „Србијаводе”) покреће и спроводи поступaк јавне набавке и закључује уговор са извођачем радова. ЈВП „Србијаводе” дужно је да редовно о свим фазама реализације овог државног програма извештава Канцеларију за управљање јавним улагањима (у даљем тексту: Канцеларија), у складу са уговором којим се уређују права и обавезе у реализацији овог државног програма, закљученим између Канцеларије и ЈВП „Србијавод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ови за завршетак санационих радова условљени су метеоролошким и хидролошким условима за извођење радова на терену и очекује се да буду изведени најкасније до краја 2019. годин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ВП „Србијаводе” доставља Канцеларији, ради плаћања, потписан и оверен захтев за плаћање са документацијом о реализацији уговора (привремене и окончану ситуацију, фактуре, банкарске гаранције и друго) и са извештајем стручног надзора. Преглед хитних санационих радова који ће се извршити на оштећеним водним објектима дат је у Прилогу 1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ви на санацији критичних локалитета и деоница регулационих и заштитних водних објеката и водних објеката за одводњавање оштећеним у поплавама 2016. и 2017. године, који је одштампан уз ову уредбу и чини њен саставни де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дослед спровођења мера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кови за спровођење ме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току одбране од поплава на поплављеним подручјима, стручне службе ЈВП „Србијаводе” извршиле су хитне интервенције на критичним локалитетима у циљу заштите заштитне водне инфраструктуре, како би се спречиле веће штет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лањање последица великих вода, елементарно обезбеђење стабилности оштећених објеката и обезбеђење пропусне моћи изведено је само локално, на  најкритичнијим локалитетим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н снижења водостаја, извршено је снимање оштећења и започета је техничка припрема за санационе радове – на одређеним локалитетима, започете су хитне хидротехничке анализе са геодетском и геотехничком припремом подлога. Напред наведене активности део су хитних мера и извршиће се док су трагови штетног дејства вода видљиви, за потребе усвајања оптималних техничких решења санационих радова и у складу су са Наредбом о утврђивању Оперативног плана за одбрану од поплава за 2017. годину („Службени гласник РС”, бр. 5/17 и 71/17) и Уредбом о утврђивању Општег плана за одбрану од поплава за период од 2012. до 2018. године („Службени гласник РС”, број 23/12</w:t>
      </w:r>
      <w:r>
        <w:rPr/>
        <w:t>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ЈВП „Србијаводе” врши инвеститорско управљање санационим радовима (припрема и спровођење поцедуре јавних набавки, уговарање, увођења извођача у посао, управљање хитним санационим радовима и вршење стручног надзора)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Очекивани ефекти санационих радова су: потребна функционална стабилност санираних заштитних водних објеката (регулисаних корита, обалоутврда, насипа, канала, брана), обезбеђење пропусне моћи корита за велике воде, подизање степена заштите угроженог приобаља и инфраструктуре, локална противерозиона заштита, као и подизање отпорности подручја на нове поплавне догађа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Hlk487801724"/>
      <w:bookmarkEnd w:id="12"/>
      <w:r>
        <w:rPr>
          <w:rFonts w:cs="Times New Roman" w:ascii="Times New Roman" w:hAnsi="Times New Roman"/>
          <w:sz w:val="24"/>
          <w:szCs w:val="24"/>
        </w:rPr>
        <w:t>Локалитети наведени у прилогу у вредности 695.420.000 динара санираће се у року од девет месеци од дана увођења извођача у поса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_Hlk487801724"/>
      <w:bookmarkEnd w:id="13"/>
      <w:r>
        <w:rPr>
          <w:rFonts w:cs="Times New Roman" w:ascii="Times New Roman" w:hAnsi="Times New Roman"/>
          <w:b/>
          <w:sz w:val="24"/>
          <w:szCs w:val="24"/>
        </w:rPr>
        <w:t>6. Органи државне управе надлежни за координацију, односно носиоци спровођења појединих мера и активности</w:t>
      </w:r>
    </w:p>
    <w:p>
      <w:pPr>
        <w:pStyle w:val="Style1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целарија за управљање јавним улагањима и министарство надлежно за послове водопривреде координираће спровођење мера из Одељака 3. и 4. овог програма, а ЈВП „Србијаводе” носилац је спровођења тих мера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ЈВП „Србијаводе”, у име и за рачун Републике Србије, врши инвеститорска права са техничком припремом за извођење санационих радова за обнову оштећених заштитних водних објеката.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единице локалне самоуправе донеће одлуке о мерама хитности и обезбедити решавање имовинско правних питања у складу са својим надлежностима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Процена потребних финансијских средстава и извори финансирања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4" w:name="_Hlk487632979"/>
      <w:bookmarkStart w:id="15" w:name="_Hlk490125227"/>
      <w:bookmarkStart w:id="16" w:name="_Hlk487632979"/>
      <w:bookmarkStart w:id="17" w:name="_Hlk490125227"/>
      <w:bookmarkEnd w:id="16"/>
      <w:bookmarkEnd w:id="17"/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Start w:id="18" w:name="_Hlk514325353"/>
      <w:bookmarkStart w:id="19" w:name="_Hlk51465682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Средства за спровођење ове уредбе за радове наведене у Прилогу 1 у износу од 695.420.000 динара обезбедиће се из текуће буџетске резерве у оквиру буџета Републике Србије за 2018 годину („Службени гласник РС”, број 113/17) и распореди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у оквиру Раздела 3 – Влада, Глава 3.22 – Канцеларија за управљање јавним улагањима, Програм 1511 - 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Програмска активност 0002 – Координација послова након елементарне и друге непогоде, економска класификација 484 – Накнада штете за повреду или штету насталу услед елементарних непогода или других природних катастрофа у износу од 695.420.000 динар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20" w:name="_Hlk487632979"/>
      <w:bookmarkStart w:id="21" w:name="_Hlk490125227"/>
      <w:bookmarkStart w:id="22" w:name="_Hlk514656821"/>
      <w:bookmarkStart w:id="23" w:name="_Hlk487632979"/>
      <w:bookmarkStart w:id="24" w:name="_Hlk490125227"/>
      <w:bookmarkStart w:id="25" w:name="_Hlk514656821"/>
      <w:bookmarkEnd w:id="23"/>
      <w:bookmarkEnd w:id="24"/>
      <w:bookmarkEnd w:id="25"/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26" w:name="_Hlk514325353"/>
      <w:bookmarkStart w:id="27" w:name="_Hlk514325353"/>
      <w:bookmarkEnd w:id="27"/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ПРИЛОГ 1</w:t>
      </w:r>
    </w:p>
    <w:tbl>
      <w:tblPr>
        <w:tblW w:w="929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15" w:hRule="atLeast"/>
        </w:trPr>
        <w:tc>
          <w:tcPr>
            <w:tcW w:w="92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дови на санацији  критичних локалитета и део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ационих и заштитних водних објеката и водних објеката за одводњавање оштећеним у поплавама 2016. и 2017. године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86"/>
        <w:gridCol w:w="1441"/>
        <w:gridCol w:w="1395"/>
        <w:gridCol w:w="4393"/>
        <w:gridCol w:w="1441"/>
      </w:tblGrid>
      <w:tr>
        <w:trPr>
          <w:tblHeader w:val="true"/>
          <w:trHeight w:val="184" w:hRule="atLeast"/>
          <w:cantSplit w:val="true"/>
        </w:trPr>
        <w:tc>
          <w:tcPr>
            <w:tcW w:w="68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дни број</w:t>
            </w:r>
          </w:p>
        </w:tc>
        <w:tc>
          <w:tcPr>
            <w:tcW w:w="1441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дна јединиц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ектор/ Деоница/ Број објекта из Оп. Плана</w:t>
            </w:r>
          </w:p>
        </w:tc>
        <w:tc>
          <w:tcPr>
            <w:tcW w:w="1395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рад/ Општина</w:t>
            </w:r>
          </w:p>
        </w:tc>
        <w:tc>
          <w:tcPr>
            <w:tcW w:w="439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П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итних санационих радова</w:t>
            </w:r>
          </w:p>
        </w:tc>
        <w:tc>
          <w:tcPr>
            <w:tcW w:w="1441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редност радова са ПДВ</w:t>
            </w:r>
          </w:p>
        </w:tc>
      </w:tr>
      <w:tr>
        <w:trPr>
          <w:trHeight w:val="450" w:hRule="atLeast"/>
        </w:trPr>
        <w:tc>
          <w:tcPr>
            <w:tcW w:w="68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9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8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9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.</w:t>
            </w:r>
          </w:p>
        </w:tc>
        <w:tc>
          <w:tcPr>
            <w:tcW w:w="1441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3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дно подручје „ДУНАВ“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.1.</w:t>
            </w:r>
          </w:p>
        </w:tc>
        <w:tc>
          <w:tcPr>
            <w:tcW w:w="1441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љне воде</w:t>
            </w:r>
          </w:p>
        </w:tc>
        <w:tc>
          <w:tcPr>
            <w:tcW w:w="1395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3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Тимок-Зајечар"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2./Д.2.1.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јечар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збеђење протицајног профила узводно од  регулисаног корита реке Бели Тимок у Зајечару до Барбарошког потока и низводноа до улива у Црни Тимок - наставак радова из 2017. годин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Тимок-Зајечар"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2./Д.2.6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рљиг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корита реке Сврљишки Тимоку  у Сврљигу од км 36+000 до км 36+400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Панчевачки рит"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6./Д.6.1.</w:t>
            </w:r>
          </w:p>
        </w:tc>
        <w:tc>
          <w:tcPr>
            <w:tcW w:w="139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оград,</w:t>
              <w:br/>
              <w:t>Палилула</w:t>
            </w:r>
          </w:p>
        </w:tc>
        <w:tc>
          <w:tcPr>
            <w:tcW w:w="4393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 левог насипа реке Дунав од км 2+830 до км 5+800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5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 xml:space="preserve">Свега А1 Спољне воде: </w:t>
            </w:r>
          </w:p>
        </w:tc>
        <w:tc>
          <w:tcPr>
            <w:tcW w:w="144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5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дно подручје „ДУНАВ“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.</w:t>
            </w:r>
          </w:p>
        </w:tc>
        <w:tc>
          <w:tcPr>
            <w:tcW w:w="1441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3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дно подручје „Сава“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.1.</w:t>
            </w:r>
          </w:p>
        </w:tc>
        <w:tc>
          <w:tcPr>
            <w:tcW w:w="1441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љне воде</w:t>
            </w:r>
          </w:p>
        </w:tc>
        <w:tc>
          <w:tcPr>
            <w:tcW w:w="1395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3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Колубара-Обеновац,Уб"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3./С.3.5./С.3.5.1.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оград,</w:t>
              <w:br/>
              <w:t>Обреновац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левог насипа и заштита регулисаног корита реке Колубаре у Обреновцу од км 0+900 до км 1+2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убара-Обеновац,Уб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3./С.3.5./С.3.5.3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оград,</w:t>
              <w:br/>
              <w:t>Обреновац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левог насипа и стабилизација речног корита реке Тамнаве низводно од Ћемановог моста од км 13+492 до км 13+692.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Сава-Шабац"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4./С.4.4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бац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десне обале реке Дрине  у зони локалитата „Ардамовача“ од км 24+000 до км 25+000 - наставак радова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Колубара-Обеновац,Уб"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5./С.5.5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ње Црниљево, Коцељева, Шабачка Каменица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обале  у зони станице за пречишћавање отпадних вода у Доњем Црниљеву:</w:t>
              <w:br/>
              <w:t>1.Радови на обезбеђењу протицајног профила реке Тамнаве низводно од насеља Коцељева у дужини од 1 км и узводно од ушћа Раснице у дужини од 1 км,</w:t>
              <w:br/>
              <w:t>2.Обезбеђење протицајног профила реке Тамнаве у зони улива потока Козарица и Змајевац на дужини од 1 км у зони насеља Шабачка Каменица.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УБАРА – ВАЉЕВО“  С.5./С.5.6. С.5.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оница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регулисаног корита реке Рибнице кроз Мионицу. Обезбеђење протицајног профила реке Топлице низводно од Бање Врујци у дужини од 2км и санација оштећених цевастих пропуста - наставак хитних санационих радова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Колубара-Ваљево"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5./С.5.9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Љиг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оштећења регулисаног корита реке Љиг низводно од главног друмског моста у Љигу (км 23+565) до ушћа Качера у Љиг (км 21+965) - наставак хитних санационих радова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Лим -Пријепоље" С.7.6.</w:t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јеница</w:t>
            </w:r>
          </w:p>
        </w:tc>
        <w:tc>
          <w:tcPr>
            <w:tcW w:w="439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нација регулисаног корита реке Грабовице у Сјеници од км 0+000 до км 0+894 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5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 xml:space="preserve">Свега Б1 Спољне воде: </w:t>
            </w:r>
          </w:p>
        </w:tc>
        <w:tc>
          <w:tcPr>
            <w:tcW w:w="1441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.2.</w:t>
            </w:r>
          </w:p>
        </w:tc>
        <w:tc>
          <w:tcPr>
            <w:tcW w:w="1441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утрашње воде</w:t>
            </w:r>
          </w:p>
        </w:tc>
        <w:tc>
          <w:tcPr>
            <w:tcW w:w="1395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93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 </w:t>
            </w:r>
          </w:p>
        </w:tc>
        <w:tc>
          <w:tcPr>
            <w:tcW w:w="144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оград, </w:t>
              <w:br/>
              <w:t>Београд Сава 1</w:t>
              <w:br/>
              <w:t>БГ Сава 1.1 и БГ Сава 1.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оград,</w:t>
              <w:br/>
              <w:t>Сурчин, КО Сурчин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 канала "Галовица" и "Петрац" са уградњом табластих затварача на спојном каналу и доводном каналу Галовица.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ва Шабац“, </w:t>
              <w:br/>
              <w:t>Подрињско Колубарско</w:t>
              <w:br/>
              <w:t>ХМС  ПК 1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бац, Владимирци</w:t>
            </w:r>
          </w:p>
        </w:tc>
        <w:tc>
          <w:tcPr>
            <w:tcW w:w="439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хидромашинске опреме, замена постојећих агрегата  и прилагођавање електромоторног погона ЦС "Мрђеновац"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5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5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Свега Б2 Унутрашње воде: </w:t>
            </w:r>
          </w:p>
        </w:tc>
        <w:tc>
          <w:tcPr>
            <w:tcW w:w="144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.5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5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дно подручје „Сава“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0.5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.</w:t>
            </w:r>
          </w:p>
        </w:tc>
        <w:tc>
          <w:tcPr>
            <w:tcW w:w="1441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3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дно подручје „Морава“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.1.</w:t>
            </w:r>
          </w:p>
        </w:tc>
        <w:tc>
          <w:tcPr>
            <w:tcW w:w="1441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љне воде</w:t>
            </w:r>
          </w:p>
        </w:tc>
        <w:tc>
          <w:tcPr>
            <w:tcW w:w="1395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3" w:type="dxa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,,Велика Морава-Пожаревац"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.2./                                   М.2.2./М.2.2.1.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бари/ Александровац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тни радови на санацији десне обале минор корита реке Велике Мораве на локалитету Александровац-од км41+113 до км41+703-наставак радо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пеница-Крагујевац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3./М.3.2./М.3.2.3. и М.3.2.4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очина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оштећеног насипа и минор корита реке Лепенице, на стац од км 3+070 до км 5+900, кроз насељено место Баточина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пеница-Крагујевац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3./М.3.1. М.3.2./М.3.1.4. и М.3.2.1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ово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регулисаног корита реке Раче, деоница  од км 2+400 до км 4+760 (ушће Широког потока), односно од ушћа Широког потока  до ушћа Доловског потока од км 4+760 до км 8+060 и деонице од км 9+700  до км 10+215.(Фаза I)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ЈАСЕНИЦА-СМЕДЕРЕВСКА ПАЛАНКА“/</w:t>
              <w:br/>
              <w:t>М.4./М.4.1./М.4.1.1. М.4.1.4. и М.4.1.6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деревска Паланка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оштећења регулисаног корита Јасенице са обезбеђењем пропусне моћи, км 19+810 до км 25+190  (од Церовачке преграде до КО Башин) и осигурање обале.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сава М.6.2.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на Деспотовац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левообалног насипа на реци Ресави на деоници између Миливе и Деспотовца ( од км 35+560 до км 37+100)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Велика Морава-Јагодина-Свилајнац" М.6./М.6.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на Свилајнац,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оштећења насипа и корита реке Ресаве у зони насеља Суботица (од км 21+160 до км 22+394), са укорењем у висок терен. (Фаза 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шава – Ниш Димитровградˮ                                                         М.9.1.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ш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нација и надвишење насипа Нишаве од моста на булевару Медијана  до висећег моста у Брзом Броду у дужини од 2,6 км. 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Јужна Морава - Врање"                    M.10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сотинце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збеђење пропусне моћи реке Власине, узводно од моста у селу Конопница   у дужини од 3,0 км 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ЈУЖНА МОРАВА / ЛЕСКОВАЦ" /</w:t>
              <w:br/>
              <w:t xml:space="preserve"> М.10.6.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љевац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a оштећења обала и дна регулисаног корита Пусте реке: деоница узводно од ушћа у Јужну Мораву (6,0 км)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ЈУЖНА МОРАВА / ЛЕСКОВАЦ"</w:t>
              <w:br/>
              <w:t xml:space="preserve"> М.10.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ђа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оштећења и чишћење од наноса регулисаног корита реке Јабланице кроз Медвеђу, од ушћа реке Лапаштице и узводно (2,5 км) и обезбеђење  пропусне моћи реке Јабланице (0,5 км), низводно од ушћа реке Лапаштице.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Јужна Морава-Врање"    М.11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ање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обале и чишћење од наноса корита реке Јужне Мораве између Ћуковачког и Златокопачког моста у дужини од око 300 метара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"ЈУЖНА МОРАВА-ВРАЊЕ"   </w:t>
              <w:br/>
              <w:t>М.11./М.11.4./</w:t>
              <w:br/>
              <w:t>М.11.4.2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јановац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оштећења регулисаног корита Кршевичке реке, у Давидовцу,у зони ушћа у Јужну Мораву, км 0+000 до км 0+800 и км 2+860 - км 3+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Западна Морава-Крушевац"/М.12./М.12.1-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шевац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левог и десног насипа и корита реке Расине у Крушевцу у дужини од 2.4 к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"Западна Морава-Крушевац"/М.12.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ушевац  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национи радови у кориту Ломничке реке на три депонијске преграде у месту Равниште код Крушевца за заштиту од засипања корита реке Расине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5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"Западна Морава-Крушевац"/М.12.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стеник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у оштећења рушевне десне обале реке Западне Мораве у селу Почековина код Трстеника од км 42+100 до км 42+300.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Западна Морава-Чачак"/</w:t>
              <w:br/>
              <w:t>М.1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чак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оштећења десне обале Западне Мораве за заштиту пољопривредних површина у зони насеља Вапа (Забреће), 150м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Западна Морава-Чачак"/</w:t>
              <w:br/>
              <w:t>М.1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војно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они радови на заштити десне обале реке Ђетиње у Севојну са обезбеђењем протицајног профила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 ЗАПАДНА МОРАВА - ЧАЧАК"</w:t>
              <w:br/>
              <w:t>M.13.9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жице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регулисаног корита реке Ђетиње у Ужицу са обезбеђењем протицајног профила у зони ушћа Коштичког потока.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44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" ЗАПАДНА МОРАВА - ЧАЧАК" </w:t>
            </w:r>
          </w:p>
        </w:tc>
        <w:tc>
          <w:tcPr>
            <w:tcW w:w="139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јерић</w:t>
            </w:r>
          </w:p>
        </w:tc>
        <w:tc>
          <w:tcPr>
            <w:tcW w:w="4393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ација регулисаног корита реке Скрапеж са заштитом обала и обезбеђењем протицајног профила.</w:t>
            </w:r>
          </w:p>
        </w:tc>
        <w:tc>
          <w:tcPr>
            <w:tcW w:w="144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5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 xml:space="preserve">Свега В1 Спољне воде: </w:t>
            </w:r>
          </w:p>
        </w:tc>
        <w:tc>
          <w:tcPr>
            <w:tcW w:w="144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1.5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5" w:type="dxa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дно подручје „Морава“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1.5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јекти за унапређење заштите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7229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јекти  (ИДР, ИДП, ПГД) за реконструкцију регулисаног корита реке Власине и  Пушкине Долине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29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ХИТНИ САНАЦИОНИ РАДОВИ И ПРОЈЕКТИ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8.00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29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ХНИЧКА ДОКУМЕНТАЦИЈА, УПРАВЉАЊЕ РАДОВИМА И НАДЗОР: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.420.000</w:t>
            </w:r>
          </w:p>
        </w:tc>
      </w:tr>
      <w:tr>
        <w:trPr>
          <w:trHeight w:val="34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29" w:type="dxa"/>
            <w:gridSpan w:val="3"/>
            <w:tcBorders>
              <w:top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КУПН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дна подручја "Дунав", "Сава" и „Морава“</w:t>
            </w:r>
          </w:p>
        </w:tc>
        <w:tc>
          <w:tcPr>
            <w:tcW w:w="144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5.42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Char">
    <w:name w:val="набрајање Char"/>
    <w:qFormat/>
    <w:rPr>
      <w:rFonts w:ascii="Verdana" w:hAnsi="Verdana" w:eastAsia="Calibri" w:cs="Verdana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набрајање"/>
    <w:basedOn w:val="Normal"/>
    <w:qFormat/>
    <w:pPr>
      <w:numPr>
        <w:ilvl w:val="0"/>
        <w:numId w:val="1"/>
      </w:numPr>
      <w:suppressAutoHyphens w:val="true"/>
      <w:spacing w:lineRule="auto" w:line="240" w:before="60" w:after="0"/>
      <w:jc w:val="both"/>
    </w:pPr>
    <w:rPr>
      <w:rFonts w:ascii="Verdana" w:hAnsi="Verdana" w:eastAsia="Calibri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05:00Z</dcterms:created>
  <dc:creator>daktilo04</dc:creator>
  <dc:description/>
  <cp:keywords/>
  <dc:language>en-US</dc:language>
  <cp:lastModifiedBy>Jovan Stojanovic</cp:lastModifiedBy>
  <dcterms:modified xsi:type="dcterms:W3CDTF">2018-08-07T08:05:00Z</dcterms:modified>
  <cp:revision>2</cp:revision>
  <dc:subject/>
  <dc:title/>
</cp:coreProperties>
</file>