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УСТАВНИ ОСНОВ ЗА ДОНОШЕЊЕ ЗАК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ставни основ садржан је у члану 99. став 1. тачка 4. Устава, где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РАЗЛОЗИ ЗА ПОТВРЂИВАЊЕ МЕЂУНАРОДНОГ У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азум о слободној трговини између држава EFTA и Републике Србије (у даљем тексту: Споразум), сачињен је у Женеви, 17. децембра 2009. године, ступио је на снагу 1. октобра 2010. године, а објављен у „Службеном гласнику РС-Међународни уговори“, број 6/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и циљеви Споразума о слободној трговини између држава EFTA и Републике Србије јесу, између осталог, либерализација трговине робом у складу са чланом XXIV Општег споразума о царинама и трговини (GАТТ 1994), повећање могућности улагања између Страна потписница, стварање окружења које погодује унапређењу трговине услугама, олакшавање међусобне трговине, допринос складном развоју и повећању светске тргов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idrant"/>
        <w:numPr>
          <w:ilvl w:val="0"/>
          <w:numId w:val="0"/>
        </w:numPr>
        <w:tabs>
          <w:tab w:val="left" w:pos="720" w:leader="none"/>
        </w:tabs>
        <w:spacing w:before="0" w:after="120"/>
        <w:ind w:left="0" w:firstLine="720"/>
        <w:rPr/>
      </w:pPr>
      <w:r>
        <w:rPr/>
        <w:t xml:space="preserve">Чланом 32. Споразума предвиђено је оснивање Мешовитог комитета између држава EFTA и Републике Србије ради надгледања и оцењивања примене овог споразума, праћења могућности додатног уклањања препрека у трговини, контролисања даљег развоја Споразума и разматрања питања која могу да утичу на његово спровођење. </w:t>
      </w:r>
    </w:p>
    <w:p>
      <w:pPr>
        <w:pStyle w:val="Considrant"/>
        <w:numPr>
          <w:ilvl w:val="0"/>
          <w:numId w:val="0"/>
        </w:numPr>
        <w:tabs>
          <w:tab w:val="left" w:pos="720" w:leader="none"/>
        </w:tabs>
        <w:spacing w:before="0" w:after="120"/>
        <w:ind w:left="0" w:firstLine="720"/>
        <w:rPr/>
      </w:pPr>
      <w:r>
        <w:rPr/>
        <w:t xml:space="preserve">Мешовити комитет је састављен од представника Страна и састаје се на одговарајућем нивоу, по правилу сваке друге године и када је то потребно, ради разматрања важних питања која проистичу из овог споразума и доношења одлука у случајевима предвиђеним Споразумом. </w:t>
      </w:r>
      <w:r>
        <w:rPr>
          <w:lang w:val="ru-RU" w:eastAsia="en-US"/>
        </w:rPr>
        <w:t>Ове одлуке су обавезујуће за све стране уговорнице.</w:t>
      </w:r>
    </w:p>
    <w:p>
      <w:pPr>
        <w:pStyle w:val="Considrant"/>
        <w:numPr>
          <w:ilvl w:val="0"/>
          <w:numId w:val="0"/>
        </w:numPr>
        <w:tabs>
          <w:tab w:val="left" w:pos="720" w:leader="none"/>
        </w:tabs>
        <w:spacing w:before="0" w:after="120"/>
        <w:ind w:left="0" w:firstLine="720"/>
        <w:rPr/>
      </w:pPr>
      <w:r>
        <w:rPr/>
        <w:t xml:space="preserve">Према члану 32. став </w:t>
      </w:r>
      <w:r>
        <w:rPr>
          <w:lang w:val="sr-CS"/>
        </w:rPr>
        <w:t xml:space="preserve">7. </w:t>
      </w:r>
      <w:r>
        <w:rPr/>
        <w:t>Споразума,</w:t>
      </w:r>
      <w:r>
        <w:rPr>
          <w:lang w:val="sr-CS"/>
        </w:rPr>
        <w:t xml:space="preserve"> Мешовити комитет </w:t>
      </w:r>
      <w:r>
        <w:rPr/>
        <w:t xml:space="preserve">може да одлучи о изменама и допунама анекса и протокола уз овај споразум. У складу са наведеним, на Трећем заседању Мешовитог комитета између држава EFTA и Републике Србије који је одржан 19. јуна 2018. године у Женеви усвојене су следеће Одлук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длука </w:t>
      </w:r>
      <w:r>
        <w:rPr>
          <w:rFonts w:cs="Times New Roman" w:ascii="Times New Roman" w:hAnsi="Times New Roman"/>
          <w:b/>
          <w:sz w:val="24"/>
          <w:szCs w:val="24"/>
        </w:rPr>
        <w:t xml:space="preserve">Мешовитог комитета између држава EFTA и Републике Срби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рој 1/201</w:t>
      </w:r>
      <w:r>
        <w:rPr>
          <w:rFonts w:cs="Times New Roman" w:ascii="Times New Roman" w:hAnsi="Times New Roman"/>
          <w:b/>
          <w:sz w:val="24"/>
          <w:szCs w:val="24"/>
        </w:rPr>
        <w:t>8 о измен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отокола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з Споразум о слободној трговини између </w:t>
      </w:r>
      <w:r>
        <w:rPr>
          <w:rFonts w:cs="Times New Roman" w:ascii="Times New Roman" w:hAnsi="Times New Roman"/>
          <w:b/>
          <w:sz w:val="24"/>
          <w:szCs w:val="24"/>
        </w:rPr>
        <w:t>држава EFTA и Републике Срб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 дефиницији појма „производи са пореклом” и методама административне сарадњ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је Закључком 05 Број: 337-4513/2018 од 17.маја 2018. године прихватила текст ове одлуке, која је усвојена на Трећем заседању Мешовитог комитета између држава EFTA и Републике Србије 19. јуна 2018. године. </w:t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лука је донета како би се примена Споразума о слободној трговини између држава EF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 Србије, у делу правила о пореклу робе, ускладила са обавезама проистеклим из Регионалне конвенције о пан-евро-медитеранским преференцијалним правилима о пореклу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 даљем тексту: Конвенција). Анексом </w:t>
      </w:r>
      <w:r>
        <w:rPr>
          <w:rFonts w:cs="Times New Roman" w:ascii="Times New Roman" w:hAnsi="Times New Roman"/>
          <w:sz w:val="24"/>
          <w:szCs w:val="24"/>
        </w:rPr>
        <w:t>навед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луке предвиђено је, између осталог, и да уколико су испуњени услови из члана 3. став 5. Прилога I Конвенције (Дефиниција појма „производи са пореклом” и методе административне сарадње), подразумева да  дијагонална кумулација може бити примењена између уговорних страна Конвенције, без обзира да ли је Конвенција на њих применљива или не (члан 4. став 1.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љ Конвенције је зам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токола о пореклу који су на снази између земаља пан-евро-медитеранске зоне јединственим правним актом. </w:t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Републику Србију ово значи обавезу да измени све споразуме о слободној трговини који су повезани са Процесом стабилизације и придруживања, ради довођења у везу са Конвенцијом, што подразумева измене: Споразума о стабилизацији и придруживању, </w:t>
      </w:r>
      <w:r>
        <w:rPr>
          <w:rFonts w:cs="Times New Roman" w:ascii="Times New Roman" w:hAnsi="Times New Roman"/>
          <w:sz w:val="24"/>
          <w:szCs w:val="24"/>
        </w:rPr>
        <w:t>CEFT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6, Споразума о слободној трговини са Републикo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рском и Споразума о слободној трговини са државама </w:t>
      </w:r>
      <w:r>
        <w:rPr>
          <w:rFonts w:cs="Times New Roman" w:ascii="Times New Roman" w:hAnsi="Times New Roman"/>
          <w:sz w:val="24"/>
          <w:szCs w:val="24"/>
        </w:rPr>
        <w:t>EФT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кључком Владе 05 Број: 337-1967/2014 од 7. марта 2014. године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С”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рој 28/14) и Закључком Владе 05 број: 018-764/2015 од 31. јануара 2015. године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р. 12/15), Република Србија је прихватила измену правила у оквиру Споразума CEFTA 2006 и Споразума о стабилизацији и придруживању, a </w:t>
      </w:r>
      <w:r>
        <w:rPr>
          <w:rFonts w:cs="Times New Roman" w:ascii="Times New Roman" w:hAnsi="Times New Roman"/>
          <w:sz w:val="24"/>
          <w:szCs w:val="24"/>
        </w:rPr>
        <w:t xml:space="preserve">Закључком Владе 05 Број: 337-3633/2017 од 20. априла 2017. године и за Споразу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слободној трговини са Републиком Турском („Службени гласник РС”, број 40/17). </w:t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луком Мешовитог комитета EFTA и Републике Србије број 1/2018  и њеним потврђивањем ће се у целости испунити обавеза замене Протокола о пореклу са свим земљама потписницама ПЕМ Конвенције са којима је Република Србија закључила споразуме о слободној тргови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лука Мешовитог комитета држава EFTA и Републике Србије број 2/2018 о измени Анекса IV Споразума о слободној трговини између држава EFTA и Републике Србије о олакшавању трговине</w:t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76" w:leader="none"/>
          <w:tab w:val="left" w:pos="709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је Закључком 05 Број: 337-5287/2018 од 7. јуна 2018. године прихватила текст ове одлуке која је усвојена на Трећем заседању Мешовитог комитета између држава EFTA и Републике Србије 19. јуна 2018. године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видирани Анекс IV, којим се замењује постојећи Анекс IV, садржи нове одредбе којима су дефинисани појмови активног и пасивног оплемењивања,  привременог увоза, казнених одредби, као и захтеви за оверу докумената.  Измена овог Анекса је урађена и ради усаглашавања са Споразумом о олакшању трговине Светске трговинске организације који је ступио на снагу у 2017. години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ђе, детаљније су формулисане одредбе у вези са поједностављењима међународних трговинских поступака, и то нарочито по питању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ањења и поједностављења увозне, извозне и транзитне документације;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шћења ефикасних трговинских поступака, у циљу смањења трошкова и непотребних кашњења у трговини, заснованих на међународним стандардима;</w:t>
      </w:r>
    </w:p>
    <w:p>
      <w:pPr>
        <w:pStyle w:val="Normal"/>
        <w:numPr>
          <w:ilvl w:val="1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њивања поступака који обезбеђују претходно електронско достављање и обраду информација пре пристизања робе у циљу убрзања њеног царињења;</w:t>
      </w:r>
    </w:p>
    <w:p>
      <w:pPr>
        <w:pStyle w:val="Normal"/>
        <w:numPr>
          <w:ilvl w:val="1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тања робе пре испуњења свих услова, уколико увозник обезбеди довољне гаранције;</w:t>
      </w:r>
    </w:p>
    <w:p>
      <w:pPr>
        <w:pStyle w:val="Normal"/>
        <w:numPr>
          <w:ilvl w:val="1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ћности електронског плаћања дажбина, пореза, такси и дажбина, које наплаћују царина и друге граничне власти;</w:t>
      </w:r>
    </w:p>
    <w:p>
      <w:pPr>
        <w:pStyle w:val="Normal"/>
        <w:numPr>
          <w:ilvl w:val="1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мана кварљиве р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ВАРАЊЕ ФИНАНСИЈСКИХ ОБАВЕЗА ЗА РЕПУБЛИКУ СРБИЈУ ИЗВРШАВАЊЕМ МЕЂУНАРОДНОГ У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звршавањем Одлуке Мешовитог комитета између држава EFTA и Републике Србије број 1/2018 о измени Протокола Б уз Споразум о слободној трговини између држава EFTA и Републике Србије о дефиницији појма „производи са пореклом” и методама административне сарадње и Одлуке Мешовитог комитета између држава EFTA и Републике Србије број 2/2018 о измени Анекса IV Споразума о слободној трговини између држава EFTA и Републике Србије о олакшавању трговине, усвојене у Женеви 19. јуна 2018. године, не стварају се финансијске обавезе за Републику Србиј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ЦЕНА ФИНАНСИЈСКИХ СРЕДСТАВА ПОТРЕБНИХ ЗА ИЗВРШАВАЊЕ МЕЂУНАРОДНОГ УГО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зиром на то да се извршавањем Одлуке Мешовитог комитета између држава EFTA и Републике Србије број 1/2018 о измени Протокола Б уз Споразум о слободној трговини између држава EFTA и Републике Србије о дефиницији појма „производи са пореклом” и методама административне сарадње и Одлуке Мешовитог комитета између држава EFTA и Републике Србије број 2/2018 о измени Анекса IV Споразума о слободној трговини између држава EFTA и Републике Србије о олакшавању трговине, усвојене у Женеви 19. јуна 2018. године, не стварају финансијске обавезе за Републику Србију, за њихову имплементацију нису потребна финансијска средства из буџета Републике Срб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Република Србија је ратификовала поменуту конвенцију „Службени гласник РС – Међународни уговори”, број 7/13</w:t>
      </w:r>
      <w:r>
        <w:rPr>
          <w:sz w:val="20"/>
          <w:szCs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3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37:00Z</dcterms:created>
  <dc:creator>daktilo03</dc:creator>
  <dc:description/>
  <cp:keywords/>
  <dc:language>en-US</dc:language>
  <cp:lastModifiedBy>Nenad Zdraljevic</cp:lastModifiedBy>
  <dcterms:modified xsi:type="dcterms:W3CDTF">2018-08-06T13:37:00Z</dcterms:modified>
  <cp:revision>2</cp:revision>
  <dc:subject/>
  <dc:title/>
</cp:coreProperties>
</file>