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ab/>
        <w:t>На основу члана 3. Закона о обнови након елементарне и друге непогоде („Службени гласник РС</w:t>
      </w:r>
      <w:r>
        <w:rPr>
          <w:lang w:val="sr-CS"/>
        </w:rPr>
        <w:t>”</w:t>
      </w:r>
      <w:r>
        <w:rPr>
          <w:lang w:val="sr-RS"/>
        </w:rPr>
        <w:t>, број 112/15) и члана 42. став 1. Закона о Влади („Службени гласник РС</w:t>
      </w:r>
      <w:r>
        <w:rPr>
          <w:lang w:val="sr-CS"/>
        </w:rPr>
        <w:t>”</w:t>
      </w:r>
      <w:r>
        <w:rPr>
          <w:lang w:val="sr-RS"/>
        </w:rPr>
        <w:t xml:space="preserve">, бр. 55/05, 71/05 </w:t>
      </w:r>
      <w:r>
        <w:rPr>
          <w:lang w:val="sr-CS"/>
        </w:rPr>
        <w:t>–</w:t>
      </w:r>
      <w:r>
        <w:rPr>
          <w:lang w:val="sr-RS"/>
        </w:rPr>
        <w:t xml:space="preserve"> исправка, 101/07, 65/08, 16/11, 68/12 </w:t>
      </w:r>
      <w:r>
        <w:rPr>
          <w:lang w:val="sr-CS"/>
        </w:rPr>
        <w:t>–</w:t>
      </w:r>
      <w:r>
        <w:rPr>
          <w:lang w:val="sr-RS"/>
        </w:rPr>
        <w:t xml:space="preserve"> УС, 72/12, 7/14 – УС, 44/14 </w:t>
      </w:r>
      <w:r>
        <w:rPr>
          <w:color w:val="000000"/>
          <w:spacing w:val="-4"/>
          <w:lang w:val="sr-CS"/>
        </w:rPr>
        <w:t xml:space="preserve">и </w:t>
      </w:r>
      <w:r>
        <w:rPr>
          <w:color w:val="000000"/>
          <w:spacing w:val="-4"/>
          <w:lang w:val="sr-Latn-CS"/>
        </w:rPr>
        <w:t xml:space="preserve">30/18 </w:t>
      </w:r>
      <w:r>
        <w:rPr>
          <w:lang w:val="sr-CS"/>
        </w:rPr>
        <w:t>–</w:t>
      </w:r>
      <w:r>
        <w:rPr>
          <w:color w:val="000000"/>
          <w:spacing w:val="-4"/>
          <w:lang w:val="sr-Latn-CS"/>
        </w:rPr>
        <w:t xml:space="preserve"> </w:t>
      </w:r>
      <w:r>
        <w:rPr>
          <w:color w:val="000000"/>
          <w:spacing w:val="-5"/>
          <w:lang w:val="sr-CS"/>
        </w:rPr>
        <w:t>др. закон</w:t>
      </w:r>
      <w:r>
        <w:rPr>
          <w:lang w:val="sr-RS"/>
        </w:rPr>
        <w:t xml:space="preserve">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У Р Е Д Б У</w:t>
      </w:r>
    </w:p>
    <w:p>
      <w:pPr>
        <w:pStyle w:val="Normal"/>
        <w:jc w:val="center"/>
        <w:rPr/>
      </w:pPr>
      <w:r>
        <w:rPr>
          <w:lang w:val="sr-RS"/>
        </w:rPr>
        <w:t>О УТВРЂИВАЊУ ДРЖАВНОГ ПРОГРАМА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м уредбом утврђује се Државни програм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Државни програм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 одштампан је уз ову уредбу и чини њен саставни део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05 Број: 110-6921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17. јула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И ПРОГРАМ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ржавни програм се односи на обнову и изградњу објеката јавне намене у јавној својини у области образовања, здравства и социјалне заштите, који су оштећени односно порушени услед дејства поплава и града у мају и јуну 2018. године, у складу са чланом 3. Закона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Мере утврђене овим програмом спроводе се на делу територије Републике Србије у јединицама локалне самоуправе које су обухваћене Одлуком о проглашењу елементарне непогоде („Службени гласник РС”, број 48/18)</w:t>
      </w:r>
      <w:r>
        <w:rPr/>
        <w:t xml:space="preserve"> </w:t>
      </w:r>
      <w:r>
        <w:rPr>
          <w:lang w:val="sr-CS"/>
        </w:rPr>
        <w:t>и Одлуком о допуни Одлуке о проглашењу елементарне непогоде</w:t>
      </w:r>
      <w:r>
        <w:rPr/>
        <w:t xml:space="preserve"> </w:t>
      </w:r>
      <w:r>
        <w:rPr>
          <w:lang w:val="sr-CS"/>
        </w:rPr>
        <w:t xml:space="preserve">(„Службени гласник РС”, број </w:t>
      </w:r>
      <w:r>
        <w:rPr/>
        <w:t>52</w:t>
      </w:r>
      <w:r>
        <w:rPr>
          <w:lang w:val="sr-CS"/>
        </w:rPr>
        <w:t>/18)</w:t>
      </w:r>
      <w:r>
        <w:rPr/>
        <w:t>.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На основу података добијених од надлежних органа јединица локалних самоуправа, образовних установа, здравствених установа и установа социјалне заштите и провере података на терену процењено је да је оштећен, односно порушен известан број објеката јавне намене у јавној својини у сва три сектора. Установљено је да су поплавни талас и град нанели озбиљна оштећења и угрозили рад установа односно објеката јавне намене који су предмет овог програма. Корисници, запослени и сами објекти јавне намене у јавној својини били су у појединим јединицама локалне самоуправе безбедносно угрожени, а у некима је обављање њихове делатности морало бити прекинуто због директне или потенцијалне опасност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Мере које треба предузети ради обнове, односно санације последица поплава и града на објектима јавне намене у јавној својини у области образовања, здравства и социјалне заштите, у јединицама локалне самоуправе које су обухваћене Одлуком о проглашењу елементарне непогоде („Службени гласник РС”, број 48/18) и Одлуком о допуни Одлуке о проглашењу елементарне непогоде</w:t>
      </w:r>
      <w:r>
        <w:rPr/>
        <w:t xml:space="preserve"> </w:t>
      </w:r>
      <w:r>
        <w:rPr>
          <w:lang w:val="sr-CS"/>
        </w:rPr>
        <w:t xml:space="preserve">(„Службени гласник РС”, број </w:t>
      </w:r>
      <w:r>
        <w:rPr/>
        <w:t>52</w:t>
      </w:r>
      <w:r>
        <w:rPr>
          <w:lang w:val="sr-CS"/>
        </w:rPr>
        <w:t>/18)</w:t>
      </w:r>
      <w:r>
        <w:rPr/>
        <w:t xml:space="preserve"> </w:t>
      </w:r>
      <w:r>
        <w:rPr>
          <w:lang w:val="sr-CS"/>
        </w:rPr>
        <w:t>су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1) претходни и припремни радови и активности на изради техничке документације (предмери, предрачуни и пројекти и пријава радова надлежним општинским или другим органима и друге активности), за радове на обнови ових објеката, у складу са Законом о планирању и изградњи („Службени гласник РС”, бр. 72/09, 81/09 </w:t>
      </w:r>
      <w:r>
        <w:rPr>
          <w:color w:val="000000"/>
          <w:spacing w:val="-3"/>
          <w:lang w:val="sr-CS"/>
        </w:rPr>
        <w:t xml:space="preserve">− </w:t>
      </w:r>
      <w:r>
        <w:rPr>
          <w:lang w:val="sr-CS"/>
        </w:rPr>
        <w:t xml:space="preserve">исправка, 64/10 </w:t>
      </w:r>
      <w:r>
        <w:rPr>
          <w:color w:val="000000"/>
          <w:spacing w:val="-3"/>
          <w:lang w:val="sr-CS"/>
        </w:rPr>
        <w:t xml:space="preserve">− </w:t>
      </w:r>
      <w:r>
        <w:rPr>
          <w:lang w:val="sr-CS"/>
        </w:rPr>
        <w:t xml:space="preserve">УС, 24/11, 121/12, 42/13 </w:t>
      </w:r>
      <w:r>
        <w:rPr>
          <w:color w:val="000000"/>
          <w:spacing w:val="-3"/>
          <w:lang w:val="sr-CS"/>
        </w:rPr>
        <w:t xml:space="preserve">− </w:t>
      </w:r>
      <w:r>
        <w:rPr>
          <w:lang w:val="sr-CS"/>
        </w:rPr>
        <w:t xml:space="preserve">УС, 50/13 </w:t>
      </w:r>
      <w:r>
        <w:rPr>
          <w:color w:val="000000"/>
          <w:spacing w:val="-3"/>
          <w:lang w:val="sr-CS"/>
        </w:rPr>
        <w:t xml:space="preserve">− </w:t>
      </w:r>
      <w:r>
        <w:rPr>
          <w:lang w:val="sr-CS"/>
        </w:rPr>
        <w:t xml:space="preserve">УС, 98/13 </w:t>
      </w:r>
      <w:r>
        <w:rPr>
          <w:color w:val="000000"/>
          <w:spacing w:val="-3"/>
          <w:lang w:val="sr-CS"/>
        </w:rPr>
        <w:t xml:space="preserve">− </w:t>
      </w:r>
      <w:r>
        <w:rPr>
          <w:lang w:val="sr-CS"/>
        </w:rPr>
        <w:t>УС, 132/14 и 145/14)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) </w:t>
      </w:r>
      <w:bookmarkStart w:id="0" w:name="_Hlk518302777"/>
      <w:r>
        <w:rPr>
          <w:lang w:val="sr-CS"/>
        </w:rPr>
        <w:t>добијање локацијске и грађевинске дозволе за изградњу порушених објеката из овог државног програма, а у случају санације објеката, решење о одобрењу за извођење радова.</w:t>
      </w:r>
      <w:bookmarkEnd w:id="0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4. Начин и обим спровођења мера и критеријуми за спровођење</w:t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ргани који учествују у припреми и реализацији обнове настојаће да процес обнове објеката јавне намене у јавној својини у области образовања, здравства и социјалне заштите подразумева изградњу бољег система који ће наведене објекте и друштво у целини чинити отпорнијим на елементарне и друге непого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ликом обнове односно санације објеката јавне намене у јавној својини у области образовања, здравства и социјалне заштите посебно ће се водити рачуна о потребама особа са инвалидитетом, деци и старијим особама омогућавајући им несметан приступ, кретање и боравак, односно коришћење наведeних објек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Начин спровођења мера на отклањању и санацији штета на објектима јавне намене у јавној својини у области образовања, здравства и социјалне заштите је:</w:t>
      </w:r>
    </w:p>
    <w:p>
      <w:pPr>
        <w:pStyle w:val="Normal"/>
        <w:rPr/>
      </w:pPr>
      <w:r>
        <w:rPr>
          <w:lang w:val="sr-CS"/>
        </w:rPr>
        <w:tab/>
        <w:t>1) израда пројектно-техничке документације;</w:t>
      </w:r>
    </w:p>
    <w:p>
      <w:pPr>
        <w:pStyle w:val="Normal"/>
        <w:rPr/>
      </w:pPr>
      <w:r>
        <w:rPr>
          <w:lang w:val="sr-CS"/>
        </w:rPr>
        <w:tab/>
        <w:t>2) израда предмера и предрачуна потребних радова по позицијама радова за сваки објекат понаособ за објекте на којима се врши обн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на основу урађене техничке документације треба урадити конкурсну документацију за спровођење поступка јавних набавки за избор најповољнијег понуђача за извођење радова, спровести поступак за избор извођача радова у најкраћем временском периоду, закључити уговоре за извођење, у складу са Законом о јавним набавкама („Службени гласник РС”, бр. 124/1</w:t>
      </w:r>
      <w:r>
        <w:rPr/>
        <w:t>2</w:t>
      </w:r>
      <w:r>
        <w:rPr>
          <w:lang w:val="sr-CS"/>
        </w:rPr>
        <w:t>, 14/15 и 68/15) и приступити извођењу ра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управљање јавним улагањима (у даљем тексту: Канцеларија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</w:t>
      </w:r>
      <w:bookmarkStart w:id="1" w:name="_Hlk519511819"/>
      <w:r>
        <w:rPr>
          <w:rFonts w:cs="Times New Roman" w:ascii="Times New Roman" w:hAnsi="Times New Roman"/>
          <w:sz w:val="24"/>
          <w:szCs w:val="24"/>
          <w:lang w:val="sr-CS"/>
        </w:rPr>
        <w:t xml:space="preserve">обнове објеката јавне намене у јавној својини у области образовања, здравства и социјалне заштите 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извештава Канцеларију, у складу са уговором којим се уређују права и обавезе у реализацији пројекта, закљученим између Канцеларије и једи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ем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врши плаћање извођачу радова по претходно испостављеним и одобреним ситуацијама, а у складу са наведеним условима из овог одељ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5. Редослед спровођења ме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иоритет и обим извођења радова на отклањању последица поплава и града на  објектима јавне намене у јавној својини у области образовања, здравства и социјалне заштите биће дефинисан на основу степена оштећења појединачних објеката и потребе за обновом истих ради омогућавања нормалног функционисања наведених објек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6. Рокови за спровођење ме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Рок за спровођење мера и активности на обнови објеката јавне намене у јавној својини у области образовања, здравства и социјалне заштите је 31. децембар 2019. године. Обнову објеката јавне намене у јавној својини у области образовања спровести у складу са школским календаром. У случају да поједини радови на обнови објеката јавне намене у јавној својини у области образовања, здравства и социјалне заштите не буду завршени у горе наведеном року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7. Органи државне управе надлежни за координацију и носиоци спровођења појединих мера и актив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Канцеларија је надлежна за координацију активности на реализацији овог програма обнове у сарадњи са министарствима надлежним за образовање, здравство и социјалну заштиту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 обн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8. Процена потребних финансијских средстава и извор финансирањ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Средства за спровођење овe Уредбе у износу од 400.000.000,00 динара обезбедиће се повећањем извора финансирања 11 – 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ind w:firstLine="720"/>
        <w:rPr/>
      </w:pPr>
      <w:r>
        <w:rPr>
          <w:lang w:val="sr-CS"/>
        </w:rPr>
        <w:t>Након тога средства ће се распоредити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400.000.000,00 динара.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35:00Z</dcterms:created>
  <dc:creator>daktilo04</dc:creator>
  <dc:description/>
  <cp:keywords/>
  <dc:language>en-US</dc:language>
  <cp:lastModifiedBy>Jovan Stojanovic</cp:lastModifiedBy>
  <dcterms:modified xsi:type="dcterms:W3CDTF">2018-07-17T12:35:00Z</dcterms:modified>
  <cp:revision>2</cp:revision>
  <dc:subject/>
  <dc:title/>
</cp:coreProperties>
</file>