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/>
        </w:rPr>
        <w:tab/>
        <w:tab/>
        <w:tab/>
        <w:tab/>
        <w:tab/>
      </w: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На основу члана 32. и члана 33. став 1. Закона о финансијској подршци породици са децом („Службени гласник РС”, бр. 113/17 и 50/18) и члана 42. став 1. Закона о Влади („Службени гласник РС”, бр. 55/05, 71/05 ‒ исправка, 101/07, 65/08, 16/11, 68/12 ‒ УС, 72/12, 7/14 ‒ УС, 44/14 и 30/18 ‒ др. закон)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о номиналним износима и начину усклађивања цензуса за остваривање права на дечији додатак и висини и начину усклађивања износа дечијег додатк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ом уредбом прописују се номинални износи и начин усклађивања цензуса за остваривање права на дечији додатак и висина и начин усклађивања износа дечијег додатк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аво на дечији додатак остварује се ако укупан месечни приход породице, остварен у три месеца који претходе месецу у коме је поднет захтев, по члану породице не прелази цензус од 9.000,00 дина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а једнородитељске породице из члана 28. став 1. тач. 1) - 3) Закона о финансијској подршци породици са децом (у даљем тексту: Закон) цензус из става 1. овог члана увећан за 30% износи 11.700,00 дина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За једнородитељске породице из члана 28. став 1. тач. 4) - 7) Закона, за старатеље и родитеље детета са сметњама у развоју и детета са инвалидитетом за које постоји мишљење интерресорне комисије која је образована у складу са прописима из области просвете, а које не користи услуге смештаја, цензус из става 1. овог члана увећан за 20% износи 10.800,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RS"/>
        </w:rPr>
        <w:t xml:space="preserve">             </w:t>
      </w:r>
      <w:r>
        <w:rPr>
          <w:lang w:val="sr-RS"/>
        </w:rPr>
        <w:t>Номинални износ цензуса за остваривање права на дечији додатак из члана 30. став 1. тачка 1) Закона износи 2,84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За једнородитељске породице из члана 28. став 1. тач. 1) - 3) Закона цензус из става 1. овог члана увећан за 30% износи 3,69 дина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За једнородитељске породице из члана 28. став 1. тач. 4) - 7) Закона, за старатеље и родитеље детета са сметњама у развоју и детета са инвалидитетом за које постоји мишљење интерресорне комисије која је образована у складу са прописима из области просвете, а које не користи услуге смештаја, цензус из става 1. овог члана увећан за 20% износи 3,40 дина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RS"/>
        </w:rPr>
        <w:t xml:space="preserve">            </w:t>
      </w:r>
      <w:r>
        <w:rPr>
          <w:lang w:val="sr-RS"/>
        </w:rPr>
        <w:t>Номинални износ цензуса за остваривање права на дечији додатак из члана 30. став 1. тачка 2) Закона износи 6,62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За једнородитељске породице из члана 28. став 1. тач. 1) - 3) Закона цензус из става 1. овог члана увећан за 30% износи 8,60 дина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За једнородитељске породице из члана 28. став 1. тач. 4) - 7) Закона, за старатеље и родитеље детета са сметњама у развоју и детета са инвалидитетом за које постоји мишљење интерресорне комисије која је образована у складу са прописима из области просвете, а које не користи услуге смештаја, цензус из става 1. овог члана увећан за 20% износи 7,94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05" w:leader="none"/>
          <w:tab w:val="left" w:pos="8640" w:leader="none"/>
        </w:tabs>
        <w:ind w:right="27" w:firstLine="720"/>
        <w:jc w:val="both"/>
        <w:rPr/>
      </w:pPr>
      <w:r>
        <w:rPr>
          <w:lang w:val="sr-RS"/>
        </w:rPr>
        <w:t xml:space="preserve">Цензуси за остваривање права на дечији додатак из чл. 2-4. ове уредбе усклађују се 1. јануара и 1. јула, почев од 2019. године, на основу података </w:t>
      </w:r>
      <w:r>
        <w:rPr>
          <w:color w:val="000000"/>
          <w:lang w:val="sr-RS"/>
        </w:rPr>
        <w:t>републичког органа надлежног за послове статистике</w:t>
      </w:r>
      <w:r>
        <w:rPr>
          <w:lang w:val="sr-RS"/>
        </w:rPr>
        <w:t xml:space="preserve">, са кретањем индекса потрошачких цена на територији Републике Србије у претходних шест месеци, а њихове номиналне износе утврђује решењем министар надлежан за социјална питањ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ечији додатак за дете за које је остварено право износи 3.000,00 динар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ечији додатак за дете за које је остварено право, за једнородитељске породице и старатеље из члана 33. став 2. Закона, увећан за 30% износи 3.900,00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ечији додатак за дете за које је остварено право, за родитеље детета са сметњама у развоју и детета са инвалидитетом,</w:t>
      </w:r>
      <w:r>
        <w:rPr>
          <w:lang w:val="sr-RS"/>
        </w:rPr>
        <w:t xml:space="preserve"> за које постоји мишљење интерресорне комисије која је образована у складу са прописима из области просвете, и за дете које остварује додатак за помоћ и негу другог лица, а које не користи услуге смештаја,</w:t>
      </w:r>
      <w:r>
        <w:rPr>
          <w:lang w:val="sr-CS"/>
        </w:rPr>
        <w:t xml:space="preserve"> из члана 33. став 2. Закона, увећан за 50% износи 4.500,00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ечији додатак за дете које испуњава услове за увећање по више основа, а највише до 80%, у складу са чланом 33. став 3. Закона износи 5.400,00 динара.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05" w:leader="none"/>
          <w:tab w:val="left" w:pos="8640" w:leader="none"/>
        </w:tabs>
        <w:ind w:right="27" w:firstLine="720"/>
        <w:jc w:val="both"/>
        <w:rPr>
          <w:lang w:val="sr-RS"/>
        </w:rPr>
      </w:pPr>
      <w:r>
        <w:rPr>
          <w:lang w:val="sr-RS"/>
        </w:rPr>
        <w:t>Износи дечијег додатка из ст. 1-</w:t>
      </w:r>
      <w:r>
        <w:rPr>
          <w:lang w:val="en-US"/>
        </w:rPr>
        <w:t>4</w:t>
      </w:r>
      <w:r>
        <w:rPr>
          <w:lang w:val="sr-RS"/>
        </w:rPr>
        <w:t xml:space="preserve">. овог члана усклађују се 1. јануара и 1. јула, почев од 2019. године, на основу података </w:t>
      </w:r>
      <w:r>
        <w:rPr>
          <w:color w:val="000000"/>
          <w:lang w:val="sr-RS"/>
        </w:rPr>
        <w:t>републичког органа надлежног за послове статистике</w:t>
      </w:r>
      <w:r>
        <w:rPr>
          <w:lang w:val="sr-RS"/>
        </w:rPr>
        <w:t xml:space="preserve">, са кретањем индекса потрошачких цена на територији Републике Србије у претходних шест месеци, а њихове номиналне износе утврђује решењем министар надлежан за социјална питања. </w:t>
      </w:r>
    </w:p>
    <w:p>
      <w:pPr>
        <w:pStyle w:val="Normal"/>
        <w:tabs>
          <w:tab w:val="clear" w:pos="720"/>
          <w:tab w:val="left" w:pos="8505" w:leader="none"/>
          <w:tab w:val="left" w:pos="8640" w:leader="none"/>
        </w:tabs>
        <w:ind w:right="27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505" w:leader="none"/>
          <w:tab w:val="left" w:pos="8640" w:leader="none"/>
        </w:tabs>
        <w:ind w:right="27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505" w:leader="none"/>
          <w:tab w:val="left" w:pos="8640" w:leader="none"/>
        </w:tabs>
        <w:ind w:right="27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Ова уредба ступа на снагу даном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05 Број:110-6701/2018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У    Београду, 12. јула 2018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 xml:space="preserve">ПРЕДСЕДНИК 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                  </w:t>
            </w:r>
            <w:r>
              <w:rPr>
                <w:lang w:val="sr-CS"/>
              </w:rPr>
              <w:t>Ана  Брнабић</w:t>
            </w:r>
            <w:r>
              <w:rPr>
                <w:lang w:val="en-US"/>
              </w:rPr>
              <w:t>,</w:t>
            </w:r>
            <w:r>
              <w:rPr>
                <w:lang w:val="sr-CS"/>
              </w:rPr>
              <w:t>с.р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Resultsdescriptionlinkclass1">
    <w:name w:val="resultsdescriptionlinkclass1"/>
    <w:qFormat/>
    <w:rPr>
      <w:b w:val="false"/>
      <w:bCs w:val="false"/>
      <w:sz w:val="23"/>
      <w:szCs w:val="23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46:00Z</dcterms:created>
  <dc:creator>milena.antic</dc:creator>
  <dc:description/>
  <cp:keywords/>
  <dc:language>en-US</dc:language>
  <cp:lastModifiedBy>Jovan Stojanovic</cp:lastModifiedBy>
  <cp:lastPrinted>2018-07-06T11:30:00Z</cp:lastPrinted>
  <dcterms:modified xsi:type="dcterms:W3CDTF">2018-07-13T09:46:00Z</dcterms:modified>
  <cp:revision>2</cp:revision>
  <dc:subject/>
  <dc:title>ПРЕДЛО</dc:title>
</cp:coreProperties>
</file>