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.УСТАВНИ ОСНОВ ЗА ДОНОШЕЊЕ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Уставни основ за доношење предложеног закона садржан је у одредбама члана 10. Устава Републике Србије, којима је утврђено да су у Републици Србији у службеној употреби српски језик и ћириличко писмо (став 1.), а да се службена употреба других језика и писама уређује законом, на основу Устава (став 2.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II. РАЗЛОЗИ ЗА ДОНОШЕЊЕ ЗАКОН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ОБЈАШЊЕЊЕ ПОЈЕДИНАЧНИХ РЕШЕЊА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новни разлог за доношење предложеног закона садржан је у томе што је потребно извршити законску имплементацију мера предвиђених Акционом планом за остваривање права националних мањина, који је усвојила Влада почетком 2016. године и који представља један од стратешких политичких докумената у процесу приступања Републике Србије Европској унији, када је у питању положај, заштита и остваривање права и слобода националних мањ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ако се већина мера у овој области реализује доношењем Закона изменама и допунама Закона о заштити права и слобода националних мањина, овај закон заправо само преузима одређена решења која ће се налазити и у том закону, да би се обезбедила конзистентност и јединство правног поретка и међусобна усаглашеност ова два закона. Новим ст. 5. и 6. члана 11. (члан 1. Предлога закона) предвиђа се да се у насељеним местима у јединицама л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лне самоуправе, чија је територија одређена у складу са законом којим се уређује територијална организација Републике Србије, у којима проценат припадника одр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ђене националне мањине у укупном броју становника на територији насељеног места достиже 15% према резултатима последњег пописа становништва имена органа који врше јавна овлашћења, називи јединица локалне самоуправе, насељених места, тргова и улица и други топоними исписују се и на језику дотичне националне мањине, према њеној традицији и правопису, и у случају да језик те националне мањине није у службеној употреби на територији јединице ло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не самоуправе у складу са ставом 2. овог члана (став 5.), као и да </w:t>
      </w:r>
      <w:r>
        <w:rPr>
          <w:rFonts w:cs="Times New Roman" w:ascii="Times New Roman" w:hAnsi="Times New Roman"/>
          <w:sz w:val="24"/>
          <w:szCs w:val="24"/>
          <w:lang w:val="sr-CS"/>
        </w:rPr>
        <w:t>скупштина јединице локалне самоуправе утврђује статутом насељена места из става 5. овог члана имајући у виду традиционалну насељеност припадника националне мањине и претходно прибављено мишљење националног савета националне мањине (став 6.)</w:t>
      </w:r>
      <w:r>
        <w:rPr>
          <w:rFonts w:cs="Times New Roman" w:ascii="Times New Roman" w:hAnsi="Times New Roman"/>
          <w:sz w:val="24"/>
          <w:szCs w:val="24"/>
          <w:lang w:val="ru-RU"/>
        </w:rPr>
        <w:t>. Посебно је важно нагласити да се предложене одредбе односе само на исписивање топонима у насељеним местима у којима су за то испуњени законски услови, што не обухвата остале аспекте службене употребе и писма из важећег става 3. члана 11. Зак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дредбама нових ст. 10. и 11. члана 11 (члан 1. Предлога закона) предвиђа се да народни посланик који припада националној мањини чији број у укупном становништву Републике Србије достиже најмање 2% према последњем попису становништва има право да се обраћа Народној скупштини на свом језику (став 10.), као и да ће Народна скупштина обезбедити услове за остваривање права из става 10. овог члана и својим актом ближе уредити начин остваривања овог права (став 11.) Важеће законско решење из Закона о заштити права и слобода националних мањина, који је првобитно донет као тзв. „кровни“ пропис савезне државе у овој области, било је усмерено на бившу Савезну скупштину бивше савезне државе, а како је Република Србија правни следбеник Савезне Републике Југославије, односно и државне заједнице Србија и Црна Гора, до сада важећа норма се уподобљава постојећем државном уређењу и Уставом утврђеној организацији власти, па се ово право везује, односно остварује у Народној скупштини јер је и Народна скупштина правни следбеник бивше Савезне скупштине бивше савезне државе, па се и права конституисана законом која су се имала остваривати пред савезним органима власти, сада остварују пред републичким органима власти који су преузели надлежности бивших савезних органа, а то је у овом случају Народна скупшти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еза уређивања питања објављивања прописа на језицима националних мањина произлази из Закона о ратификацији Европске повеље о регионалним и мањинским језици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лист СЦГ - Међународни уговори”, број 18/05). Конвенцијом Савета Европе о регионалним и мањинским језицима предвиђено је да земље чланице преузимају обавезу да се на регионалним или мањинским језицима нађу најзначајнији национални законодавни текстови, а посебно они који се тичу лица која користе ове језике, осим ако до њих нису дошли на други начин (члан 9. став 3. Конвенције). Поред тога, Конвенцијом је предвиђена и обавеза да регионалне и локалне власти објављују своја званична документа на одговарајућим регионалним или мањинским језицима (члан 10. став 2. тач. ц) и д) Конвенц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том смислу, у тексту закона се врши прецизирање да се та питања уређују Закона о заштити права и слобода националних мањина (измена досадашњег става 5. који постаје став 6. члана 11. - члан 1. Предлога закон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о што је већ речено, одређени односи су уређени на исти начин и у овом закону и у Закону о изменама и допунама Закона о заштити права и слобода националних мањина. Како Предлог закона о заштити права и слобода националних мањина садржи знатно пооштрене новчане казне за привредне преступе и прекршаје који се прописују тим законом, а да би се избегло дуплирање санкционисања за исте привредне преступе и прекршаје, предлаже се стављање ван снаге до сада важећих чл. 23. и 26. Закона о службеној употреби језика и писама. Допуном става 2. важећег члана 11. Закона прецизира се рок у коме је јединица локалне самоуправе у обавези да статут усклади са последњим пописом становништва, у смислу увођења језика и писама националне мањине у службену употребу (члан 1. Предлога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III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ФИНАНСИЈСКА СРЕДСТВА ЗА СПРОВОЂЕЊЕ ЗАК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 спровођење овог закона није потребно обезбедити средства у буџету Републике Србиј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08:00Z</dcterms:created>
  <dc:creator>daktilo03</dc:creator>
  <dc:description/>
  <cp:keywords/>
  <dc:language>en-US</dc:language>
  <cp:lastModifiedBy>daktilo03</cp:lastModifiedBy>
  <cp:lastPrinted>2018-05-25T13:42:00Z</cp:lastPrinted>
  <dcterms:modified xsi:type="dcterms:W3CDTF">2018-05-29T06:22:00Z</dcterms:modified>
  <cp:revision>11</cp:revision>
  <dc:subject/>
  <dc:title> </dc:title>
</cp:coreProperties>
</file>