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eastAsia="de-DE"/>
        </w:rPr>
      </w:pPr>
      <w:bookmarkStart w:id="0" w:name="_GoBack"/>
      <w:bookmarkEnd w:id="0"/>
      <w:r>
        <w:rPr>
          <w:rFonts w:cs="Times New Roman" w:ascii="Times New Roman" w:hAnsi="Times New Roman"/>
          <w:b/>
          <w:sz w:val="24"/>
          <w:szCs w:val="24"/>
          <w:lang w:val="sr-CS" w:eastAsia="de-DE"/>
        </w:rPr>
        <w:t>О Б Р А З Л О Ж Е Њ Е</w:t>
      </w:r>
    </w:p>
    <w:p>
      <w:pPr>
        <w:pStyle w:val="Normal"/>
        <w:spacing w:lineRule="auto" w:line="240" w:before="0" w:after="0"/>
        <w:ind w:firstLine="72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76" w:before="0" w:after="20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ind w:firstLine="72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I. УСТАВНИ ОСНОВ</w:t>
      </w:r>
    </w:p>
    <w:p>
      <w:pPr>
        <w:pStyle w:val="Normal"/>
        <w:spacing w:lineRule="auto" w:line="240" w:before="0" w:after="0"/>
        <w:ind w:firstLine="72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ab/>
      </w:r>
    </w:p>
    <w:p>
      <w:pPr>
        <w:pStyle w:val="Normal"/>
        <w:spacing w:lineRule="auto" w:line="240" w:before="0" w:after="0"/>
        <w:ind w:firstLine="720"/>
        <w:jc w:val="both"/>
        <w:rPr/>
      </w:pPr>
      <w:r>
        <w:rPr>
          <w:rFonts w:cs="Times New Roman" w:ascii="Times New Roman" w:hAnsi="Times New Roman"/>
          <w:sz w:val="24"/>
          <w:szCs w:val="24"/>
          <w:lang w:val="sr-CS" w:eastAsia="de-DE"/>
        </w:rPr>
        <w:t xml:space="preserve">Уставни основ за доношење овог закона садржан је у одредби члана 97. тачка 2. Устава Републике Србије, којим је прописано да Република Србија уређује и обезбеђује поступак пред судовима и другим државним органима, као и одредби члана </w:t>
      </w:r>
      <w:r>
        <w:rPr>
          <w:rFonts w:cs="Times New Roman" w:ascii="Times New Roman" w:hAnsi="Times New Roman"/>
          <w:sz w:val="24"/>
          <w:szCs w:val="24"/>
          <w:lang w:val="sr-CS"/>
        </w:rPr>
        <w:t xml:space="preserve">42. став 2. </w:t>
      </w:r>
      <w:r>
        <w:rPr>
          <w:rFonts w:cs="Times New Roman" w:ascii="Times New Roman" w:hAnsi="Times New Roman"/>
          <w:sz w:val="24"/>
          <w:szCs w:val="24"/>
          <w:lang w:val="sr-CS" w:eastAsia="de-DE"/>
        </w:rPr>
        <w:t xml:space="preserve">Устава </w:t>
      </w:r>
      <w:r>
        <w:rPr>
          <w:rFonts w:cs="Times New Roman" w:ascii="Times New Roman" w:hAnsi="Times New Roman"/>
          <w:sz w:val="24"/>
          <w:szCs w:val="24"/>
          <w:lang w:val="sr-CS"/>
        </w:rPr>
        <w:t>којом је прописано да се прикупљање, држање, обрада и коришћење података о личности уређују законом.</w:t>
      </w:r>
    </w:p>
    <w:p>
      <w:pPr>
        <w:pStyle w:val="Normal"/>
        <w:spacing w:lineRule="auto" w:line="240" w:before="0" w:after="200"/>
        <w:ind w:firstLine="720"/>
        <w:jc w:val="both"/>
        <w:rPr/>
      </w:pPr>
      <w:r>
        <w:rPr>
          <w:rFonts w:cs="Times New Roman" w:ascii="Times New Roman" w:hAnsi="Times New Roman"/>
          <w:sz w:val="24"/>
          <w:szCs w:val="24"/>
          <w:lang w:val="sr-CS"/>
        </w:rPr>
        <w:t>Поред тога, уставни основ у делу који се тиче</w:t>
      </w: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rPr>
        <w:t>могућности уписа податка о националној припадности представља и одредба члана 47. Устава према којој је изражавање националне припадности слободно и нико није дужан да се изјашњава о својој националној припадности, члана 79. став 1. Устава према којој припадници националних мањина имају право на изражавање своје националне припадности, као и члана 21. Устава, према којој је забрањена свака дискриминација, непосредна или посредна, по било ком основу, а нарочито по основу расе, пола, националне припадности</w:t>
      </w:r>
      <w:r>
        <w:rPr>
          <w:lang w:val="sr-CS"/>
        </w:rPr>
        <w:t>.</w:t>
      </w:r>
    </w:p>
    <w:p>
      <w:pPr>
        <w:pStyle w:val="Normal"/>
        <w:spacing w:lineRule="auto" w:line="240" w:before="0" w:after="0"/>
        <w:ind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spacing w:lineRule="auto" w:line="240" w:before="0" w:after="0"/>
        <w:ind w:firstLine="72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II. РАЗЛОЗИ ЗА ДОНОШЕЊЕ ЗАКОНА</w:t>
      </w:r>
    </w:p>
    <w:p>
      <w:pPr>
        <w:pStyle w:val="Normal"/>
        <w:spacing w:lineRule="auto" w:line="240" w:before="0" w:after="0"/>
        <w:ind w:firstLine="72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ind w:firstLine="720"/>
        <w:jc w:val="both"/>
        <w:rPr/>
      </w:pPr>
      <w:r>
        <w:rPr>
          <w:rFonts w:cs="Times New Roman" w:ascii="Times New Roman" w:hAnsi="Times New Roman"/>
          <w:sz w:val="24"/>
          <w:szCs w:val="24"/>
          <w:lang w:val="sr-CS"/>
        </w:rPr>
        <w:t>Један од приоритетних циљева Вл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с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спостављање модерне, уређене, ефикасне и делотворне државе. У том смислу, увођење информационих технологија у рад јавне управе, односно у вођење службених евиденција је предуслов за развој ефикасне управе. Сагледане у том контексту, одредбе важећег Закона о матичним књигама било је потребно усагласити са савременим тенденцијама. Пре свега, потреба за изменама и допунама Закона утврђена је  Закључком Владе број: 021-11839/2016 од 15. децембра 2016. године којим је усвојен План приоритетних активности за смањење административних терета у Републици Србији 2016-2018. године. Наведеним актом, између осталог, указује се на неопходност унапређења стања у области матичних књига у погледу новог концепта вођења матичних књига, односно као један од циљева наводи се потпуни прелазак на рад у вођењу матичних књига у централном систему матичних књига – Регистру матичних књига. Регистар ће служити не само као регистар података о личном стању грађана, него и као апликација за уписивање свих чињеница у матичне књиге која ће се водити у електронској форми. Матичари ће имати обавезу да све уписе (чињенице рођења, брака или смрти и друге законом предвиђене чињенице и промене у вези са њима врше у централном систему. Циљ је и да се све пријаве које подносе институције (здравствене установе и друге) врше и електронски, што знатно олакшава рад матича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Акционим планом за остваривање права националних мањина предвиђена је обавеза допуне Закона о матичним књигама ради уређења начина уписа податка о националној припадности у матичну књигу рођених.</w:t>
      </w:r>
    </w:p>
    <w:p>
      <w:pPr>
        <w:pStyle w:val="Normal"/>
        <w:spacing w:lineRule="auto" w:line="240" w:before="0" w:after="0"/>
        <w:ind w:firstLine="720"/>
        <w:jc w:val="both"/>
        <w:rPr/>
      </w:pPr>
      <w:r>
        <w:rPr>
          <w:rFonts w:cs="Times New Roman" w:ascii="Times New Roman" w:hAnsi="Times New Roman"/>
          <w:sz w:val="24"/>
          <w:szCs w:val="24"/>
          <w:lang w:val="sr-CS"/>
        </w:rPr>
        <w:t>У смислу напред наведеног, измен</w:t>
      </w:r>
      <w:r>
        <w:rPr>
          <w:rFonts w:cs="Times New Roman" w:ascii="Times New Roman" w:hAnsi="Times New Roman"/>
          <w:sz w:val="24"/>
          <w:szCs w:val="24"/>
        </w:rPr>
        <w:t>a</w:t>
      </w:r>
      <w:r>
        <w:rPr>
          <w:rFonts w:cs="Times New Roman" w:ascii="Times New Roman" w:hAnsi="Times New Roman"/>
          <w:sz w:val="24"/>
          <w:szCs w:val="24"/>
          <w:lang w:val="sr-CS"/>
        </w:rPr>
        <w:t>ма и допун</w:t>
      </w:r>
      <w:r>
        <w:rPr>
          <w:rFonts w:cs="Times New Roman" w:ascii="Times New Roman" w:hAnsi="Times New Roman"/>
          <w:sz w:val="24"/>
          <w:szCs w:val="24"/>
        </w:rPr>
        <w:t>a</w:t>
      </w:r>
      <w:r>
        <w:rPr>
          <w:rFonts w:cs="Times New Roman" w:ascii="Times New Roman" w:hAnsi="Times New Roman"/>
          <w:sz w:val="24"/>
          <w:szCs w:val="24"/>
          <w:lang w:val="sr-CS"/>
        </w:rPr>
        <w:t>ма Закона о матичним књигама предвиђена су следећа р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обавеза јединица локалних самоуправа да пређу на рад (вршење уписа) у Регистар матичних књига, што укључује и комплетирање преноса података у Рег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описивање критеријума за образовање матичних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обавеза здравствених установа да све пријаве (рођење, смрт, као и промену пола) подносе и електронским пу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могућност уписа податка о националној припадности у матичну књигу рођен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могућност уписа промене пола у матичну књигу рођен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асно дефинисање круга лица која могу остварити увид у матичне књиг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нификација решења о вођењу матичних књига у дипломатско-конзуларним представништвима и у Републици Србији;</w:t>
      </w:r>
    </w:p>
    <w:p>
      <w:pPr>
        <w:pStyle w:val="Normal"/>
        <w:spacing w:lineRule="auto" w:line="240" w:before="0" w:after="0"/>
        <w:ind w:firstLine="720"/>
        <w:jc w:val="both"/>
        <w:rPr>
          <w:rFonts w:ascii="Times New Roman" w:hAnsi="Times New Roman" w:cs="Times New Roman"/>
          <w:sz w:val="24"/>
          <w:szCs w:val="24"/>
          <w:highlight w:val="red"/>
          <w:lang w:val="sr-CS"/>
        </w:rPr>
      </w:pPr>
      <w:r>
        <w:rPr>
          <w:rFonts w:cs="Times New Roman" w:ascii="Times New Roman" w:hAnsi="Times New Roman"/>
          <w:sz w:val="24"/>
          <w:szCs w:val="24"/>
          <w:lang w:val="sr-CS"/>
        </w:rPr>
        <w:t xml:space="preserve">-  издавање извода из матичних књига без обзира на месну надлежност проширује се и на дипломатско-конзуларна представништва Републике Србије у иностранству; </w:t>
      </w:r>
    </w:p>
    <w:p>
      <w:pPr>
        <w:pStyle w:val="Normal"/>
        <w:spacing w:lineRule="auto" w:line="240" w:before="0" w:after="0"/>
        <w:ind w:firstLine="720"/>
        <w:jc w:val="both"/>
        <w:rPr/>
      </w:pPr>
      <w:r>
        <w:rPr>
          <w:rFonts w:cs="Times New Roman" w:ascii="Times New Roman" w:hAnsi="Times New Roman"/>
          <w:sz w:val="24"/>
          <w:szCs w:val="24"/>
          <w:lang w:val="sr-CS"/>
        </w:rPr>
        <w:t>Дакле, сврха законских измена и допуна се састоји у успостављању јединствене базе података који се уписују у матичне књиге, поједностављењу процеса уписа у матичне књиге, подизању нивоа ефикасности и уједначеног поступања органа у пракси. Такође, њима се обезбеђује уштеда времена за грађане – кориснике услуга, као и уштеда времена и људских ресурса за јединице локалне самоуправе.</w:t>
      </w:r>
    </w:p>
    <w:p>
      <w:pPr>
        <w:pStyle w:val="Normal"/>
        <w:spacing w:lineRule="auto" w:line="240" w:before="0" w:after="0"/>
        <w:ind w:firstLine="7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Уз наведено, неопходно је изменама и допунама Закона уредити односе који обезбеђују међусобну усклађеност овог закона са Законом о запосленима у аутономним покрајинама и јединицама локалне самоуправе („Службени гласник РС”, бр. 21/16 и 113/17), у делу који се односи на стручно усавршавање матичара.</w:t>
      </w:r>
    </w:p>
    <w:p>
      <w:pPr>
        <w:pStyle w:val="Normal"/>
        <w:spacing w:lineRule="auto" w:line="240"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rFonts w:ascii="Times New Roman" w:hAnsi="Times New Roman" w:cs="Times New Roman"/>
          <w:b/>
          <w:b/>
          <w:color w:val="000000"/>
          <w:sz w:val="24"/>
          <w:szCs w:val="24"/>
          <w:lang w:val="sr-CS" w:eastAsia="de-DE"/>
        </w:rPr>
      </w:pPr>
      <w:r>
        <w:rPr>
          <w:rFonts w:cs="Times New Roman" w:ascii="Times New Roman" w:hAnsi="Times New Roman"/>
          <w:b/>
          <w:color w:val="000000"/>
          <w:sz w:val="24"/>
          <w:szCs w:val="24"/>
          <w:lang w:val="sr-CS" w:eastAsia="de-DE"/>
        </w:rPr>
      </w:r>
    </w:p>
    <w:p>
      <w:pPr>
        <w:pStyle w:val="Normal"/>
        <w:spacing w:lineRule="auto" w:line="240" w:before="0" w:after="0"/>
        <w:ind w:firstLine="72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III. ОБЈАШЊЕЊЕ ПОЈЕДИНАЧНИХ  РЕШЕЊА</w:t>
      </w:r>
    </w:p>
    <w:p>
      <w:pPr>
        <w:pStyle w:val="Normal"/>
        <w:spacing w:lineRule="auto" w:line="360" w:before="0" w:after="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ind w:firstLine="720"/>
        <w:jc w:val="both"/>
        <w:rPr/>
      </w:pPr>
      <w:r>
        <w:rPr>
          <w:rFonts w:cs="Times New Roman" w:ascii="Times New Roman" w:hAnsi="Times New Roman"/>
          <w:sz w:val="24"/>
          <w:szCs w:val="24"/>
          <w:lang w:val="sr-CS"/>
        </w:rPr>
        <w:t>У Предлогу закона о изменама и допунама Закона о матичним књигама као основна новина предвиђа се успостављање Регистра матичних књига у коме ће се јединствено водити матичне књиге у електронском облику, уз писани облик матичних књига, те обезбедити јединствен регистар о личном стању грађана, могућност коришћења и размене података који су садржани у њему, обавезна електронска пријава у законом одређеним ситуацијама, могућност уписа податка о националној припадности и промени пола, те  прецизно дефинисање круга лица која могу остварити увид у матичне књиге, а сходно новом систему вођења, издавање извода из матичних књига у свим матичним подручјима, као и дипломатско-конзуларним представништвима. Овим законом се обезбеђује сигурност електронске базе података, те обавеза органа да обезбеде услове за рад у Регистру матичних књига. Увођењем Регистра матичних књига створен је правни основ за ефикасно функционисање електронске управе у области матичних књига, повезивање службених евиденција у погледу којих су постојале значајне разлике и противречности, олакшан приступ јавним евиденцијама, али у исто време самим законом је гарантовано да ће то бити у складу са законским решењима која гарантују приступ информацијама од јавног значаја и заштиту података о лич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новне одредбе (члан 1)</w:t>
      </w:r>
    </w:p>
    <w:p>
      <w:pPr>
        <w:pStyle w:val="Normal"/>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Члан 1. Предлога закона</w:t>
      </w:r>
      <w:r>
        <w:rPr>
          <w:rFonts w:cs="Times New Roman" w:ascii="Times New Roman" w:hAnsi="Times New Roman"/>
          <w:sz w:val="24"/>
          <w:szCs w:val="24"/>
          <w:lang w:val="sr-CS"/>
        </w:rPr>
        <w:t xml:space="preserve"> – С обзиром на то да је обезбеђење јединственог вођења матичних књига, у електронском облику основни предмет измена и допуна, у Предлогу се, поред питања која су и до сада била предмет уређивања, члан 1. Закона допуњује, те се као предмет уређивања наводи и Регистар матичних књига, те начин размене и коришћења података садржаних у Регистр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полазећи од принципа равноправности полова унета је одредба према којој сви појмови који се користе у мушком роду, обухватају исте појмове у женском ро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једничке одредбе (чл. 2 – 14)</w:t>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Члан 2. Предлога закона</w:t>
      </w:r>
      <w:r>
        <w:rPr>
          <w:rFonts w:cs="Times New Roman" w:ascii="Times New Roman" w:hAnsi="Times New Roman"/>
          <w:sz w:val="24"/>
          <w:szCs w:val="24"/>
          <w:lang w:val="sr-CS"/>
        </w:rPr>
        <w:t xml:space="preserve"> - Имајући у виду да се уводи јединствено вођење матичних књига у електронском облику у свим матичним подручјима, члан 8. Закона се мења, те је као услов одређивања матичних подручја предвиђено обезбеђење одговарајућих критеријума. Предлогом закона предвиђа се да матична подручја образују одлуком скупштине општине, града и града Београда, по прибављеном мишљењу Министарства надлежног за послове управе, под условом да су обезбеђени одговарајући критеријуми за рад у Регистру матичних књига. Критеријуме ближе уређује Министарство. Они се могу односити на испуњење техничких, кадровских и других услова, одговарајући број корисника, просторни опсег и слично, што се уређује подзаконским актом, те онемогућава оснивање матичних подручја без обезбеђења првенствено техничких, а затим и других претпоставки за ефикасно вођење матичних књига на начин који је уређен овим законом. Поред тога, предвиђа се и могућност да се за једно матично подручје одреди и више матичара. Уместо потпуно слободне процене локалних скупштина о потреби за одређивањем одређеног броја матичних подручја, које се могло правдати другачијим начином вођења, без потребе за обезбеђењем специфичних услова, нова решења предвиђају да Министарство ближе уређује критеријуме за одређивање матичних подручја, те даје претходно мишљење о њиховој испуњености приликом доношења одлуке општинске, односно градске скупштине или Скупштине града Београда о одређивање матичног подручја. Мишљење Министарства о одлуци локалне скупштине треба да се темељи на усаглашености са утврђеним критеријумима у наведеном подзаконском акту. Наиме, одређивање матичних подручја не би требало потпуно препустити арбитрерној оцени локалних скупштина. Основни разлог за то је промена концепта њиховог вођења и нужност постојања одговарајућих услова техничког карактера, те се као суштински критеријум у одлучивању намеће оспособљеност за вођење ових послова, одређени број корисника ових јавних услуга, територијали основ и сл. Имајући у виду стање и навике у доношењу одлука на локалном нивоу, могло би се доћи у ситуацију да се тај фактор не узима у обзир на задовољавајући начин, те да одлука о броју матичних подручја узима у обзир другу врсту потреба, а не оне које произилазе из законом утврђеног начина вођења. За једно матично подручје се одређује један или више матичара и један или више њихових заменика, који добијају овашћење за обављање послова матичара од министра надлежног за послове управе уз испуњеност законом прописаних услова. (члан 2).</w:t>
      </w:r>
      <w:r>
        <w:rPr>
          <w:lang w:val="sr-CS"/>
        </w:rPr>
        <w:t xml:space="preserve"> </w:t>
      </w:r>
      <w:r>
        <w:rPr>
          <w:rFonts w:cs="Times New Roman" w:ascii="Times New Roman" w:hAnsi="Times New Roman"/>
          <w:sz w:val="24"/>
          <w:szCs w:val="24"/>
          <w:lang w:val="sr-CS"/>
        </w:rPr>
        <w:t>Брише се одредба према којој се изузетно може одредити да матичне књиге за више матичних подручја води један матичар, јер није сагласна са новим решењима према којима се прописују критеријуми за образовање матичних подручја, а матичар добија овлашћење да обавља послове матичара (члан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одредбама од чл. 4-9. Предлога врше се неопходна усаглашавања са одредбама Закона о изменама и допунама Закона о запосленима у аутономним покрајинама и јединицама локалне самоуправе („Службени гласник РС</w:t>
      </w:r>
      <w:r>
        <w:rPr>
          <w:rFonts w:cs="Times New Roman" w:ascii="Times New Roman" w:hAnsi="Times New Roman"/>
          <w:color w:val="000000"/>
          <w:sz w:val="24"/>
          <w:szCs w:val="24"/>
          <w:lang w:val="sr-CS"/>
        </w:rPr>
        <w:t xml:space="preserve">”, број 113/17), који на битно другачијим основама уређују стручно усавршавање запослених у јединицама локалне самоуправе у односу на тренутно важећа решења о стручном усавршавању матичара садржана у Закону о матичним књигама </w:t>
      </w:r>
      <w:r>
        <w:rPr>
          <w:rFonts w:cs="Times New Roman" w:ascii="Times New Roman" w:hAnsi="Times New Roman"/>
          <w:sz w:val="24"/>
          <w:szCs w:val="24"/>
          <w:lang w:val="sr-CS"/>
        </w:rPr>
        <w:t>(„Службени гласник РС</w:t>
      </w:r>
      <w:r>
        <w:rPr>
          <w:rFonts w:cs="Times New Roman" w:ascii="Times New Roman" w:hAnsi="Times New Roman"/>
          <w:color w:val="000000"/>
          <w:sz w:val="24"/>
          <w:szCs w:val="24"/>
          <w:lang w:val="sr-CS"/>
        </w:rPr>
        <w:t xml:space="preserve">”, бр. 20/09 и 145/14). </w:t>
      </w:r>
    </w:p>
    <w:p>
      <w:pPr>
        <w:pStyle w:val="NoSpacing"/>
        <w:tabs>
          <w:tab w:val="clear" w:pos="720"/>
          <w:tab w:val="left" w:pos="1134" w:leader="none"/>
        </w:tabs>
        <w:ind w:firstLine="680"/>
        <w:jc w:val="both"/>
        <w:rPr>
          <w:rFonts w:ascii="Times New Roman" w:hAnsi="Times New Roman" w:cs="Times New Roman"/>
          <w:color w:val="000000"/>
          <w:lang w:val="sr-CS"/>
        </w:rPr>
      </w:pPr>
      <w:r>
        <w:rPr>
          <w:rFonts w:cs="Times New Roman" w:ascii="Times New Roman" w:hAnsi="Times New Roman"/>
          <w:color w:val="000000"/>
          <w:lang w:val="sr-CS"/>
        </w:rPr>
        <w:t xml:space="preserve">У том смислу, уређује се да је стручно усавршавање право и дужност матичара да стиче знања и вештине, односно способности за извршавање послова матичара. </w:t>
      </w:r>
    </w:p>
    <w:p>
      <w:pPr>
        <w:pStyle w:val="NoSpacing"/>
        <w:tabs>
          <w:tab w:val="clear" w:pos="720"/>
          <w:tab w:val="left" w:pos="1134" w:leader="none"/>
        </w:tabs>
        <w:ind w:firstLine="680"/>
        <w:jc w:val="both"/>
        <w:rPr>
          <w:rFonts w:ascii="Times New Roman" w:hAnsi="Times New Roman" w:cs="Times New Roman"/>
          <w:color w:val="000000"/>
          <w:lang w:val="sr-CS"/>
        </w:rPr>
      </w:pPr>
      <w:r>
        <w:rPr>
          <w:rFonts w:cs="Times New Roman" w:ascii="Times New Roman" w:hAnsi="Times New Roman"/>
          <w:color w:val="000000"/>
          <w:lang w:val="sr-CS"/>
        </w:rPr>
        <w:t>Такође, прописује се да се стручно усавршавање матичара остварује у складу са законом који уређује права и дужности запослених у јединицама локалне самоуправе, што подразумева да се на њих, као и на све друге запослене у јединицама локалне самоуправе, односе све одредбе Закона о изменама и допунама Закона о запосленима у аутономним покрајинама и јединицама локалне самоуправе које уређују остваривање права на стручно усавршавање у складу са општим програмима обуке (у темама које су заједничке или одликују већину запослених у јединици локалне самоуправе).</w:t>
      </w:r>
    </w:p>
    <w:p>
      <w:pPr>
        <w:pStyle w:val="NoSpacing"/>
        <w:tabs>
          <w:tab w:val="clear" w:pos="720"/>
          <w:tab w:val="left" w:pos="1134" w:leader="none"/>
        </w:tabs>
        <w:ind w:firstLine="680"/>
        <w:jc w:val="both"/>
        <w:rPr/>
      </w:pPr>
      <w:r>
        <w:rPr>
          <w:rFonts w:cs="Times New Roman" w:ascii="Times New Roman" w:hAnsi="Times New Roman"/>
          <w:bCs/>
          <w:color w:val="000000"/>
          <w:lang w:val="sr-CS"/>
        </w:rPr>
        <w:t xml:space="preserve">У складу са одредбама тог закона, даље се уређују питања која се односе на секторске посебне програме обуке матичара, који се </w:t>
      </w:r>
      <w:r>
        <w:rPr>
          <w:rFonts w:cs="Times New Roman" w:ascii="Times New Roman" w:hAnsi="Times New Roman"/>
          <w:lang w:val="sr-CS"/>
        </w:rPr>
        <w:t xml:space="preserve">спроводе ради подизања нивоа њихових знања у повереним пословима матичних књига. </w:t>
      </w:r>
      <w:r>
        <w:rPr>
          <w:rFonts w:cs="Times New Roman" w:ascii="Times New Roman" w:hAnsi="Times New Roman"/>
          <w:color w:val="000000"/>
          <w:lang w:val="sr-CS"/>
        </w:rPr>
        <w:t>Посебни секторски програм обуке матичара, за сваку годину, припрема, развија и доноси Министарство, након спроведеног поступка утврђивања потреба за секторским стручним усавршавањем у повереним пословима матичних књига, а по спроведеном секторском посебном програму обуке, Министарство врши проверу знања матичара стеченог на стручном усавршавању у складу са планом и програмом провере знања који доноси Министар.</w:t>
      </w:r>
    </w:p>
    <w:p>
      <w:pPr>
        <w:pStyle w:val="NoSpacing"/>
        <w:tabs>
          <w:tab w:val="clear" w:pos="720"/>
          <w:tab w:val="left" w:pos="1134" w:leader="none"/>
        </w:tabs>
        <w:ind w:firstLine="680"/>
        <w:jc w:val="both"/>
        <w:rPr>
          <w:rFonts w:ascii="Times New Roman" w:hAnsi="Times New Roman" w:cs="Times New Roman"/>
          <w:color w:val="000000"/>
          <w:lang w:val="sr-CS"/>
        </w:rPr>
      </w:pPr>
      <w:r>
        <w:rPr>
          <w:rFonts w:cs="Times New Roman" w:ascii="Times New Roman" w:hAnsi="Times New Roman"/>
          <w:color w:val="000000"/>
          <w:lang w:val="sr-CS"/>
        </w:rPr>
        <w:t>С тим у вези, прописује се и надлежност Министарства у пословима који се односе на вођење Евиденције о посебним секторским програмима обуке матичара и провери знања матичара стеченом на секторском стручном усавршавању.</w:t>
      </w:r>
    </w:p>
    <w:p>
      <w:pPr>
        <w:pStyle w:val="NoSpacing"/>
        <w:tabs>
          <w:tab w:val="clear" w:pos="720"/>
          <w:tab w:val="left" w:pos="1134" w:leader="none"/>
        </w:tabs>
        <w:ind w:firstLine="680"/>
        <w:jc w:val="both"/>
        <w:rPr/>
      </w:pPr>
      <w:r>
        <w:rPr>
          <w:rFonts w:cs="Times New Roman" w:ascii="Times New Roman" w:hAnsi="Times New Roman"/>
          <w:color w:val="000000"/>
          <w:lang w:val="sr-CS"/>
        </w:rPr>
        <w:t xml:space="preserve">Поред тога, у складу са одредбама Закона о заштити података о личности </w:t>
      </w:r>
      <w:r>
        <w:rPr>
          <w:rFonts w:cs="Times New Roman" w:ascii="Times New Roman" w:hAnsi="Times New Roman"/>
          <w:lang w:val="sr-CS"/>
        </w:rPr>
        <w:t>(„Службени гласник РС</w:t>
      </w:r>
      <w:r>
        <w:rPr>
          <w:rFonts w:cs="Times New Roman" w:ascii="Times New Roman" w:hAnsi="Times New Roman"/>
          <w:color w:val="000000"/>
          <w:lang w:val="sr-CS"/>
        </w:rPr>
        <w:t>”, бр. 97/08,</w:t>
      </w:r>
      <w:r>
        <w:rPr>
          <w:rFonts w:cs="Times New Roman" w:ascii="Times New Roman" w:hAnsi="Times New Roman"/>
          <w:color w:val="000000"/>
        </w:rPr>
        <w:t> </w:t>
      </w:r>
      <w:r>
        <w:rPr>
          <w:rFonts w:cs="Times New Roman" w:ascii="Times New Roman" w:hAnsi="Times New Roman"/>
          <w:color w:val="000000"/>
          <w:lang w:val="sr-CS"/>
        </w:rPr>
        <w:t>104/09</w:t>
      </w:r>
      <w:r>
        <w:rPr>
          <w:rFonts w:cs="Times New Roman" w:ascii="Times New Roman" w:hAnsi="Times New Roman"/>
          <w:color w:val="000000"/>
        </w:rPr>
        <w:t> </w:t>
      </w:r>
      <w:r>
        <w:rPr>
          <w:rFonts w:cs="Times New Roman" w:ascii="Times New Roman" w:hAnsi="Times New Roman"/>
          <w:color w:val="000000"/>
          <w:lang w:val="sr-CS"/>
        </w:rPr>
        <w:t>–</w:t>
      </w:r>
      <w:r>
        <w:rPr>
          <w:rFonts w:cs="Times New Roman" w:ascii="Times New Roman" w:hAnsi="Times New Roman"/>
          <w:color w:val="000000"/>
        </w:rPr>
        <w:t> </w:t>
      </w:r>
      <w:r>
        <w:rPr>
          <w:rFonts w:cs="Times New Roman" w:ascii="Times New Roman" w:hAnsi="Times New Roman"/>
          <w:color w:val="000000"/>
          <w:lang w:val="sr-CS"/>
        </w:rPr>
        <w:t>др. закон</w:t>
      </w:r>
      <w:r>
        <w:rPr>
          <w:rFonts w:cs="Times New Roman" w:ascii="Times New Roman" w:hAnsi="Times New Roman"/>
          <w:color w:val="000000"/>
          <w:lang w:val="hr-HR"/>
        </w:rPr>
        <w:t>, 68</w:t>
      </w:r>
      <w:r>
        <w:rPr>
          <w:rFonts w:cs="Times New Roman" w:ascii="Times New Roman" w:hAnsi="Times New Roman"/>
          <w:color w:val="000000"/>
          <w:lang w:val="sr-CS"/>
        </w:rPr>
        <w:t>/</w:t>
      </w:r>
      <w:r>
        <w:rPr>
          <w:rFonts w:cs="Times New Roman" w:ascii="Times New Roman" w:hAnsi="Times New Roman"/>
          <w:color w:val="000000"/>
          <w:lang w:val="hr-HR"/>
        </w:rPr>
        <w:t>12 – УС, </w:t>
      </w:r>
      <w:r>
        <w:rPr>
          <w:rFonts w:cs="Times New Roman" w:ascii="Times New Roman" w:hAnsi="Times New Roman"/>
          <w:color w:val="000000"/>
          <w:lang w:val="sr-CS"/>
        </w:rPr>
        <w:t>107/12), унапређују се одредбе Закона о матичним књигама које се односе на посебан стручни испит за матичара и давање овлашћења за обављање послова матичара, прописивањем евиденција које се воде у овим пословима, као и њихове обавезне садржине.</w:t>
      </w:r>
    </w:p>
    <w:p>
      <w:pPr>
        <w:pStyle w:val="NoSpacing"/>
        <w:tabs>
          <w:tab w:val="clear" w:pos="720"/>
          <w:tab w:val="left" w:pos="1134" w:leader="none"/>
        </w:tabs>
        <w:ind w:firstLine="680"/>
        <w:jc w:val="both"/>
        <w:rPr/>
      </w:pPr>
      <w:r>
        <w:rPr>
          <w:rFonts w:cs="Times New Roman" w:ascii="Times New Roman" w:hAnsi="Times New Roman"/>
          <w:lang w:val="sr-CS"/>
        </w:rPr>
        <w:t xml:space="preserve">Најзначајнија и суштинска новина у Предлогу закона представља решење према коме се матичне књиге воде у електронском и папирном облику, с тим да се матичне књиге у електронском облику воде у Регистру матичних књига. Регистар матичних књига је дефинисан као јединствена база података о личном стању грађана који се води електронским путем. На овај начин се обезбеђује јединствен регистар података о личном стању грађана који се, сходно Закону, уносе у матичне књиге, олакшава њихово вођење и коришћење, обезбеђује већи ниво тачности, те доступности грађанима. Електронско вођење матичних књига представља највећи домет у примени електронске управе, са бројним предностима, са становишта ефикасности, употребљивости, економичности, али и сигурности, уз истовремено задржавање папирног облика, чиме се обезбеђује максимална сигурност, као и тачност и поузданост система вођења матичних књига. За матичне књиге које се воде у папирном облику задржавају се стара решења о начину вођења и закључења (члан 10). </w:t>
      </w:r>
    </w:p>
    <w:p>
      <w:pPr>
        <w:pStyle w:val="NoSpacing"/>
        <w:tabs>
          <w:tab w:val="clear" w:pos="720"/>
          <w:tab w:val="left" w:pos="1134" w:leader="none"/>
        </w:tabs>
        <w:ind w:firstLine="680"/>
        <w:jc w:val="both"/>
        <w:rPr>
          <w:rFonts w:ascii="Times New Roman" w:hAnsi="Times New Roman" w:cs="Times New Roman"/>
          <w:color w:val="000000"/>
          <w:lang w:val="sr-CS"/>
        </w:rPr>
      </w:pPr>
      <w:r>
        <w:rPr>
          <w:rFonts w:cs="Times New Roman" w:ascii="Times New Roman" w:hAnsi="Times New Roman"/>
          <w:lang w:val="sr-CS"/>
        </w:rPr>
        <w:t>У Основним одредбама се наводи да пријава може бити поднета електронским, писаним и усменим путем, али, имајући у виду разлоге доношења овог закона, те потребу за електронским вођењем података у јединственом регистру, као прва могућност пријаве података који се уписују у матичне књиге наводи се пријава електронским путем, с тим да се она у другим деловима Предлога, у вези са одређеним ситуацијама, предвиђа као обавезна. То се првенствено односи на пријаве које врше надлежни органи и здравствене установе. Дакле, генерално се задржавају сва три начина пријаве, али се у неким случајевима у вези са субјектима који је врше, предвиђају специфична решења (члан 1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вођење матичних књига и у јединственој електронској бази, предвиђено је да упис у папирни облик матичне књиге матичар оверава својим потписом, а упис у електронском облику матичар дигитално потписује квалификованим електронским сертификатом, који је услов приступа и рада у електронском систему, чиме се тај упис сматра закљученим (члан 12).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ходно електронском начину вођења матичних књига и постојању јединственог Регистра, на основу кога се и врше издавања извода, те олакшане комуникације између матичара и потребе за потпуном ажурношћу података, регулисан је и начин уписа накнадне забелешке овим путем, са обавезом матичара да при сваком упису, без одлагања о томе доставља електронски извештај у Регистру матичару који води матичну књигу у коју треба унети накнадну забелешку. Ако матичар који је извршио упис води и матичну књигу у коју треба унети накнадну забелешку, дужан је да накнадну забелешку унесе без одлагања (члан 13).</w:t>
      </w:r>
    </w:p>
    <w:p>
      <w:pPr>
        <w:pStyle w:val="Normal"/>
        <w:shd w:fill="FFFFFF" w:val="clear"/>
        <w:spacing w:lineRule="auto" w:line="240" w:before="0" w:after="0"/>
        <w:ind w:firstLine="720"/>
        <w:jc w:val="both"/>
        <w:rPr>
          <w:rFonts w:ascii="Times New Roman" w:hAnsi="Times New Roman" w:cs="Times New Roman"/>
          <w:sz w:val="24"/>
          <w:szCs w:val="24"/>
          <w:shd w:fill="8DB3E2" w:val="clear"/>
          <w:lang w:val="sr-CS"/>
        </w:rPr>
      </w:pPr>
      <w:r>
        <w:rPr>
          <w:rFonts w:cs="Times New Roman" w:ascii="Times New Roman" w:hAnsi="Times New Roman"/>
          <w:sz w:val="24"/>
          <w:szCs w:val="24"/>
          <w:shd w:fill="FFFFFF" w:val="clear"/>
          <w:lang w:val="sr-CS"/>
        </w:rPr>
        <w:t xml:space="preserve">Предлог закона задржава решење према ком грешке у матичним књигама које су уочене после закључења уписа, матичар може исправити само на основу решења надлежног органа (градске, односно општинске управе). Међутим, предметни закон предвиђа изузетак од овог правила који је детерминисан електронским начином вођења и могућношћу грешака које прате нови начин пријаве, као и електронског уписа, које не би требало да воде непотребном спровођењу управног поступка и губитку времена. Дакле, уколико је погрешно уписан податак због техничке или очигледне грешке или грешке у пријави, надлежни орган, без доношења решења, врши исправку грешке настале након закључења електронског уписа, а пре уписа у папирни облик, уз обележавање времена и текста исправке, које се чувају у систему, чиме се обезбеђује потребан ниво сигурности и могућност контроле и евентуалне заштите (члан 14). </w:t>
      </w:r>
    </w:p>
    <w:p>
      <w:pPr>
        <w:pStyle w:val="Normal"/>
        <w:shd w:fill="FFFFFF" w:val="clear"/>
        <w:spacing w:lineRule="auto" w:line="240" w:before="0" w:after="0"/>
        <w:ind w:firstLine="720"/>
        <w:jc w:val="both"/>
        <w:rPr>
          <w:rFonts w:ascii="Times New Roman" w:hAnsi="Times New Roman" w:cs="Times New Roman"/>
          <w:sz w:val="24"/>
          <w:szCs w:val="24"/>
          <w:shd w:fill="8DB3E2" w:val="clear"/>
          <w:lang w:val="sr-CS"/>
        </w:rPr>
      </w:pPr>
      <w:r>
        <w:rPr>
          <w:rFonts w:cs="Times New Roman" w:ascii="Times New Roman" w:hAnsi="Times New Roman"/>
          <w:sz w:val="24"/>
          <w:szCs w:val="24"/>
          <w:shd w:fill="8DB3E2" w:val="clear"/>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гистар матичних књига (чл. 15-20)</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Као најважније унапређење постојећих решења може се сматрати прецизније регулисање електронског вођења матичних књига - Регистра матичних књига. Регистар матичних књига представља јединствену базу података о личном стању грађана која се води у електронској форми. Његово обезбеђење и функционисање за циљ има да обезбеди јединственост, модернизацију, као и рационализацију система вођења матичних књига које, као такво, може бити уподобљено и компатибилно са вођењем других евиденција, односно регистара. На овај начин се, уз постојање одговарајућег правног основа, омогућава већа употребљивост података који се уписују у матичне књиге, њихова ажурност и тачност. Вођење матичних књига у Регистру и папирном облику замењује старо решење о вођењу матичних књига у два примерка (изворник и други облик), чиме се укидају сва решења која су пратила стари концепт вођења, односно уређивала су питања која се тичу другог примерка матичних књига (чл. 15 и 16).</w:t>
      </w:r>
    </w:p>
    <w:p>
      <w:pPr>
        <w:pStyle w:val="Normal"/>
        <w:spacing w:lineRule="auto" w:line="240" w:before="0" w:after="0"/>
        <w:ind w:firstLine="720"/>
        <w:jc w:val="both"/>
        <w:rPr/>
      </w:pPr>
      <w:r>
        <w:rPr>
          <w:rFonts w:cs="Times New Roman" w:ascii="Times New Roman" w:hAnsi="Times New Roman"/>
          <w:sz w:val="24"/>
          <w:szCs w:val="24"/>
          <w:lang w:val="sr-CS"/>
        </w:rPr>
        <w:t>Матичне књиге у Регистру матичних књига за текућу годину води матичар овлашћен за вођење матичне књиге у папирном облику. С обзиром на то да се матичне књиге воде у електронском и писаном облику, а зависно од тога да ли је пријава релевантног податка електронска, писана или усмена, матичар је дужан без одлагања по упису у Регистар матичних књига извршити упис у матичну књигу која се води у папирном облику, односно без одлагања по упису у матичну књигу у папирном облику, извршити упис у Регистар матичних књига, чиме се обезбеђује њихова уједначеност и ажурност оба облика уписа. Коришћење формулације „без одлагањ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за циљ има да обезбеди сукцесиван упис у оба облика, непосредно један после другог, без протека времена између два уписа, односно са минималним протеком када то околности одређеног случаја нужно наметну, што је санкционисано и у одговарајућим казненим одредбама. Услед евентуалних тешкоћа техничког карактера (функционисање електронског система, спреченост матичара и сл.) није целисходно предвидети истовременост уписа, која ни технички није изводљива, те се, имајући у виду казнене одредбе које санкционишу сваки случај неоправданог одлагања другог уписа, обезбеђује да се оно изврши у најкраћем могућем року, по правилу непосредно после првог уписује се други без протека времена (члан 17).</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безбеђење, несметано и континуирано функционисање и заштиту овог система је одговорно министарство надлежно за послове управе, на начин који ће подзаконским актима бити ближе уређен. Решењима о секундарној бази података и ближем уређивању начина чувања, заштите и сигурности података у Регистру, обезбеђује се највећи ниво сигурности система, који у свим ситуацијама његовог угрожавања може несметано да функционише. На овај начин се, поред обезбеђења веће сигурности система и података, прегледности и доступности, обезбеђује и могућност јединствености система вођења јавних евиденција, олакшава се размена и коришћење податка који се изворно воде у матичним књигама, те елиминишу бројни проблеми практичне природе у остваривању права, вођењу управних поступака пред органима државне управе, аутомних покрајина, локалне самоуправе и имаоцима јавних овлашћења. То је од суштинске важности за рационалније остваривање права, ефикасније вођење управних поступака. Поред тога, јасно је наглашена одговорност надлежног министарства за успостављање и функционисање Регистра матичних књига, што подразумева и обезбеђење сложених техничких претпоставки за функционисање система. </w:t>
      </w:r>
    </w:p>
    <w:p>
      <w:pPr>
        <w:pStyle w:val="Normal"/>
        <w:spacing w:lineRule="auto" w:line="240" w:before="0" w:after="0"/>
        <w:ind w:firstLine="720"/>
        <w:jc w:val="both"/>
        <w:rPr/>
      </w:pPr>
      <w:r>
        <w:rPr>
          <w:rFonts w:cs="Times New Roman" w:ascii="Times New Roman" w:hAnsi="Times New Roman"/>
          <w:sz w:val="24"/>
          <w:szCs w:val="24"/>
          <w:lang w:val="sr-CS"/>
        </w:rPr>
        <w:t>Предлог закона назначава неопходност постојања одговарајућег правног основа за увезивање различитих регистара, као и заштиту података о личности (у складу са чланом 42. Устава). Министарство надлежно за послове управе је, сходно одредбама овог закона, дужно да обезбеди непрекидно функционисање информационог система које подразумева нужност формирања секундарне базе података и секундарног рачунарског система. Тај систем, због потреба веће сигурности, мора бити удаљен од места на коме се налази примарни информациони систем. На тај начин се, поред обезбеђења сигурности система, обезбеђује и континуитет његовог рада, за случај поплаве, пожара и другог облика угржавања функционисања система. Поред тога, министар ближе уређује начин чувања, заштите и сигурности података у оквиру регистра матичних књига (члан 18).</w:t>
      </w:r>
    </w:p>
    <w:p>
      <w:pPr>
        <w:pStyle w:val="Normal"/>
        <w:spacing w:lineRule="auto" w:line="240" w:before="0" w:after="0"/>
        <w:ind w:firstLine="720"/>
        <w:jc w:val="both"/>
        <w:rPr/>
      </w:pPr>
      <w:r>
        <w:rPr>
          <w:rFonts w:cs="Times New Roman" w:ascii="Times New Roman" w:hAnsi="Times New Roman"/>
          <w:sz w:val="24"/>
          <w:szCs w:val="24"/>
          <w:lang w:val="sr-CS"/>
        </w:rPr>
        <w:t>Регистар матичних књига повезује се са службеним евиденцијама, односно регистрима у којима се воде подаци који се изворно уписују у матичне књиге, ако за то постоји правни основ и одговарајући технички услови за повезивање са Регистром. Регистар на овај начин обезбеђује и податке за потребе управних поступака из надлежности државних органа, органа аутономних покрајина, локалних самоуправа и ималаца јавних овлашћења, чиме се врши усклађивање решења са одредбама Закона о општем управном поступку. На овај начин се може олакшати вођење управних поступака и положај странке у поступку, а истовремено обезбеђује већи ниво правне сигурности, јер се неретко дешавало да између различитих регистара, услед неажурирања података у њима и међусобног неусаглашавања, постоји неподударање, посебно у делу који се односи на податке који се изворно уписују у матичне књиге. Употребљивост података који су уписани у матичне књиге, уз одговарајући правни основ и испуњене техничке препоставке, подиже се на већи ниво, чиме се избегава непотребно губљење времена и трошкови до којих може доћи у вези са утврђивањем чињеница које се већ воде у јавном регистру. Неопходно постојање правног основа обезбеђује да не дође до неовлашћеног коришћења или злоупотребе података који се налазе у Регистру, односно онемогућава њихово коришћење у сврхе које нису предвиђене законом.</w:t>
      </w:r>
      <w:r>
        <w:rPr>
          <w:rFonts w:eastAsia="BatangChe"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ође, </w:t>
      </w:r>
      <w:r>
        <w:rPr>
          <w:rFonts w:eastAsia="BatangChe" w:cs="Times New Roman" w:ascii="Times New Roman" w:hAnsi="Times New Roman"/>
          <w:sz w:val="24"/>
          <w:szCs w:val="24"/>
          <w:lang w:val="ru-RU"/>
        </w:rPr>
        <w:t xml:space="preserve">Министарство преузима податке из Регистра матичних књига потребне за редовно ажурирање службених евиденција које се воде као електронске базе података из надлежности министарства, као и ради обраде, анализе података и израде извештаја потребних за обављање послова из своје надлежности. Посебно се предвиђа да министарство које је надлежно за вођење јединственог бирачког списка преузима податке из Регистра матичних књига који се односе на чињеницу смрти, као и друге податке из матичних књига од значаја за ажурирање, односно вршење промена по службеној дужности у јединственом бирачком списку. Ажурирање, односно вршење промена спроводи се у поступку утврђеним прописима из области јединственог бирачког списка </w:t>
      </w:r>
      <w:r>
        <w:rPr>
          <w:rFonts w:cs="Times New Roman" w:ascii="Times New Roman" w:hAnsi="Times New Roman"/>
          <w:sz w:val="24"/>
          <w:szCs w:val="24"/>
          <w:lang w:val="ru-RU"/>
        </w:rPr>
        <w:t xml:space="preserve">(члан 19).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ед тога, предвиђено је да подаци, као и исправка података унетих у Регистар морају да се чувају у систему са тачним означењем датума и времена уноса, заједно са подацима о матичару који је извршио одређени унос или исправку податка (члан 20).</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ување матичних књига и увид у матичне књиге (чл. 21-23)</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Нови начин вођења матичних књига – у електронском и папирном облику – налаже и другачија решења о начину чувања и увида у матичне књиге, те се укидају решења о чувању различитих примерака у постојећим решењима</w:t>
      </w:r>
      <w:r>
        <w:rPr>
          <w:lang w:val="ru-RU"/>
        </w:rPr>
        <w:t xml:space="preserve">. </w:t>
      </w:r>
      <w:r>
        <w:rPr>
          <w:rFonts w:cs="Times New Roman" w:ascii="Times New Roman" w:hAnsi="Times New Roman"/>
          <w:sz w:val="24"/>
          <w:szCs w:val="24"/>
          <w:lang w:val="ru-RU"/>
        </w:rPr>
        <w:t>Укидају се одредбе према којима</w:t>
      </w:r>
      <w:r>
        <w:rPr>
          <w:sz w:val="24"/>
          <w:szCs w:val="24"/>
          <w:lang w:val="ru-RU"/>
        </w:rPr>
        <w:t xml:space="preserve"> </w:t>
      </w:r>
      <w:r>
        <w:rPr>
          <w:rFonts w:cs="Times New Roman" w:ascii="Times New Roman" w:hAnsi="Times New Roman"/>
          <w:sz w:val="24"/>
          <w:szCs w:val="24"/>
          <w:lang w:val="ru-RU"/>
        </w:rPr>
        <w:t xml:space="preserve">се изворник матичне књиге и други примерак матичне књиге не смеју чувати у истој згради (члан 21). Матичне књиге у папирном облику чува орган из члана 6. Закона о матичним књигама (општинска, градска управа, градска управа града Београда), (члан 22), док се електронски облик уређује у делу о Регистру матичних књиг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Значајна новина у Предлогу закона је јасно дефинисање круга лица која могу остварити увид у матичне књиге и списе. Потреба за обезбеђењем веће правне сигурности и заштитом података о личности, чије је угрожавање идентификовано у пракси кроз крајње либералан приступ старих решења у погледу права на увид у матичне књиге, што може довести до злоупотребе података који се у њих уписују, условила је ограничење круга лица која могу остварити увид у матичне књиге и одговарајуће списе у вези са њима. Увид у матичне књиге, као и списе на основу којих је извршен упис у њих, према одредбама овог закона, дозволиће се лицу на које се ти подаци односе, супружнику, крвном сроднику у правој линији (преци и потомци неограничено) и крвном сроднику који је у другом степену сродства у побочној линији (браћа и сестре), усвојитељу, старатељу, а другим лицима на начин и под условима утврђеним законом који уређује заштиту података о личности и законом који уређује права на приступ информацијама од јавног значаја. На овај начин матичар унапред недвосмислено зна коме може дозволити увид, односно издати извод, уместо остављања могућности процене о блискости и повезаности лица са лицем на које се ти подаци односе. Поред тога, посебно се водило рачуна о осетљивости податка о промени пола, па је у том смислу ограничен круг лица која имају право увида у матичну књигу, списе, као и издавања извода из матичних књига за лица која је променило пол (члан 2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нављање матичних књига (чл. 24)</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Евентуана могућност уништења или нестанка матичне књиге је уређе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ко да се она обнавља на основу сачуваног примерка матичне књиге, а задржава се старо решење да начин и рок обновљања одређује министар. Имајући у виду постојање папирног облика и Регистра матичних књига као јединствене електронске базе, те постојање секундарне базе и прописаних начина чувања који су претходно описани, који онемогућавају угрожавање електронског система, јасно је да није замислива ситуација у којој би оба примерка могла бити уништена, те се ово решење првенствено односи на папирни облик, с тим да његово обнављање не би могло да представља пробле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тична књига рођених (чл. 25-27)</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Једно од најзначајнијих питања које постаје предмет регулисања овог закона, јесте могућност уписа податка о националној припадности у матичну књигу рођених. Ово питање до сада није било регулисано, нити је овај податак могао бити унет у матичну књигу. Имајући у виду Уставом утврђени концепт слободе националног изражавања (чл. 47. став 1. Устава), Акционим планом за остваривање права националних мањина предвиђена је обавеза допуне Закона о матичним књигама ради уређења начина уписа податка о националној припадности у матичну књигу рођених (мера 1.2). Полазећи и од потребе усклађивања међу законима који регулишу права припадника националних мањина, уношење податка о националној припадности у све јавне евиденције и регистре по принципу добровољности представља најзначајнију новину у делу о матичним књигама рођених. Закон се определио за приступ према коме је овај податак факултативан, уписује се на захтев, сагласном вољом родитеља, који заједничком изјавом на записник одређују националну припадност детета. У одсуству сагласности тај податак се не може унети. Право је пунолетног лица да тај податак промени или унесе, ако није претходно унет. Свака могућност ограничавања промене или уноса не би била у складу са уставним концептом овог права. Уношење податка о националној припадности зависи искључиво од воље родитеља и воље пунолетног лица, које се може определити да уписани податак избрише, промени или да га упише уколико то није био случај. Право на упис податка о националној припадности се остварује изјавом датом на записник пред матичаром који води матичну књигу рођених. Уношење овог податка ће условити промену у обрасцу матичне књиге рођених, као и обрасцу извода из матичне књиге рођених (члан 25. Предлога закона у делу којим се додаје члан 45а).</w:t>
      </w:r>
    </w:p>
    <w:p>
      <w:pPr>
        <w:pStyle w:val="Normal"/>
        <w:spacing w:lineRule="auto" w:line="240" w:before="0" w:after="0"/>
        <w:ind w:firstLine="720"/>
        <w:jc w:val="both"/>
        <w:rPr/>
      </w:pPr>
      <w:r>
        <w:rPr>
          <w:rFonts w:cs="Times New Roman" w:ascii="Times New Roman" w:hAnsi="Times New Roman"/>
          <w:sz w:val="24"/>
          <w:szCs w:val="24"/>
          <w:lang w:val="sr-CS"/>
        </w:rPr>
        <w:t>Законом је уведена и могућност евидентирања промене пола у матичну књигу рођених, која је услов за остваривање великог броја других права. Упис промене пола врши се на основу решења матичара које се доноси на основу потврде надлежне здравствене установе, чији образац и поступак издавања споразумно прописују министар надлежан за послове управе и министар надлежан за послове здравља. При томе, а у складу са Законом о заштити податка о личности уређено је који се подаци о личности уписују у потврду надлежне здравствене установе (члан 25. Предлога закона у делу којим се додаје члан 45б).</w:t>
      </w:r>
    </w:p>
    <w:p>
      <w:pPr>
        <w:pStyle w:val="Normal"/>
        <w:spacing w:before="0" w:after="0"/>
        <w:ind w:firstLine="720"/>
        <w:jc w:val="both"/>
        <w:rPr/>
      </w:pPr>
      <w:r>
        <w:rPr>
          <w:rFonts w:cs="Times New Roman" w:ascii="Times New Roman" w:hAnsi="Times New Roman"/>
          <w:sz w:val="24"/>
          <w:szCs w:val="24"/>
          <w:lang w:val="sr-CS"/>
        </w:rPr>
        <w:t xml:space="preserve">У случајевима када у матичној књизи рођених није уписан јединствени матични број грађана или је уписан, а није одређен у складу са прописима из области јединственог матичног броја грађана, орган из члана 6. ст. 2 и 4. овог закона који води матичну књигу рођених преузима податке из службене евиденције јединствених матичних бројева грађана коју води министарство надлежно за унутрашње послове. </w:t>
      </w:r>
      <w:r>
        <w:rPr>
          <w:rFonts w:cs="Times New Roman" w:ascii="Times New Roman" w:hAnsi="Times New Roman"/>
          <w:spacing w:val="-4"/>
          <w:sz w:val="24"/>
          <w:szCs w:val="24"/>
          <w:lang w:val="sr-CS"/>
        </w:rPr>
        <w:t xml:space="preserve">Предложена одредба има за циљ да се ажурира матична књига рођених у погледу податка о јединственом матичном броју грађана, а која ће даље служити за ажурирање овог податка и у матичној књизи венчаних, односно умрлих </w:t>
      </w:r>
      <w:r>
        <w:rPr>
          <w:rFonts w:cs="Times New Roman" w:ascii="Times New Roman" w:hAnsi="Times New Roman"/>
          <w:sz w:val="24"/>
          <w:szCs w:val="24"/>
          <w:lang w:val="sr-CS"/>
        </w:rPr>
        <w:t>(члан 25. Предлога закона у делу којим се додаје члан 45в).</w:t>
      </w:r>
    </w:p>
    <w:p>
      <w:pPr>
        <w:pStyle w:val="Normal"/>
        <w:spacing w:before="0" w:after="0"/>
        <w:ind w:firstLine="720"/>
        <w:jc w:val="both"/>
        <w:rPr/>
      </w:pPr>
      <w:r>
        <w:rPr>
          <w:rFonts w:cs="Times New Roman" w:ascii="Times New Roman" w:hAnsi="Times New Roman"/>
          <w:sz w:val="24"/>
          <w:szCs w:val="24"/>
          <w:lang w:val="sr-CS"/>
        </w:rPr>
        <w:t>Рођење детета у здравственој установи дужна је да пријави здравствена установа електронским путем на прописаном обрасцу, али она је дужна да без одлагања изврши пријаву путем поште, чиме се задржава решење о пријави писаним путем (члан 26).</w:t>
      </w:r>
      <w:r>
        <w:rPr>
          <w:lang w:val="sr-CS"/>
        </w:rPr>
        <w:t xml:space="preserve"> </w:t>
      </w:r>
      <w:r>
        <w:rPr>
          <w:rFonts w:cs="Times New Roman" w:ascii="Times New Roman" w:hAnsi="Times New Roman"/>
          <w:sz w:val="24"/>
          <w:szCs w:val="24"/>
          <w:lang w:val="sr-CS"/>
        </w:rPr>
        <w:t xml:space="preserve">Да би се обезбедио већи ниво сигурности у погледу уписа пријављених чињеница, као и благовременост поступања матичара, Предлог закона предвиђа, због дефинисаних начина пријаве који у пракси могу произвести одређени ниво неизвесности (електронска пријава), да се по сваком извршеном упису у матичну књигу рођених на основу електронски поднете пријаве обавештава лице на које се тај упис односи, а матичар доставља извод из матичне књиге рођених, чиме се се том лицу чини погодност и обезбеђује уштеда у времену и избегавају трошкови (чл. 26).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тична књига умрлих (чл. 28-30)</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Основна новина у овом делу представља увођење обавезне електронске пријаве чињенице смрти лица уколико је она наступила у здравственој установи, на прописаном обрасцу, као и издавање потврде о смрти електронским путем на прописаном обрасцу. Предлогом закона се задржава и пријава писаним путем (путем поште, без одлагања), уз пријаву електронским путем чиме се повећава ниво сигурности (чл. 28 и 29).</w:t>
      </w:r>
    </w:p>
    <w:p>
      <w:pPr>
        <w:pStyle w:val="NoSpacing"/>
        <w:tabs>
          <w:tab w:val="clear" w:pos="720"/>
          <w:tab w:val="left" w:pos="1134" w:leader="none"/>
        </w:tabs>
        <w:ind w:firstLine="680"/>
        <w:jc w:val="both"/>
        <w:rPr>
          <w:rFonts w:ascii="Times New Roman" w:hAnsi="Times New Roman" w:cs="Times New Roman"/>
          <w:color w:val="000000"/>
          <w:lang w:val="sr-CS"/>
        </w:rPr>
      </w:pPr>
      <w:r>
        <w:rPr>
          <w:rFonts w:cs="Times New Roman" w:ascii="Times New Roman" w:hAnsi="Times New Roman"/>
          <w:color w:val="000000"/>
          <w:lang w:val="sr-CS"/>
        </w:rPr>
        <w:t>Поред тога, у складу са одредбама Закона о заштити података о личности унапређене су одредбе овог закона у делу који се односи на евиденције о о дозволама да се умрли сахрани пре него је чињеница смрти пријављена матичару, прописивањем њене садржине (члан 30).</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тичне књиге у дипломатско-конзуларним представништвима (чл. 31-33)</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нама и допунама Закона предвиђено је да дипломатско–конзуларна представништва Републике Србије у иностранству, у оквиру овлашђења која имају, воде матичне књиге у Регистру матичних књи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је се члан 69а према којем дипломатско-конзуларно представништво, у ком су вођене матичне књиге по ранијим прописима, наставља да у те књиге уписује забелешке о промени података о личним стањима грађана (накнадне забелешке) и исправци грешке, сходно одредбама овог закона (члан 31). Укидају се одредбе о другом примерку матичних књига, а додаје да матичне књиге дипломатско-конзуларних представништава воде се у Регистру матичних књига, а матичне књиге у папирном облику воде се и чувају у дипломатско-конзуларном представништву (члан 32). У случају уништења или нестанка папирног облика матичне књиге она се обнавља на основу Регистра, на начин и у року који одреди министар надлежан за спољне послове (члан 33). До обезбеђења услова за вођење матичних књига, прелазним одредбама је предвиђено вођење по старим решењ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пис у матичне књиге на основу исправа иностраних органа (члан 34)</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дипломатко-конзуларног представништва нема у држави у којој је настала чињеница рођења, брака или смрти, пријава ће се подносити преко најближег представништва. Она се прослеђује електронским путем надлежном матичару у Републици Србији, а до стицања услова за то пријављивање ће се вршити у писменој форми.</w:t>
      </w:r>
    </w:p>
    <w:p>
      <w:pPr>
        <w:pStyle w:val="Normal"/>
        <w:spacing w:lineRule="auto" w:line="240" w:before="0" w:after="0"/>
        <w:ind w:firstLine="720"/>
        <w:jc w:val="both"/>
        <w:rPr/>
      </w:pPr>
      <w:r>
        <w:rPr>
          <w:rFonts w:cs="Times New Roman" w:ascii="Times New Roman" w:hAnsi="Times New Roman"/>
          <w:sz w:val="24"/>
          <w:szCs w:val="24"/>
          <w:lang w:val="sr-CS"/>
        </w:rPr>
        <w:t>Предлогом закона је предвиђено и да дипломатско-конзуларна представништва пријаву за упис чињенице рођења, брака или смрти држављанина Републике Србије настале ван њене територије прослеђују електронским путем надлежном матичару у Републици Србији, а без одлагања и у папирном облику. До стицања услова за прослеђивање електронске пријаве, прослеђиваће се само у папирном обли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сте извода из матичних књига и издавање извода и уверења на основу матичних књига (члан 35)</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начајну новину, сходно новом концепту вођења матичних књига представља решење према коме се изводи из матичних књига издају на основу података садржаних у Регистру матичних књига, за било које матично подручје, општине, односно града, односно града Београда, односно дипломатско-конзуларног представништва Републике Србије. То је практична последица електронског вођења матичних књига и постојања јединственог, ажурираног и уредног система јавних евиденција о личном стању грађана. Код ових решења практично се потврђују све предности електронског вођења, односно употребе информационих технологија у вођењу јавних евиденција и постојања Регист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тога, у складу са Законом о заштити података о личности, таксативно су прописане категорије података о личности које су садржане у изводима из матичних књига (изводу из матичне књиге рођених, изводу из матичне књиге венчаних и изводу из матичне књиге умрлих), као и садржина евиденција о издатим изводима из матичних књига и уверењима о чињеницама и подацима уписаним у матичне књиг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зор (члан 37)</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спровођењем овог закона у делу који се односи на вођење матичних књига у дипломатско-конзуларним представништвима вршиће министарство надлежно за спољне посл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влашћење за доношење подзаконских прописа (члан 38)</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примене Закона, те остваривања свих ефеката који се очекују од његовог доношења, предвиђено је доношење више подзаконских прописа којима ће се ближе уредити поједина питања, углавном техничког карактера, од којих зависи правилна и потпуна примена Закона, а којима се обезбеђује већа сигурност система електронског вођења матичних књига и његово лакше функционисање. У његовим одредбама су јасно назначена питања која захтевају ближе уређење, те одређени рокови за њихово доношење у прелазним одредбама. Реч је углавном о правилницима или упутствима којима ће министарство ближе уредити читав низ појединачних питања која не спадају у законску материју, јер би њиховим нормирањем путем закона његов текст био непотребно оптерећен, а уз то, као чисто техничка питања, подложна су чешћим променама. Подзаконским прописима се ближе уређује начин уписа податка о националној припадности, промени пола, начин исправки грешака пре уписа у папирни облик, а наког закључења електронског уписа, начин чувања, заштите и сигурности података у оквиру Регистра, чување исправки података који су унети у Регистар, критеријуми за одређивање матичних подручја, садржину записника о одређењу или промени податка о националној припадности.</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000000"/>
          <w:sz w:val="24"/>
          <w:szCs w:val="24"/>
          <w:lang w:val="sr-CS"/>
        </w:rPr>
        <w:t>Такође, утврђују се овлашћења за доношење подзаконских прописа који ближе уређују начин вођења евиденција о издатим изводима из матичних књига и уверењима о чињеницама и подацима уписаним у матичне књиге, начин вођења евиденција о дозволама да се умрли сахрани пре него је чињеница смрти пријављена матичару, програм и начин полагања посебног стручног испита за матичара, садржина и начин издавања уверења о положеном посебном стручном испиту за матичара и начин вођења Евиденције о полагању посебног стручног испита за матичара; начин вођења Евиденције о датим овлашћењима за обављање послова матичара; начин вођења Евиденцију о посебним секторским програмима обуке матичара и провери знања матичара стеченом на секторском стручном усавршавању и план, програм и начин провере знања матичара стеченом на стручном усавршавању у оквиру посебног секторског програма обуке матичар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знене одредбе (члан 39)</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едвиђају се нове казнене одредбе саобраз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новом концепту вођења матичних књига, односно обавези матичара у вези са вођењем различитих облика матичних књиг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виђена је новчана казна за прекршај уколико се без одлагања не унесе свака забелешка у Регистар и у папирни облик матичне књиге, као и обрнуто.</w:t>
      </w:r>
    </w:p>
    <w:p>
      <w:pPr>
        <w:pStyle w:val="Normal"/>
        <w:spacing w:lineRule="auto" w:line="240" w:before="0" w:after="0"/>
        <w:jc w:val="both"/>
        <w:rPr/>
      </w:pPr>
      <w:r>
        <w:rPr>
          <w:rFonts w:cs="Times New Roman" w:ascii="Times New Roman" w:hAnsi="Times New Roman"/>
          <w:sz w:val="24"/>
          <w:szCs w:val="24"/>
          <w:lang w:val="sr-CS"/>
        </w:rPr>
        <w:tab/>
        <w:t>Такође, прекршај постоји и уколико се не омогући упис личног имена према језику и правопису припадника националне мањине, као и уколико се у прописаном року не пријави податак о промени по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прекршај ће се казнити и одговорно лице у градској или општинској управи, односно градској управи града Београда уколико не обезбеде вођење матичних књига у Регистру, у прописаном року.</w:t>
      </w:r>
    </w:p>
    <w:p>
      <w:pPr>
        <w:pStyle w:val="Normal"/>
        <w:spacing w:lineRule="auto" w:line="240" w:before="0" w:after="0"/>
        <w:jc w:val="center"/>
        <w:rPr/>
      </w:pPr>
      <w:r>
        <w:rPr>
          <w:rFonts w:cs="Times New Roman" w:ascii="Times New Roman" w:hAnsi="Times New Roman"/>
          <w:b/>
          <w:sz w:val="24"/>
          <w:szCs w:val="24"/>
          <w:lang w:val="sr-CS"/>
        </w:rPr>
        <w:t>Прелазне и завршне одредб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Имајући у виду да је испуњење одговарајућих техничких услова неопходна претпоставка за примену овог закона предвиђена је његова одложена примена (члан 47), са изузетком у односу на одредбу којом се регулише питање ажурирања података о јединственом матичном броју грађана у матичној књизи рођен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се изменама и допунама овог закона не успоставља нова збирка података о личности у прелазним одредбама је јасно дефинисано да Регистар матичних књига преузима податке из Централног система за електронску обраду и складиштење података и чување другог примерка матичних књига (члан 4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прописан је рок у којем су општинске, градске и градска управа града Београда дужне да обезбеде техничке услове за вођење матичних књига у Регистру матичних књига за сва матична подручја у којима се оне воде (члан 40).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надлежни органи који су по одредбама Закона дужни да електронским путем пријављују податке који се уписују у Регистар ту обавезу ће извршавати у року од 12 месеци од почетка примене Закона (члан 4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е установе ће у року од 12 месеци од почетка примене овог закона обезбедити услове за пријаву чињенице смрти и чињенице промене пола електронским путем, односно издавање електронске потврде о смрти и електронске потврде о промени пола  (члан 4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одредбе које се односе на поступање дипломатско-конзуларних представништава у вођењу матичних књига у оквиру Регистра матичних књига, утврђен је временски року у коме је министарство надлежно за спољне послове дужно да обезбеди техничке и друге услове за електронско повезивање са овим регистром (чл. 43 и 4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у уништена или нестала оба примерка матичних књига, која су се водила у складу са  важећим Законом о матичним књигама,  предвиђено је да ће се обновити у складу са  тим законом (члан 4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прописан је и рок у коме ће се донети подзаконски прописи, који су услов за примену одређених решења (члан 46). </w:t>
      </w:r>
    </w:p>
    <w:p>
      <w:pPr>
        <w:pStyle w:val="Normal"/>
        <w:spacing w:lineRule="auto" w:line="240" w:before="0" w:after="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pPr>
      <w:r>
        <w:rPr>
          <w:rFonts w:cs="Times New Roman" w:ascii="Times New Roman" w:hAnsi="Times New Roman"/>
          <w:b/>
          <w:sz w:val="24"/>
          <w:szCs w:val="24"/>
          <w:lang w:val="sr-CS" w:eastAsia="de-DE"/>
        </w:rPr>
        <w:t>I</w:t>
      </w:r>
      <w:r>
        <w:rPr>
          <w:rFonts w:cs="Times New Roman" w:ascii="Times New Roman" w:hAnsi="Times New Roman"/>
          <w:b/>
          <w:sz w:val="24"/>
          <w:szCs w:val="24"/>
          <w:lang w:eastAsia="de-DE"/>
        </w:rPr>
        <w:t>V</w:t>
      </w:r>
      <w:r>
        <w:rPr>
          <w:rFonts w:cs="Times New Roman" w:ascii="Times New Roman" w:hAnsi="Times New Roman"/>
          <w:b/>
          <w:sz w:val="24"/>
          <w:szCs w:val="24"/>
          <w:lang w:val="sr-CS" w:eastAsia="de-DE"/>
        </w:rPr>
        <w:t xml:space="preserve">. </w:t>
      </w:r>
      <w:r>
        <w:rPr>
          <w:rFonts w:cs="Times New Roman" w:ascii="Times New Roman" w:hAnsi="Times New Roman"/>
          <w:b/>
          <w:sz w:val="24"/>
          <w:szCs w:val="24"/>
          <w:lang w:val="sr-CS"/>
        </w:rPr>
        <w:t>ФИНАНСИЈСКА СРЕДСТВА ЗА СПРОВОЂЕЊЕ ЗАКО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За спровођење закона обезбеђена су средства у буџету Републике Србије за 2018. годину, на разделу 20 – Министарство државне управе и локалне самоуправе, Глава 20.0, Програм 0607 – Систем јавне управе, Функција 111 – Извршни и законодавни органи, , Програмска активност 0007 – Систем матичних књига, на економској класификацији 423 – услуге по уговору за услугу редовног одржавања и проширења функционалности Централног система за електронску обраду и </w:t>
      </w:r>
      <w:r>
        <w:rPr>
          <w:rFonts w:cs="Times New Roman" w:ascii="Times New Roman" w:hAnsi="Times New Roman"/>
          <w:color w:val="000000"/>
          <w:sz w:val="24"/>
          <w:szCs w:val="24"/>
          <w:lang w:val="sr-CS"/>
        </w:rPr>
        <w:t>складиштење података и чување другог примерка матичних књига у износу од 22.800.000 динара. У оквиру наведеног износа ове економске класификације обезбеђена су и средства и за унапређење модула за стручно усавршавање матичара и проверу знања матичара на стручном усавршавању, као једне од функционалности Централног систем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за вршење надлежности у пословима који се односе на посебан стручни испит за матичара, такође су обезбеђена у буџету Републике Србије за 2018. годину на Разделу 20 – Министарство државне управе и локалне самоуправе: Глава 20.0, Програм 0607 – Систем јавне управе, Функција 111 – Извршни и законодавни органи, Програмска активност 0011 – Стручни усавршавање и стручни испити, на економској класификацији 416 – награде запосленима и остали посебни расходи у износу од 270.000 динара за исплату накнада члановима Испитне комисије за полагање посебног стручног испита за матичара (за чланове који су запослени у Министарству) и 423 – услуге по уговору у износу од 250.000 динара за исплату накнада члановима Испитне комисије за полагање посебног стручног испита за матичара (за чланове који нису запослени у Министарст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наредним годинама средства ће се планирати у истом износу у оквиру лимита које одређује Министарство финансија у поступку припреме доношења Закона о буџету.</w:t>
      </w:r>
    </w:p>
    <w:p>
      <w:pPr>
        <w:pStyle w:val="Normal"/>
        <w:spacing w:lineRule="auto" w:line="240" w:before="0" w:after="0"/>
        <w:ind w:firstLine="720"/>
        <w:jc w:val="both"/>
        <w:rPr>
          <w:rFonts w:ascii="Times New Roman" w:hAnsi="Times New Roman" w:cs="Times New Roman"/>
          <w:b/>
          <w:b/>
          <w:sz w:val="24"/>
          <w:szCs w:val="24"/>
          <w:lang w:val="sr-CS" w:eastAsia="de-DE"/>
        </w:rPr>
      </w:pPr>
      <w:r>
        <w:rPr>
          <w:rFonts w:cs="Times New Roman" w:ascii="Times New Roman" w:hAnsi="Times New Roman"/>
          <w:sz w:val="24"/>
          <w:szCs w:val="24"/>
          <w:lang w:val="sr-CS"/>
        </w:rPr>
        <w:t>Поред тога, приликом упућивања Предлога закона ради прибављања мишљења од надлежних органа (Министарства спољних послова, Министарства здравља и  Министарства за рад, запошљавање, борачка и социјална питања) тражено је да са аспекта обавеза које произилазе из решења Предлога закона изврше и процену евентуалних финансијских ефеката потребних за спровођење овог акта и доставе попуњен (ПФЕ образац),  поводом чега су се изјаснили да нису потребна финансијска средства.</w:t>
      </w:r>
    </w:p>
    <w:p>
      <w:pPr>
        <w:pStyle w:val="Normal"/>
        <w:spacing w:lineRule="auto" w:line="276" w:before="0" w:after="200"/>
        <w:ind w:firstLine="720"/>
        <w:jc w:val="both"/>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76"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spacing w:before="0" w:after="160"/>
        <w:rPr>
          <w:lang w:val="sr-CS"/>
        </w:rPr>
      </w:pPr>
      <w:r>
        <w:rPr>
          <w:lang w:val="sr-CS"/>
        </w:rPr>
      </w:r>
    </w:p>
    <w:sectPr>
      <w:headerReference w:type="default" r:id="rId2"/>
      <w:headerReference w:type="first" r:id="rId3"/>
      <w:type w:val="nextPage"/>
      <w:pgSz w:w="12240" w:h="15840"/>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38:00Z</dcterms:created>
  <dc:creator>daktilo09</dc:creator>
  <dc:description/>
  <cp:keywords/>
  <dc:language>en-US</dc:language>
  <cp:lastModifiedBy>daktilo03</cp:lastModifiedBy>
  <dcterms:modified xsi:type="dcterms:W3CDTF">2018-05-14T08:30:00Z</dcterms:modified>
  <cp:revision>38</cp:revision>
  <dc:subject/>
  <dc:title>О Б Р А З Л О Ж Е Њ Е</dc:title>
</cp:coreProperties>
</file>