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 УСТАВНИ ОС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Уставни основ за доношење </w:t>
      </w:r>
      <w:r>
        <w:rPr>
          <w:rFonts w:cs="Times New Roman" w:ascii="Times New Roman" w:hAnsi="Times New Roman"/>
          <w:sz w:val="24"/>
          <w:szCs w:val="24"/>
          <w:lang w:val="sr-CS"/>
        </w:rPr>
        <w:t>Предлога</w:t>
      </w:r>
      <w:r>
        <w:rPr>
          <w:rFonts w:cs="Times New Roman" w:ascii="Times New Roman" w:hAnsi="Times New Roman"/>
          <w:sz w:val="24"/>
          <w:szCs w:val="24"/>
        </w:rPr>
        <w:t xml:space="preserve"> закона садржан је у члaну 97. став 1. тачка 10) Устава Републике Србије, према којем Република Србија, између осталог, уређује и обезбеђује систем у области здрав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I. ПРАВНИ ОС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Правни основ за доношење </w:t>
      </w:r>
      <w:r>
        <w:rPr>
          <w:rFonts w:cs="Times New Roman" w:ascii="Times New Roman" w:hAnsi="Times New Roman"/>
          <w:sz w:val="24"/>
          <w:szCs w:val="24"/>
          <w:lang w:val="sr-CS"/>
        </w:rPr>
        <w:t>Предлога</w:t>
      </w:r>
      <w:r>
        <w:rPr>
          <w:rFonts w:cs="Times New Roman" w:ascii="Times New Roman" w:hAnsi="Times New Roman"/>
          <w:sz w:val="24"/>
          <w:szCs w:val="24"/>
        </w:rPr>
        <w:t xml:space="preserve"> закона садржан је у члану 224. став 2. Закона о здравственој заштити („Службени гласник РС”, број 107/05, 72/2009 – др. закон, 88/2010, 99/2010,57/2011, 119/2012, 45/2013 – др. закон, 93/2014, 96/2015 и 106/2015 ), којим је прописано да се начин, поступак и услови узимања и пресађивања органа, ткива и ћелија, као делова људског тела, односно начин, поступак и у</w:t>
      </w:r>
      <w:r>
        <w:rPr>
          <w:rFonts w:cs="Times New Roman" w:ascii="Times New Roman" w:hAnsi="Times New Roman"/>
          <w:sz w:val="24"/>
          <w:szCs w:val="24"/>
          <w:lang w:val="sr-CS"/>
        </w:rPr>
        <w:t>с</w:t>
      </w:r>
      <w:r>
        <w:rPr>
          <w:rFonts w:cs="Times New Roman" w:ascii="Times New Roman" w:hAnsi="Times New Roman"/>
          <w:sz w:val="24"/>
          <w:szCs w:val="24"/>
        </w:rPr>
        <w:t>лови за лечење неплодности поступцима биомедицински потпомогнутим оплођењем, уређује посебним закон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rPr>
        <w:t>III. РАЗЛОЗИ ЗА ДОНОШЕЊЕ ЗАКО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Разлози за доношење </w:t>
      </w:r>
      <w:r>
        <w:rPr>
          <w:rFonts w:cs="Times New Roman" w:ascii="Times New Roman" w:hAnsi="Times New Roman"/>
          <w:sz w:val="24"/>
          <w:szCs w:val="24"/>
          <w:lang w:val="sr-CS"/>
        </w:rPr>
        <w:t>Предлога</w:t>
      </w:r>
      <w:r>
        <w:rPr>
          <w:rFonts w:cs="Times New Roman" w:ascii="Times New Roman" w:hAnsi="Times New Roman"/>
          <w:sz w:val="24"/>
          <w:szCs w:val="24"/>
        </w:rPr>
        <w:t xml:space="preserve"> закона садржан је у потреби да се област људских ћелија и ткива код људи заснује на највишим стандардима медицинске науке и праксе, с обзиром на то да је област медицине која се интензивно развија и нуди велике могућности за лечење, као и да се здравственим установама које обављају ове послове омогуће бољи услови за њено обављање у складу са савременим достигнућима у овој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ласт људских  ћелија и ткива до сада је била уређена Законом о трансплантацији ћелија и ткива („Службени гласник РС”, број 72/09), као и подзаконским актима донетим на основу тог закона. Овај закон је делимично усаглашен са европском регулативом у овој области која је важила у време његовог доношења. Након периода примене овог закона у трајању од шест година утврђена је потреба да се побољшају и прецизирају услови, организација и послове у области ћелија и ткива за примену код људи, као и надзор над обављањем послова у поменутој области на територији Републике Србије.</w:t>
      </w:r>
    </w:p>
    <w:p>
      <w:pPr>
        <w:pStyle w:val="Normal"/>
        <w:ind w:firstLine="709"/>
        <w:jc w:val="both"/>
        <w:rPr/>
      </w:pPr>
      <w:r>
        <w:rPr>
          <w:rFonts w:cs="Times New Roman" w:ascii="Times New Roman" w:hAnsi="Times New Roman"/>
          <w:sz w:val="24"/>
          <w:szCs w:val="24"/>
        </w:rPr>
        <w:t>Наиме, важећи закон уређујући област трансплантације људских ћелија и ткива, није препознао значај дефинисања и уређења послова у области људских ћелија и ткива за примену код људи, као и услове под којима се ти послови могу обављати, а у које спадају послови даривања, добијања, тестирања, обраде, очувања, складиштења, дистрибуције и примене људских ћелија и ткива од живог или од умрлог лица код људи, што је проузроковало лошу дугогодишњу праксу да се у здравственим установама спроводе поступци у овој области, али без дефинисања услова на републичком нивоу како ће се они обављати. Такође, постојећи закон је допринео да област људских ћелија и ткива не буде уређена јер није јасно дефинисао установу која би могла да буде банка људских ткива и која би на основу јасних критеријума обављала горе поменуте послове што је довело до неформирања исте</w:t>
      </w:r>
      <w:r>
        <w:rPr/>
        <w:t xml:space="preserve">. </w:t>
      </w:r>
      <w:r>
        <w:rPr>
          <w:rFonts w:cs="Times New Roman" w:ascii="Times New Roman" w:hAnsi="Times New Roman"/>
          <w:sz w:val="24"/>
          <w:szCs w:val="24"/>
        </w:rPr>
        <w:t xml:space="preserve">Јаснијим дефинисањем и прецизирањем услова у овој области </w:t>
      </w:r>
      <w:r>
        <w:rPr>
          <w:rFonts w:cs="Times New Roman" w:ascii="Times New Roman" w:hAnsi="Times New Roman"/>
          <w:sz w:val="24"/>
          <w:szCs w:val="24"/>
          <w:lang w:val="sr-Latn-CS"/>
        </w:rPr>
        <w:t xml:space="preserve">у погледу обављања </w:t>
      </w:r>
      <w:r>
        <w:rPr>
          <w:rFonts w:cs="Times New Roman" w:ascii="Times New Roman" w:hAnsi="Times New Roman"/>
          <w:sz w:val="24"/>
          <w:szCs w:val="24"/>
        </w:rPr>
        <w:t>послова</w:t>
      </w:r>
      <w:r>
        <w:rPr>
          <w:rFonts w:cs="Times New Roman" w:ascii="Times New Roman" w:hAnsi="Times New Roman"/>
          <w:sz w:val="24"/>
          <w:szCs w:val="24"/>
          <w:lang w:val="sr-Latn-CS"/>
        </w:rPr>
        <w:t xml:space="preserve">,  простора, опреме и кадра остала </w:t>
      </w:r>
      <w:r>
        <w:rPr>
          <w:rFonts w:cs="Times New Roman" w:ascii="Times New Roman" w:hAnsi="Times New Roman"/>
          <w:sz w:val="24"/>
          <w:szCs w:val="24"/>
        </w:rPr>
        <w:t xml:space="preserve">би </w:t>
      </w:r>
      <w:r>
        <w:rPr>
          <w:rFonts w:cs="Times New Roman" w:ascii="Times New Roman" w:hAnsi="Times New Roman"/>
          <w:sz w:val="24"/>
          <w:szCs w:val="24"/>
          <w:lang w:val="sr-Latn-CS"/>
        </w:rPr>
        <w:t>иза нас дугогодишња лоша пракса да здравствене установе</w:t>
      </w:r>
      <w:r>
        <w:rPr>
          <w:rFonts w:cs="Times New Roman" w:ascii="Times New Roman" w:hAnsi="Times New Roman"/>
          <w:sz w:val="24"/>
          <w:szCs w:val="24"/>
        </w:rPr>
        <w:t xml:space="preserve"> које обављају неке послове у овој области </w:t>
      </w:r>
      <w:r>
        <w:rPr>
          <w:rFonts w:cs="Times New Roman" w:ascii="Times New Roman" w:hAnsi="Times New Roman"/>
          <w:sz w:val="24"/>
          <w:szCs w:val="24"/>
          <w:lang w:val="sr-Latn-CS"/>
        </w:rPr>
        <w:t xml:space="preserve">не могу да поднесу захтев за добијање дозволе за обављање </w:t>
      </w:r>
      <w:r>
        <w:rPr>
          <w:rFonts w:cs="Times New Roman" w:ascii="Times New Roman" w:hAnsi="Times New Roman"/>
          <w:sz w:val="24"/>
          <w:szCs w:val="24"/>
        </w:rPr>
        <w:t>тих послова тако да је ова област у Републици Србији у потпуности неуређена, без јасних правила и прецизних услова.</w:t>
      </w:r>
    </w:p>
    <w:p>
      <w:pPr>
        <w:pStyle w:val="Normal"/>
        <w:ind w:firstLine="709"/>
        <w:jc w:val="both"/>
        <w:rPr/>
      </w:pPr>
      <w:r>
        <w:rPr>
          <w:rFonts w:cs="Times New Roman" w:ascii="Times New Roman" w:hAnsi="Times New Roman"/>
          <w:sz w:val="24"/>
          <w:szCs w:val="24"/>
          <w:lang w:val="sr-CS"/>
        </w:rPr>
        <w:t>Предлог з</w:t>
      </w:r>
      <w:r>
        <w:rPr>
          <w:rFonts w:cs="Times New Roman" w:ascii="Times New Roman" w:hAnsi="Times New Roman"/>
          <w:sz w:val="24"/>
          <w:szCs w:val="24"/>
        </w:rPr>
        <w:t>акон</w:t>
      </w:r>
      <w:r>
        <w:rPr>
          <w:rFonts w:cs="Times New Roman" w:ascii="Times New Roman" w:hAnsi="Times New Roman"/>
          <w:sz w:val="24"/>
          <w:szCs w:val="24"/>
          <w:lang w:val="sr-CS"/>
        </w:rPr>
        <w:t>а</w:t>
      </w:r>
      <w:r>
        <w:rPr>
          <w:rFonts w:cs="Times New Roman" w:ascii="Times New Roman" w:hAnsi="Times New Roman"/>
          <w:sz w:val="24"/>
          <w:szCs w:val="24"/>
        </w:rPr>
        <w:t xml:space="preserve"> о људским ћелијама и ткивима најпре на прецизан и јасан начин дефинише које здравствене установе могу поднети захтев за обављање послова из области људских ћелија и ткива, као и које могу бити банке људских ткива, укључујући и све услове морају да испуне да би добиле дозволу.</w:t>
      </w:r>
    </w:p>
    <w:p>
      <w:pPr>
        <w:pStyle w:val="Normal"/>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Поред тога, да би се област људских ћелија и ткива развила по највишим стандардима медицинске науке и праксе у Републици Србији неопходно је дефинисати регистар давалаца матичних ћелија хематопоезе, који омогућава проналажење несродних давалаца и обезбеђивање ћелија за пресађивање. Постојећи закон није јасно дефинисао постојање регистра као организационе целине, као ни одговорности и обавезене послова регистра, што је основ за рад у складу са највишим стандардима из ове области. </w:t>
      </w:r>
      <w:r>
        <w:rPr>
          <w:rFonts w:cs="Times New Roman" w:ascii="Times New Roman" w:hAnsi="Times New Roman"/>
          <w:sz w:val="24"/>
          <w:szCs w:val="24"/>
          <w:lang w:val="sr-CS"/>
        </w:rPr>
        <w:t>Предлог</w:t>
      </w:r>
      <w:r>
        <w:rPr>
          <w:rFonts w:cs="Times New Roman" w:ascii="Times New Roman" w:hAnsi="Times New Roman"/>
          <w:sz w:val="24"/>
          <w:szCs w:val="24"/>
        </w:rPr>
        <w:t xml:space="preserve"> закон</w:t>
      </w:r>
      <w:r>
        <w:rPr>
          <w:rFonts w:cs="Times New Roman" w:ascii="Times New Roman" w:hAnsi="Times New Roman"/>
          <w:sz w:val="24"/>
          <w:szCs w:val="24"/>
          <w:lang w:val="sr-CS"/>
        </w:rPr>
        <w:t>а</w:t>
      </w:r>
      <w:r>
        <w:rPr>
          <w:rFonts w:cs="Times New Roman" w:ascii="Times New Roman" w:hAnsi="Times New Roman"/>
          <w:sz w:val="24"/>
          <w:szCs w:val="24"/>
        </w:rPr>
        <w:t xml:space="preserve"> уређује активности у овој области што доприноси развоју и унапређењу рада са националним давоцима што доприноси брже остваривање здравствене заштите у овој области, као и унапређење међународне сарадње.  </w:t>
      </w:r>
    </w:p>
    <w:p>
      <w:pPr>
        <w:pStyle w:val="Normal"/>
        <w:ind w:firstLine="709"/>
        <w:jc w:val="both"/>
        <w:rPr/>
      </w:pPr>
      <w:r>
        <w:rPr>
          <w:rFonts w:cs="Times New Roman" w:ascii="Times New Roman" w:hAnsi="Times New Roman"/>
          <w:sz w:val="24"/>
          <w:szCs w:val="24"/>
          <w:lang w:val="sr-CS"/>
        </w:rPr>
        <w:t xml:space="preserve">Такође, Предлогом закона прописано је доношење програма за </w:t>
      </w:r>
      <w:r>
        <w:rPr>
          <w:rFonts w:cs="Times New Roman" w:ascii="Times New Roman" w:hAnsi="Times New Roman"/>
          <w:sz w:val="24"/>
          <w:szCs w:val="24"/>
        </w:rPr>
        <w:t>пресађивања људских органа у који су укључене и људске ћелије и ткива и који ће бити јединствен на територији Републике Србије и који ће дефинисати јасне процедуре и поступке у вези организације, тимова и финансирања целокупног поступка пресађивања људских органа и људских ћелија и ткива.</w:t>
      </w:r>
    </w:p>
    <w:p>
      <w:pPr>
        <w:pStyle w:val="Normal"/>
        <w:ind w:firstLine="709"/>
        <w:jc w:val="both"/>
        <w:rPr/>
      </w:pPr>
      <w:r>
        <w:rPr>
          <w:rFonts w:cs="Times New Roman" w:ascii="Times New Roman" w:hAnsi="Times New Roman"/>
          <w:sz w:val="24"/>
          <w:szCs w:val="24"/>
          <w:lang w:val="sr-CS"/>
        </w:rPr>
        <w:t>Предлог</w:t>
      </w:r>
      <w:r>
        <w:rPr>
          <w:rFonts w:cs="Times New Roman" w:ascii="Times New Roman" w:hAnsi="Times New Roman"/>
          <w:sz w:val="24"/>
          <w:szCs w:val="24"/>
        </w:rPr>
        <w:t xml:space="preserve"> зако</w:t>
      </w:r>
      <w:r>
        <w:rPr>
          <w:rFonts w:cs="Times New Roman" w:ascii="Times New Roman" w:hAnsi="Times New Roman"/>
          <w:sz w:val="24"/>
          <w:szCs w:val="24"/>
          <w:lang w:val="sr-CS"/>
        </w:rPr>
        <w:t xml:space="preserve">а </w:t>
      </w:r>
      <w:r>
        <w:rPr>
          <w:rFonts w:cs="Times New Roman" w:ascii="Times New Roman" w:hAnsi="Times New Roman"/>
          <w:sz w:val="24"/>
          <w:szCs w:val="24"/>
        </w:rPr>
        <w:t>прописао је поједностављену процедуру издавања дозволе здравственим установама за обављање послова из области људских ћелија и ткива, као и успостављање јединственог информационог система у поменутој области у циљу успостављања и одржавања система следивости.</w:t>
      </w:r>
    </w:p>
    <w:p>
      <w:pPr>
        <w:pStyle w:val="Normal"/>
        <w:ind w:firstLine="709"/>
        <w:jc w:val="both"/>
        <w:rPr/>
      </w:pPr>
      <w:r>
        <w:rPr>
          <w:rFonts w:cs="Times New Roman" w:ascii="Times New Roman" w:hAnsi="Times New Roman"/>
          <w:sz w:val="24"/>
          <w:szCs w:val="24"/>
        </w:rPr>
        <w:t xml:space="preserve">Једна од новина </w:t>
      </w:r>
      <w:r>
        <w:rPr>
          <w:rFonts w:cs="Times New Roman" w:ascii="Times New Roman" w:hAnsi="Times New Roman"/>
          <w:sz w:val="24"/>
          <w:szCs w:val="24"/>
          <w:lang w:val="sr-CS"/>
        </w:rPr>
        <w:t>Предлога</w:t>
      </w:r>
      <w:r>
        <w:rPr>
          <w:rFonts w:cs="Times New Roman" w:ascii="Times New Roman" w:hAnsi="Times New Roman"/>
          <w:sz w:val="24"/>
          <w:szCs w:val="24"/>
        </w:rPr>
        <w:t xml:space="preserve"> закона је и поједностављење поступка давања пристанка за  примену људских ткива избегавајући непотребне финансијске трошкове вођења регистра, односно увођењем забране о даривању</w:t>
      </w:r>
      <w:r>
        <w:rPr>
          <w:rFonts w:cs="Times New Roman" w:ascii="Times New Roman" w:hAnsi="Times New Roman"/>
          <w:sz w:val="24"/>
          <w:szCs w:val="24"/>
          <w:lang w:val="sr-CS"/>
        </w:rPr>
        <w:t>, Предлог</w:t>
      </w:r>
      <w:r>
        <w:rPr>
          <w:rFonts w:cs="Times New Roman" w:ascii="Times New Roman" w:hAnsi="Times New Roman"/>
          <w:sz w:val="24"/>
          <w:szCs w:val="24"/>
        </w:rPr>
        <w:t xml:space="preserve"> закон</w:t>
      </w:r>
      <w:r>
        <w:rPr>
          <w:rFonts w:cs="Times New Roman" w:ascii="Times New Roman" w:hAnsi="Times New Roman"/>
          <w:sz w:val="24"/>
          <w:szCs w:val="24"/>
          <w:lang w:val="sr-CS"/>
        </w:rPr>
        <w:t>а</w:t>
      </w:r>
      <w:r>
        <w:rPr>
          <w:rFonts w:cs="Times New Roman" w:ascii="Times New Roman" w:hAnsi="Times New Roman"/>
          <w:sz w:val="24"/>
          <w:szCs w:val="24"/>
        </w:rPr>
        <w:t xml:space="preserve"> је пружио могућност сваком пунолетном грађанину Републике Србије да забрани у писменом или усменом облику даривање својих ткива, као и могућност чланова породице да то учини у тренутку смрти уколико се умрло лице за живота није изјаснило у вези са тим, док је у погледу малолентих грађана, предвиђен неопходан информисани пристанак законских заступника или старатеља.</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rPr>
        <w:t xml:space="preserve">Такође, </w:t>
      </w:r>
      <w:r>
        <w:rPr>
          <w:rFonts w:cs="Times New Roman" w:ascii="Times New Roman" w:hAnsi="Times New Roman"/>
          <w:sz w:val="24"/>
          <w:szCs w:val="24"/>
          <w:lang w:val="sr-CS"/>
        </w:rPr>
        <w:t xml:space="preserve">Предлогом </w:t>
      </w:r>
      <w:r>
        <w:rPr>
          <w:rFonts w:cs="Times New Roman" w:ascii="Times New Roman" w:hAnsi="Times New Roman"/>
          <w:sz w:val="24"/>
          <w:szCs w:val="24"/>
        </w:rPr>
        <w:t xml:space="preserve">закона прецизирана је улога и задаци Управе за биомедицину као компетентног тела у области биомедицине на нивоу целе Републике Србије, као и уређен надзор над спровођењем овог закона који је остао у надлежности Управе за биомедицину, с тим да је прецизиран инспекцијски надзор над радом здравствених установа из области ћелија и ткива што није случај у постојећем закону, те због тих нејасноћа, непрецизности и недоречености око вршења инспекцијског надзора врло често је у пракси настајала нејасна слика око тога где треба формирати инспекцију, у чијем саставу и ко може да буде инспектор. Наиме, формирањем инспекцијског надзора у оквиру Управе за биомедицину се обезбеђује континуираност стручног надзора у области биомедицине која је специфична због свакодневних увођења нових метода и процедура рада, те се намеће потреба за надзором од стране стручњака са највећим искуством у пракси који прате савремена достигнућа науке у овој обла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ред горе поменутог, утврђена је и потреба да се одређени стручни термини другачије и прецизније дефинишу, а у циљу потпуне хармонизације домаћег права у овој области са правом Европске Уније, на начин како то препоручује Европска Ун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Доношењем </w:t>
      </w:r>
      <w:r>
        <w:rPr>
          <w:rFonts w:cs="Times New Roman" w:ascii="Times New Roman" w:hAnsi="Times New Roman"/>
          <w:sz w:val="24"/>
          <w:szCs w:val="24"/>
          <w:lang w:val="sr-CS"/>
        </w:rPr>
        <w:t>Предлога</w:t>
      </w:r>
      <w:r>
        <w:rPr>
          <w:rFonts w:cs="Times New Roman" w:ascii="Times New Roman" w:hAnsi="Times New Roman"/>
          <w:sz w:val="24"/>
          <w:szCs w:val="24"/>
        </w:rPr>
        <w:t xml:space="preserve"> закона створиће се услови за промоцију давалаштва и подизање свести грађана о значају давања, као и организовање послова у области људских ћелија и ткива, чиме ће се </w:t>
      </w:r>
      <w:r>
        <w:rPr>
          <w:rFonts w:cs="Times New Roman" w:ascii="Times New Roman" w:hAnsi="Times New Roman"/>
          <w:sz w:val="24"/>
          <w:szCs w:val="24"/>
          <w:lang w:val="sr-CS"/>
        </w:rPr>
        <w:t>у свим етапама, уз поштовање принципа следивости, закључно са најцелисходнијом применом у сврху лечења,</w:t>
      </w:r>
      <w:r>
        <w:rPr>
          <w:rFonts w:cs="Times New Roman" w:ascii="Times New Roman" w:hAnsi="Times New Roman"/>
          <w:sz w:val="24"/>
          <w:szCs w:val="24"/>
        </w:rPr>
        <w:t xml:space="preserve"> унапредити квалитет пружене здравствене заштите у складу са савременим стандардима медицинске науке и праксе, односно са прописима Европске Уније у овој облас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rPr>
        <w:t>Будући да се сва нова решења предложена овим</w:t>
      </w:r>
      <w:r>
        <w:rPr>
          <w:rFonts w:cs="Times New Roman" w:ascii="Times New Roman" w:hAnsi="Times New Roman"/>
          <w:sz w:val="24"/>
          <w:szCs w:val="24"/>
          <w:lang w:val="sr-CS"/>
        </w:rPr>
        <w:t xml:space="preserve"> Предлогом</w:t>
      </w:r>
      <w:r>
        <w:rPr>
          <w:rFonts w:cs="Times New Roman" w:ascii="Times New Roman" w:hAnsi="Times New Roman"/>
          <w:sz w:val="24"/>
          <w:szCs w:val="24"/>
        </w:rPr>
        <w:t xml:space="preserve"> закон</w:t>
      </w:r>
      <w:r>
        <w:rPr>
          <w:rFonts w:cs="Times New Roman" w:ascii="Times New Roman" w:hAnsi="Times New Roman"/>
          <w:sz w:val="24"/>
          <w:szCs w:val="24"/>
          <w:lang w:val="sr-CS"/>
        </w:rPr>
        <w:t xml:space="preserve">а </w:t>
      </w:r>
      <w:r>
        <w:rPr>
          <w:rFonts w:cs="Times New Roman" w:ascii="Times New Roman" w:hAnsi="Times New Roman"/>
          <w:sz w:val="24"/>
          <w:szCs w:val="24"/>
        </w:rPr>
        <w:t>односе на материју која се није могла уредити другим правним актом, а имајући у виду и обим предложених измена, доношење новог Закона о људски</w:t>
      </w:r>
      <w:r>
        <w:rPr>
          <w:rFonts w:cs="Times New Roman" w:ascii="Times New Roman" w:hAnsi="Times New Roman"/>
          <w:sz w:val="24"/>
          <w:szCs w:val="24"/>
          <w:lang w:val="sr-CS"/>
        </w:rPr>
        <w:t>м</w:t>
      </w:r>
      <w:r>
        <w:rPr>
          <w:rFonts w:cs="Times New Roman" w:ascii="Times New Roman" w:hAnsi="Times New Roman"/>
          <w:sz w:val="24"/>
          <w:szCs w:val="24"/>
        </w:rPr>
        <w:t xml:space="preserve"> ћелиј</w:t>
      </w:r>
      <w:r>
        <w:rPr>
          <w:rFonts w:cs="Times New Roman" w:ascii="Times New Roman" w:hAnsi="Times New Roman"/>
          <w:sz w:val="24"/>
          <w:szCs w:val="24"/>
          <w:lang w:val="sr-CS"/>
        </w:rPr>
        <w:t xml:space="preserve">ама </w:t>
      </w:r>
      <w:r>
        <w:rPr>
          <w:rFonts w:cs="Times New Roman" w:ascii="Times New Roman" w:hAnsi="Times New Roman"/>
          <w:sz w:val="24"/>
          <w:szCs w:val="24"/>
        </w:rPr>
        <w:t>и ткив</w:t>
      </w:r>
      <w:r>
        <w:rPr>
          <w:rFonts w:cs="Times New Roman" w:ascii="Times New Roman" w:hAnsi="Times New Roman"/>
          <w:sz w:val="24"/>
          <w:szCs w:val="24"/>
          <w:lang w:val="sr-CS"/>
        </w:rPr>
        <w:t xml:space="preserve">има </w:t>
      </w:r>
      <w:r>
        <w:rPr>
          <w:rFonts w:cs="Times New Roman" w:ascii="Times New Roman" w:hAnsi="Times New Roman"/>
          <w:sz w:val="24"/>
          <w:szCs w:val="24"/>
        </w:rPr>
        <w:t>представља једину могућност.</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24"/>
          <w:szCs w:val="24"/>
        </w:rPr>
      </w:pPr>
      <w:r>
        <w:rPr>
          <w:rFonts w:cs="Times New Roman" w:ascii="Times New Roman" w:hAnsi="Times New Roman"/>
          <w:sz w:val="24"/>
          <w:szCs w:val="24"/>
        </w:rPr>
        <w:t>IV. ОБЈАШЊЕЊЕ ОСНОВНИХ ПРАВНИХ ИНСТИТУТА И ПОЈЕДИНАЧНИХ РЕШЕЊА</w:t>
      </w:r>
    </w:p>
    <w:p>
      <w:pPr>
        <w:pStyle w:val="Normal"/>
        <w:jc w:val="center"/>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jc w:val="center"/>
        <w:rPr/>
      </w:pPr>
      <w:r>
        <w:rPr>
          <w:rFonts w:cs="Times New Roman" w:ascii="Times New Roman" w:hAnsi="Times New Roman"/>
          <w:sz w:val="24"/>
          <w:szCs w:val="24"/>
        </w:rPr>
        <w:t>1. Основне одредбе (чл. 1</w:t>
      </w:r>
      <w:r>
        <w:rPr>
          <w:rFonts w:cs="Times New Roman" w:ascii="Times New Roman" w:hAnsi="Times New Roman"/>
          <w:sz w:val="24"/>
          <w:szCs w:val="24"/>
          <w:lang w:val="sr-CS"/>
        </w:rPr>
        <w:t xml:space="preserve"> </w:t>
      </w:r>
      <w:r>
        <w:rPr>
          <w:rFonts w:eastAsia="Symbol" w:cs="Symbol" w:ascii="Symbol" w:hAnsi="Symbol"/>
          <w:sz w:val="24"/>
          <w:szCs w:val="24"/>
        </w:rPr>
        <w:t></w:t>
      </w:r>
      <w:r>
        <w:rPr>
          <w:rFonts w:cs="Times New Roman" w:ascii="Times New Roman" w:hAnsi="Times New Roman"/>
          <w:sz w:val="24"/>
          <w:szCs w:val="24"/>
        </w:rPr>
        <w:t xml:space="preserve"> 3.)</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709"/>
        <w:jc w:val="both"/>
        <w:rPr/>
      </w:pPr>
      <w:r>
        <w:rPr>
          <w:rFonts w:cs="Times New Roman" w:ascii="Times New Roman" w:hAnsi="Times New Roman"/>
          <w:sz w:val="24"/>
          <w:szCs w:val="24"/>
        </w:rPr>
        <w:t>У члану 1. прописано је да се овим</w:t>
      </w:r>
      <w:r>
        <w:rPr>
          <w:rFonts w:cs="Times New Roman" w:ascii="Times New Roman" w:hAnsi="Times New Roman"/>
          <w:sz w:val="24"/>
          <w:szCs w:val="24"/>
          <w:lang w:val="sr-CS"/>
        </w:rPr>
        <w:t xml:space="preserve"> Предлогом</w:t>
      </w:r>
      <w:r>
        <w:rPr>
          <w:rFonts w:cs="Times New Roman" w:ascii="Times New Roman" w:hAnsi="Times New Roman"/>
          <w:sz w:val="24"/>
          <w:szCs w:val="24"/>
        </w:rPr>
        <w:t xml:space="preserve"> закона уређује услови за постизање квалитета и сигурности у области људских ћелија и ткива за примену код људи, надзор над спровођењем овог закона и обављање одређених послова државне управе у области људских ћелија и ткива, као и друга питања од значаја за спровођење послова из области људских ћелија и ткива, као и да област људских ћелија и ткива обухвата послове даривања, добијања, тестирања, обраде, очувања, складиштења, дистрибуције и примене људских ћелија и ткива код људи, од живог даваоца или од умрлог лица. </w:t>
      </w:r>
    </w:p>
    <w:p>
      <w:pPr>
        <w:pStyle w:val="Normal"/>
        <w:autoSpaceDE w:val="false"/>
        <w:ind w:firstLine="709"/>
        <w:jc w:val="both"/>
        <w:rPr/>
      </w:pPr>
      <w:r>
        <w:rPr>
          <w:rFonts w:cs="Times New Roman" w:ascii="Times New Roman" w:hAnsi="Times New Roman"/>
          <w:sz w:val="24"/>
          <w:szCs w:val="24"/>
        </w:rPr>
        <w:t>Чланом 2. прописано је</w:t>
      </w:r>
      <w:r>
        <w:rPr>
          <w:rFonts w:cs="Times New Roman" w:ascii="Times New Roman" w:hAnsi="Times New Roman"/>
          <w:sz w:val="24"/>
          <w:szCs w:val="24"/>
          <w:lang w:val="sr-CS"/>
        </w:rPr>
        <w:t xml:space="preserve"> да се </w:t>
      </w:r>
      <w:r>
        <w:rPr>
          <w:rFonts w:cs="Times New Roman" w:ascii="Times New Roman" w:hAnsi="Times New Roman"/>
          <w:sz w:val="24"/>
          <w:szCs w:val="24"/>
        </w:rPr>
        <w:t xml:space="preserve">овај </w:t>
      </w:r>
      <w:r>
        <w:rPr>
          <w:rFonts w:cs="Times New Roman" w:ascii="Times New Roman" w:hAnsi="Times New Roman"/>
          <w:sz w:val="24"/>
          <w:szCs w:val="24"/>
          <w:lang w:val="sr-CS"/>
        </w:rPr>
        <w:t xml:space="preserve">Предлог </w:t>
      </w:r>
      <w:r>
        <w:rPr>
          <w:rFonts w:cs="Times New Roman" w:ascii="Times New Roman" w:hAnsi="Times New Roman"/>
          <w:sz w:val="24"/>
          <w:szCs w:val="24"/>
        </w:rPr>
        <w:t>закон</w:t>
      </w:r>
      <w:r>
        <w:rPr>
          <w:rFonts w:cs="Times New Roman" w:ascii="Times New Roman" w:hAnsi="Times New Roman"/>
          <w:sz w:val="24"/>
          <w:szCs w:val="24"/>
          <w:lang w:val="sr-CS"/>
        </w:rPr>
        <w:t xml:space="preserve">а </w:t>
      </w:r>
      <w:r>
        <w:rPr>
          <w:rFonts w:cs="Times New Roman" w:ascii="Times New Roman" w:hAnsi="Times New Roman"/>
          <w:sz w:val="24"/>
          <w:szCs w:val="24"/>
        </w:rPr>
        <w:t>примењује и на матичне ћелије хематопоезе из периферне крви, крви пупчаника и костне сржи, као и на поступке даривања, добијања и тестирања</w:t>
      </w:r>
      <w:r>
        <w:rPr>
          <w:rFonts w:cs="Times New Roman" w:ascii="Times New Roman" w:hAnsi="Times New Roman"/>
          <w:sz w:val="24"/>
          <w:szCs w:val="24"/>
          <w:lang w:val="sr-CS"/>
        </w:rPr>
        <w:t xml:space="preserve"> људских</w:t>
      </w:r>
      <w:r>
        <w:rPr>
          <w:rFonts w:cs="Times New Roman" w:ascii="Times New Roman" w:hAnsi="Times New Roman"/>
          <w:sz w:val="24"/>
          <w:szCs w:val="24"/>
        </w:rPr>
        <w:t xml:space="preserve"> ћелија и ткива која се користе у изради производа намењених за примену код људи, а који у себи садрже</w:t>
      </w:r>
      <w:r>
        <w:rPr>
          <w:rFonts w:cs="Times New Roman" w:ascii="Times New Roman" w:hAnsi="Times New Roman"/>
          <w:sz w:val="24"/>
          <w:szCs w:val="24"/>
          <w:lang w:val="sr-CS"/>
        </w:rPr>
        <w:t xml:space="preserve"> људске</w:t>
      </w:r>
      <w:r>
        <w:rPr>
          <w:rFonts w:cs="Times New Roman" w:ascii="Times New Roman" w:hAnsi="Times New Roman"/>
          <w:sz w:val="24"/>
          <w:szCs w:val="24"/>
        </w:rPr>
        <w:t xml:space="preserve"> ћелије и ткива или су произведени из</w:t>
      </w:r>
      <w:r>
        <w:rPr>
          <w:rFonts w:cs="Times New Roman" w:ascii="Times New Roman" w:hAnsi="Times New Roman"/>
          <w:sz w:val="24"/>
          <w:szCs w:val="24"/>
          <w:lang w:val="sr-CS"/>
        </w:rPr>
        <w:t xml:space="preserve"> људских</w:t>
      </w:r>
      <w:r>
        <w:rPr>
          <w:rFonts w:cs="Times New Roman" w:ascii="Times New Roman" w:hAnsi="Times New Roman"/>
          <w:sz w:val="24"/>
          <w:szCs w:val="24"/>
        </w:rPr>
        <w:t xml:space="preserve"> ћелија и ткива. Такође, прописује да се одредбе овог закона не примењују на репродуктивне ћелије и ткива, ћелије и ткива ембриона и фетуса, крв и компоненте крви, ћелије и ткива употребљена као аутологни трансплантат унутар истог медицинског поступка, људске органе или делове људских органа ако се у људском телу примењују у исту сврху као и цели орган, као и</w:t>
      </w:r>
      <w:r>
        <w:rPr>
          <w:rFonts w:cs="Times New Roman" w:ascii="Times New Roman" w:hAnsi="Times New Roman"/>
          <w:sz w:val="24"/>
          <w:szCs w:val="24"/>
          <w:lang w:val="sr-CS"/>
        </w:rPr>
        <w:t xml:space="preserve"> људске</w:t>
      </w:r>
      <w:r>
        <w:rPr>
          <w:rFonts w:cs="Times New Roman" w:ascii="Times New Roman" w:hAnsi="Times New Roman"/>
          <w:sz w:val="24"/>
          <w:szCs w:val="24"/>
        </w:rPr>
        <w:t xml:space="preserve"> ћелије и ткива прикупљене приликом узимања органа за потребе пресађивања истог орга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 члану 3. дато је значење израза које се користе у овом закону.</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jc w:val="center"/>
        <w:rPr/>
      </w:pPr>
      <w:r>
        <w:rPr>
          <w:rFonts w:cs="Times New Roman" w:ascii="Times New Roman" w:hAnsi="Times New Roman"/>
          <w:sz w:val="24"/>
          <w:szCs w:val="24"/>
        </w:rPr>
        <w:t>2. Начела у области људских ћелија и ткива (чл. 4 – 7.)</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20"/>
        <w:jc w:val="both"/>
        <w:rPr/>
      </w:pPr>
      <w:r>
        <w:rPr>
          <w:rFonts w:cs="Times New Roman" w:ascii="Times New Roman" w:hAnsi="Times New Roman"/>
          <w:sz w:val="24"/>
          <w:szCs w:val="24"/>
        </w:rPr>
        <w:t>Чл. 4 – 7. предложено је да се област људских ћелија и ткива заснива на начелу заштите интереса и достојанста, начелу солидарности, начелу медицинске оправданости и безбедности и начелу једнакости.</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 Организација обављања послова у области људских ћелија и ткива (чл. 8 – 17.)</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8. прописано је да послове обраде, очувања, складиштења и дистрибуције људских ћелија и ткива обавља здравствена установа или организациона јединица здравствене установе на терцијарном нивоу здравствене заштите из Плана мреже здравствених установа који доноси Влада и која има дозволу за обављање послова обраде, очувања, складиштења и дистрибуције људских ћелија и ткива. Такође, послове тестирања даваоца на крвљу преносиве болести и имуногенетско тестирање примаоца и даваоца обавља здравствена установа, односно друга установа одређене овим законом која има дозволу директора Управе за биомедицину за обављање тестирања, у складу с одредбама овога закона. Послове добијања људских ћелија и ткива обавља здравствена установа која има дозволу директора Управе за биомедицину за обављање послова добијања људских ћелија и ткива. Банка људских ћелија и ткива може поднети и захтев за добијање дозволе за обављање послова добијања и тестирања ћелија и ткива, као и послова увоза или извоза људских ћелија и ткива. Овај члан прописује да начин и услове за обављање послова добијања, тестирања, обраде, очувања, складиштења и дистрибуције људских ћелија и ткива прописује министар надлежан за послове здравља.</w:t>
      </w:r>
    </w:p>
    <w:p>
      <w:pPr>
        <w:pStyle w:val="Normal"/>
        <w:tabs>
          <w:tab w:val="clear" w:pos="720"/>
          <w:tab w:val="righ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Чланом 9 – 11. уређен је поступак издавања, односно одузимања дозволе за обављање послова у овој области. Директор Управе за биомедицину решењем издаје, односно одузима дозволу за обављање послова прописане овим законом. Против наведеног решења се жалба може изјавити министру надлежном за послове здравља, док је решење министра коначно у управном поступку и против њега се може покренути управни спор. Дозвола за обављање послова у области  људских ћелија и ткива издаје се на неодређено време, али може бити одузета из разлога утврђених овим законом. </w:t>
      </w:r>
    </w:p>
    <w:p>
      <w:pPr>
        <w:pStyle w:val="Normal"/>
        <w:autoSpaceDE w:val="false"/>
        <w:ind w:firstLine="709"/>
        <w:jc w:val="both"/>
        <w:rPr/>
      </w:pPr>
      <w:r>
        <w:rPr>
          <w:rFonts w:cs="Times New Roman" w:ascii="Times New Roman" w:hAnsi="Times New Roman"/>
          <w:sz w:val="24"/>
          <w:szCs w:val="24"/>
        </w:rPr>
        <w:t>Чланом 12. прописано је да банка људских ћелија и ткива и здравстевна установа, односно друга установа са дозволом за обављање послова из ове области морају успоставити систем квалитета и управљати квалитетом у складу са начелима добре праксе. Систем квалитета мора да садржи стандардне оперативне процедуре, смернице, приручник за обуку, обрасце извештавања, записе о даваоцима, податке о коначном одредишту људских ћелија и  ткива.</w:t>
      </w:r>
    </w:p>
    <w:p>
      <w:pPr>
        <w:pStyle w:val="Normal"/>
        <w:autoSpaceDE w:val="false"/>
        <w:ind w:firstLine="709"/>
        <w:jc w:val="both"/>
        <w:rPr/>
      </w:pPr>
      <w:r>
        <w:rPr>
          <w:rFonts w:cs="Times New Roman" w:ascii="Times New Roman" w:hAnsi="Times New Roman"/>
          <w:sz w:val="24"/>
          <w:szCs w:val="24"/>
        </w:rPr>
        <w:t>Чланом 13. прописано је да банка људских ћелија и ткива и здравстевна установа, односно друга установа са дозволом из ове области именује задужену особу и њену замену за сваку делатност коју обављају у складу с одредбама овога закона. За задужено лице именује се доктор медицине са одговарајућом специјализацијом са најмање две године радног искуства у области људских ћелија и ткива. Горе поменуто лице задужено је: да се људске ћелије и ткива намењени за примену код људи  добијају, тестирају, обрађују, складиште и дистрибуирају у складу са законом и прописима донетим за спровођење овог закона; за спровођење поступка добијања дозволе за обављање послова из области људских ћелија и ткива; да омогући вршење инспекцијског надзора од стране инспектора за биомедицину; за вођење евиденције и извештаја у складу са чл. 38, 39. и 45. став 2. тач. 2. овог закона; за праћење, бележење и извештавање о озбиљним нежељеним догађајима и реакцијама у складу са чланом 36. овог закона; да се избор и процена даваоца људских ћелија и ткива врши у складу са чланом 20. овог закона; за успостављање и управљање системом квалитета у области људских ћелија и ткива у складу са чланом 12. овог закона; за организацију и спровођење континуиране едукације здравствених радника и здравствених сарадника који учествују у пословима из области људских ћелија и ткива у складу са чланом 16. став. 2. овог закона; за документацију о прихватању људских ћелија и ткива; за односе са правним лицима из члана 14.</w:t>
      </w:r>
      <w:r>
        <w:rPr>
          <w:rFonts w:cs="Times New Roman" w:ascii="Times New Roman" w:hAnsi="Times New Roman"/>
          <w:sz w:val="24"/>
          <w:szCs w:val="24"/>
          <w:lang w:val="sr-CS"/>
        </w:rPr>
        <w:t xml:space="preserve"> </w:t>
      </w:r>
      <w:r>
        <w:rPr>
          <w:rFonts w:cs="Times New Roman" w:ascii="Times New Roman" w:hAnsi="Times New Roman"/>
          <w:sz w:val="24"/>
          <w:szCs w:val="24"/>
        </w:rPr>
        <w:t>овог</w:t>
      </w:r>
      <w:r>
        <w:rPr>
          <w:rFonts w:cs="Times New Roman" w:ascii="Times New Roman" w:hAnsi="Times New Roman"/>
          <w:sz w:val="24"/>
          <w:szCs w:val="24"/>
          <w:lang w:val="sr-CS"/>
        </w:rPr>
        <w:t xml:space="preserve"> Предлога</w:t>
      </w:r>
      <w:r>
        <w:rPr>
          <w:rFonts w:cs="Times New Roman" w:ascii="Times New Roman" w:hAnsi="Times New Roman"/>
          <w:sz w:val="24"/>
          <w:szCs w:val="24"/>
        </w:rPr>
        <w:t xml:space="preserve"> закона. Такође, овај члан прописује да банка људских ћелија и ткива, односно установе са дозволом за обављање послова морају Управи за биомедицину доставити податке о задуженом лицу (име и презиме, контакт), као и податке о свакој промени лица и података без одлагања. </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Чланом 14. прописано је да банка људских ћелија и ткива обавезна је да склопи писмени уговор са правним лицем за обављање свих послова који утичу или могу утицати на квалитет и сигурност људских ћелија и ткива које се обрађује у сарадњи с тим правним лицем, а посебно ако: банка људских ћелија и ткива повери правном лицу неку фазу обраде људских ћелија и ткива; правно лице добавља материјале, односно пружа услуге које утичу или могу утицати на квалитет и сигурност ткива, укључујући и дистрибуцију људских ћелија и ткива; банка људских ћелија и ткива пружа услуге правном лицу; банка људских ћелија и ткива дистрибуира људске ћелије и ткива обрађена у правном лицу. Банка људских ћелија и ткива је дужна да оцењује и бира правна лица са којима закључују уговоре на основу њихове способности да задовоље услове прописане овим законом и прописима донетим за спровођење овог закона. Банка људских ћелија и ткива води списак свих уговора. У уговору се утврђују и обавезе правних лица и детаљни стандардни оперативни поступци. Банка људских ћелија и ткива дужна је да на захтев Управе за биомедицину достав</w:t>
      </w:r>
      <w:r>
        <w:rPr>
          <w:rFonts w:cs="Times New Roman" w:ascii="Times New Roman" w:hAnsi="Times New Roman"/>
          <w:sz w:val="24"/>
          <w:szCs w:val="24"/>
          <w:lang w:val="sr-CS"/>
        </w:rPr>
        <w:t>и</w:t>
      </w:r>
      <w:r>
        <w:rPr>
          <w:rFonts w:cs="Times New Roman" w:ascii="Times New Roman" w:hAnsi="Times New Roman"/>
          <w:sz w:val="24"/>
          <w:szCs w:val="24"/>
        </w:rPr>
        <w:t xml:space="preserve"> копије уговора са поменутим правним лицим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pPr>
      <w:r>
        <w:rPr>
          <w:rFonts w:cs="Times New Roman" w:ascii="Times New Roman" w:hAnsi="Times New Roman"/>
          <w:sz w:val="24"/>
          <w:szCs w:val="24"/>
        </w:rPr>
        <w:t>Чланом</w:t>
      </w:r>
      <w:r>
        <w:rPr>
          <w:rFonts w:cs="Times New Roman" w:ascii="Times New Roman" w:hAnsi="Times New Roman"/>
          <w:sz w:val="24"/>
          <w:szCs w:val="24"/>
          <w:lang w:val="sr-CS"/>
        </w:rPr>
        <w:t xml:space="preserve"> </w:t>
      </w:r>
      <w:r>
        <w:rPr>
          <w:rFonts w:cs="Times New Roman" w:ascii="Times New Roman" w:hAnsi="Times New Roman"/>
          <w:sz w:val="24"/>
          <w:szCs w:val="24"/>
        </w:rPr>
        <w:t>15. прописано је да je свака стационарна здравствена установа са јединицом интензивног лечења (у даљем тексту: здравствена установа за даривање људских ткива) обавезна да учествује у Републичком програму за пресађивање људских органа који је утврђен законом о пресађивању људских органа.  У Републички програм укључена су и ткива давалаца људских органа. Поменуте здравствене установе обавезне су именовати лице која обавља послове координатора за ткива у тој установи. Координатор организује и усклађује рад у здравствене установе у погледу узимања ткива. Послове и обавезе координатора, услове у погледу стручне оспособљености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16. прописано је да све здравствене установе и здравствени радници и сарадници који учествују у пословима даривања, добијања, тестирања, обраде, очувања, складиштења, дистрибуције и примене људских ћелија и ткива међусобно сарађују ради успешног спровођења, као и научног и стручног усавршавања делатности из области људских ћелија и ткива у Републици Србији. Сви здравствени радници и здравствени сарадници, морају бити квалификовани за обављање тих послова, и редовно похађати обуке о савременим приступима релевантним за обављање тих послова. Здравствене установе и здравствени радници и сарадници континуирано предузимају одговарајуће мере у сврху промоције давања људских ћелија и ткива.</w:t>
      </w:r>
    </w:p>
    <w:p>
      <w:pPr>
        <w:pStyle w:val="Normal"/>
        <w:autoSpaceDE w:val="false"/>
        <w:ind w:firstLine="709"/>
        <w:jc w:val="both"/>
        <w:rPr/>
      </w:pPr>
      <w:r>
        <w:rPr>
          <w:rFonts w:cs="Times New Roman" w:ascii="Times New Roman" w:hAnsi="Times New Roman"/>
          <w:sz w:val="24"/>
          <w:szCs w:val="24"/>
        </w:rPr>
        <w:t>Чланом 17. прописано је да је Републички регистар давалаца матичних ћелија хематопоезе  организациона јединица</w:t>
      </w:r>
      <w:r>
        <w:rPr>
          <w:rFonts w:cs="Times New Roman" w:ascii="Times New Roman" w:hAnsi="Times New Roman"/>
          <w:i/>
          <w:color w:val="FF0000"/>
          <w:sz w:val="24"/>
          <w:szCs w:val="24"/>
        </w:rPr>
        <w:t xml:space="preserve"> </w:t>
      </w:r>
      <w:r>
        <w:rPr>
          <w:rFonts w:cs="Times New Roman" w:ascii="Times New Roman" w:hAnsi="Times New Roman"/>
          <w:sz w:val="24"/>
          <w:szCs w:val="24"/>
        </w:rPr>
        <w:t>Института за трансфузију крви Србије. Регистар давалаца обавља следеће послове: води јединствену базу података о потенцијалним даваоцима и јединицама крви пупчаника; координира поступке тражења даваоца у националном и међународним регистрима; координира поступке одабира, давања и доставе матичних ћелија хематопоезе у сарадњи са центрима за даваоце, центрима за прикупљање матичних ћелија хематопоезе и центрима за пресађивање; сарађује са сродним међународним удружењима. Подаци из става 2. тачка 1) овог члана који се односе на даваоце су: име, презиме, име оца, датум рођења, место рођења, занимање, пол (м/ж), висина, тежина, крвна група, место пребивалишта, улица и број, контакт даваоца; подаци о здравственом стању даваоца; подаци о болестима које је давалац имао; подаци о облицима ризичног стања и понашања; подаци о трудноћи код жена давалаца. Ближе услове о раду регистра давалаца у погледу простора, опреме и кадр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 Узимање људских ћелија и ткива од живог даваоца (чл. 18 – 26.)</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18. прописано је када има истовремено више примаоца људских ћелија и ткива она се додељују примаоцима са републичке листе чекања водећи рачуна о њиховој правичној доступности, а у складу са транспарентним, објективним и општеприхваћеним медицинским критеријумима. Претходни став овог члана се не примењује на људске ћелија и ткива за аутологну примену. Начин вођења републичке листе чекања, услове за одабир најподударнијег примаоца и поступак доделе узетих људских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19. прописано је да о потреби лечења примаоца са људским ћелијама односно ткивом живог даваоца одлучује стручни тим здравствене установе у којој ће се извршити поступак лечења. Стручни тим именује здравствена установ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Чланом 20. прописано је да се пре узимања људских ћелија и ткива морају спровести сва одговарајућа медицинска испитивања и захвати у циљу процене и смањена физичких и психичких ризика за здравље даваоца. Начин и услови одабира и процене здравственог стања живог даваоц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21. прописано је да се људске ћелије и ткива могу узети само од пунолетно и пословно способног лица.</w:t>
      </w:r>
    </w:p>
    <w:p>
      <w:pPr>
        <w:pStyle w:val="Normal"/>
        <w:autoSpaceDE w:val="false"/>
        <w:ind w:firstLine="709"/>
        <w:jc w:val="both"/>
        <w:rPr/>
      </w:pPr>
      <w:r>
        <w:rPr>
          <w:rFonts w:cs="Times New Roman" w:ascii="Times New Roman" w:hAnsi="Times New Roman"/>
          <w:sz w:val="24"/>
          <w:szCs w:val="24"/>
        </w:rPr>
        <w:t>Чланом 22. прописано је узимање људских ћелије и ткива од живог даваоца допуштено само ако је давалац за тај захват дао пристанак у писменом облику, као израз слободне воље, засноване на одговарајућем обавештењу о природи, сврси и трајању захвата, као и могућих ризика и успешности процедуре.  Пристанак даваоца људских ћелија и ткива односи се само за појединачни захват и на људске ћелије, односно ткива. Пре давања пристанка доктор медицине, који не учествује у поступку добијања или примене људских ћелија и ткива, односно није надлежни доктор примаоца, обавезан је упознати даваоца с његовим правима прописаним овим законом, а посебно са правом на непристран савет у погледу ризика по живот и здравље. Пристанак се даје за тачно одређеног примаоца. Писмени пристанак се чува у здравстевној установи као медицинска документација, у складу са законом. Давалац може слободно и у било које време до почетка поступка добијања опозвати свој пристанак. Садржај и облик обрасца пристанка и садржај обрасца опозива пристанка прописује министар надлежан за послове здрављ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Чланом 23. прописано је изузетно од члана 21. овог закона, давалац људских ћелија и ткива, може бити и лице које је млађе од 18 година живота, односно пунолетно лице које је потпуно или делимично лишено пословне способности, ако су истовремено испуњени следећи услови: да не постоји одговарајући давалац који је дао писмени пристанак у складу са овим законом; да је прималац људских ћелија и ткива родитељ, брат или сестра даваоца; да се давање људских ћелија и ткива обавља ради спашавања живота примаоца; да је прибављен писмени пристанак за даривање људских ћелија и ткива од родитеља, односно старатеља детета без родитељског старања, односно старатеља лица које је делимично или потпуно лишено пословне способности и који је израз слободне воље родитеља, односно старатеља засноване на одговарајућем обавештењу о природи, сврси и трајању захвата, као и могућих ризика и успешности процедуре; да се потенцијални давалац не противи даривању људских ћелија и ткива. Старатељ даје писмени пристанак за даривање људских ћелија и ткива на основу претходне сагласности органа старатељства, а по претходном прибављеном мишљењу етичког одбора здравствене установе који се образује у складу са законом којим се уређује здравствена заштита.</w:t>
      </w:r>
    </w:p>
    <w:p>
      <w:pPr>
        <w:pStyle w:val="Normal"/>
        <w:autoSpaceDE w:val="false"/>
        <w:ind w:firstLine="709"/>
        <w:jc w:val="both"/>
        <w:rPr/>
      </w:pPr>
      <w:r>
        <w:rPr>
          <w:rFonts w:cs="Times New Roman" w:ascii="Times New Roman" w:hAnsi="Times New Roman"/>
          <w:sz w:val="24"/>
          <w:szCs w:val="24"/>
        </w:rPr>
        <w:t>Чланом 24. прописано је да се одредбе члана 23. став 1. тач. 1) 2) и 3) овог</w:t>
      </w:r>
      <w:r>
        <w:rPr>
          <w:rFonts w:cs="Times New Roman" w:ascii="Times New Roman" w:hAnsi="Times New Roman"/>
          <w:sz w:val="24"/>
          <w:szCs w:val="24"/>
          <w:lang w:val="sr-CS"/>
        </w:rPr>
        <w:t xml:space="preserve"> Предлога </w:t>
      </w:r>
      <w:r>
        <w:rPr>
          <w:rFonts w:cs="Times New Roman" w:ascii="Times New Roman" w:hAnsi="Times New Roman"/>
          <w:sz w:val="24"/>
          <w:szCs w:val="24"/>
        </w:rPr>
        <w:t xml:space="preserve"> закона не примењују ако се утврди да њихово узимање представља минимални ризик и минимално оптерећење за даваоц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Чланом 25. прописано је да је изузетно од члана 23. овог</w:t>
      </w:r>
      <w:r>
        <w:rPr>
          <w:rFonts w:cs="Times New Roman" w:ascii="Times New Roman" w:hAnsi="Times New Roman"/>
          <w:sz w:val="24"/>
          <w:szCs w:val="24"/>
          <w:lang w:val="sr-CS"/>
        </w:rPr>
        <w:t xml:space="preserve"> Предлога</w:t>
      </w:r>
      <w:r>
        <w:rPr>
          <w:rFonts w:cs="Times New Roman" w:ascii="Times New Roman" w:hAnsi="Times New Roman"/>
          <w:sz w:val="24"/>
          <w:szCs w:val="24"/>
        </w:rPr>
        <w:t xml:space="preserve"> закона, допуштено прикупљање крви из пупчаника живорођеног детета и складиштење матичних ћелија хематопоезе издвојених из пупчаника живорођеног детета. Поменуте ћелије могу се употребљавати за пресађивање и сродницима и несродницима. Писмени пристанак за прикупљање ћелија дају оба родитеља. Изузетно, писмени пристанак даје само мајка уколико је други родитељ непознат или је умро. Писмени пристанак за прикупљање ћелија даје старатељ уколико су оба родитеља под старатељством. Старатељ даје писмени пристанак за прикупљање ћелија на основу претходне сагласности органа старатељства, а по прибављеном мишљењу етичког одбора здравствене установе који се образује у складу са законом којим се уређује здравствена заштита.</w:t>
      </w:r>
    </w:p>
    <w:p>
      <w:pPr>
        <w:pStyle w:val="Normal"/>
        <w:autoSpaceDE w:val="false"/>
        <w:ind w:firstLine="709"/>
        <w:jc w:val="both"/>
        <w:rPr/>
      </w:pPr>
      <w:r>
        <w:rPr>
          <w:rFonts w:cs="Times New Roman" w:ascii="Times New Roman" w:hAnsi="Times New Roman"/>
          <w:sz w:val="24"/>
          <w:szCs w:val="24"/>
        </w:rPr>
        <w:t>Чланом 26. прописано је да је након обављених појединих терапијских поступака преостале људске ћелије и ткива, могу се уништити, односно узети и применити у складу са одредбама овога закона. Начин и поступак уништења, односно примене људских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t>4. Узимање ткива са умрлог лица (чл. 27 – 3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Чланом 27. прописано је да се узимање ткива од умрлог лица за примену код људи може се извршити искључиво после дијагностиковања и утврђивања смрти на основу медицинских критеријума, у складу са законом. Медицинске критеријуме, начин и услове за утврђивање смрти, утврђује се у складу законом којим се уређује пресађивање људских органа, као и подзаконским актима донетим за спровођење тог закона.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Чланом 28. прописано је да се ткива са умрлог лица могу узимати за примену уколико се пунолетни пословно способан давалац пре смрти томе није усмено или у писменом облику за живота противио, односно ако се томе у тренутку смрти није изричито успротивио родитељ, супружник, ванбрачни партнер или пунолетно дете умрлог.</w:t>
      </w:r>
      <w:r>
        <w:rPr>
          <w:rFonts w:cs="Times New Roman" w:ascii="Times New Roman" w:hAnsi="Times New Roman"/>
          <w:color w:val="FF0000"/>
          <w:sz w:val="24"/>
          <w:szCs w:val="24"/>
        </w:rPr>
        <w:t xml:space="preserve"> </w:t>
      </w:r>
      <w:r>
        <w:rPr>
          <w:rFonts w:cs="Times New Roman" w:ascii="Times New Roman" w:hAnsi="Times New Roman"/>
          <w:sz w:val="24"/>
          <w:szCs w:val="24"/>
        </w:rPr>
        <w:t>Изузетно од пре</w:t>
      </w:r>
      <w:r>
        <w:rPr>
          <w:rFonts w:cs="Times New Roman" w:ascii="Times New Roman" w:hAnsi="Times New Roman"/>
          <w:sz w:val="24"/>
          <w:szCs w:val="24"/>
          <w:lang w:val="sr-CS"/>
        </w:rPr>
        <w:t>т</w:t>
      </w:r>
      <w:r>
        <w:rPr>
          <w:rFonts w:cs="Times New Roman" w:ascii="Times New Roman" w:hAnsi="Times New Roman"/>
          <w:sz w:val="24"/>
          <w:szCs w:val="24"/>
        </w:rPr>
        <w:t>ходног става  овог члана, ако умрло лице нема сроднике, ткива са умрлог лица се могу узети ако се томе,</w:t>
      </w:r>
      <w:r>
        <w:rPr>
          <w:rFonts w:cs="Times New Roman" w:ascii="Times New Roman" w:hAnsi="Times New Roman"/>
          <w:color w:val="FF0000"/>
          <w:sz w:val="24"/>
          <w:szCs w:val="24"/>
        </w:rPr>
        <w:t xml:space="preserve"> </w:t>
      </w:r>
      <w:r>
        <w:rPr>
          <w:rFonts w:cs="Times New Roman" w:ascii="Times New Roman" w:hAnsi="Times New Roman"/>
          <w:sz w:val="24"/>
          <w:szCs w:val="24"/>
        </w:rPr>
        <w:t>у тренутку смрти, није изричито успротивио побочни сродник закључно са другим степеном сродства.</w:t>
      </w:r>
      <w:r>
        <w:rPr>
          <w:rFonts w:cs="Times New Roman" w:ascii="Times New Roman" w:hAnsi="Times New Roman"/>
          <w:color w:val="FF0000"/>
          <w:sz w:val="24"/>
          <w:szCs w:val="24"/>
        </w:rPr>
        <w:t xml:space="preserve"> </w:t>
      </w:r>
      <w:r>
        <w:rPr>
          <w:rFonts w:cs="Times New Roman" w:ascii="Times New Roman" w:hAnsi="Times New Roman"/>
          <w:sz w:val="24"/>
          <w:szCs w:val="24"/>
        </w:rPr>
        <w:t>Са умрлог малолетног лица, које је за живота било под родитељским старањем, дозвољено је узимање ткива само на основу писменог пристанка оба родитеља, односно једног родитеља уколико је други родитељ умро или је непознат. Са умрлог малолетног лица које је за живота било без родитељског старања, дозвољено је узимање ткива само на основу сагласности етичког одбора здравствене установе. Са умрлог пунолетног лица коме је за живота на основу одлуке надлежног органа делимично или у потпуности одузета пословна способност, дозвољено је узимање ткива само на основу сагласности етичког одбора здравствене установе који се образује у складу са законом којим се уређује здравствена заштита. Са умрлог лица који није држављанин Републике Србије, односно нема стално настањење у Републици Србији, дозвољено је узимати ткива само на основу писменог пристанка супружника, односно ванбрачног партнера, родитеља, пунолетног брата, односно сестре или пунолетног детета умрлог лица.</w:t>
      </w:r>
    </w:p>
    <w:p>
      <w:pPr>
        <w:pStyle w:val="Normal"/>
        <w:autoSpaceDE w:val="false"/>
        <w:ind w:firstLine="709"/>
        <w:jc w:val="both"/>
        <w:rPr/>
      </w:pPr>
      <w:r>
        <w:rPr>
          <w:rFonts w:cs="Times New Roman" w:ascii="Times New Roman" w:hAnsi="Times New Roman"/>
          <w:sz w:val="24"/>
          <w:szCs w:val="24"/>
        </w:rPr>
        <w:t>Чланом 29. прописано је да је примена људских ћелија и ткива допуштена ако је прималац дао писмени пристанак. Пристанак мора бити израз слободне воље примаоца, утемељене на одговарајућем, усменом и писменом обавештењу о природи, сврси и току захвата, као и вероватноће успешности и уобичајених ризика.</w:t>
      </w:r>
      <w:r>
        <w:rPr>
          <w:rFonts w:cs="Times New Roman" w:ascii="Times New Roman" w:hAnsi="Times New Roman"/>
          <w:sz w:val="24"/>
          <w:szCs w:val="24"/>
          <w:lang w:val="sr-CS"/>
        </w:rPr>
        <w:t xml:space="preserve"> </w:t>
      </w:r>
      <w:r>
        <w:rPr>
          <w:rFonts w:cs="Times New Roman" w:ascii="Times New Roman" w:hAnsi="Times New Roman"/>
          <w:sz w:val="24"/>
          <w:szCs w:val="24"/>
        </w:rPr>
        <w:t>Уколико је прималац малолетно лице пристанак дају родитељи, односно старатељ под условом да не постоји изричито противљење малолетног лица које је старије од 15 година живота.</w:t>
      </w:r>
      <w:r>
        <w:rPr>
          <w:rFonts w:cs="Times New Roman" w:ascii="Times New Roman" w:hAnsi="Times New Roman"/>
          <w:sz w:val="24"/>
          <w:szCs w:val="24"/>
          <w:lang w:val="sr-CS"/>
        </w:rPr>
        <w:t xml:space="preserve"> </w:t>
      </w:r>
      <w:r>
        <w:rPr>
          <w:rFonts w:cs="Times New Roman" w:ascii="Times New Roman" w:hAnsi="Times New Roman"/>
          <w:sz w:val="24"/>
          <w:szCs w:val="24"/>
        </w:rPr>
        <w:t>Уколико је прималац пунолетно лице коме је судском одлуком у потпуности или делимично одузета пословна способност, пристанак даје старатељ под условом да не постоји изричито противљење делимично пословно способног лица. Старатељ примаоца људских ћелија и ткива писмени пристанак даје на основу претходне сагласности органа старатељства, а по прибављеном мишљењу етичког одбора здравствене установе. Писмени пристанак из овог члана чува се у здравственој установи као медицинска документација, у складу са законом. Садржај обрасца писменог пристанка овог члан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Чланом 30. прописано је да је након узимања и примене људских ћелија и ткива, живим даваоцима и примаоцима обезбеђује се праћење здравственог стања. Здравствени радник који је обавио поступак из пре</w:t>
      </w:r>
      <w:r>
        <w:rPr>
          <w:rFonts w:cs="Times New Roman" w:ascii="Times New Roman" w:hAnsi="Times New Roman"/>
          <w:sz w:val="24"/>
          <w:szCs w:val="24"/>
          <w:lang w:val="sr-CS"/>
        </w:rPr>
        <w:t>т</w:t>
      </w:r>
      <w:r>
        <w:rPr>
          <w:rFonts w:cs="Times New Roman" w:ascii="Times New Roman" w:hAnsi="Times New Roman"/>
          <w:sz w:val="24"/>
          <w:szCs w:val="24"/>
        </w:rPr>
        <w:t>ходног става, о обављеном поступку, обавештава изабраног лекара живог даваоца, односно лекара примаоца људских ћелија и ткива. Изабрани доктор медицине примарне здравствене заштите податке из пре</w:t>
      </w:r>
      <w:r>
        <w:rPr>
          <w:rFonts w:cs="Times New Roman" w:ascii="Times New Roman" w:hAnsi="Times New Roman"/>
          <w:sz w:val="24"/>
          <w:szCs w:val="24"/>
          <w:lang w:val="sr-CS"/>
        </w:rPr>
        <w:t>т</w:t>
      </w:r>
      <w:r>
        <w:rPr>
          <w:rFonts w:cs="Times New Roman" w:ascii="Times New Roman" w:hAnsi="Times New Roman"/>
          <w:sz w:val="24"/>
          <w:szCs w:val="24"/>
        </w:rPr>
        <w:t>ходног става уписује у здравствени картон даваоца, односно примаоца. Садржај и облик обрасца обавештењ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Чланом 31. прописано је да се људске ћелије и ткива који су узети за примену код људи могу складиштити и применити у друкчију сврху од оне због које су узети само уз писмени пристанак у складу са чл. 22 и 28. овога закона.</w:t>
      </w:r>
    </w:p>
    <w:p>
      <w:pPr>
        <w:pStyle w:val="Normal"/>
        <w:jc w:val="center"/>
        <w:rPr>
          <w:rFonts w:ascii="Times New Roman" w:hAnsi="Times New Roman" w:cs="Times New Roman"/>
          <w:sz w:val="24"/>
          <w:szCs w:val="24"/>
        </w:rPr>
      </w:pPr>
      <w:r>
        <w:rPr>
          <w:rFonts w:cs="Times New Roman" w:ascii="Times New Roman" w:hAnsi="Times New Roman"/>
          <w:sz w:val="24"/>
          <w:szCs w:val="24"/>
        </w:rPr>
        <w:t>6. Промоција добровољног давалаштва (члан 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Чланом 32. прописано је да министарство врши промоцију добровољног давалаштва људских ћелија и ткива у складу са овим законом. Министарство, ради промоције, обезбеђује све информације у вези са применом људских ћелија и ткива, стручној и општој јавности. Давање информација из пре</w:t>
      </w:r>
      <w:r>
        <w:rPr>
          <w:rFonts w:cs="Times New Roman" w:ascii="Times New Roman" w:hAnsi="Times New Roman"/>
          <w:sz w:val="24"/>
          <w:szCs w:val="24"/>
          <w:lang w:val="sr-CS"/>
        </w:rPr>
        <w:t>т</w:t>
      </w:r>
      <w:r>
        <w:rPr>
          <w:rFonts w:cs="Times New Roman" w:ascii="Times New Roman" w:hAnsi="Times New Roman"/>
          <w:sz w:val="24"/>
          <w:szCs w:val="24"/>
        </w:rPr>
        <w:t>ходног става се не сматра рекламирањем, односно оглашавањем. Информације садрже све потребне медицинске и друге податке који су од значаја за промоцију, податке који се односе на овлашћене здравствене установе, као и друге информације од значаја за пресађивање људских ћелија и ткива. Програм промоције доноси министар надлежан за послове здравља. Средства за спровођење програма промоције обезбеђују се у буџету Републике Србиј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 Следивост (чл. 33 – 3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Чланом 33. прописано је да су банка људских ћелија и ткива, здравствена установа односно установа са дозволом обавезна је да обезбеди следивост свих људских ћелија и ткива од даваоца до примаоца, и обрнуто, односно уништења, као и следивост свих материја, предмета и материјала који долазе у директан или индиректан контакт са људским ћелијама и ткивима у обављању послова примене. Јединствени европски код обезбеђује следивост из пре</w:t>
      </w:r>
      <w:r>
        <w:rPr>
          <w:rFonts w:cs="Times New Roman" w:ascii="Times New Roman" w:hAnsi="Times New Roman"/>
          <w:sz w:val="24"/>
          <w:szCs w:val="24"/>
          <w:lang w:val="sr-CS"/>
        </w:rPr>
        <w:t>т</w:t>
      </w:r>
      <w:r>
        <w:rPr>
          <w:rFonts w:cs="Times New Roman" w:ascii="Times New Roman" w:hAnsi="Times New Roman"/>
          <w:sz w:val="24"/>
          <w:szCs w:val="24"/>
        </w:rPr>
        <w:t>ходног става. Изузетно од пре</w:t>
      </w:r>
      <w:r>
        <w:rPr>
          <w:rFonts w:cs="Times New Roman" w:ascii="Times New Roman" w:hAnsi="Times New Roman"/>
          <w:sz w:val="24"/>
          <w:szCs w:val="24"/>
          <w:lang w:val="sr-CS"/>
        </w:rPr>
        <w:t>т</w:t>
      </w:r>
      <w:r>
        <w:rPr>
          <w:rFonts w:cs="Times New Roman" w:ascii="Times New Roman" w:hAnsi="Times New Roman"/>
          <w:sz w:val="24"/>
          <w:szCs w:val="24"/>
        </w:rPr>
        <w:t>ходног става, уз одобрење Управе за биомедицину, следивост се не обезбеђује применом Јединстеног европског кода за: људске ћелије и ткива директно дистрибуиране за тренутну употребу; људске ћелије и ткива увезене у случају хитности односно ванредних околности; људске ћелије и ткива који се дистрибуирају из банке људских ћелија и ткива за употребу у истој установи; људске ћелије и ткива које банка људских ћелија и ткива увезе и дистрибуира за употребу у истој установи. Центар за примену људских ћелија и ткива обавезан је обезбедити следивост људских ћелија и ткива од дистрибуције до примаоца, као и следивост свих материја, предмета и материјала који долазе у директан или индиректан контакт са људским ћелијама и ткивима у обављању делатности примене. Људске ћелије и ткива за производњу лекова за напредну терапију морају имати следивост у складу са овим законом најмање до прослеђивања произвођачу. Ближе услове и начин обезбеђивања и спровођења следивости људских ћелија и ткива прописује министар надлежан за послове здравља.</w:t>
      </w:r>
    </w:p>
    <w:p>
      <w:pPr>
        <w:pStyle w:val="Normal"/>
        <w:ind w:firstLine="709"/>
        <w:jc w:val="both"/>
        <w:rPr/>
      </w:pPr>
      <w:r>
        <w:rPr>
          <w:rFonts w:cs="Times New Roman" w:ascii="Times New Roman" w:hAnsi="Times New Roman"/>
          <w:sz w:val="24"/>
          <w:szCs w:val="24"/>
        </w:rPr>
        <w:t>Чланом 34. прописано је да је банка људских ћелија и ткива, здравствена установа односно друга установа са дозволом из члана 8. овог</w:t>
      </w:r>
      <w:r>
        <w:rPr>
          <w:rFonts w:cs="Times New Roman" w:ascii="Times New Roman" w:hAnsi="Times New Roman"/>
          <w:sz w:val="24"/>
          <w:szCs w:val="24"/>
          <w:lang w:val="sr-CS"/>
        </w:rPr>
        <w:t xml:space="preserve"> Предлога</w:t>
      </w:r>
      <w:r>
        <w:rPr>
          <w:rFonts w:cs="Times New Roman" w:ascii="Times New Roman" w:hAnsi="Times New Roman"/>
          <w:sz w:val="24"/>
          <w:szCs w:val="24"/>
        </w:rPr>
        <w:t xml:space="preserve"> закона обавезна да примени јединствен систем идентификације сваког даваоца у којем се додељује јединствена ознака сваком давању и сваком паковању људских ћелија и ткива произашлом из давања. Све људске ћелије и ткива морају бити означене. Ознака мора садржати или омогућити повезивање са подацима о пословима добијања и преузимања људских ћелија и ткива у банку људских ћелија и ткива, о пословима обраде, складиштења и дистрибуције људских ћелија и ткив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Чланом 35. прописано је да је банка људских ћелија и ткива и здравствена установа, односно друга установа са дозволом, дужна да води евиденцију која обезбеђује следивост у свим пословима у области људских ћелија и ткива. Поменуте податке, банка људских ћелија и ткива и здравствена установа, односно друга установа са дозволом, води у електронском облику и у писменом облику. Подаци се чувају се трајно након клиничке употребе, у складу са законом.</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rPr>
        <w:t>8. Озбиљни нежељени догађаји и озбиљне нежељене реакције</w:t>
      </w:r>
      <w:r>
        <w:rPr>
          <w:rFonts w:cs="Times New Roman" w:ascii="Times New Roman" w:hAnsi="Times New Roman"/>
          <w:sz w:val="24"/>
          <w:szCs w:val="24"/>
          <w:lang w:val="sr-CS"/>
        </w:rPr>
        <w:t xml:space="preserve"> </w:t>
      </w:r>
      <w:r>
        <w:rPr>
          <w:rFonts w:cs="Times New Roman" w:ascii="Times New Roman" w:hAnsi="Times New Roman"/>
          <w:sz w:val="24"/>
          <w:szCs w:val="24"/>
        </w:rPr>
        <w:t>(чл. 36 – 37.)</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36. прописано је да су банка људских ћелија и ткива и здравстевна установа, односно установа која има дозволу, као и центар за примену људских ћелија и ткива дужни су да успоставе систем за праћење и дојаву озбиљних нежељених догађаја и озбиљних нежељених реакција које могу да утичу на квалитет и безбедност људских ћелија и ткива, као и систем за повлачење из примене људских ћелија и ткива која су изазвала или могу изазвати озбиљан нежељени догађај или озбиљну нежељену реакцију. О сваком озбиљном нежељеном догађају и озбиљној нежељеној реакцији, банке људских ћелија и ткива и здравстевна установа, односно установа која има дозволу, као и центар за примену људских ћелија и ткива обавезне су писменим путем без одлагања обавестити Управу за биомедицину, као и здравствене установе из којих су им достављене људске ћелије и ткива, и без одгађања предузети све расположиве мере за смањење штете настале услед било којег озбиљног нежељеног догађаја и озбиљне нежељене реакције и о томе писменим путем обавестити Управу. Управа за биомедицину води регистар озбиљних нежељених догађаја и озбиљних нежељених реакција. Начин праћења озбиљних нежељених догађаја и озбиљних нежељених реакција, начин вођења евиденција и извештавања Управе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37. прописано је да годишњи извештај о пријављеним озбиљним нежељеним догађајима и озбиљним нежељеним реакцијама Управа за биомедицину доставља Европској комисији до 30. јула текуће године за претходну годину. Садржај обрасца годишњег извештаја, као и начин и поступак достављања извештај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9. Извештаји и евиденције (чл. 38 – 4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38. прописано је да банка људских ћелија и ткива и здравствена установа, односно друга установа са дозволом, воде евиденцију о пословима које обављају из области људских ћелија и ткива. Евиденција садржи податке о врсти и количини прикупљених, тестираних, очуваних, обрађених, складиштених, дистрибуираних или на други начин збринутих људских ћелија и ткива, податке о пореклу и примени људских ћелија и ткива, као и податке о увозу и извозу људских ћелија и ткива. Центар за примену људских ћелија и ткива води евиденцију и о врсти људских ћелија и ткива које примењује, као и о начину њихове примене. Центар за примену људских ћелија и ткива писменим путем обавештава Управу за биомедицину о врсти људских ћелија и ткива које примењује, као и о начину њихове примене.</w:t>
      </w:r>
    </w:p>
    <w:p>
      <w:pPr>
        <w:pStyle w:val="Normal"/>
        <w:autoSpaceDE w:val="false"/>
        <w:ind w:firstLine="709"/>
        <w:jc w:val="both"/>
        <w:rPr/>
      </w:pPr>
      <w:r>
        <w:rPr>
          <w:rFonts w:cs="Times New Roman" w:ascii="Times New Roman" w:hAnsi="Times New Roman"/>
          <w:sz w:val="24"/>
          <w:szCs w:val="24"/>
        </w:rPr>
        <w:t>Чланом 39. прописано је да банка људских ћелија и ткива и здравствена установа, односно друга установа са дозволом доствља Управи за биомедицину годишњи извештај о активностима о којима воде евиденцију, најкасније до марта текуће године за претходну годину. Годишњи извештаји доступни су јавности. Садржај и облик обрасца извештаја прописује министар надлежан за послове здрављ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ланом 40. прописано је да Управа за биомедицину води регистар банка људских ћелија и ткива и здравствена установа, односно друга установа са дозволом, према врсти послова које обављају и према врсти људских ћелија и ткива. Регистар се налази на интернет страници Управе за биомедицину. Регистар из става 1. овога члана је део мреже националних регистара држава чланица Европске ун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t>10. Увоз и извоз људских ћелија и ткива (члан 4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Чланом 41. прописано је да увоз, односно извоз људских ћелија и ткива обавља банка људских ћелија и ткива која има дозволу за обављање послова увоза и извоза. Увоз, односно извоз људских ћелија и ткива из става 1. овог члана се сматра увозом, односно извозом, без обзира из које земље се увози или у коју земљу се извози људске ћелије и ткива. Увоз људских ћелија и ткива може се обавити само ако су истовремено испуњени услови, и то да: постоји доказана корист по медицинским критеријумима за употребу људских ћелија и ткива која би се примењивала; је сврха људских ћелија и ткива примена код људи; банка људских ћелија и ткива нема расположивих људских ћелија и ткива. Извоз људских ћелија и ткива може се обавити само ако: у Републици Србији нема листе чекања за примену наведених људских ћелија и ткива, као и ако постоји медицински разлог који оправдава извоз. Људске ћелије и ткива увозе се само из банке људских ћелија и ткива која задовољава услове квалитета и безбедности у складу са овим законом и подзаконским актом донетим за спровођење овог закона, и ако има дозволу за обављање послова од надлежног органа.</w:t>
      </w:r>
      <w:r>
        <w:rPr>
          <w:rFonts w:cs="Times New Roman" w:ascii="Times New Roman" w:hAnsi="Times New Roman"/>
          <w:sz w:val="24"/>
          <w:szCs w:val="24"/>
          <w:lang w:val="sr-CS"/>
        </w:rPr>
        <w:t xml:space="preserve"> Директор Управе за биомедицину даје дозволу за сваки појединачни случај увоза, односно извоза</w:t>
      </w:r>
      <w:r>
        <w:rPr>
          <w:rFonts w:cs="Times New Roman" w:ascii="Times New Roman" w:hAnsi="Times New Roman"/>
          <w:sz w:val="24"/>
          <w:szCs w:val="24"/>
        </w:rPr>
        <w:t xml:space="preserve"> људских</w:t>
      </w:r>
      <w:r>
        <w:rPr>
          <w:rFonts w:cs="Times New Roman" w:ascii="Times New Roman" w:hAnsi="Times New Roman"/>
          <w:sz w:val="24"/>
          <w:szCs w:val="24"/>
          <w:lang w:val="sr-CS"/>
        </w:rPr>
        <w:t xml:space="preserve"> ћелија, ценећи оправданост извоза, односно увоза.</w:t>
      </w:r>
      <w:r>
        <w:rPr>
          <w:rFonts w:cs="Times New Roman" w:ascii="Times New Roman" w:hAnsi="Times New Roman"/>
          <w:sz w:val="24"/>
          <w:szCs w:val="24"/>
        </w:rPr>
        <w:t xml:space="preserve"> Банка људских ћелија и ткива обавезна је обезбедити следивост увезених људских ћелија и ткива од даваоца до примаоца, и обрнуто. Изузетно, допуштен је извоз матичних људских ћелија хематопоезе за потребе регистра даваоца матичних ћелија хематопоезе. Ближе услове и начин обављања увоза и извоза, прописује министар надлежан за послове здрављ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rPr>
        <w:t>11. Финансирањ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члан 4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Чланом 42. прописано је да за поступак узимања, односно давања и примене људских ћелија и ткива, односно за здравствену заштиту која је у вези са применом за одређену врсту ћелија, односно ткива, као и за праћење здравственог стања пре и после примене ћелија и ткива (у даљем тексту: право на примену људских ћелија и ткива) за осигурана лица средства обезбеђује организација обавезног здравственог осигурања. Право на примену људских ћелија и ткива које се не обезбеђује на начин прописан у ставу 1. овог члана може се обезбедити осигураницима који право на здравствену заштиту остварују из средстава добровољног здравственог осигурања. Давалац има право на здравствену заштиту на терет средстава обавезног здравственог осигурања без плаћања партиципације, ако је дао људске ћелије, односно ткиво за ону врсту примене која се као право обезбеђује из средстава обавезног здравственог осигурања, као и у случају ако је узимањем људских ћелија, односно ткива нарушено здравствено стање даваоца, за све време док траје потреба за лечењем, односно за дуготрајном и континуираном здравственом заштитом која је директна последица даривања људских ћелија, односно ткива, односно за време привремене спречености за рад. Давалац који нема својство обавезно осигураног лица у складу са законом, а који је људске ћелије, односно ткиво дао за лице које има својство обавезно осигураног лица у складу са законом, има право на здравствену заштиту из средстава обавезног здравственог осигурања ако је узимањем људских ћелија, односно ткива претрпео озбиљно погоршање здравља које је директна последица узимања људских ћелија, односно ткива, за све време док траје потреба за здравственом заштитом. </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rPr>
        <w:t>12. Подаци о личности даваоца и примаоца људских ћелија и ткива</w:t>
      </w:r>
      <w:r>
        <w:rPr>
          <w:rFonts w:cs="Times New Roman" w:ascii="Times New Roman" w:hAnsi="Times New Roman"/>
          <w:sz w:val="24"/>
          <w:szCs w:val="24"/>
          <w:lang w:val="sr-CS"/>
        </w:rPr>
        <w:t xml:space="preserve"> </w:t>
      </w:r>
      <w:r>
        <w:rPr>
          <w:rFonts w:cs="Times New Roman" w:ascii="Times New Roman" w:hAnsi="Times New Roman"/>
          <w:sz w:val="24"/>
          <w:szCs w:val="24"/>
        </w:rPr>
        <w:t>(чл. 43– 44.)</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Чланом 43. прописано је да се подаци о личности о даваоцима и примаоцима људских ћелија и ткива прикупљају и употребљавају само за намену утврђену овим законом. Подаци из пре</w:t>
      </w:r>
      <w:r>
        <w:rPr>
          <w:rFonts w:cs="Times New Roman" w:ascii="Times New Roman" w:hAnsi="Times New Roman"/>
          <w:sz w:val="24"/>
          <w:szCs w:val="24"/>
          <w:lang w:val="sr-CS"/>
        </w:rPr>
        <w:t>т</w:t>
      </w:r>
      <w:r>
        <w:rPr>
          <w:rFonts w:cs="Times New Roman" w:ascii="Times New Roman" w:hAnsi="Times New Roman"/>
          <w:sz w:val="24"/>
          <w:szCs w:val="24"/>
        </w:rPr>
        <w:t xml:space="preserve">ходног става су поверљиви су и морају бити заштићени од неовлашћеног приступа и то у складу са законом који уређује заштиту података о личности. Забрањено је свако неовлашћено издавање података, брисање или измена података у картону даваоца или у информационом систему, као и сваки пренос или уступање информација које је у супротности са законом који уређује заштиту података о личности. Дозвољено је омогућити увид у медицинске податке даваоца људских ћелија и ткива доктору медицине примаоца људских ћелија и ткива из медицински оправданог разлог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Чланом 44. прописано је да је забрањено оглашавање, односно рекламирање потреба за људским ћелијама и ткивима, као и оглашавање примене људских ћелија и ткива, са или без нуђења, односно давања новчане накнаде или друге материјалне или нематеријалне користи, као и оглашавање, односно рекламирање здравствених установа и здравствених радника који обављају делатности из области људских ћелија и ткива средствима јавног информисања, као и на другим носиоцима огласних порука, односно на било који други начин. Забрана оглашавања, односно рекламирања не односи се на промоцију добровољног давалаштва људских ћелија и ткива која се организује и спроводи у складу са овим законом. На забрану оглашавања, односно рекламирања примењују се одредбе закона којим се уређује рекламирање, односно оглашавање здравствених услуга, здравствених установа и приватне пракс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13.  Послови Управе за биомедицину и надзор (чл. 45 – 5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Чл. 45 – 50. прописано је постојање организациона јединица за област људских ћелија и ткива у Управи за биомедицину. Организациона јединица обавља послове државне управе и надзор над спровођењем овог закона и подзаконских аката, као и инспекцијски надзор над радом у банци људских ћелија и ткива, здравственим  установама, односно установама са одобрењем, као и над центрима за примену људских ћелија и ткива.</w:t>
      </w:r>
    </w:p>
    <w:p>
      <w:pPr>
        <w:pStyle w:val="Normal"/>
        <w:jc w:val="both"/>
        <w:rPr>
          <w:rFonts w:ascii="Times New Roman" w:hAnsi="Times New Roman" w:cs="Times New Roman"/>
          <w:sz w:val="24"/>
          <w:szCs w:val="24"/>
        </w:rPr>
      </w:pPr>
      <w:r>
        <w:rPr>
          <w:rFonts w:cs="Times New Roman" w:ascii="Times New Roman" w:hAnsi="Times New Roman"/>
          <w:sz w:val="24"/>
          <w:szCs w:val="24"/>
        </w:rPr>
        <w:tab/>
        <w:t>Одредбама овог поглавља детаљно су разрађене одредбе које се односе на послове организационе јединице за област људских ћелија и ткива, као и овлашћења овлашћених лица - инспектора за биомедицину. Такође, прописани су услови које мора испуњавати лице за обављање послова инспектора за биомедицину. Трошкове настале у поступку утврђивања испуњености услова за обављање послова у области људских ћелија и ткива сноси подносилац захтева. Напред наведена средства подносилац захтева уплаћује на одговарајући рачун за уплату јавних прихода буџета Републике Србиј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 Казнене одредбе (чл. 51 – 5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sr-CS"/>
        </w:rPr>
        <w:t xml:space="preserve">Одредбама чл. </w:t>
      </w:r>
      <w:r>
        <w:rPr>
          <w:rFonts w:cs="Times New Roman" w:ascii="Times New Roman" w:hAnsi="Times New Roman"/>
          <w:sz w:val="24"/>
          <w:szCs w:val="24"/>
        </w:rPr>
        <w:t xml:space="preserve">51 – 54. </w:t>
      </w:r>
      <w:r>
        <w:rPr>
          <w:rFonts w:cs="Times New Roman" w:ascii="Times New Roman" w:hAnsi="Times New Roman"/>
          <w:sz w:val="24"/>
          <w:szCs w:val="24"/>
          <w:lang w:val="sr-CS"/>
        </w:rPr>
        <w:t>предложене су казнене одредбе за кривична дела и прекршаје за кршење појединих одредби овог закона, односно износи казни у односу на учиниоце кривичних дела и прекрша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t>15. Прелазне и завршне одредбе (чл. 55– 59.)</w:t>
      </w:r>
    </w:p>
    <w:p>
      <w:pPr>
        <w:pStyle w:val="Normal"/>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ind w:firstLine="720"/>
        <w:jc w:val="both"/>
        <w:rPr/>
      </w:pPr>
      <w:r>
        <w:rPr>
          <w:rFonts w:cs="Times New Roman" w:ascii="Times New Roman" w:hAnsi="Times New Roman"/>
          <w:sz w:val="24"/>
          <w:szCs w:val="24"/>
        </w:rPr>
        <w:t xml:space="preserve">Овим одредбама уређени су рокови за доношење прописа за спровођење овог </w:t>
      </w:r>
      <w:r>
        <w:rPr>
          <w:rFonts w:cs="Times New Roman" w:ascii="Times New Roman" w:hAnsi="Times New Roman"/>
          <w:sz w:val="24"/>
          <w:szCs w:val="24"/>
          <w:lang w:val="sr-CS"/>
        </w:rPr>
        <w:t xml:space="preserve">Предлога </w:t>
      </w:r>
      <w:r>
        <w:rPr>
          <w:rFonts w:cs="Times New Roman" w:ascii="Times New Roman" w:hAnsi="Times New Roman"/>
          <w:sz w:val="24"/>
          <w:szCs w:val="24"/>
        </w:rPr>
        <w:t>закона.  До доношења подзаконских аката примењују се прописи који су важили до дана ступања на снагу овог закона ако нису у супротности са ови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ab/>
        <w:t>Поступак пресађивања људских ћелија и ткива започет пре ступања на снагу овог закона завршиће се по прописима који су били на снази до дана ступања на снагу 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ab/>
        <w:t>Такође, прописано је да до организовања обављања послова инспектора за биомедицину, послове инспекцијског надзора обавља здравствена инспекција основана у складу са законом којим се уређује здравствена заштита.</w:t>
      </w:r>
    </w:p>
    <w:p>
      <w:pPr>
        <w:pStyle w:val="Normal"/>
        <w:jc w:val="both"/>
        <w:rPr/>
      </w:pPr>
      <w:r>
        <w:rPr>
          <w:rFonts w:cs="Times New Roman" w:ascii="Times New Roman" w:hAnsi="Times New Roman"/>
          <w:sz w:val="24"/>
          <w:szCs w:val="24"/>
        </w:rPr>
        <w:tab/>
        <w:t>Даном ступања на снагу овог</w:t>
      </w:r>
      <w:r>
        <w:rPr>
          <w:rFonts w:cs="Times New Roman" w:ascii="Times New Roman" w:hAnsi="Times New Roman"/>
          <w:sz w:val="24"/>
          <w:szCs w:val="24"/>
          <w:lang w:val="sr-CS"/>
        </w:rPr>
        <w:t xml:space="preserve"> Предлога</w:t>
      </w:r>
      <w:r>
        <w:rPr>
          <w:rFonts w:cs="Times New Roman" w:ascii="Times New Roman" w:hAnsi="Times New Roman"/>
          <w:sz w:val="24"/>
          <w:szCs w:val="24"/>
        </w:rPr>
        <w:t xml:space="preserve"> закона престаје да важи Закон о трансплантацији ћелија и ткива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rPr>
        <w:t>, број 72/09).</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писано је и да овај</w:t>
      </w:r>
      <w:r>
        <w:rPr>
          <w:rFonts w:cs="Times New Roman" w:ascii="Times New Roman" w:hAnsi="Times New Roman"/>
          <w:sz w:val="24"/>
          <w:szCs w:val="24"/>
          <w:lang w:val="sr-CS"/>
        </w:rPr>
        <w:t xml:space="preserve"> Предлог</w:t>
      </w:r>
      <w:r>
        <w:rPr>
          <w:rFonts w:cs="Times New Roman" w:ascii="Times New Roman" w:hAnsi="Times New Roman"/>
          <w:sz w:val="24"/>
          <w:szCs w:val="24"/>
        </w:rPr>
        <w:t xml:space="preserve"> закон</w:t>
      </w:r>
      <w:r>
        <w:rPr>
          <w:rFonts w:cs="Times New Roman" w:ascii="Times New Roman" w:hAnsi="Times New Roman"/>
          <w:sz w:val="24"/>
          <w:szCs w:val="24"/>
          <w:lang w:val="sr-CS"/>
        </w:rPr>
        <w:t>а</w:t>
      </w:r>
      <w:r>
        <w:rPr>
          <w:rFonts w:cs="Times New Roman" w:ascii="Times New Roman" w:hAnsi="Times New Roman"/>
          <w:sz w:val="24"/>
          <w:szCs w:val="24"/>
        </w:rPr>
        <w:t xml:space="preserve"> ступа на снагу осмог дана од дана објављивања у „Службеном гласнику Републике Србије</w:t>
      </w:r>
      <w:r>
        <w:rPr>
          <w:rFonts w:cs="Times New Roman" w:ascii="Times New Roman" w:hAnsi="Times New Roman"/>
          <w:bCs/>
          <w:sz w:val="24"/>
          <w:szCs w:val="24"/>
          <w:lang w:val="sr-CS"/>
        </w:rPr>
        <w:t>”</w:t>
      </w:r>
      <w:r>
        <w:rPr>
          <w:rFonts w:cs="Times New Roman" w:ascii="Times New Roman" w:hAnsi="Times New Roman"/>
          <w:sz w:val="24"/>
          <w:szCs w:val="24"/>
        </w:rPr>
        <w:t>.</w:t>
      </w:r>
    </w:p>
    <w:p>
      <w:pPr>
        <w:pStyle w:val="Normal"/>
        <w:autoSpaceDE w:val="false"/>
        <w:ind w:firstLine="709"/>
        <w:jc w:val="both"/>
        <w:rPr/>
      </w:pPr>
      <w:r>
        <w:rPr>
          <w:rFonts w:cs="Times New Roman" w:ascii="Times New Roman" w:hAnsi="Times New Roman"/>
          <w:sz w:val="24"/>
          <w:szCs w:val="24"/>
        </w:rPr>
        <w:t>Члан 33. став 2. и члан 40. став 3. овог</w:t>
      </w:r>
      <w:r>
        <w:rPr>
          <w:rFonts w:cs="Times New Roman" w:ascii="Times New Roman" w:hAnsi="Times New Roman"/>
          <w:sz w:val="24"/>
          <w:szCs w:val="24"/>
          <w:lang w:val="sr-CS"/>
        </w:rPr>
        <w:t xml:space="preserve"> Предлога </w:t>
      </w:r>
      <w:r>
        <w:rPr>
          <w:rFonts w:cs="Times New Roman" w:ascii="Times New Roman" w:hAnsi="Times New Roman"/>
          <w:sz w:val="24"/>
          <w:szCs w:val="24"/>
        </w:rPr>
        <w:t>закона примењују се од дана приступања Републике Србије Европској Униј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V. ФИНАНСИЈСКА СРЕДСТВА ЗА СПРОВОЂЕЊЕ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 xml:space="preserve">За примену </w:t>
      </w:r>
      <w:r>
        <w:rPr>
          <w:rFonts w:cs="Times New Roman" w:ascii="Times New Roman" w:hAnsi="Times New Roman"/>
          <w:sz w:val="24"/>
          <w:szCs w:val="24"/>
          <w:lang w:val="sr-CS"/>
        </w:rPr>
        <w:t xml:space="preserve">Предлога </w:t>
      </w:r>
      <w:r>
        <w:rPr>
          <w:rFonts w:cs="Times New Roman" w:ascii="Times New Roman" w:hAnsi="Times New Roman"/>
          <w:sz w:val="24"/>
          <w:szCs w:val="24"/>
        </w:rPr>
        <w:t>закона за 2018. годину средства су обезбеђена у буџету Републике Србије за 2018. годину, на разделу - Министарство здравља, Глава 27.1 - Управа за биомедицину, Програм 1803 – Развој квалитета и доступности здравствене заштите, програмска активност 0007 - Уређење Управе у области биомедицине</w:t>
      </w:r>
      <w:r>
        <w:rPr>
          <w:rFonts w:cs="Times New Roman" w:ascii="Times New Roman" w:hAnsi="Times New Roman"/>
          <w:sz w:val="24"/>
          <w:szCs w:val="24"/>
          <w:lang w:val="sr-CS"/>
        </w:rPr>
        <w:t xml:space="preserve"> – економска класификација 423 – Услуге информисања, у износу од 1.400.000 динара</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Такође, за 2018. годину обезбеђена су средства у износу од 1.000.000, 00 динара у буџету Републике Србије на разделу - Министарства здравља, </w:t>
      </w:r>
      <w:r>
        <w:rPr>
          <w:rFonts w:cs="Times New Roman" w:ascii="Times New Roman" w:hAnsi="Times New Roman"/>
          <w:color w:val="000000"/>
          <w:sz w:val="24"/>
          <w:szCs w:val="24"/>
        </w:rPr>
        <w:t>Глава 27.1 - Управа за биомедицину, Програм 1803 - Развој квалитета и доступности здравствене заштите, програмска активност 0007 - Уређење Управе у области биомедицине</w:t>
      </w:r>
      <w:r>
        <w:rPr>
          <w:rFonts w:cs="Times New Roman" w:ascii="Times New Roman" w:hAnsi="Times New Roman"/>
          <w:color w:val="000000"/>
          <w:sz w:val="24"/>
          <w:szCs w:val="24"/>
          <w:lang w:val="sr-CS"/>
        </w:rPr>
        <w:t xml:space="preserve"> - економска класификација 411 – Плате, додаци и накнаде запослених (зараде) и 412 – социјални доприноси на терет послодавца </w:t>
      </w:r>
      <w:r>
        <w:rPr>
          <w:rFonts w:cs="Times New Roman" w:ascii="Times New Roman" w:hAnsi="Times New Roman"/>
          <w:color w:val="000000"/>
          <w:sz w:val="24"/>
          <w:szCs w:val="24"/>
        </w:rPr>
        <w:t xml:space="preserve">јер </w:t>
      </w:r>
      <w:r>
        <w:rPr>
          <w:rFonts w:cs="Times New Roman" w:ascii="Times New Roman" w:hAnsi="Times New Roman"/>
          <w:sz w:val="24"/>
          <w:szCs w:val="24"/>
        </w:rPr>
        <w:t>предложени закон утврђује постојање инспектора за биомедицину који ће обављати послове дефинисане предложеним законом. За 2019. године планира се запошљавање још једног инспектора, за који ће такође бити неопходно обезбедити додатна средства у износу од 1.000.000,00 динара, а у складу са лимитима које одреди Министарство финансија. Поменута запошљавања инспектора за биомедицину ће бити у складу са Одлуком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ане самоуправе за 2018. године, односно 2019. годин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У Финансијском плану Републичког фонда за здравствено осигурање за 2018.</w:t>
      </w:r>
      <w:r>
        <w:rPr>
          <w:rFonts w:cs="Times New Roman" w:ascii="Times New Roman" w:hAnsi="Times New Roman"/>
          <w:sz w:val="24"/>
          <w:szCs w:val="24"/>
        </w:rPr>
        <w:t xml:space="preserve"> годину</w:t>
      </w:r>
      <w:r>
        <w:rPr>
          <w:rFonts w:cs="Times New Roman" w:ascii="Times New Roman" w:hAnsi="Times New Roman"/>
          <w:sz w:val="24"/>
          <w:szCs w:val="24"/>
          <w:lang w:val="sr-CS"/>
        </w:rPr>
        <w:t xml:space="preserve"> обезбеђена су средства у износу од од </w:t>
      </w:r>
      <w:r>
        <w:rPr>
          <w:rFonts w:cs="Times New Roman" w:ascii="Times New Roman" w:hAnsi="Times New Roman"/>
          <w:sz w:val="24"/>
          <w:szCs w:val="24"/>
        </w:rPr>
        <w:t>138</w:t>
      </w:r>
      <w:r>
        <w:rPr>
          <w:rFonts w:cs="Times New Roman" w:ascii="Times New Roman" w:hAnsi="Times New Roman"/>
          <w:sz w:val="24"/>
          <w:szCs w:val="24"/>
          <w:lang w:val="sr-CS"/>
        </w:rPr>
        <w:t>.000.000 динара у о</w:t>
      </w:r>
      <w:r>
        <w:rPr>
          <w:rFonts w:cs="Times New Roman" w:ascii="Times New Roman" w:hAnsi="Times New Roman"/>
          <w:sz w:val="24"/>
          <w:szCs w:val="24"/>
        </w:rPr>
        <w:t>к</w:t>
      </w:r>
      <w:r>
        <w:rPr>
          <w:rFonts w:cs="Times New Roman" w:ascii="Times New Roman" w:hAnsi="Times New Roman"/>
          <w:sz w:val="24"/>
          <w:szCs w:val="24"/>
          <w:lang w:val="sr-CS"/>
        </w:rPr>
        <w:t xml:space="preserve">виру расхода здравствене заштите, док је за 2019. године је у поступку припреме Финансијског плана Републичког фонда за здравствено осигурање неопходно обезбедити додатна средства у износу од </w:t>
      </w:r>
      <w:r>
        <w:rPr>
          <w:rFonts w:cs="Times New Roman" w:ascii="Times New Roman" w:hAnsi="Times New Roman"/>
          <w:sz w:val="24"/>
          <w:szCs w:val="24"/>
        </w:rPr>
        <w:t>51</w:t>
      </w:r>
      <w:r>
        <w:rPr>
          <w:rFonts w:cs="Times New Roman" w:ascii="Times New Roman" w:hAnsi="Times New Roman"/>
          <w:sz w:val="24"/>
          <w:szCs w:val="24"/>
          <w:lang w:val="sr-CS"/>
        </w:rPr>
        <w:t>.000.000 динара у о</w:t>
      </w:r>
      <w:r>
        <w:rPr>
          <w:rFonts w:cs="Times New Roman" w:ascii="Times New Roman" w:hAnsi="Times New Roman"/>
          <w:sz w:val="24"/>
          <w:szCs w:val="24"/>
        </w:rPr>
        <w:t>к</w:t>
      </w:r>
      <w:r>
        <w:rPr>
          <w:rFonts w:cs="Times New Roman" w:ascii="Times New Roman" w:hAnsi="Times New Roman"/>
          <w:sz w:val="24"/>
          <w:szCs w:val="24"/>
          <w:lang w:val="sr-CS"/>
        </w:rPr>
        <w:t>виру расхода здравствене заштите, а у складу са лимитима које одреди Министарство финансиј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2240" w:h="15840"/>
      <w:pgMar w:left="1440" w:right="1440" w:gutter="0" w:header="0" w:top="567"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2:14:00Z</dcterms:created>
  <dc:creator>zlata.zizic</dc:creator>
  <dc:description/>
  <cp:keywords/>
  <dc:language>en-US</dc:language>
  <cp:lastModifiedBy>daktilo02</cp:lastModifiedBy>
  <cp:lastPrinted>2018-05-11T11:35:00Z</cp:lastPrinted>
  <dcterms:modified xsi:type="dcterms:W3CDTF">2018-05-11T09:36:00Z</dcterms:modified>
  <cp:revision>14</cp:revision>
  <dc:subject/>
  <dc:title>О Б Р А З Л О Ж Е Њ Е</dc:title>
</cp:coreProperties>
</file>