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ИРЕКТИВА КОМИСИЈЕ (ЕУ) 2015/56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д 8. априла 20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оја предвиђа измене и допуне Директиве 2006/86/ЕЦ у вези са одређеним техничким условима за кодирање људских ткива и ћелиј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кст са значајем за Европску агенцију за животну средину)</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2015L056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RS"/>
              </w:rPr>
              <w:t>7</w:t>
            </w:r>
            <w:r>
              <w:rPr>
                <w:rFonts w:cs="Times New Roman" w:ascii="Times New Roman" w:hAnsi="Times New Roman"/>
                <w:iCs/>
                <w:sz w:val="18"/>
                <w:szCs w:val="18"/>
                <w:lang w:val="sr-RS"/>
              </w:rPr>
              <w:t>.0</w:t>
            </w:r>
            <w:r>
              <w:rPr>
                <w:rFonts w:cs="Times New Roman" w:ascii="Times New Roman" w:hAnsi="Times New Roman"/>
                <w:iCs/>
                <w:sz w:val="18"/>
                <w:szCs w:val="18"/>
                <w:lang w:val="sr-Latn-RS"/>
              </w:rPr>
              <w:t>7</w:t>
            </w:r>
            <w:r>
              <w:rPr>
                <w:rFonts w:cs="Times New Roman" w:ascii="Times New Roman" w:hAnsi="Times New Roman"/>
                <w:iCs/>
                <w:sz w:val="18"/>
                <w:szCs w:val="18"/>
                <w:lang w:val="sr-RS"/>
              </w:rPr>
              <w:t>.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0.1</w:t>
            </w:r>
            <w:r>
              <w:rPr>
                <w:rStyle w:val="Hps"/>
                <w:rFonts w:cs="Times New Roman" w:ascii="Times New Roman" w:hAnsi="Times New Roman"/>
                <w:sz w:val="18"/>
                <w:szCs w:val="18"/>
              </w:rPr>
              <w:t xml:space="preserve"> </w:t>
            </w:r>
            <w:r>
              <w:rPr>
                <w:rStyle w:val="Hps"/>
                <w:rFonts w:cs="Times New Roman" w:ascii="Times New Roman" w:hAnsi="Times New Roman"/>
                <w:sz w:val="18"/>
                <w:szCs w:val="18"/>
                <w:lang w:val="sr-RS"/>
              </w:rPr>
              <w:t>Предлога з</w:t>
            </w:r>
            <w:r>
              <w:rPr>
                <w:rStyle w:val="Hps"/>
                <w:rFonts w:cs="Times New Roman" w:ascii="Times New Roman" w:hAnsi="Times New Roman"/>
                <w:sz w:val="18"/>
                <w:szCs w:val="18"/>
                <w:lang w:val="sr-CS"/>
              </w:rPr>
              <w:t>акона о 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632"/>
        <w:gridCol w:w="2575"/>
        <w:gridCol w:w="1528"/>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к</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rPr>
            </w:pPr>
            <w:r>
              <w:rPr>
                <w:rFonts w:cs="Times New Roman" w:ascii="Times New Roman" w:hAnsi="Times New Roman"/>
              </w:rPr>
              <w:t>Директива 2006/86/ЕЦ (2) Комисије се овим мења и гласи како следи:</w:t>
            </w:r>
          </w:p>
          <w:p>
            <w:pPr>
              <w:pStyle w:val="Normal"/>
              <w:autoSpaceDE w:val="false"/>
              <w:rPr>
                <w:rFonts w:ascii="Times New Roman" w:hAnsi="Times New Roman" w:cs="Times New Roman"/>
              </w:rPr>
            </w:pPr>
            <w:r>
              <w:rPr>
                <w:rFonts w:cs="Times New Roman" w:ascii="Times New Roman" w:hAnsi="Times New Roman"/>
              </w:rPr>
              <w:t>(1)</w:t>
              <w:tab/>
              <w:t>У члану 2, додају се следеће тачке од (к) до (и):</w:t>
            </w:r>
          </w:p>
          <w:p>
            <w:pPr>
              <w:pStyle w:val="Normal"/>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к)</w:t>
              <w:tab/>
              <w:t>„Јединствени европски код” (Сингле Еуропеан Цоде) означава јединствени идентификатор који се примењује на ткива и ћелије које се дистрибуирају у Унији. Јединствени европски код се састоји од низа за идентификацију донације и низа за идентификацију производа, као што је даље наведено у ВИИ Анексу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л</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з за идентификацију донације” означава први део Јединственог европског кода који се састоји од кода установе у ЕУ која обавља послове са ткивима и јединственог броја дон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м</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д установе у ЕУ која обавља послове са ткивима” означава јединствени идентификатор за акредитоване, одређене, овлашћене или лиценциране установе које обављају послове са ткивима у Унији. Код установе која обавља послове са ткивима се састоји од ИСО кода земље и броја установе која обавља послове са ткивима који је наведен у Зборнику ЕУ установа које обављају послове са ткивима, као што је даље наведено у ВИИ 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RS"/>
              </w:rPr>
              <w:t>0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н</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единствени број донације” означава јединствени број који се приписује одређеној донацији ткива и ћелија у складу са системом на снази у свакој држави чланици за доделу таквих бројева, као што је даље наведено у ВИИ 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з за идентификацију производа” означава други део Јединственог европског кода који се састоји од кода производа, броја раздвајања и датума исте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п</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w:t>
            </w:r>
            <w:r>
              <w:rPr>
                <w:rFonts w:cs="Times New Roman" w:ascii="Times New Roman" w:hAnsi="Times New Roman"/>
                <w:sz w:val="24"/>
                <w:szCs w:val="24"/>
              </w:rPr>
              <w:t>код производа” означава идентификатор за одређену врсту ткива и ћелија у питању. Код производа се састоји од идентификатора система за кодирање производа који указује на систем кодирања који користи установа која обавља послове са ткивима („Е” за ЕУТЦ, „А” за ИСБТ128, „Б” за Еуроцоде) и броја производа ткива и ћелија предвиђеног у одговарајућем систему за кодирање за врсте производа, као што је дефинисано у ВИИ Анексу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к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рој раздвајања” означава број који издваја и јединствено идентификује ткива и ћелије које имају исти јединствени број донације и исти код производа и потичу из исте установе која обавља послове са ткивима, као што је дефинисано у ВИИ Анек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р</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ум истека” означава датум до којег се ткива и ћелије могу применити, као што је дефинисано у ВИИ 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с</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форма за кодирање ЕУ” означава ИТ платформу чији је домаћин Комисија, а која садржи Зборник установа ЕУ које обављају послове са ткивима и Зборник производа ткива и ћелија у Е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т</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борник установа ЕУ које обављају послове са ткивима” означава регистар свих установа које обављају послове са ткивима, а које су овлашћене, лиценциране, одређене или акредитоване од стране надлежног органа или надлежних органа држава чланица, а који садржи информације о овим установама како је наведено у ВИИИ Анексу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борник производа ткива и ћелија у ЕУ” означава регистар свих врста ткива и ћелија које циркулишу у Унији и одговарајућих кодова производа у оквиру три дозвољена система кодирања (ЕУТЦ, ИСБТ128 и Еуроцо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УТЦ” означава систем за кодирање производа за ткива и ћелије који је развијен од стране Уније и састоји се од регистра свих врста ткива и ћелија које циркулишу у Унији и њихових одговарајућих кодова произ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штен у промет” означава дистрибуцију за примену код људи или пренос на другог оператера, на пример, за даљу прераду са или без поврат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lang w:val="sr-RS"/>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кс</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оквиру истог центра” значи да се сви кораци од набавке до људске примене врше од стране исте одговорне особе, у оквиру истог система управљања квалитетом и система следљивости, у оквиру здравственог центра који садржи најмање акредитовану, именовану, овлашћену или лиценцирану установу која обавља послове са ткивима и организацију одговорну за примену код људи на истој лок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друживање” означава физички контакт или мешање у једној посуди, ткива или ћелија из више од једне набавке од истог донатора, или од два или више донат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rPr>
            </w:pPr>
            <w:r>
              <w:rPr>
                <w:rFonts w:cs="Times New Roman" w:ascii="Times New Roman" w:hAnsi="Times New Roman"/>
                <w:sz w:val="18"/>
                <w:szCs w:val="18"/>
                <w:lang w:val="sr-R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лан 9 ће бити замењен следећи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ледљивос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Државе чланице ће осигурати да су ткива и ћелије следљиви, посебно кроз документацију и коришћење Јединственог европског кода од набавке до људске примене или одлагања и обрнуто. Ткива и ћелије које се користе за медицинске производе за напредну терапију ће бити следљиве на основу ове Директиве барем док се не пренесу на произвођача медицинских производа за напредну терап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3.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t>33.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t>33.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3.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из члана 8. овога закона обавезна је о</w:t>
            </w:r>
            <w:r>
              <w:rPr>
                <w:rFonts w:cs="Times New Roman" w:ascii="Times New Roman" w:hAnsi="Times New Roman"/>
                <w:sz w:val="24"/>
                <w:szCs w:val="24"/>
                <w:lang w:val="sr-RS"/>
              </w:rPr>
              <w:t>безбедит</w:t>
            </w:r>
            <w:r>
              <w:rPr>
                <w:rFonts w:cs="Times New Roman" w:ascii="Times New Roman" w:hAnsi="Times New Roman"/>
                <w:sz w:val="24"/>
                <w:szCs w:val="24"/>
              </w:rPr>
              <w:t>и следивост св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 даваоца до примаоца, и обрнуто, односно уништења, као и следивост свих материја, предмета и материјала који долазе у директан или индиректан контакт са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 у обављању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примене</w:t>
            </w:r>
            <w:r>
              <w:rPr>
                <w:rFonts w:cs="Times New Roman" w:ascii="Times New Roman" w:hAnsi="Times New Roman"/>
                <w:sz w:val="24"/>
                <w:szCs w:val="24"/>
                <w:lang w:val="sr-RS"/>
              </w:rPr>
              <w:t xml:space="preserve"> људских ћелија и ткива.</w:t>
            </w:r>
          </w:p>
          <w:p>
            <w:pPr>
              <w:pStyle w:val="Normal"/>
              <w:autoSpaceDE w:val="false"/>
              <w:ind w:firstLine="709"/>
              <w:jc w:val="both"/>
              <w:rPr/>
            </w:pPr>
            <w:r>
              <w:rPr>
                <w:rFonts w:cs="Times New Roman" w:ascii="Times New Roman" w:hAnsi="Times New Roman"/>
                <w:sz w:val="24"/>
                <w:szCs w:val="24"/>
              </w:rPr>
              <w:t>Јединствен</w:t>
            </w:r>
            <w:r>
              <w:rPr>
                <w:rFonts w:cs="Times New Roman" w:ascii="Times New Roman" w:hAnsi="Times New Roman"/>
                <w:sz w:val="24"/>
                <w:szCs w:val="24"/>
                <w:lang w:val="sr-RS"/>
              </w:rPr>
              <w:t>и</w:t>
            </w:r>
            <w:r>
              <w:rPr>
                <w:rFonts w:cs="Times New Roman" w:ascii="Times New Roman" w:hAnsi="Times New Roman"/>
                <w:sz w:val="24"/>
                <w:szCs w:val="24"/>
              </w:rPr>
              <w:t xml:space="preserve"> европск</w:t>
            </w:r>
            <w:r>
              <w:rPr>
                <w:rFonts w:cs="Times New Roman" w:ascii="Times New Roman" w:hAnsi="Times New Roman"/>
                <w:sz w:val="24"/>
                <w:szCs w:val="24"/>
                <w:lang w:val="sr-RS"/>
              </w:rPr>
              <w:t>и</w:t>
            </w:r>
            <w:r>
              <w:rPr>
                <w:rFonts w:cs="Times New Roman" w:ascii="Times New Roman" w:hAnsi="Times New Roman"/>
                <w:sz w:val="24"/>
                <w:szCs w:val="24"/>
              </w:rPr>
              <w:t xml:space="preserve"> код</w:t>
            </w:r>
            <w:r>
              <w:rPr>
                <w:rFonts w:cs="Times New Roman" w:ascii="Times New Roman" w:hAnsi="Times New Roman"/>
                <w:sz w:val="24"/>
                <w:szCs w:val="24"/>
                <w:lang w:val="sr-RS"/>
              </w:rPr>
              <w:t xml:space="preserve">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ледивост из става 1. овог члана</w:t>
            </w:r>
            <w:r>
              <w:rPr>
                <w:rFonts w:cs="Times New Roman" w:ascii="Times New Roman" w:hAnsi="Times New Roman"/>
                <w:sz w:val="24"/>
                <w:szCs w:val="24"/>
                <w:lang w:val="sr-RS"/>
              </w:rPr>
              <w:t xml:space="preserve"> (у даљем тексту: јединствени код).</w:t>
            </w:r>
          </w:p>
          <w:p>
            <w:pPr>
              <w:pStyle w:val="Normal"/>
              <w:autoSpaceDE w:val="false"/>
              <w:ind w:firstLine="709"/>
              <w:jc w:val="both"/>
              <w:rPr/>
            </w:pPr>
            <w:r>
              <w:rPr>
                <w:rFonts w:cs="Times New Roman" w:ascii="Times New Roman" w:hAnsi="Times New Roman"/>
                <w:sz w:val="24"/>
                <w:szCs w:val="24"/>
              </w:rPr>
              <w:t xml:space="preserve">Изузетно од става 2. овог члана, уз одобрење Управе за биомедицине, следивост се не обезбеђује применом </w:t>
            </w:r>
            <w:r>
              <w:rPr>
                <w:rFonts w:cs="Times New Roman" w:ascii="Times New Roman" w:hAnsi="Times New Roman"/>
                <w:sz w:val="24"/>
                <w:szCs w:val="24"/>
                <w:lang w:val="sr-RS"/>
              </w:rPr>
              <w:t>ј</w:t>
            </w:r>
            <w:r>
              <w:rPr>
                <w:rFonts w:cs="Times New Roman" w:ascii="Times New Roman" w:hAnsi="Times New Roman"/>
                <w:sz w:val="24"/>
                <w:szCs w:val="24"/>
              </w:rPr>
              <w:t>единстеног кода з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1)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директно дистрибуиране за тренутну употребу</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2)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увезене у случају хитности и/или ванредних околности</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које се дистрибуирају из </w:t>
            </w:r>
            <w:r>
              <w:rPr>
                <w:rFonts w:cs="Times New Roman" w:ascii="Times New Roman" w:hAnsi="Times New Roman"/>
                <w:sz w:val="24"/>
                <w:szCs w:val="24"/>
                <w:lang w:val="sr-RS"/>
              </w:rPr>
              <w:t>б</w:t>
            </w:r>
            <w:r>
              <w:rPr>
                <w:rFonts w:cs="Times New Roman" w:ascii="Times New Roman" w:hAnsi="Times New Roman"/>
                <w:sz w:val="24"/>
                <w:szCs w:val="24"/>
              </w:rPr>
              <w:t xml:space="preserve">анк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за употребу у истој установи</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које </w:t>
            </w:r>
            <w:r>
              <w:rPr>
                <w:rFonts w:cs="Times New Roman" w:ascii="Times New Roman" w:hAnsi="Times New Roman"/>
                <w:sz w:val="24"/>
                <w:szCs w:val="24"/>
                <w:lang w:val="sr-RS"/>
              </w:rPr>
              <w:t>б</w:t>
            </w:r>
            <w:r>
              <w:rPr>
                <w:rFonts w:cs="Times New Roman" w:ascii="Times New Roman" w:hAnsi="Times New Roman"/>
                <w:sz w:val="24"/>
                <w:szCs w:val="24"/>
              </w:rPr>
              <w:t xml:space="preserve">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везе и дистрибуира за употребу у истој установи.</w:t>
            </w:r>
          </w:p>
          <w:p>
            <w:pPr>
              <w:pStyle w:val="Normal"/>
              <w:autoSpaceDE w:val="false"/>
              <w:ind w:firstLine="709"/>
              <w:jc w:val="both"/>
              <w:rPr/>
            </w:pPr>
            <w:r>
              <w:rPr>
                <w:rFonts w:cs="Times New Roman" w:ascii="Times New Roman" w:hAnsi="Times New Roman"/>
                <w:sz w:val="24"/>
                <w:szCs w:val="24"/>
                <w:lang w:val="sr-RS"/>
              </w:rPr>
              <w:t>Центри за примену људских</w:t>
            </w:r>
            <w:r>
              <w:rPr>
                <w:rFonts w:cs="Times New Roman" w:ascii="Times New Roman" w:hAnsi="Times New Roman"/>
                <w:sz w:val="24"/>
                <w:szCs w:val="24"/>
              </w:rPr>
              <w:t xml:space="preserve"> ћелије и ткива обавезн</w:t>
            </w:r>
            <w:r>
              <w:rPr>
                <w:rFonts w:cs="Times New Roman" w:ascii="Times New Roman" w:hAnsi="Times New Roman"/>
                <w:sz w:val="24"/>
                <w:szCs w:val="24"/>
                <w:lang w:val="sr-RS"/>
              </w:rPr>
              <w:t>и</w:t>
            </w:r>
            <w:r>
              <w:rPr>
                <w:rFonts w:cs="Times New Roman" w:ascii="Times New Roman" w:hAnsi="Times New Roman"/>
                <w:sz w:val="24"/>
                <w:szCs w:val="24"/>
              </w:rPr>
              <w:t xml:space="preserve"> су </w:t>
            </w:r>
            <w:r>
              <w:rPr>
                <w:rFonts w:cs="Times New Roman" w:ascii="Times New Roman" w:hAnsi="Times New Roman"/>
                <w:sz w:val="24"/>
                <w:szCs w:val="24"/>
                <w:lang w:val="sr-RS"/>
              </w:rPr>
              <w:t>обезбедити</w:t>
            </w:r>
            <w:r>
              <w:rPr>
                <w:rFonts w:cs="Times New Roman" w:ascii="Times New Roman" w:hAnsi="Times New Roman"/>
                <w:sz w:val="24"/>
                <w:szCs w:val="24"/>
              </w:rPr>
              <w:t xml:space="preserve"> следив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 дистрибуције до примаоца, као и следивост свих материја, предмета и материјала који долазе у директан или индиректан контакт са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 у обављању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примене.</w:t>
            </w:r>
          </w:p>
          <w:p>
            <w:pPr>
              <w:pStyle w:val="Normal"/>
              <w:autoSpaceDE w:val="false"/>
              <w:ind w:firstLine="709"/>
              <w:jc w:val="both"/>
              <w:rPr/>
            </w:pPr>
            <w:r>
              <w:rPr>
                <w:rFonts w:cs="Times New Roman" w:ascii="Times New Roman" w:hAnsi="Times New Roman"/>
                <w:sz w:val="24"/>
                <w:szCs w:val="24"/>
                <w:lang w:val="sr-RS"/>
              </w:rPr>
              <w:t>Људске ћ</w:t>
            </w:r>
            <w:r>
              <w:rPr>
                <w:rFonts w:cs="Times New Roman" w:ascii="Times New Roman" w:hAnsi="Times New Roman"/>
                <w:sz w:val="24"/>
                <w:szCs w:val="24"/>
              </w:rPr>
              <w:t>елије и ткива за производњу лекова за напредну терапију морају имати следивост у складу са овим законом најмање до продаје произвођачу.</w:t>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ржаве чланице ће осигурати да установе које обављају послове са ткивима и организације одговорне за примену код људи задржавају податке наведене у ВИ Анексу најмање 30 година, користећи одговарајући читљив медијум за складишт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5.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5.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lang w:val="sr-RS"/>
              </w:rPr>
              <w:t>35.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се воде у електронском облику и у писменом облик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а члана чувају се трајно након клиничке употреб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П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лучају ткива и ћелија добијених од преминулог даваоца од стране тимова за набавку који послују у две или више установа које обављају послове са ткивима, државе чланице ће осигурати одговарајући систем следљивости набавк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лан 10 ће бити замењен следећи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вропски систем за кодирањ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Не доводећи у питање став 2 или 3 овог члана, Јединствени европски код примењује се на сва ткива и ћелије које се дистрибуирају за примену код људи. За остале ситуације где су ткива и ћелије пуштене у промет, низ за идентификацију донације ће се примењивати као минимум, бар у пратећој документ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 1 се неће односити на следећ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w:t>
              <w:tab/>
              <w:t>репродуктивне ћелије од партнерске дон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ткива и ћелије које се дистрибуирају директно за хитну трансплантацију примаоцу, као што је наведено у члану  6(5) Директиве 2004/23/ЕЦ</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ткива и ћелије које се увозе у Унију у хитном случају, чији увоз је директно овлашћен од стране надлежног органа или надлежних органа, као што је наведено у члану 9(3)б Директиве 2004/23/ЕЦ.</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ржаве чланице могу такође омогућити изузећа од захтева предвиђеног у ставу 1 за:</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ткива и ћелије, осим репродуктивних ћелија за партнерске донације, када ова ткива и ћелије остају у оквиру истог центр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ткива и ћелије које се увозе у Унију, када ова ткива и ћелије остају у оквиру истог центра од увоза до примене, под условом да центар обухвата установу која обавља послове са ткивима која је овлашћена, одређена, акредитована, или лиценцирана за обављање увозних актив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ледећи чланови ће бити убачен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0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ормат Јединственог европског кода</w:t>
            </w:r>
          </w:p>
          <w:p>
            <w:pPr>
              <w:pStyle w:val="Normal"/>
              <w:autoSpaceDE w:val="false"/>
              <w:rPr/>
            </w:pPr>
            <w:r>
              <w:rPr>
                <w:rFonts w:cs="Times New Roman" w:ascii="Times New Roman" w:hAnsi="Times New Roman"/>
                <w:sz w:val="24"/>
                <w:szCs w:val="24"/>
              </w:rPr>
              <w:t xml:space="preserve">1.   Јединствени европски код из члана 10(1) мора бити у складу са спецификацијама наведеним у овом члану и у </w:t>
            </w:r>
            <w:r>
              <w:rPr>
                <w:rFonts w:cs="Times New Roman" w:ascii="Times New Roman" w:hAnsi="Times New Roman"/>
                <w:sz w:val="24"/>
                <w:szCs w:val="24"/>
                <w:lang w:val="sr-Latn-RS"/>
              </w:rPr>
              <w:t xml:space="preserve">VII </w:t>
            </w:r>
            <w:r>
              <w:rPr>
                <w:rFonts w:cs="Times New Roman" w:ascii="Times New Roman" w:hAnsi="Times New Roman"/>
                <w:sz w:val="24"/>
                <w:szCs w:val="24"/>
              </w:rPr>
              <w:t>Анек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Јединствени европски код треба да буде у формату који је читљив оку и истом ће претходити скраћеница „СЕЦ” (Сингле Еуропеан Цоде). Паралелно коришћење других система етикетирања и следљивости је могућ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а.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европски код ће бити одштампан са низом за идентификацију донације и низом за идентификацију производа и биће одвојен једним размаком или као две узастопне лин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хтеви који се односе на примену Јединственог европског ко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Државе чланице ће осигурати да се испуне следећи минимални захтеви од стране установа које обављају послове са ткивима, укључујући установе које увозе ткива, као што је дефинисано Директивом Комисије (ЕУ) 2015/566 (3):</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доделиће Јединствени европски код свим ткивима и ћелијама које захтевај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оделиће низ за идентификацију донације након набавке ткива и ћелија, или када их примају из организације за набавку, или приликом увоза ткива и ћелија од добављача из треће земљ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ru-RU"/>
              </w:rPr>
              <w:t>1.4.б.1.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из за идентификацију донације ће укључивати следећ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tab/>
              <w:t>њихов ЕУ код за установе које обављају послове са ткивима који је додељен у Зборнику ЕУ установа које обављају послове са тки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б.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број донације додељује установа која обавља послове са ткивима, осим ако се такав број не додељује из централе на националном нивоу или је глобално јединствени број који се користи према ИСБТ128 систему за кодирање. Када је то дозвољено, у случају удруживања ткива и ћелија, нови идентификациони број донације ће бити додељен финалном производу; следљивост са појединачним донацијама ће се обезбедити од стране установе која обавља послове са ткивима у којима се врши удружи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неће мењати низ за идентификацију донације када је додељен ткивима и ћелијама које су пуштене у промет, осим ако је потребно да се исправи грешка у кодирању; свака корекција захтева одговарајућу документа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ористиће један од дозвољених система кодирања производа и одговарајуће бројеве производа ткива и ћелија који су укључени у ЕУ Зборник производа ткива и ћелија најкасније до њихове дистрибуције за људску при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ористиће одговарајући број раздвајања и датум истека. За ткива и ћелије за које није дефинисан датум истека, исти ће бити 00000000 најкасније до њихове дистрибуције за људску при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ф</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примењиваће Јединствени европски код на етикети производа у питању на неизбрисив и сталан начин и напоменути да је код у релевантној пратећој документацији најкасније до њихове дистрибуције за примену код људи. Установа која обавља послове са ткивима може тај задатак поверити трећем лицу или трећим лицима, под условом да установа обезбеди поштовање ове Директиве, посебно у погледу јединствености кода. Када величина етикете искључује примену Јединственог европског кода на етикети, код ће бити недвосмислено повезан са ткивима и ћелијама у пакету са таквом етикетом кроз пратећу документа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г.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бавестиће надлежни орган или надлежне органе ка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формације садржане у Зборнику установа ЕУ које обављају послове са ткивима захтевају ажурирање или исправ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г.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ЕУ Зборник производа ткива и ћелија производа захтева ажурирањ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г.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установа која обавља послове са ткивима уочи ситуацију значајног непоштовања услова који се односе на Јединствени европски код у вези са ткивима и ћелијама добијеним од других ЕУ установа које обављају послове са ткивим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1.х</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предузеће неопходне мере у случају погрешне примене Јединственог европског кода на етикети</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ржаве чланице ће осигурати да се следећи минимални захтеви примењују од стране свих надлежних органа:</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обезбедиће доделу јединственог броја установе која обавља послове са ткивима свим таквим установама овлашћеним, акредитованим, одређеним или лиценцираним у држави чланици. Ако установа која обавља послове са ткивима има различите физичке локације, али има један систем за доделу јединствених бројева донација, може се сматрати једном те истом установом за обављање послова са ткивима. Ако установа за обављање послова са ткивима користи два или више система за доделу јединствених бројева донација, таквом телу ће бити додељени одвојени бројеви установа које обављају послове са ткивима који одговарају броју система за доделу који се користи</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одлучиће који систем или системи се користе за доделу јединствених бројева донације у њиховој држави чланици. Дозвољени системи додела укључују националне системе којима се успоставља централизована додела национално јединственог броја донације или система, који захтевају од сваке установе која обавља послове са ткивима да додели јединствене бројеве донације или међународне системе који додељују глобално јединствене бројеве донација који су компатибилни са Јединственим европским кодо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пратиће и спроводиће пуну имплементацију Јединственог европског кода у њиховој држави чланици</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д.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безбедиће валидацију података о установама које обављају послове са ткивима који се налазе у ткиву Зборнику установа ЕУ које обављају послове са ткивима за њихову државу чланицу и ажурираће Зборник без непотребног одлагања, нарочито у следећим ситуацијама:</w:t>
            </w:r>
          </w:p>
          <w:p>
            <w:pPr>
              <w:pStyle w:val="Normal"/>
              <w:rPr>
                <w:rFonts w:ascii="Times New Roman" w:hAnsi="Times New Roman" w:cs="Times New Roman"/>
                <w:sz w:val="18"/>
                <w:szCs w:val="18"/>
                <w:lang w:val="sr-CS"/>
              </w:rPr>
            </w:pPr>
            <w:r>
              <w:rPr>
                <w:rFonts w:cs="Times New Roman" w:ascii="Times New Roman" w:hAnsi="Times New Roman"/>
                <w:sz w:val="24"/>
                <w:szCs w:val="24"/>
              </w:rPr>
              <w:t>(1)</w:t>
              <w:tab/>
              <w:t>када је нова установа која обавља послове са ткивима овлашћена, одређена, акредитована, или лиценциран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д.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ада се информације о установи која обавља послове са ткивима промене или нису правилно забележене у ЕУ Зборнику установа које обављају послове са ткивим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д.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ада се детаљи о акредитацији, одређивању, овлашћењу или лиценци установе која обавља послове са ткивима, како је наведено у ВИИИ Анексу ове Директиве, промене, укључујућ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редитацију, одређивање, овлашћење или лиценцу за нову врсту ткива или ћел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редитацију, одређивање, овлашћење или лиценцу за нову прописану активнос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таље било каквих услова и/или изузетака који су додати овлашћењ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успензију, делимично или у целости, специфичне акредитације, одређивања, овлашћења или лиценце за одређену активност или врсту ткива или ћели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озив, делимично или у целости, акредитације, одређивања, овлашћења или лиценце за установу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итуације када установа која обавља послове са ткивима добровољно престаје, делимично или у целости, са активношћу или активностима за које је овлашћена, акредитована, одређена или лиценцир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ез непотребног одлагања значи у року од 10 радних дана за било какве промене које значајно утичу на овлашћење, акредитацију, одређивање или лиценцу одговарајућих установа које обављају послове са ткивима.</w:t>
            </w:r>
          </w:p>
          <w:p>
            <w:pPr>
              <w:pStyle w:val="Normal"/>
              <w:rPr>
                <w:rFonts w:ascii="Times New Roman" w:hAnsi="Times New Roman" w:cs="Times New Roman"/>
                <w:sz w:val="18"/>
                <w:szCs w:val="18"/>
                <w:lang w:val="sr-CS"/>
              </w:rPr>
            </w:pPr>
            <w:r>
              <w:rPr>
                <w:rFonts w:cs="Times New Roman" w:ascii="Times New Roman" w:hAnsi="Times New Roman"/>
                <w:sz w:val="24"/>
                <w:szCs w:val="24"/>
              </w:rPr>
              <w:t>Када је установа која обавља послове са ткивима овлашћена од стране два или више надлежних органа за различите врсте ткива и ћелија или различите активности, сваки надлежни орган ће ажурирати информације које се односе на оне активности за које је одговоран</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упозориће надлежне органе друге државе чланице када уоче нетачне податке у Зборнику установа ЕУ које обављају послове са ткивима, а који се односе на друге државе чланице или када уоче ситуацију значајног непридржавања одредби које се односе на Јединствени европски код у вези са другом државом чланицо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2.ф</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упозориће Комисију и друге надлежне органе када је, по њиховој процени, Зборнику установа ЕУ које обављају послове са ткивима неопходно ажурирањ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б.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Примена Јединственог европског кода не искључује додатну примену других закона у складу са националним захтевима држава чла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sr-RS"/>
              </w:rPr>
            </w:pPr>
            <w:r>
              <w:rPr>
                <w:rFonts w:cs="Times New Roman" w:ascii="Times New Roman" w:hAnsi="Times New Roman"/>
                <w:lang w:val="sr-RS"/>
              </w:rPr>
              <w:t>33.6</w:t>
            </w:r>
          </w:p>
          <w:p>
            <w:pPr>
              <w:pStyle w:val="Normal"/>
              <w:rPr>
                <w:rFonts w:ascii="Times New Roman" w:hAnsi="Times New Roman" w:cs="Times New Roman"/>
                <w:lang w:val="sr-RS"/>
              </w:rPr>
            </w:pPr>
            <w:r>
              <w:rPr>
                <w:rFonts w:cs="Times New Roman" w:ascii="Times New Roman" w:hAnsi="Times New Roman"/>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поступак обезбеђивања и спровођења следивости ћелија и ткива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ц.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иступачност и одржавање европског система кодирањ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Комисија ће бити домаћин и одржаваће ИТ платформу („ЕУ платофрма за кодирање”) која садржи следеће:</w:t>
            </w:r>
          </w:p>
          <w:p>
            <w:pPr>
              <w:pStyle w:val="Normal"/>
              <w:rPr>
                <w:rFonts w:ascii="Times New Roman" w:hAnsi="Times New Roman" w:cs="Times New Roman"/>
                <w:sz w:val="18"/>
                <w:szCs w:val="18"/>
                <w:lang w:val="sr-CS"/>
              </w:rPr>
            </w:pPr>
            <w:r>
              <w:rPr>
                <w:rFonts w:cs="Times New Roman" w:ascii="Times New Roman" w:hAnsi="Times New Roman"/>
                <w:sz w:val="24"/>
                <w:szCs w:val="24"/>
              </w:rPr>
              <w:t>(а)</w:t>
              <w:tab/>
              <w:t>Зборник установа ЕУ које обављају послове са ткивим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ц.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ЕУ Зборник производа ткива и ћел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ц.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омисија ће обезбедити да информације садржане у ЕУ платформи за кодирање буду јавно доступне пре 29. октобра 20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ц.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Комисија ће ажурирати, када је то потребно, ЕУТЦ и обезбедиће свеобухватно ажурирање ЕУ Зборника производа ткива и ћелија. Комисија сматра да је неопходно да се успоставе споразуми са организацијама које управљају системом ИСБТ128 и Еуроцоде како би се осигурало да су ажурирани кодови производа редовно доступни Комисији за укључивање у ЕУ Зборник производа ткива и ћелија. Ако такве организације нису у складу са условима из меморандума о разумевању, Комисија може суспендовати, делимично или у целости, будућу употребу кодова производа, након разматрања довољне залихе дотичне врсте производа у земљама чланицама, укључујући транзициони период, и након консултација са стручњацима у државама чланицама преко експертске групе надлежних органа за супстанце људског порекл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елазни пери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кива и ћелије које су већ у складишту 29. октобра 2016. изузимају се од обавеза које се односе на Јединствени европски код, под условом да се ткива и ћелије пусте у промет у Унији у року од пет година након тог датума и под условом да је пуна следљивост осигурана алтернативним путем. За ткива и ћелије које остају у складишту и које су пуштене у промет само по истеку овог периода од пет година, а за које примена Јединственог европског кода није могућа, посебно зато што се ткива и ћелије чувају у условима дубоког замрзавања, установе које обављају послове са ткивима ће користити процедуре примењиве на производе са малим етикетама као  што је утврђено у члану 10б став 1(ф).</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Анекси се мењају у складу са И Анексом ове Дирек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Нови </w:t>
            </w:r>
            <w:r>
              <w:rPr>
                <w:rFonts w:cs="Times New Roman" w:ascii="Times New Roman" w:hAnsi="Times New Roman"/>
                <w:sz w:val="24"/>
                <w:szCs w:val="24"/>
                <w:lang w:val="sr-Latn-RS"/>
              </w:rPr>
              <w:t>VIII</w:t>
            </w:r>
            <w:r>
              <w:rPr>
                <w:rFonts w:cs="Times New Roman" w:ascii="Times New Roman" w:hAnsi="Times New Roman"/>
                <w:sz w:val="24"/>
                <w:szCs w:val="24"/>
              </w:rPr>
              <w:t xml:space="preserve"> Анекс се додаје, чији текст је изложен у II Анексу ове Директив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Државе чланице ће донети законе, прописе и административне одредбе неопходне за усаглашавање са овом Директивом најкасније до 29. октобра 2016. Оне ће одмах доставити Комисији текст тих одредби и примењиваће законе од 29. априла 2017.</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Када државе чланице усвоје те одредбе, оне ће садржати референцу на ову Директиву или ће бити праћене таквом референцом приликом њиховог званичног објављивања. Државе чланице ће утврдити на који начин ће та референца бити реализована.</w:t>
            </w:r>
          </w:p>
          <w:p>
            <w:pPr>
              <w:pStyle w:val="Normal"/>
              <w:rPr>
                <w:rFonts w:ascii="Times New Roman" w:hAnsi="Times New Roman" w:cs="Times New Roman"/>
                <w:sz w:val="18"/>
                <w:szCs w:val="18"/>
                <w:lang w:val="sr-CS"/>
              </w:rPr>
            </w:pPr>
            <w:r>
              <w:rPr>
                <w:rFonts w:cs="Times New Roman" w:ascii="Times New Roman" w:hAnsi="Times New Roman"/>
                <w:sz w:val="24"/>
                <w:szCs w:val="24"/>
              </w:rPr>
              <w:t>Државе чланице ће доставити Комисији текст главних одредби националног закона које су усвојиле у области покривеној овом Директиво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ва Директива ступа на снагу двадесетог дана од дана њеног објављивања у Службеном листу Европске ун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ва директива је упућена државама чланица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ачињено у Бриселу, 8. април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некси Директиве 2006/86/ЕЦ се мењају и гласе како следи:</w:t>
            </w:r>
          </w:p>
          <w:p>
            <w:pPr>
              <w:pStyle w:val="Normal"/>
              <w:autoSpaceDE w:val="false"/>
              <w:jc w:val="both"/>
              <w:rPr/>
            </w:pPr>
            <w:r>
              <w:rPr>
                <w:rFonts w:cs="Times New Roman" w:ascii="Times New Roman" w:hAnsi="Times New Roman"/>
                <w:sz w:val="24"/>
                <w:szCs w:val="24"/>
              </w:rPr>
              <w:t>(1)</w:t>
              <w:tab/>
              <w:t>II Анекс, део Е се мења како след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w:t>
              <w:tab/>
              <w:t>у тачки 1 додаје се следећа тачка (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w:t>
              <w:tab/>
              <w:t>Јединствени европски код примењив на ткива и ћелије које се дистрибуирају за људску примену или низ за идентификацију донације примењив на ткива и ћелије које су пуштене у промет, осим дистрибуирања за људску примен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б)</w:t>
              <w:tab/>
              <w:t>други став тачке 1 ће бити замењен следећи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ко било која од информација из тачака (д), (е) и (г) овог члана не може бити укључена на етикети примарног контејнера, иста мора бити обезбеђена на посебном листу који прати основни контејнер. Овај лист мора бити спакован са примарним контејнером на начин који осигурава да остану зајед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ц)</w:t>
              <w:tab/>
              <w:t>у тачки 2, додаје се следећа тачка (ј):</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w:t>
              <w:tab/>
              <w:t>за увезена ткива и ћелије, земља набавке и земља извозница (уколико се разликује од земље набавк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rPr>
                <w:rFonts w:ascii="Times New Roman" w:hAnsi="Times New Roman" w:cs="Times New Roman"/>
              </w:rPr>
            </w:pPr>
            <w:r>
              <w:rPr>
                <w:rFonts w:cs="Times New Roman" w:ascii="Times New Roman" w:hAnsi="Times New Roman"/>
              </w:rPr>
              <w:t>8.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w:t>
            </w:r>
            <w:r>
              <w:rPr>
                <w:rFonts w:cs="Times New Roman" w:ascii="Times New Roman" w:hAnsi="Times New Roman"/>
                <w:sz w:val="18"/>
                <w:szCs w:val="18"/>
                <w:lang w:val="ru-RU"/>
              </w:rPr>
              <w:t>А.</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III и IV Анекс ће бити замењени следећи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АВЕШТЕЊЕ О ОЗБИЉНИМ НЕЖЕЉЕНИМ РЕАКЦИЈА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О 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рзо обавештење за сумњиве озбиљне нежељене реакциј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а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д ЕУ установе која обавља послове са ткивима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дентификациони извештај</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извештавања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јединац на који је догађај утицао (прималац или донато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и место набавке или људске примене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број за идентификацију дона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сумње на озбиљну нежељену реакцију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рста ткива и ћелија укључених у сумњиву озбиљну нежељену реакциј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европски код ткива или ћелија укључених у сумњиву озбиљну нежељену реакцију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рста сумњиве озбиљне нежељене реакције или реакциј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 xml:space="preserve">ДЕО </w:t>
            </w:r>
            <w:r>
              <w:rPr>
                <w:rFonts w:cs="Times New Roman" w:ascii="Times New Roman" w:hAnsi="Times New Roman"/>
                <w:sz w:val="24"/>
                <w:szCs w:val="24"/>
                <w:lang w:val="sr-RS"/>
              </w:rPr>
              <w:t>Б</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акључци истраге о озбиљним нежељеним реакција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а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У код установе које обавља послове са ткивима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дентификација извешта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потврде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озбиљне нежељене реакције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број за идентификацију дона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тврда озбиљне нежељене реакције (Да/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Јединствени европски код ткива или ћелија укључених у сумњиву озбиљну нежељену реакцију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мена врсте озбиљне нежељене реакције (Да/Не) Уколико је одговор ДА, наведите детаљ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линички исход (уколико је позна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тпуни опорав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ање последиц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збиљне последиц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ход истраге и коначни закључц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поруке за превентивне и корективне акциј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Latn-RS"/>
              </w:rPr>
              <w:t xml:space="preserve">IV </w:t>
            </w:r>
            <w:r>
              <w:rPr>
                <w:rFonts w:cs="Times New Roman" w:ascii="Times New Roman" w:hAnsi="Times New Roman"/>
                <w:sz w:val="24"/>
                <w:szCs w:val="24"/>
                <w:lang w:val="sr-RS"/>
              </w:rPr>
              <w:t>АНЕК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АВЕШТЕЊЕ О ОЗБИЉНИМ НЕЖЕЉЕНИМ ДОГАЂАЈ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О 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рзо обавештење за сумњиве нежељене догађа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а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д ЕУ установе која обавља послове са ткивима (уколико је примењ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дентификација извешта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извештавања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озбиљног нежељеног догађаја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збиљан нежељени догађај који може утицати на квалитет и безбедност ткива и ћелија услед одступања у следећем:</w:t>
              <w:tab/>
              <w:t>Спецификаци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Дефект ткива и ћелија</w:t>
              <w:tab/>
              <w:t>Проблем са опремом</w:t>
              <w:tab/>
              <w:t>Људска грешка</w:t>
              <w:tab/>
              <w:t>Друго (наве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бавка</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стирање</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анспорт</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рада</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кладиштење</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истрибуција</w:t>
              <w:tab/>
              <w:t xml:space="preserve"> </w:t>
              <w:tab/>
              <w:t xml:space="preserve"> </w:t>
              <w:tab/>
              <w:t xml:space="preserve"> </w:t>
              <w:tab/>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теријали</w:t>
              <w:tab/>
              <w:t xml:space="preserve"> </w:t>
              <w:tab/>
              <w:t xml:space="preserve"> </w:t>
              <w:tab/>
              <w:t xml:space="preserve"> </w:t>
              <w:tab/>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rPr>
              <w:t>Друго (наве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ДЕО Б</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кључци истраге о озбиљним нежељеним догађај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а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У код установе које обавља послове са ткивима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дентификација извештај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потврде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ум озбиљног нежељеног догађаја (дан/месец/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нализа основног узрока (детаљ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узете корективне мере (детаљ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0.1</w:t>
            </w:r>
          </w:p>
          <w:p>
            <w:pPr>
              <w:pStyle w:val="Normal"/>
              <w:rPr>
                <w:rFonts w:ascii="Times New Roman" w:hAnsi="Times New Roman" w:cs="Times New Roman"/>
                <w:lang w:val="sr-Latn-RS"/>
              </w:rPr>
            </w:pPr>
            <w:r>
              <w:rPr>
                <w:rFonts w:cs="Times New Roman" w:ascii="Times New Roman" w:hAnsi="Times New Roman"/>
                <w:lang w:val="sr-Latn-RS"/>
              </w:rPr>
              <w:t>36.4</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Садржај обрасца годишњег извештаја из става 1. овога члана, као и начин и поступак достављања</w:t>
            </w:r>
            <w:r>
              <w:rPr>
                <w:rFonts w:cs="Times New Roman" w:ascii="Times New Roman" w:hAnsi="Times New Roman"/>
                <w:sz w:val="24"/>
                <w:szCs w:val="24"/>
                <w:lang w:val="sr-RS"/>
              </w:rPr>
              <w:t xml:space="preserve"> извештај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VI и VII Анекс ће бити замењени следећи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I АНЕК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инимум података које је потребно сачувати у складу са чланом 9(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   ОД СТРАНЕ УСТАНОВА КОЈЕ ОБАВЉАЈУ ПОСЛОВЕ СА ТКИВИ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w:t>
              <w:tab/>
              <w:t>Идентификација донат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w:t>
              <w:tab/>
              <w:t>Идентификација донатора која ће укључивати најмањ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дентификацију организације за набавку (укључујући контак детаље) или установу која обавља послове са ткиви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Јединствени број донациј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ум набавк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есто набавк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рсту донације (нпр. једно или више ткива; аутологна или алогена; живи или преминули донатор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w:t>
              <w:tab/>
              <w:t>Идентификација производа која ће укључивати најмање следећ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дентификацију установе која обавља послове са ткиви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рсту ткива и ћелије/производа (основна номенклату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рој удруживања (у случају удруживањ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рој раздвајања (уколико је применљи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ум истека (уколико је применљи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атус ткива/ћелије (нпр. у карантину, погодан за употребу, итд.)</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 и порекло производа, примење кораке прераде, материјале и адитиве који долазе у контакт са ткивима и ћелијама и имају утицај на њихов квалитет и/или безбеднос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дентификација установе која издаје финалну етикет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4)</w:t>
              <w:tab/>
              <w:t>Јединствени европски код (уколико је применљи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5)</w:t>
              <w:tab/>
              <w:t>Идентификација људске примене која ће укључивати најмањ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ум дистрибуције/одлагањ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дентификација лекара или крајњег корисника/објек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Б.   ОД СТРАНЕ ОРГАНИЗАЦИЈА ОДГОВОРНИХ ЗА ЉУДСКУ ПРИМЕН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w:t>
              <w:tab/>
              <w:t xml:space="preserve">Идентификација установе која добавља ткиво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w:t>
              <w:tab/>
              <w:t>Идентификација лекара или крајњег корисника/објек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w:t>
              <w:tab/>
              <w:t>Врста ткива и ћелиј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4)</w:t>
              <w:tab/>
              <w:t>Идентификација произв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5)</w:t>
              <w:tab/>
              <w:t>Идентификација примаоц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6)</w:t>
              <w:tab/>
              <w:t xml:space="preserve">Датум примен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7)</w:t>
              <w:tab/>
              <w:t>Јединствени европски код (уколико је применљи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II АНЕК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ТРУКТУРА ЈЕДИНСТВЕНОГ ЕВРОПСКОГ К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ИЗ ЗА ИДЕНТИФИКАЦИЈУ ДОНАЦИЈЕ</w:t>
              <w:tab/>
              <w:t>НИЗ ЗА ИДЕНТИФИКАЦИЈУ ПРОИЗВ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Д ЕУ УСТАНОВЕ КОЈА ОБАВЉА ПОСЛОВЕ СА ТКИВИМА</w:t>
              <w:tab/>
              <w:t>ЈЕДИНСТВЕНИ БРОЈ ДОНАЦИЈЕ</w:t>
              <w:tab/>
              <w:t>КОД ПРОИЗВОДА</w:t>
              <w:tab/>
              <w:t>БРОЈ РАЗДВАЈАЊА</w:t>
              <w:tab/>
              <w:t>ДАТУМ ИСТЕ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ДММГГГ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О код земље</w:t>
              <w:tab/>
              <w:t>Број установе која обавља послове са ткивима</w:t>
              <w:tab/>
              <w:tab/>
              <w:t>Идентификатор система кодирања производа</w:t>
              <w:tab/>
              <w:t>Број производа</w:t>
              <w:tab/>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алфабетска карактера</w:t>
              <w:tab/>
              <w:t>6 алфа-нумеричких карактера</w:t>
              <w:tab/>
              <w:t>13 алфа-нумеричких карактера</w:t>
              <w:tab/>
              <w:t>1 алфабетски карактер</w:t>
              <w:tab/>
              <w:t>7 алфа-нумеричких карактера</w:t>
              <w:tab/>
              <w:t>3 алфа-нумеричких карактера</w:t>
              <w:tab/>
              <w:t>8 нумеричких карактер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0.1</w:t>
            </w:r>
          </w:p>
          <w:p>
            <w:pPr>
              <w:pStyle w:val="Normal"/>
              <w:rPr>
                <w:rFonts w:ascii="Times New Roman" w:hAnsi="Times New Roman" w:cs="Times New Roman"/>
                <w:lang w:val="sr-Latn-RS"/>
              </w:rPr>
            </w:pPr>
            <w:r>
              <w:rPr>
                <w:rFonts w:cs="Times New Roman" w:ascii="Times New Roman" w:hAnsi="Times New Roman"/>
                <w:lang w:val="sr-Latn-RS"/>
              </w:rPr>
              <w:t>36.4</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Садржај обрасца годишњег извештаја из става 1. овога члана, као и начин и поступак достављања</w:t>
            </w:r>
            <w:r>
              <w:rPr>
                <w:rFonts w:cs="Times New Roman" w:ascii="Times New Roman" w:hAnsi="Times New Roman"/>
                <w:sz w:val="24"/>
                <w:szCs w:val="24"/>
                <w:lang w:val="sr-RS"/>
              </w:rPr>
              <w:t xml:space="preserve"> извештај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даци који ће се евидентирати у Зборнику установа ЕУ које обављају послове са ткиви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   Информације о установи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1.</w:t>
              <w:tab/>
              <w:t>Име установе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2.</w:t>
              <w:tab/>
              <w:t>Национални или међународни код установе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3.</w:t>
              <w:tab/>
              <w:t>Назив организације у којој се налази установа која обавља послове са ткивима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4.</w:t>
              <w:tab/>
              <w:t>Адреса установе која обавља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5.</w:t>
              <w:tab/>
              <w:t>Контакт детаљи који се могу објавити: функционална и-мејл адреса, телефон и фак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таљи о овлашћењу, акредитацији, одређивању или лиценци установе која обавља послове са ткивима</w:t>
            </w:r>
          </w:p>
          <w:p>
            <w:pPr>
              <w:pStyle w:val="Normal"/>
              <w:autoSpaceDE w:val="false"/>
              <w:rPr/>
            </w:pPr>
            <w:r>
              <w:rPr>
                <w:rFonts w:cs="Times New Roman" w:ascii="Times New Roman" w:hAnsi="Times New Roman"/>
                <w:sz w:val="24"/>
                <w:szCs w:val="24"/>
              </w:rPr>
              <w:tab/>
              <w:t>1.</w:t>
              <w:tab/>
              <w:t>Назив надлежног органа или надлежних органа који</w:t>
            </w:r>
            <w:r>
              <w:rPr>
                <w:rFonts w:cs="Arial CYR" w:ascii="Arial CYR" w:hAnsi="Arial CYR"/>
                <w:sz w:val="24"/>
                <w:szCs w:val="24"/>
              </w:rPr>
              <w:t xml:space="preserve"> </w:t>
            </w:r>
            <w:r>
              <w:rPr>
                <w:rFonts w:cs="Times New Roman" w:ascii="Times New Roman" w:hAnsi="Times New Roman"/>
                <w:sz w:val="24"/>
                <w:szCs w:val="24"/>
              </w:rPr>
              <w:t>врше овлашћење, акредитацију, одређивање или лиценцирањ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2.</w:t>
              <w:tab/>
              <w:t>Назив националног надлежног органа или надлежних органа одговорних за Зборник установа ЕУ које обављају послове са ткиви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3.</w:t>
              <w:tab/>
              <w:t>Име имаоца овлашћења, акредитације, одређивања или лиценце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4.</w:t>
              <w:tab/>
              <w:t xml:space="preserve">Ткива и ћелије за које је одобрено овлашћење, акредитација, одређивање или лиценц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5.</w:t>
              <w:tab/>
              <w:t xml:space="preserve">Активности које се заиста обављају, а за које је одобрено овлашћење, акредитација, одређивање или лиценц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6.</w:t>
              <w:tab/>
              <w:t>Статус овлашћења, акредитације, одређивања или лиценце (овлашћен, суспендован, одузет, делимично или у целости, добровољни престанак актив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7.</w:t>
              <w:tab/>
              <w:t>Детаљи било каквих услова и изузетака који су додати овлашћењу (уколико је применљи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0.1</w:t>
            </w:r>
          </w:p>
          <w:p>
            <w:pPr>
              <w:pStyle w:val="Normal"/>
              <w:rPr>
                <w:rFonts w:ascii="Times New Roman" w:hAnsi="Times New Roman" w:cs="Times New Roman"/>
                <w:lang w:val="sr-Latn-RS"/>
              </w:rPr>
            </w:pPr>
            <w:r>
              <w:rPr>
                <w:rFonts w:cs="Times New Roman" w:ascii="Times New Roman" w:hAnsi="Times New Roman"/>
                <w:lang w:val="sr-Latn-RS"/>
              </w:rPr>
              <w:t>36.4</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Latn-R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Садржај обрасца годишњег извештаја из става 1. овога члана, као и начин и поступак достављања</w:t>
            </w:r>
            <w:r>
              <w:rPr>
                <w:rFonts w:cs="Times New Roman" w:ascii="Times New Roman" w:hAnsi="Times New Roman"/>
                <w:sz w:val="24"/>
                <w:szCs w:val="24"/>
                <w:lang w:val="sr-RS"/>
              </w:rPr>
              <w:t xml:space="preserve"> извештај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RS"/>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CY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5:00Z</dcterms:created>
  <dc:creator>Dragan Joksimovic</dc:creator>
  <dc:description/>
  <dc:language>en-US</dc:language>
  <cp:lastModifiedBy>Dragana Poledica Jevremovic</cp:lastModifiedBy>
  <dcterms:modified xsi:type="dcterms:W3CDTF">2018-05-11T07:15:00Z</dcterms:modified>
  <cp:revision>2</cp:revision>
  <dc:subject/>
  <dc:title>1</dc:title>
</cp:coreProperties>
</file>