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ГЛЕД ОДРЕДАБА ЗАКОНА КОЈЕ СЕ МЕЊАЈУ,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НОСНО ДОПУЊУЈ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нос органа државне управе са органима општин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ва и града Беог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5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носи органа државне управе са органима општина, градова и града Београда у питањима из њиховог делокруга заснивају се на правима и дужностима одређеним законом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и надзору над радом органа општина, градова и града Београда у вршењу поверених послова државне управе, органи државне управе имају сва општа и посебна овлашћења која према овом закону имају у надзору над радом других ималаца јавних овлашћења. 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ОРЕД ОВЛАШЋЕЊА ИЗ СТАВА 2. ОВОГ ЧЛАНА, ОРГАН ДРЖАВНЕ УПРАВЕ МОЖЕ ПРЕДЛОЖИТИ ОРГАНИМА ДВЕ ИЛИ ВИШЕ ОПШТИНА, ОДНОСНО ОРГАНИМА ОПШТИНА И ГРАДА, ДА ЗАЈЕДНИЧКИ ОБЕЗБЕДЕ ИЗВРШАВАЊЕ ОДРЕЂЕНИХ ПОВЕРЕНИХ ПОСЛОВА ПОШТО УТВРДИ ДА НИСУ У МОГУЋНОСТИ ДА ТЕ ПОСЛОВЕ ЕФИКАСНО ИЗВРШАВАЈУ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РГАНИ ОПШТИНА, ОДНОСНО ОПШТИНА И ГРАДА, ДУЖНИ СУ ДА СЕ О ПРЕДЛОГУ ИЗЈАСНЕ У РОКУ ОД 30 ДАНА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КОЛИКО СЕ ПРИХВАТИ ПРЕДЛОГ ИЗ СТАВА 3. ОВОГ ЧЛАНА, МИНИСТАРСТВУ НАДЛЕЖНОМ ЗА ЛОКАЛНУ САМОУПРАВУ СЕ ДОСТАВЉА СПОРАЗУМ О САРАДЊИ КОЈИМ СЕ УРЕЂУЈЕ ЗАЈЕДНИЧКО ИЗВРШАВАЊЕ ПОВЕРЕНИХ ПОСЛОВА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АГЛАСНОСТ ЗА ЗАЈЕДНИЧКО ИЗВРШАВАЊЕ ПОВЕРЕНИХ ПОСЛОВА ДАЈЕ ВЛАДА  НА ПРЕДЛОГ МИНИСТАРСТВА НАДЛЕЖНОГ ЗА ЛОКАЛНУ САМОУПРАВУ УЗ ПРЕТХОДНО ПРИБАВЉЕНО МИШЉЕЊЕ МИНИСТАРСТВА ОДГОВОРНОГ ЗА ИЗВРШАВАЊЕ ПОВЕРЕНИХ ПОСЛОВА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СЛОВИ И НАЧИН ЗАЈЕДНИЧКОГ ИЗВРШАВАЊА ПОВЕРЕНИХ ПОСЛОВА УРЕЂУЈУ СЕ УРЕДБОМ ВЛАДЕ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Cs/>
          <w:strike/>
          <w:sz w:val="24"/>
          <w:szCs w:val="24"/>
          <w:lang w:val="sr-CS"/>
        </w:rPr>
        <w:t>Јавна расправа у припреми закон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trike/>
          <w:sz w:val="24"/>
          <w:szCs w:val="24"/>
          <w:lang w:val="sr-CS"/>
        </w:rPr>
      </w:pPr>
      <w:bookmarkStart w:id="0" w:name="clan_77"/>
      <w:bookmarkEnd w:id="0"/>
      <w:r>
        <w:rPr>
          <w:rFonts w:cs="Times New Roman" w:ascii="Times New Roman" w:hAnsi="Times New Roman"/>
          <w:bCs/>
          <w:strike/>
          <w:sz w:val="24"/>
          <w:szCs w:val="24"/>
          <w:lang w:val="sr-CS"/>
        </w:rPr>
        <w:t>Члан 77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Министарство и посебна организација дужни су да у припреми закона којим се битно мења правни режим у једној области или којим се уређују питања која посебно занимају јавност спроведу јавну расправу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Спровођење јавне расправе у припреми закона ближе се уређује пословником Владе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ЈАВНОСТИ У ПРИПРЕМИ НАЦРТА ЗАКОНА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ИХ ПРОПИСА И АКА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7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РГАНИ ДРЖАВНЕ УПРАВЕ ДУЖНИ СУ ДА ОБЕЗБЕДЕ УСЛОВЕ ЗА УЧЕШЋЕ ЈАВНОСТИ У ТОКУ ПРИПРЕМЕ НАЦРТА ЗАКОНА, ДРУГИХ ПРОПИСА И АКАТА, У СКЛАДУ СА ОВИМ ЗАКОН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МИНИСТАРСТВА И ПОСЕБНЕ ОРГАНИЗАЦИЈЕ ДУЖНИ СУ ДА ОБАВЕСТЕ ЈАВНОСТ ПУТЕМ СВОЈЕ ИНТЕРНЕТ СТРАНИЦЕ И ПОРТАЛА Е-УПРАВЕ О ОТПОЧИЊАЊУ ИЗРАДЕ НАЦРТА ЗАКОНА, ПРИ ЧЕМУ ОБЈАВЉУЈУ И ОСНОВНЕ ИНФОРМАЦИЈЕ О ПЛАНИРАНИМ РЕШЕЊИМА КОЈА ЋЕ БИТИ ПРЕДЛОЖ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ПРИЛИКОМ ОТПОЧИЊАЊА ПРИПРЕМЕ НАЦРТА ЗАКОНА КОЈИМ СЕ БИТНО МЕЊА ПРАВНИ РЕЖИМ У ЈЕДНОЈ ОБЛАСТИ ИЛИ КОЈИМ СЕ УРЕЂУЈУ ПИТАЊА КОЈА ПОСЕБНО ЗАНИМАЈУ ЈАВНОСТ, МИНИСТАРСТВА И ПОСЕБНЕ ОРГАНИЗAЦИЈЕ ПУТЕМ СВОЈЕ ИНТЕРНЕТ СТРАНИЦЕ И ПОРТАЛА Е-УПРАВЕ ОБЈАВЉУЈУ И ПОЛАЗНИ ДОКУМЕНТ КОЈИ САДРЖИ ПРИКАЗ ПРОБЛЕМА У ОДРЕЂЕНОЈ ОБЛАСТИ И ЊИХОВИХ УЗРОКА, ЦИЉЕВЕ И ОЧЕКИВАНЕ ЕФЕКТЕ ДОНОШЕЊА ЗАКОНА, КАО И ОСНОВНА НАЧЕЛА ЗА УРЕЂИВАЊЕ ДРУШТВЕНИХ ОДНОСА У ТОЈ ОБЛАСТИ, УКЉУЧУЈУЋИ И ПРАВА И ОБАВЕЗЕ СУБЈЕКАТА НА КОЈЕ СЕ ЗАКОН ОДНОСИ (ПОЛАЗНЕ ОСНОВЕ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ИНИСТАРСТВА И ПОСЕБНЕ ОРГАНИЗАЦИЈЕ ТОКОМ ПРИПРЕМЕ НАЦРТА ЗАКОНА СПРОВОДЕ КОНСУЛТАЦИЈЕ СА СВИМ РЕЛЕВАНТНИМ СУБЈЕКТИМА, УКЉУЧУЈУЋИ ДРУГЕ ДРЖАВНЕ ОРГАНЕ, РЕЛЕВАНТНА УДРУЖЕЊА, СТРУЧНУ ЈАВНОСТ, КАО И ДРУГЕ ЗАИНТЕРЕСОВАНЕ СТРАНЕ, НА НАЧИН КОЈИМ СЕ ОБЕЗБЕЂУЈЕ ОТВОРЕНОСТ И ДЕЛОТВОРНО УЧЕШЋЕ ЈАВНОСТИ У ТОМ ПРОЦЕ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ДРЕДБА СТАВА 4. ОВОГ ЧЛАНА СХОДНО СЕ ПРИМЕЊУЈЕ И ПРИЛИКОМ ПРИПРЕМЕ ПОДЗАКОНСКИХ АКАТА КОЈИМА СЕ РАЗРАЂУЈУ ПОЈЕДИНЕ ОДРЕДБЕ ИЛИ СЕ ОДРЕЂУЈЕ НАЧИН ИЗВРШЕЊА ПОЈЕДИНИХ ОДРЕДАБА ЗАКОНА ИЗ СТАВА 3. ОВОГ ЧЛАН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ИНИСТАРСТВА И ПОСЕБНЕ ОРГАНИЗАЦИЈЕ ДУЖНИ СУ ДА У ПРИПРЕМИ НАЦРТА ЗАКОНА ИЗ СТАВА 3. ОВОГ ЧЛАНА СПРОВЕДУ ЈАВНУ РАСПРА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СПРОВОЂЕЊЕ ЈАВНЕ РАСПРАВЕ У ПРИПРЕМИ НАЦРТА ЗАКОНА БЛИЖЕ СЕ УРЕЂУЈЕ ПОСЛОВНИКОМ ВЛАД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О НАДЛЕЖНО ЗА ДРЖАВНУ У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 САРАДЊИ СА ОРГАНОМ ДРЖАВНЕ УПРАВЕ НАДЛЕЖНИМ ЗА ЈАВНЕ ПОЛИТИКЕ ПРИПРЕМА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 ПРАВИЛНИК КОЈИМ СЕ УРЕЂУ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МЕРНИЦЕ ДОБРЕ ПРАКСЕ ЗА ОСТВАРИВАЊЕ УЧЕШЋА ЈАВНОСТИ У ПРИПРЕМИ НАЦРТА ЗАКОНА, ДРУГИХ АКАТА И ПРОПИС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ОДРЕДБЕ ОВОГ ЧЛАНА СХОДНО СЕ ПРИМЕЊУЈУ У ПРИПРЕМИ СТРАТЕГИЈА РАЗВОЈА, АКЦИОНИХ ПЛАНОВА И ДРУГИХ ДОКУМЕНАТА ЈАВНИХ ПОЛИТИКА, УКОЛИКО ПОСЕБНИМ ЗАКОНОМ НИЈЕ ДРУГАЧИЈЕ УРЕЂЕНО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ПРИПРЕМИ СТРАТЕГИЈЕ РАЗВОЈА ОБАВЕЗНО СЕ СПРОВОДИ ЈАВНА РАСПРАВА, У СКЛАДУ СА ПОСЛОВНИКОМ ВЛАД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8:00Z</dcterms:created>
  <dc:creator>daktilo03</dc:creator>
  <dc:description/>
  <cp:keywords/>
  <dc:language>en-US</dc:language>
  <cp:lastModifiedBy>daktilo03</cp:lastModifiedBy>
  <dcterms:modified xsi:type="dcterms:W3CDTF">2018-04-27T10:19:00Z</dcterms:modified>
  <cp:revision>3</cp:revision>
  <dc:subject/>
  <dc:title/>
</cp:coreProperties>
</file>