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ПРЕДЛОГ ЗАКОНА</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 xml:space="preserve">О ИЗМЕНАМА И ДОПУНАМ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ЗАКОНА О ПОРЕСКОМ ПОСТУПКУ И ПОРЕСКОЈ АДМИНИСТРАЦИЈИ</w:t>
      </w:r>
    </w:p>
    <w:p>
      <w:pPr>
        <w:pStyle w:val="Normal"/>
        <w:spacing w:lineRule="auto" w:line="240" w:before="0" w:after="0"/>
        <w:ind w:firstLine="720"/>
        <w:jc w:val="both"/>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RS" w:eastAsia="sr-Latn-CS"/>
        </w:rPr>
      </w:pPr>
      <w:r>
        <w:rPr>
          <w:rFonts w:cs="Times New Roman" w:ascii="Times New Roman" w:hAnsi="Times New Roman"/>
          <w:sz w:val="24"/>
          <w:szCs w:val="24"/>
          <w:lang w:val="sr-CS" w:eastAsia="sr-Latn-CS"/>
        </w:rPr>
        <w:t>У Закону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108/13, 68/14, 105/14, 91/15-аутентично тумачење, 112/15, 15/16 и 108/16), у члану</w:t>
      </w:r>
      <w:r>
        <w:rPr>
          <w:rFonts w:cs="Times New Roman" w:ascii="Times New Roman" w:hAnsi="Times New Roman"/>
          <w:sz w:val="24"/>
          <w:szCs w:val="24"/>
          <w:lang w:val="en-US" w:eastAsia="sr-Latn-CS"/>
        </w:rPr>
        <w:t xml:space="preserve"> 1. </w:t>
      </w:r>
      <w:r>
        <w:rPr>
          <w:rFonts w:cs="Times New Roman" w:ascii="Times New Roman" w:hAnsi="Times New Roman"/>
          <w:sz w:val="24"/>
          <w:szCs w:val="24"/>
          <w:lang w:val="sr-RS" w:eastAsia="sr-Latn-CS"/>
        </w:rPr>
        <w:t>став 2. мења се и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w:t>
      </w:r>
      <w:r>
        <w:rPr>
          <w:rFonts w:cs="Times New Roman" w:ascii="Times New Roman" w:hAnsi="Times New Roman"/>
          <w:sz w:val="24"/>
          <w:szCs w:val="24"/>
          <w:lang w:val="sr-RS" w:eastAsia="sr-Latn-CS"/>
        </w:rPr>
        <w:t>Овим законом уређује се и поступак обављања послова државне управе у области игара на срећу.”.</w:t>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w:t>
      </w:r>
      <w:r>
        <w:rPr>
          <w:rFonts w:cs="Times New Roman" w:ascii="Times New Roman" w:hAnsi="Times New Roman"/>
          <w:sz w:val="24"/>
          <w:szCs w:val="24"/>
          <w:lang w:val="en-US" w:eastAsia="sr-Latn-CS"/>
        </w:rPr>
        <w:t>2</w:t>
      </w:r>
      <w:r>
        <w:rPr>
          <w:rFonts w:cs="Times New Roman" w:ascii="Times New Roman" w:hAnsi="Times New Roman"/>
          <w:sz w:val="24"/>
          <w:szCs w:val="24"/>
          <w:lang w:val="sr-CS" w:eastAsia="sr-Latn-CS"/>
        </w:rPr>
        <w:t>.</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r>
      <w:r>
        <w:rPr>
          <w:rFonts w:cs="Times New Roman" w:ascii="Times New Roman" w:hAnsi="Times New Roman"/>
          <w:sz w:val="24"/>
          <w:szCs w:val="24"/>
          <w:lang w:val="sr-RS" w:eastAsia="sr-Latn-CS"/>
        </w:rPr>
        <w:t xml:space="preserve">У члану </w:t>
      </w:r>
      <w:r>
        <w:rPr>
          <w:rFonts w:cs="Times New Roman" w:ascii="Times New Roman" w:hAnsi="Times New Roman"/>
          <w:sz w:val="24"/>
          <w:szCs w:val="24"/>
          <w:lang w:val="sr-CS" w:eastAsia="sr-Latn-CS"/>
        </w:rPr>
        <w:t>2</w:t>
      </w:r>
      <w:r>
        <w:rPr>
          <w:rFonts w:cs="Times New Roman" w:ascii="Times New Roman" w:hAnsi="Times New Roman"/>
          <w:sz w:val="24"/>
          <w:szCs w:val="24"/>
          <w:lang w:val="en-US" w:eastAsia="sr-Latn-CS"/>
        </w:rPr>
        <w:t>a</w:t>
      </w:r>
      <w:r>
        <w:rPr>
          <w:rFonts w:cs="Times New Roman" w:ascii="Times New Roman" w:hAnsi="Times New Roman"/>
          <w:sz w:val="24"/>
          <w:szCs w:val="24"/>
          <w:lang w:val="sr-CS" w:eastAsia="sr-Latn-CS"/>
        </w:rPr>
        <w:t xml:space="preserve"> став 1. речи: „</w:t>
      </w:r>
      <w:r>
        <w:rPr>
          <w:rFonts w:cs="Times New Roman" w:ascii="Times New Roman" w:hAnsi="Times New Roman"/>
          <w:sz w:val="24"/>
          <w:szCs w:val="24"/>
          <w:lang w:val="sr-RS" w:eastAsia="sr-Latn-CS"/>
        </w:rPr>
        <w:t>у поступцима у којима доносе пореске управне акте, укључујући и акте у управном поступку, за које је прописана примена овог закона</w:t>
      </w:r>
      <w:r>
        <w:rPr>
          <w:rFonts w:cs="Times New Roman" w:ascii="Times New Roman" w:hAnsi="Times New Roman"/>
          <w:sz w:val="24"/>
          <w:szCs w:val="24"/>
          <w:lang w:val="sr-CS" w:eastAsia="sr-Latn-CS"/>
        </w:rPr>
        <w:t>” замењују се речима: „укључујући и изворне јавне приходе које јединице локалне самоуправе утврђују</w:t>
      </w:r>
      <w:r>
        <w:rPr>
          <w:rFonts w:cs="Times New Roman" w:ascii="Times New Roman" w:hAnsi="Times New Roman"/>
          <w:sz w:val="24"/>
          <w:szCs w:val="24"/>
          <w:lang w:val="en-US" w:eastAsia="sr-Latn-CS"/>
        </w:rPr>
        <w:t xml:space="preserve">, </w:t>
      </w:r>
      <w:r>
        <w:rPr>
          <w:rFonts w:cs="Times New Roman" w:ascii="Times New Roman" w:hAnsi="Times New Roman"/>
          <w:sz w:val="24"/>
          <w:szCs w:val="24"/>
          <w:lang w:val="sr-RS" w:eastAsia="sr-Latn-CS"/>
        </w:rPr>
        <w:t>наплаћују и контролишу</w:t>
      </w:r>
      <w:r>
        <w:rPr>
          <w:rFonts w:cs="Times New Roman" w:ascii="Times New Roman" w:hAnsi="Times New Roman"/>
          <w:sz w:val="24"/>
          <w:szCs w:val="24"/>
          <w:lang w:val="sr-CS" w:eastAsia="sr-Latn-CS"/>
        </w:rPr>
        <w:t xml:space="preserve"> у поступцима у којима доносе пореске управне акте, као и друге акте у управном поступку”</w:t>
      </w:r>
      <w:r>
        <w:rPr>
          <w:rFonts w:cs="Times New Roman" w:ascii="Times New Roman" w:hAnsi="Times New Roman"/>
          <w:sz w:val="24"/>
          <w:szCs w:val="24"/>
          <w:lang w:val="en-US" w:eastAsia="sr-Latn-CS"/>
        </w:rPr>
        <w:t>.</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2. тачка 6) реч: „11б),</w:t>
      </w:r>
      <w:bookmarkStart w:id="0" w:name="_Hlk509172585"/>
      <w:r>
        <w:rPr>
          <w:rFonts w:cs="Times New Roman" w:ascii="Times New Roman" w:hAnsi="Times New Roman"/>
          <w:sz w:val="24"/>
          <w:szCs w:val="24"/>
          <w:lang w:val="sr-CS" w:eastAsia="sr-Latn-CS"/>
        </w:rPr>
        <w:t xml:space="preserve">” </w:t>
      </w:r>
      <w:bookmarkEnd w:id="0"/>
      <w:r>
        <w:rPr>
          <w:rFonts w:cs="Times New Roman" w:ascii="Times New Roman" w:hAnsi="Times New Roman"/>
          <w:sz w:val="24"/>
          <w:szCs w:val="24"/>
          <w:lang w:val="sr-CS" w:eastAsia="sr-Latn-CS"/>
        </w:rPr>
        <w:t>брише се.</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тачки 6) речи: „13а)-13д)” замењују се речју: „13д)”.</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3.</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члану 3. став 3. реч: „овлашћења,” брише се, речи: „којим се уређује девизно пословање, односно закона” бришу се</w:t>
      </w:r>
      <w:r>
        <w:rPr>
          <w:rFonts w:cs="Times New Roman" w:ascii="Times New Roman" w:hAnsi="Times New Roman"/>
          <w:sz w:val="24"/>
          <w:szCs w:val="24"/>
          <w:lang w:val="en-US" w:eastAsia="sr-Latn-CS"/>
        </w:rPr>
        <w:t xml:space="preserve">, a </w:t>
      </w:r>
      <w:r>
        <w:rPr>
          <w:rFonts w:cs="Times New Roman" w:ascii="Times New Roman" w:hAnsi="Times New Roman"/>
          <w:sz w:val="24"/>
          <w:szCs w:val="24"/>
          <w:lang w:val="sr-RS" w:eastAsia="sr-Latn-CS"/>
        </w:rPr>
        <w:t>реч: „законима” замењује се речју: „законом”</w:t>
      </w:r>
      <w:r>
        <w:rPr>
          <w:rFonts w:cs="Times New Roman" w:ascii="Times New Roman" w:hAnsi="Times New Roman"/>
          <w:sz w:val="24"/>
          <w:szCs w:val="24"/>
          <w:lang w:val="sr-CS" w:eastAsia="sr-Latn-CS"/>
        </w:rPr>
        <w:t>.</w:t>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4.</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 xml:space="preserve">У члану 7. став 6. тачка 8) мења се и гласи: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8) ако се одређени документ, чињеница, односно податак у вези са постојањем пореског дуга, пружају у складу са одредбама посебног закона, осим уколико пружање документа, чињеница, односно података по свом обиму представља велике трошкове, односно захтева прекомерно ангажовање запослених у Пореској управи</w:t>
      </w:r>
      <w:r>
        <w:rPr>
          <w:rFonts w:cs="Times New Roman" w:ascii="Times New Roman" w:hAnsi="Times New Roman"/>
          <w:sz w:val="24"/>
          <w:szCs w:val="24"/>
          <w:lang w:val="en-US" w:eastAsia="sr-Latn-CS"/>
        </w:rPr>
        <w:t>, што порески орган опредељује у сваком конкретном случају</w:t>
      </w:r>
      <w:r>
        <w:rPr>
          <w:rFonts w:cs="Times New Roman" w:ascii="Times New Roman" w:hAnsi="Times New Roman"/>
          <w:sz w:val="24"/>
          <w:szCs w:val="24"/>
          <w:lang w:val="sr-CS" w:eastAsia="sr-Latn-CS"/>
        </w:rPr>
        <w:t>;”.</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ставу 6. додаје се тачка 9), која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9) ако се одређени документ, чињеница, односно податак, пружају овлашћеном лицу другог државног органа и организације, органа територијалне самоуправе и локалне самоуправе у поступку размене информација неопходних за предузимање активности из делокруга надлежности тих органа.”.</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RS" w:eastAsia="sr-Latn-CS"/>
        </w:rPr>
        <w:t>У с</w:t>
      </w:r>
      <w:r>
        <w:rPr>
          <w:rFonts w:cs="Times New Roman" w:ascii="Times New Roman" w:hAnsi="Times New Roman"/>
          <w:sz w:val="24"/>
          <w:szCs w:val="24"/>
          <w:lang w:val="sr-CS" w:eastAsia="sr-Latn-CS"/>
        </w:rPr>
        <w:t>таву 7. речи: „два пута” замењују се речима: „најмање једном”, а речи: „тог полугодишта” замењују се речима: „календарског месеца који претходи дану објављивањ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члану 11. став 1. речи: „прекршаје из области мењачког пословања и других послова сходно закону којим је уређено девизно пословање,” бришу се.</w:t>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6.</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члану 16. став 1. тачка 4) тачка на крају замењује се тачком и запетом и додаје се тачка 5), која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5) осумњиченом приликом саслушања због постојања основа сумње да је учинио кривично дело за које је прописана казна затвора од осам година или тежа казн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3. после речи:</w:t>
      </w:r>
      <w:r>
        <w:rPr>
          <w:lang w:val="sr-CS"/>
        </w:rPr>
        <w:t xml:space="preserve"> </w:t>
      </w:r>
      <w:r>
        <w:rPr>
          <w:rFonts w:cs="Times New Roman" w:ascii="Times New Roman" w:hAnsi="Times New Roman"/>
          <w:sz w:val="24"/>
          <w:szCs w:val="24"/>
          <w:lang w:val="sr-CS" w:eastAsia="sr-Latn-CS"/>
        </w:rPr>
        <w:t>„објављује на” додају се речи: „интернет страни Пореске управе и”.</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23. став 3. речи: „ст. 1. и 2.ˮ замењују се речима: „става 1. тач. 2)-4) и става 2.ˮ.</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8.</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24. став 1. тачка 10) реч: „теренске” брише се.</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9.</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25. став 1. тачка 1) после речи: „Агенцији за привредне регистре” додају се запета и речи: „укључујући и податке о свим пословним просторијама у којима складишти, односно смешта добра, као и о просторијама у којима обавља регистровану делатност, осим ако су у складу са овим законом и другим прописима ови подаци већ достављени Пореској управи”.</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1" w:name="c0014"/>
      <w:bookmarkEnd w:id="1"/>
      <w:r>
        <w:rPr>
          <w:rFonts w:cs="Times New Roman" w:ascii="Times New Roman" w:hAnsi="Times New Roman"/>
          <w:color w:val="000000"/>
          <w:sz w:val="24"/>
          <w:szCs w:val="24"/>
          <w:lang w:val="sr-CS"/>
        </w:rPr>
        <w:t xml:space="preserve">Члан 10.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У члану 26. став 4. </w:t>
      </w:r>
      <w:r>
        <w:rPr>
          <w:rFonts w:cs="Times New Roman" w:ascii="Times New Roman" w:hAnsi="Times New Roman"/>
          <w:color w:val="000000"/>
          <w:sz w:val="24"/>
          <w:szCs w:val="24"/>
          <w:lang w:val="sr-RS"/>
        </w:rPr>
        <w:t xml:space="preserve">после речи: „привредних субјеката.ˮ </w:t>
      </w:r>
      <w:r>
        <w:rPr>
          <w:rFonts w:cs="Times New Roman" w:ascii="Times New Roman" w:hAnsi="Times New Roman"/>
          <w:color w:val="000000"/>
          <w:sz w:val="24"/>
          <w:szCs w:val="24"/>
          <w:lang w:val="sr-CS"/>
        </w:rPr>
        <w:t>додају се речи: „Лицима за чију регистрацију је надлежан орган јединица локалне самоуправе, ПИБ се додељује преко тог органа, у року прописаном  законом.”.</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5. после речи: „пријаве оснивања” додају се запета и речи: „односно преко другог надлежног органа у складу са законом”.</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eastAsia="sr-Latn-CS"/>
        </w:rPr>
        <w:t xml:space="preserve">Члан 11. </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 xml:space="preserve">У члану 29. став 9. </w:t>
      </w:r>
      <w:r>
        <w:rPr>
          <w:rFonts w:cs="Times New Roman" w:ascii="Times New Roman" w:hAnsi="Times New Roman"/>
          <w:sz w:val="24"/>
          <w:szCs w:val="24"/>
          <w:lang w:val="sr-RS" w:eastAsia="sr-Latn-CS"/>
        </w:rPr>
        <w:t>мења се и гласи</w:t>
      </w:r>
      <w:r>
        <w:rPr>
          <w:rFonts w:cs="Times New Roman" w:ascii="Times New Roman" w:hAnsi="Times New Roman"/>
          <w:sz w:val="24"/>
          <w:szCs w:val="24"/>
          <w:lang w:val="sr-CS" w:eastAsia="sr-Latn-CS"/>
        </w:rPr>
        <w:t>:</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bookmarkStart w:id="2" w:name="_Hlk508530276"/>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прекид или друге промене података у вези обављања делатности предузетника, у периоду од добијања обавештења Пореске управе да ће се код привредног субјекта вршити пореска контрола, укључујући и радње Пореске полиције у циљу откривања пореских кривичних дела, до добијања обавештења да је пореска контрола завршена, односно окончане радње Пореске полиције, као и у периоду од добијања обавештења да је привредном субјекту, у складу са овим законом, привремено одузет ПИБ, до добијања обавештења да је том субјекту враћен ПИБ. Агенција за привредне регистре може вршити промене података у вези обављања делатности предузетника у случајевима одређивања, односно промене пословође предузетника, у складу са законом.</w:t>
      </w:r>
      <w:r>
        <w:rPr>
          <w:rFonts w:cs="Times New Roman" w:ascii="Times New Roman" w:hAnsi="Times New Roman"/>
          <w:sz w:val="24"/>
          <w:szCs w:val="24"/>
          <w:lang w:val="sr-RS" w:eastAsia="sr-Latn-CS"/>
        </w:rPr>
        <w:t>”</w:t>
      </w:r>
      <w:bookmarkEnd w:id="2"/>
      <w:r>
        <w:rPr>
          <w:rFonts w:cs="Times New Roman" w:ascii="Times New Roman" w:hAnsi="Times New Roman"/>
          <w:sz w:val="24"/>
          <w:szCs w:val="24"/>
          <w:lang w:val="sr-RS" w:eastAsia="sr-Latn-CS"/>
        </w:rPr>
        <w:t>.</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eastAsia="sr-Latn-CS"/>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rPr>
        <w:t>Члан 12.</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31. став 2. тачка 3) речи: </w:t>
      </w:r>
      <w:bookmarkStart w:id="3" w:name="_Hlk508451289"/>
      <w:r>
        <w:rPr>
          <w:rFonts w:cs="Times New Roman" w:ascii="Times New Roman" w:hAnsi="Times New Roman"/>
          <w:sz w:val="24"/>
          <w:szCs w:val="24"/>
          <w:lang w:val="sr-CS"/>
        </w:rPr>
        <w:t>„по одбитку” на оба места бришу се, а после речи: „није плаћен” додају се запета и речи: „у случајевима када се утврди да то лице није поступало са дужном пажњом”.</w:t>
      </w:r>
      <w:bookmarkEnd w:id="3"/>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тачки 4) речи:</w:t>
      </w:r>
      <w:r>
        <w:rPr/>
        <w:t xml:space="preserve"> </w:t>
      </w:r>
      <w:r>
        <w:rPr>
          <w:rFonts w:cs="Times New Roman" w:ascii="Times New Roman" w:hAnsi="Times New Roman"/>
          <w:sz w:val="24"/>
          <w:szCs w:val="24"/>
          <w:lang w:val="sr-CS"/>
        </w:rPr>
        <w:t>„по одбитку” на свим местима бришу се, а после речи: „није плаћен” додају се запета и речи: „у случајевима када се утврди да то лице није поступало са дужном пажњом”.</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тачки 5) речи: „три годинеˮ замењују се речима: „пет годинаˮ.</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3. </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eastAsia="sr-Latn-CS"/>
        </w:rPr>
        <w:tab/>
        <w:t>У члану 35. став 1. после речи: „у писменом облику</w:t>
      </w:r>
      <w:r>
        <w:rPr>
          <w:rFonts w:cs="Times New Roman" w:ascii="Times New Roman" w:hAnsi="Times New Roman"/>
          <w:sz w:val="24"/>
          <w:szCs w:val="24"/>
          <w:lang w:val="sr-CS"/>
        </w:rPr>
        <w:t>ˮ додају се запета и речи: „односно у облику електронског документа у смислу прописа којима се уређује електронски документˮ.</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2. после речи: „пореског обвезникаˮ додају се запета и речи: „односно у облику електронског документа у смислу прописа којима се уређује електронски документˮ.</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члану 36. став 1. после речи: „Порески актˮ додају се речи: „из члана 34. овог закона,ˮ, а после речи: „пореског органаˮ додају се запета и речи: „односно на адресу електронске поште пореског обвезника, на начин прописан овим закономˮ.</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ставу 7. после речи: „када се уручиˮ додају се речи: „одговорном лицу, односноˮ.</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ставу 10. после речи: „достављањаˮ додају се запета и речи: „на адресу електронске поште пореског обвезника унету у пријаву за регистрацију или у последњу пореску пријаву, у складу са овим законом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rPr>
        <w:tab/>
        <w:t>Додаје се став 13, који гласи:</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Поступање са електронским документима обавља се у складу са законом којим се уређује електронски документ</w:t>
      </w:r>
      <w:bookmarkStart w:id="4" w:name="_Hlk508451542"/>
      <w:r>
        <w:rPr>
          <w:rFonts w:cs="Times New Roman" w:ascii="Times New Roman" w:hAnsi="Times New Roman"/>
          <w:sz w:val="24"/>
          <w:szCs w:val="24"/>
          <w:lang w:val="sr-CS"/>
        </w:rPr>
        <w:t>, односно законом којим се уређује електронска управа.”.</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bookmarkEnd w:id="4"/>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rPr>
        <w:t>Члан 15.</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rPr>
        <w:tab/>
        <w:t>У члану 38. став 7. тачка 7) подтачка (6) тачка на крају замењује се тачком и запетом и додаје се подтачка (7), која глас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7) пореску пријаву за порез на имовину - од 1. јануара 2019. годин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rPr>
        <w:t>После става 10. додају с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нови</w:t>
      </w:r>
      <w:r>
        <w:rPr>
          <w:rFonts w:cs="Times New Roman" w:ascii="Times New Roman" w:hAnsi="Times New Roman"/>
          <w:sz w:val="24"/>
          <w:szCs w:val="24"/>
          <w:lang w:val="sr-CS"/>
        </w:rPr>
        <w:t xml:space="preserve"> ст. 11. и 12, који глас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rPr>
        <w:t>„</w:t>
      </w:r>
      <w:r>
        <w:rPr>
          <w:rFonts w:cs="Times New Roman" w:ascii="Times New Roman" w:hAnsi="Times New Roman"/>
          <w:sz w:val="24"/>
          <w:szCs w:val="24"/>
          <w:lang w:val="sr-CS"/>
        </w:rPr>
        <w:t>Порески обвезник може поднети пореску пријаву електронским путем или у писмeном облику – непосредно или путем поште и преко овлашћеног лица, у складу са законом, као и преко јавног бележника за пореске обавезе по основу пореза на имовину настале у вези са прометом непокретности, у складу са законом.</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Начин подношења пријаве преко јавног бележника ближе се уређује актом који заједнички доносе министар и министар надлежан за послове правосуђа.ˮ.</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11. постаје став 13.</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rPr>
        <w:t>Члан 16.</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члану 40. став 1. речи: „или пропустˮ замењују се речима: „која за последицу има погрешно утврђену висину пореске обавезе, односно пропуст друге врстеˮ.</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У ставу 5. после речи: „овог законаˮ додају се запета и речи: „као и након покретања радњи пореске полиције у циљу откривања пореских кривичних дела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rPr>
        <w:tab/>
        <w:t>Додаје се став 6, који гласи:</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tab/>
        <w:t>„Порески обвезник не може поднети измењену пореску пријаву за порез на додату вредност, за порески период за који је поднео пореску пријаву, у коме се врши промена опредељења за повраћај, без обзира на висину износа за повраћај.”.</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7.</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ab/>
        <w:t>У члану 45. став 1. мења се и гласи:</w:t>
      </w:r>
    </w:p>
    <w:p>
      <w:pPr>
        <w:pStyle w:val="Normal"/>
        <w:spacing w:lineRule="auto" w:line="240" w:before="0" w:after="0"/>
        <w:jc w:val="both"/>
        <w:rPr/>
      </w:pPr>
      <w:r>
        <w:rPr>
          <w:rFonts w:eastAsia="Times New Roman" w:cs="Times New Roman" w:ascii="Times New Roman" w:hAnsi="Times New Roman"/>
          <w:sz w:val="24"/>
          <w:szCs w:val="24"/>
          <w:lang w:val="sr-CS" w:eastAsia="sr-CS"/>
        </w:rPr>
        <w:tab/>
        <w:t>„Порески обвезник дужан је да, на захтев Пореске управе и у разумном року који она одреди, пружи све расположиве информације, неопходне за утврђивање чињеничног стања од значаја за опорезивање. Пореска управа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Пореске управе.ˮ.</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ab/>
        <w:t>Додаје се став 9, који гласи:</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ab/>
        <w:t>„Достављање информације и податке из става 1. овог члана, Пореска управа неће захтевати ако су доступне путем службених евиденција и регистара.ˮ.</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члану 55. став 1. речи: „члана 122. став 4. и” бришу се.</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jc w:val="center"/>
        <w:rPr/>
      </w:pPr>
      <w:r>
        <w:rPr>
          <w:rFonts w:eastAsia="Times New Roman" w:cs="Times New Roman" w:ascii="Times New Roman" w:hAnsi="Times New Roman"/>
          <w:sz w:val="24"/>
          <w:szCs w:val="24"/>
          <w:lang w:val="sr-CS" w:eastAsia="sr-CS"/>
        </w:rPr>
        <w:t>Члан 19.</w:t>
      </w:r>
    </w:p>
    <w:p>
      <w:pPr>
        <w:pStyle w:val="Normal"/>
        <w:spacing w:lineRule="auto" w:line="240" w:before="0" w:after="0"/>
        <w:ind w:firstLine="708"/>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У члану 56. став 3. после речи: „јавним огласомˮ додају се речи: „и објављивањем на интернет страни Пореске управе,ˮ.</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Члан 20.</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ab/>
        <w:t>У члану 66. став 2. речи: „а постаје извршно даном достављања пореском обвезникуˮ замењују се речима: „а исто се истовремено доставља пореском обвезнику и надлежним регистрима, чиме постаје извршноˮ.</w:t>
      </w:r>
    </w:p>
    <w:p>
      <w:pPr>
        <w:pStyle w:val="Normal"/>
        <w:spacing w:lineRule="auto" w:line="240" w:before="0" w:after="0"/>
        <w:jc w:val="both"/>
        <w:rPr/>
      </w:pPr>
      <w:r>
        <w:rPr>
          <w:rFonts w:eastAsia="Times New Roman" w:cs="Times New Roman" w:ascii="Times New Roman" w:hAnsi="Times New Roman"/>
          <w:sz w:val="24"/>
          <w:szCs w:val="24"/>
          <w:lang w:val="sr-CS" w:eastAsia="sr-CS"/>
        </w:rPr>
        <w:tab/>
        <w:t>После става 6. додају се нови ст. 7. и 8. и став 9, који гласе:</w:t>
      </w:r>
    </w:p>
    <w:p>
      <w:pPr>
        <w:pStyle w:val="Normal"/>
        <w:spacing w:lineRule="auto" w:line="240" w:before="0" w:after="0"/>
        <w:jc w:val="both"/>
        <w:rPr/>
      </w:pPr>
      <w:r>
        <w:rPr>
          <w:rFonts w:eastAsia="Times New Roman" w:cs="Times New Roman" w:ascii="Times New Roman" w:hAnsi="Times New Roman"/>
          <w:sz w:val="24"/>
          <w:szCs w:val="24"/>
          <w:lang w:val="sr-CS" w:eastAsia="sr-CS"/>
        </w:rPr>
        <w:tab/>
        <w:t>„Ради обезбеђења наплате пореза Пореска управа може решењем установити претходну меру обезбеђења наплате пореза, и то: забрану располагања, отуђења и оптерећења покретних ствари, забрану располагања, отуђења и оптерећења непокретности или стварних права на непокретности уписаних у јавну књиг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sr-CS"/>
        </w:rPr>
        <w:t xml:space="preserve">Решење о установљавању претходне мере обезбеђења наплате пореза истовремено се доставља пореском обвезнику и надлежним регистрима, чиме постаје извршно. </w:t>
      </w:r>
    </w:p>
    <w:p>
      <w:pPr>
        <w:pStyle w:val="Normal"/>
        <w:spacing w:lineRule="auto" w:line="240" w:before="0" w:after="0"/>
        <w:ind w:firstLine="72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ретходна мера обезбеђења наплате пореза траје до уписа заложног права у регистар покретних ствари, односно регистар непокретности, односно до наплате пореза у целости.ˮ.</w:t>
      </w:r>
    </w:p>
    <w:p>
      <w:pPr>
        <w:pStyle w:val="Normal"/>
        <w:spacing w:lineRule="auto" w:line="240" w:before="0" w:after="0"/>
        <w:ind w:firstLine="72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У досадашњем ставу 7, који постаје став 10. речи: „става 1.ˮ замењују се речима: „ст. 1. и 7.ˮ.</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ab/>
        <w:t>У досадашњем ставу 8, који постаје став 11. речи: „става 7.ˮ замењују се речима: „става 10.ˮ.</w:t>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jc w:val="center"/>
        <w:rPr/>
      </w:pPr>
      <w:r>
        <w:rPr>
          <w:rFonts w:eastAsia="Times New Roman" w:cs="Times New Roman" w:ascii="Times New Roman" w:hAnsi="Times New Roman"/>
          <w:sz w:val="24"/>
          <w:szCs w:val="24"/>
          <w:lang w:val="sr-CS" w:eastAsia="sr-CS"/>
        </w:rPr>
        <w:t>Члан 21.</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члану 70. додаје се став 8,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када се у складу са законом којим се уређује порез на додату вредност врши повраћај пореза, пореском обвезнику се врши повраћај умањен за износ дугованог пореза доспелог по другом основ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71. додаје се нови став 1,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ореска управа може, пре доспелости пореске обавезе, односно пре издавања опомене, пореском обвезнику да пошаље подсетник писаним или електронским путем, као и смс поруком, односно на други начин, када је то могуће, да пореску обавезу плати о доспелости, односно да доспелу, а неплаћену пореску обавезу, са каматом обрачунатом у складу са законом, плати у року од пет дана од дана достављања подсетника за доспелу пореску обавезу.”.</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1, који постаје став 2, после речи: „пореско давањеˮ додају се запета и речи: „као и у року из става 1. овог члан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им ст. 2. и 3, који постају ст. 3. и 4, речи: „става 1.ˮ замењују се речима: „става 2.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4. постаје став 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3. став 1. речи: „писмени и” бришу 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ставу 4. после речи: „60 месециˮ додају се запета и речи: „уз могућност коришћења одложеног плаћања до 12 месеци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6. речи: „пореског дугаˮ замењују се речима: „дугованог порез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дају се ст. 8. и 9, који гла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Захтев из става 1. овог члана порески обвезник може поднети електронским путем или у писменом облику - непосредно или путем пошт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ко порески обвезник захтев из става 8. овог члана поднесе електронским путем, Пореска управа акт из става 6. овог члана донет у електронском облику, може д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стави </w:t>
      </w:r>
      <w:r>
        <w:rPr>
          <w:rFonts w:cs="Times New Roman" w:ascii="Times New Roman" w:hAnsi="Times New Roman"/>
          <w:sz w:val="24"/>
          <w:szCs w:val="24"/>
          <w:lang w:val="sr-CS"/>
        </w:rPr>
        <w:t>на адресу електронске поште пореског обвезника.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4. у ставу 7. после речи: „текућу обавезу,ˮ додају се речи: „осим у случају ако је поднео захтев за одлагање плаћања те текуће обавезе,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r>
      <w:r>
        <w:rPr>
          <w:rFonts w:cs="Times New Roman" w:ascii="Times New Roman" w:hAnsi="Times New Roman"/>
          <w:sz w:val="24"/>
          <w:szCs w:val="24"/>
          <w:lang w:val="sr-RS"/>
        </w:rPr>
        <w:t>С</w:t>
      </w:r>
      <w:r>
        <w:rPr>
          <w:rFonts w:cs="Times New Roman" w:ascii="Times New Roman" w:hAnsi="Times New Roman"/>
          <w:sz w:val="24"/>
          <w:szCs w:val="24"/>
          <w:lang w:val="sr-CS"/>
        </w:rPr>
        <w:t>тав 9.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Ако се порески обвезник из става 6. овог члана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осим у случају ако је поднео захтев за одлагање плаћања те текуће обавезе, Пореска управа ће по службеној дужности поништити споразум, односно укинути решење и доспели, а неплаћени дуговани порез наплатити у поступку принудне наплате над обвезником.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r>
      <w:r>
        <w:rPr>
          <w:rFonts w:cs="Times New Roman" w:ascii="Times New Roman" w:hAnsi="Times New Roman"/>
          <w:sz w:val="24"/>
          <w:szCs w:val="24"/>
          <w:lang w:val="sr-RS"/>
        </w:rPr>
        <w:t>Додају се ст. 11. и 12, који гла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Захтев за одлагање плаћања текуће обавезе из ст. 7. и 9. овог члана, порески обвезник може да поднесе најкасније у року од два дана од дана доспелости те текуће обавез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Када Пореска управа у поступку одлучивања не прихвати захтев за одлагање плаћања текуће обавезе из ст. 7, 9. и 11. овог члана, порески обвезник је дужан да ту текућу обавезу, са припадајућом каматом обрачунатом у складу са овим законом, плати у року од пет дана од дана достављања акта којим Пореска управа одбија наведени захтев. Ако порески обвезник у наложеном року не плати  текућу обавезу, са припадајућом каматом обрачунатом у складу са овим законом, сматра се да су испуњени услови за примену ст. 7. и 9. овог члан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4а став 1. речи: „12 месециˮ замењују се речима: „24 месец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4б став 1. речи: „12 месециˮ замењују се речима: „24 месец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6. став 3. после речи: „у потпуности.ˮ додају се речи: „Право на отпис 50% камате се не остварује за одлагање плаћања дугованог пореза, када је обавеза утврђена решењем у поступку пореске контрол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77. додаје се нови став 1,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реска управа може, пореском обвезнику који није платио порез, а који је доспео за плаћање, односно споредно пореско давање у року из опомене, да пошаље упозорење писаним или електронским путем, као и смс поруком, односно на други начин, када је то могуће, да доспелу а неплаћену пореску обавезу, са каматом обрачунатом у складу са законом,  плати  у року од пет дана од дана достављања упозорења.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Досадашњи став 1, који постаје став 2, мења се 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ко порески обвезник није платио порез, односно споредно пореско давање, у року из члана 71. став 2. овог закона, односно у року из става 1. овог члана, Пореска управа почиње поступак принудне наплате пореза, односно споредних пореских давања, доношењем решења о принудној наплати пореза.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2, који постаје став 3, речи: „става 1.ˮ замењују се речима: „става 2.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Досадашњи став 3, који постаје став 4, мења се 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ешење из става 2. овог члана истовремено се доставља пореском обвезнику и организацији надлежној за принудну наплату, односно другим регистрима, чиме постаје извршно.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постаје став 5.</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5, који постаје став 6, речи: „став 1.ˮ замењују се речима: „став 2.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79. став 2. речи: „став 1.ˮ замењују се речима: „став 2.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84. став 1. тачка 2а) после речи: „пензији,ˮ додају се речи: „као и на другим врстама прихода на текућим рачунима физичких лица,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тачке 4) додаје се тачка 4а), која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а) штедним улозим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3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осле члана 85. додаје се члан 85а, који гласи:</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85а</w:t>
      </w:r>
    </w:p>
    <w:p>
      <w:pPr>
        <w:pStyle w:val="Normal"/>
        <w:numPr>
          <w:ilvl w:val="0"/>
          <w:numId w:val="0"/>
        </w:numPr>
        <w:spacing w:lineRule="auto" w:line="240" w:before="0" w:after="0"/>
        <w:ind w:firstLine="706"/>
        <w:jc w:val="both"/>
        <w:outlineLvl w:val="0"/>
        <w:rPr/>
      </w:pPr>
      <w:r>
        <w:rPr>
          <w:rFonts w:cs="Times New Roman" w:ascii="Times New Roman" w:hAnsi="Times New Roman"/>
          <w:sz w:val="24"/>
          <w:szCs w:val="24"/>
          <w:lang w:val="sr-CS"/>
        </w:rPr>
        <w:tab/>
      </w:r>
      <w:r>
        <w:rPr>
          <w:rFonts w:eastAsia="Times New Roman" w:cs="Times New Roman" w:ascii="Times New Roman" w:hAnsi="Times New Roman"/>
          <w:bCs/>
          <w:kern w:val="2"/>
          <w:sz w:val="24"/>
          <w:szCs w:val="24"/>
          <w:lang w:val="sr-RS" w:eastAsia="sr-Latn-CS"/>
        </w:rPr>
        <w:t xml:space="preserve">Ради обезбеђења наплате пореза који је доспео за наплату, Пореска управа може решењем установити претходну меру обезбеђења наплате пореза, и то: забрану располагања новчаним средствима, забрану располагања, отуђења и оптерећења покретних ствари, забрану располагања, отуђења и оптерећења непокретности или стварних права на непокретности уписаних у јавну књигу, као и забрану извршења од стране трећих лица. </w:t>
      </w:r>
    </w:p>
    <w:p>
      <w:pPr>
        <w:pStyle w:val="Normal"/>
        <w:numPr>
          <w:ilvl w:val="0"/>
          <w:numId w:val="0"/>
        </w:numPr>
        <w:spacing w:lineRule="auto" w:line="240" w:before="0" w:after="0"/>
        <w:ind w:firstLine="706"/>
        <w:jc w:val="both"/>
        <w:outlineLvl w:val="0"/>
        <w:rPr/>
      </w:pPr>
      <w:r>
        <w:rPr>
          <w:rFonts w:eastAsia="Times New Roman" w:cs="Times New Roman" w:ascii="Times New Roman" w:hAnsi="Times New Roman"/>
          <w:bCs/>
          <w:kern w:val="2"/>
          <w:sz w:val="24"/>
          <w:szCs w:val="24"/>
          <w:lang w:val="sr-RS" w:eastAsia="sr-Latn-CS"/>
        </w:rPr>
        <w:t xml:space="preserve">Решење о установљавању претходне мере обезбеђења наплате пореза истовремено се доставља пореском обвезнику и надлежним регистрима, чиме постаје извршно. </w:t>
      </w:r>
    </w:p>
    <w:p>
      <w:pPr>
        <w:pStyle w:val="Normal"/>
        <w:numPr>
          <w:ilvl w:val="0"/>
          <w:numId w:val="0"/>
        </w:numPr>
        <w:spacing w:lineRule="auto" w:line="240" w:before="0" w:after="0"/>
        <w:ind w:firstLine="706"/>
        <w:jc w:val="both"/>
        <w:outlineLvl w:val="0"/>
        <w:rPr/>
      </w:pPr>
      <w:r>
        <w:rPr>
          <w:rFonts w:eastAsia="Times New Roman" w:cs="Times New Roman" w:ascii="Times New Roman" w:hAnsi="Times New Roman"/>
          <w:bCs/>
          <w:kern w:val="2"/>
          <w:sz w:val="24"/>
          <w:szCs w:val="24"/>
          <w:lang w:val="sr-RS" w:eastAsia="sr-Latn-CS"/>
        </w:rPr>
        <w:t>Претходна мера обезбеђења наплате пореза траје до доношења решења о принудној наплати из новчаних средства пореског обвезника и уписа у регистар блокираних рачуна који води надлежна организација, уписа заложног права у регистар покретних ствари, односно регистар непокретности, односно до наплате пореза у целости.</w:t>
        <w:tab/>
      </w:r>
    </w:p>
    <w:p>
      <w:pPr>
        <w:pStyle w:val="Normal"/>
        <w:numPr>
          <w:ilvl w:val="0"/>
          <w:numId w:val="0"/>
        </w:numPr>
        <w:spacing w:lineRule="auto" w:line="240" w:before="0" w:after="0"/>
        <w:ind w:firstLine="706"/>
        <w:jc w:val="both"/>
        <w:outlineLvl w:val="0"/>
        <w:rPr>
          <w:rFonts w:ascii="Times New Roman" w:hAnsi="Times New Roman" w:cs="Times New Roman"/>
          <w:sz w:val="24"/>
          <w:szCs w:val="24"/>
          <w:lang w:val="sr-CS"/>
        </w:rPr>
      </w:pPr>
      <w:r>
        <w:rPr>
          <w:rFonts w:eastAsia="Times New Roman" w:cs="Times New Roman" w:ascii="Times New Roman" w:hAnsi="Times New Roman"/>
          <w:bCs/>
          <w:kern w:val="2"/>
          <w:sz w:val="24"/>
          <w:szCs w:val="24"/>
          <w:lang w:val="sr-RS" w:eastAsia="sr-Latn-CS"/>
        </w:rPr>
        <w:t>Против решења из става 1. овог члана порески обвезник може изјавити жалбу, која не одлаже извршење</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87. став 1. после тачке 3) додају се тач. 3а) и 3б), које гла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3а) забрану исплате или преноса других врста прихода са текућих рачуна физичких лица до преноса средстава у сврху измирења обавезе по основу порез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3б) забрану исплате штедног улога до преноса средстава у сврху измирења обавезе по основу пореза;”.</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2. речи: „доставља сеˮ замењују се речима: „истовремено се достављаˮ, а после речи: „односно банциˮ додају се запета и речи: „чиме постаје извршно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5. речи: „тач. 3)-5)ˮ замењују се речима: „тач. 3), 4) и 5)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Став 6. брише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садашњи став 7. постаје став 6.</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Назив члана 87а и члан 87а бришу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92. став 1. тачка 2а) мења се 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а) заради, односно накнади зараде, односно пензији, као и на другим врстама прихода на текућим рачунима физичких лица - запленом на одређеном делу тог примања и налогом исплатиоцу, односно банци, да новчани износ за који је одређено извршење, обуставља и уплаћује, односно преноси на прописани уплатни рачун јавних прихода до потпуне исплате;ˮ.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осле тачке 4) додаје се тачка 4а), која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а) штедним улозима - пленидбом и преносом средстава на уплатни рачун јавних прихода;”.</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У члану 95. додају се ст. 7 - 9, који гласе: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Решењем из члана 92. став 2. овог закона, 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Пореска управа може да установи и привремену меру обезбеђења наплате пореског потраживањ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Привремена мера из става 7.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96а став 1. после речи: „пензијеˮ додају се запета и речи: „као и на другим врстама прихода на текућим рачунима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става 5. додају се нови став 6. и ст. 7 - 10, који гла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ринудна наплата пореза и споредних пореских давања из других прихода на текућим рачунима, на основу решења из члана 92. став 2. овог закона, је заплена и пренос средстава са текућег рачуна отвореног код банке на одговарајући уплатни рачун јавних прихода, на основу решења о принудној напла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Решење из става 1. овог члана садржи и налог банци код које се води текући рачун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на текућем рачуну нема довољно средстава, банка извршава решење сукцесивно, према расположивим средствима на текућем рачуну, док се решење у целини не изврш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банка не поступи на начин уређен у ст. 7. и 8. 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Решење о принудној наплати из</w:t>
      </w:r>
      <w:r>
        <w:rPr/>
        <w:t xml:space="preserve"> </w:t>
      </w:r>
      <w:r>
        <w:rPr>
          <w:rFonts w:cs="Times New Roman" w:ascii="Times New Roman" w:hAnsi="Times New Roman"/>
          <w:sz w:val="24"/>
          <w:szCs w:val="24"/>
          <w:lang w:val="sr-CS"/>
        </w:rPr>
        <w:t>других прихода на текућим рачунима производи правно дејство од дана достављања банци.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6, који постаје став 11, после речи: „пензијеˮ додају се запета и речи: „као и на другим врстама прихода на текућим рачуним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члана 98. додају се назив члана 98а и члан 98а, који гла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инудна наплата из  штедних улога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8а</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ринудна наплата пореза и споредних пореских давања из штедних улога, на основу решења из члана 92. став 2. овог закона, је пленидба и пренос средстава са штедног улога отвореног код банке на одговарајући уплатни рачун јавних прихода, на основу решења о принудној напла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Решење из става 1. овог члана садржи и налог банци код које се води штедни улог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на штедном улогу нема довољно средстава, банка извршава решење сукцесивно, према расположивим средствима на штедном улогу, док се решење у целини не изврш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банка не поступи на начин уређен у ст. 2. и 3. 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Решење о принудној наплати из штедних улога производи правно дејство од дана достављања банц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ко овим законом није друкчије прописано, на принудну наплату пореза и споредних пореских давања из штедних улога, сходно се примењују одредбе закона којим се уређује извршење и обезбеђењ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14б став 1.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рекршајни поступак за који у складу са законом Пореска управа подноси захтев за покретање, односно издаје прекршајне налоге, не може се покренути ни водити ако протекне пет година од дана када је прекршај учињен.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Делу трећем речи: „ПОРЕСКА КОНТРОЛАˮ замењују се речима: „ПРУЖАЊЕ ПОРЕСКИХ УСЛУГА, ПОРЕСКА КОНТРОЛА И ПОРЕСКА ПОЛИЦИЈА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Глави првој речи: „ОПШТЕ О ПОРЕСКОЈ КОНТРОЛИˮ замењују се речима: „ПОРЕСКЕ УСЛУГЕˮ, а назив члана 116. и члан 116. бришу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Назив члана 117. брише се, а члан 117. мења се и гласи:</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1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реска управа, у складу са законом, обављ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1) пружање  пореске услуг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2)  пореску  контрол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3) радње у циљу откривања пореских кривичних дел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члана 117. додају се називи чл. 117а и 117г и чл. 117а - 117г, који гласе:</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Пружање пореских услуга</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17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Пружање пореских услуга је скуп радњи у порескоправном односу којима се обезбеђује остваривање права пореских обвезника, односно којима се стварају једнаки услови за поштовање пореских прописа.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17б</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Пореска управа пружа пореске услуге на јединственом пореском месту, које је посебно обележено и успостављено у складу са унутрашњом организацијом Пореске управе.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спостављање јединственог места за пружање пореских услуга не утиче на месну надлежност организационих јединица Пореске управ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17в</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На јединственом месту за пружање пореских услуга врши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1) пружање правне помоћи пореском обвезнику о његовим правима и обавезама које прописује закон;</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2) примање захтева за признавање права или друго поступање у пореско управној ствар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3) пружање правне помоћи при попуњавању пореских пријава, састављању захтева и пружање друге правне помоћи од значаја за поштовање пореских пропис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4) обавештавање подносиоца захтева које су радње предузете у пореском поступку и донетим пореско управним актим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5) пријем, обрада и евидентирање пореских пријава.</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Обрада пореске пријаве и других извештаја пореског обвезника</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17г</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У поступку пријема и обраде пореске пријаве и других извештаја, проверава се тачност и потпуност пореске пријаве и других извештаја, које порески обвезник, у складу са законом, доставља Пореској управи.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пореска пријава и други извештаји који се достављају уз пријаву садрже недостатке из става 1. овог члана Пореска управа обавештава подносиоца пријаве о тим недостацим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ко подносилац пријаве не поступи по обавештењу из става 2. овог члана, сматраће се да пореска пријава, односно други извештаји нису ни поднети Пореској управи.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4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Изнад назива члана 118. додаје се нова Глава друга, која гласи: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Глава друга</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ПОРЕСКА КОНТРОЛ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18. став 1. речи: „односно ванредног плана,ˮ бришу се, а после речи: „пореског обвезникаˮ додају се запета и речи: „као и на основу ванредног план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4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а Глава друга КАНЦЕЛАРИЈСКА КОНТРОЛА и називи чл. 119 - 122. и чл. 119 - 122.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4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Глава трећа ТЕРЕНСКА КОНТРОЛА брише се, а назив члана 123. и члан 123. мењају се и гласе:</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Појам пореске контрол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12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реска контрола је поступак провере и утврђивања законитости и правилности испуњавања пореске обавезе, као и поступак провере тачности, потпуности и усклађености са законом, односно другим прописима, података исказаних у пореској пријави, пореском билансу, рачуноводственим извештајима и другим евиденцијама пореског обвезника који врши Пореска управа, у складу са овим законом.</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се у пореској контроли утврде неправилности или пропусти у извршавању обавеза из порескоправног односа, пореском обвезнику се налаже да их отклон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орески инспектор је службено лице које је овлашћено да врши пореску контролу на основу налога за контролу, односно позив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називу члана 124. реч: „терен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4. став 1. после речи: „Налог за теренску контролуˮ додају се запета и речи: „односно позив из члана 123. став 3. овог закон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Став 2.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лучају из члана 118. став 3. овог закона, контроле приређивања игара на срећу и контроле евидентирања промета преко фискалних каса, контроле у вези радног ангажовања лица, контроле отпремања и допремања производа у акцизна складишта,  поступак пореске контроле врши се без достављања налога, односно позива за пореску контролу пореском обвезнику.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bookmarkStart w:id="5" w:name="_Hlk508453200"/>
      <w:r>
        <w:rPr>
          <w:rFonts w:cs="Times New Roman" w:ascii="Times New Roman" w:hAnsi="Times New Roman"/>
          <w:sz w:val="24"/>
          <w:szCs w:val="24"/>
          <w:lang w:val="sr-CS"/>
        </w:rPr>
        <w:t>У ст. 4. и 5. реч: „теренскеˮ у одређеном падежу замењује се речју: „пореске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bookmarkEnd w:id="5"/>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bookmarkStart w:id="6" w:name="_Hlk508452167"/>
      <w:bookmarkEnd w:id="6"/>
      <w:r>
        <w:rPr>
          <w:rFonts w:cs="Times New Roman" w:ascii="Times New Roman" w:hAnsi="Times New Roman"/>
          <w:sz w:val="24"/>
          <w:szCs w:val="24"/>
          <w:lang w:val="sr-CS"/>
        </w:rPr>
        <w:t>Члан 4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25. реч: „терен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bookmarkStart w:id="7" w:name="_Hlk508453302"/>
      <w:r>
        <w:rPr>
          <w:rFonts w:cs="Times New Roman" w:ascii="Times New Roman" w:hAnsi="Times New Roman"/>
          <w:sz w:val="24"/>
          <w:szCs w:val="24"/>
          <w:lang w:val="sr-CS"/>
        </w:rPr>
        <w:t xml:space="preserve">У члану 125. став 1. </w:t>
      </w:r>
      <w:bookmarkStart w:id="8" w:name="_Hlk508453343"/>
      <w:r>
        <w:rPr>
          <w:rFonts w:cs="Times New Roman" w:ascii="Times New Roman" w:hAnsi="Times New Roman"/>
          <w:sz w:val="24"/>
          <w:szCs w:val="24"/>
          <w:lang w:val="sr-CS"/>
        </w:rPr>
        <w:t>реч:</w:t>
      </w:r>
      <w:bookmarkEnd w:id="7"/>
      <w:r>
        <w:rPr>
          <w:rFonts w:cs="Times New Roman" w:ascii="Times New Roman" w:hAnsi="Times New Roman"/>
          <w:sz w:val="24"/>
          <w:szCs w:val="24"/>
          <w:lang w:val="sr-CS"/>
        </w:rPr>
        <w:t xml:space="preserve"> „Теренскаˮ замењује се речју: „Порескаˮ</w:t>
      </w:r>
      <w:bookmarkEnd w:id="8"/>
      <w:r>
        <w:rPr>
          <w:rFonts w:cs="Times New Roman" w:ascii="Times New Roman" w:hAnsi="Times New Roman"/>
          <w:sz w:val="24"/>
          <w:szCs w:val="24"/>
          <w:lang w:val="sr-CS"/>
        </w:rPr>
        <w:t>, а после речи: „пореског обвезникаˮ додају се запета и речи: „у службеним просторијама Пореске управ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 2 - 4. реч: „теренскаˮ у одређеном падежу замењује се речју: „пореска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bookmarkStart w:id="9" w:name="_Hlk508452167"/>
      <w:bookmarkEnd w:id="9"/>
      <w:r>
        <w:rPr>
          <w:rFonts w:cs="Times New Roman" w:ascii="Times New Roman" w:hAnsi="Times New Roman"/>
          <w:sz w:val="24"/>
          <w:szCs w:val="24"/>
          <w:lang w:val="sr-CS"/>
        </w:rPr>
        <w:t>Члан 47.</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називу члана 126. реч: „теренскеˮ замењује се речју: „пореске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члану 126. став 1. реч: „Теренскаˮ замењује се речју: „Пореска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4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27. реч: „теренскеˮ замењује се речју: „пореске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члану 127. ст. 3. и 4. реч: „теренскојˮ у одређеном падежу замењује се речју: „пореској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28. став 1. реч: </w:t>
      </w:r>
      <w:bookmarkStart w:id="10" w:name="_Hlk508453574"/>
      <w:r>
        <w:rPr>
          <w:rFonts w:cs="Times New Roman" w:ascii="Times New Roman" w:hAnsi="Times New Roman"/>
          <w:sz w:val="24"/>
          <w:szCs w:val="24"/>
          <w:lang w:val="sr-CS"/>
        </w:rPr>
        <w:t>„теренскојˮ</w:t>
      </w:r>
      <w:bookmarkEnd w:id="10"/>
      <w:r>
        <w:rPr>
          <w:rFonts w:cs="Times New Roman" w:ascii="Times New Roman" w:hAnsi="Times New Roman"/>
          <w:sz w:val="24"/>
          <w:szCs w:val="24"/>
          <w:lang w:val="sr-CS"/>
        </w:rPr>
        <w:t xml:space="preserve"> замењује се речју: „пореској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Став 3.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Записник о пореској контроли доставља се пореском обвезнику.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 4 - 6.</w:t>
      </w:r>
      <w:r>
        <w:rPr/>
        <w:t xml:space="preserve"> </w:t>
      </w:r>
      <w:r>
        <w:rPr>
          <w:rFonts w:cs="Times New Roman" w:ascii="Times New Roman" w:hAnsi="Times New Roman"/>
          <w:sz w:val="24"/>
          <w:szCs w:val="24"/>
          <w:lang w:val="sr-CS"/>
        </w:rPr>
        <w:t>реч: „теренскојˮ замењује се речју: „пореској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8. после речи: „допунски записникˮ додају се речи: „у року од пет дана од дана пријема примедаба из ст. 5 - 7. овог члана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Додају се ст. 10. и 11, који гла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Изузетно, ако је порески инспектор после достављања записника пореском обвезнику, односно допунског записника, дошао до нових сазнања или чињеница које утичу на утврђено чињенично стање, саставља додатак записника који се доставља пореском обвезник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На додатак записника порески обвезник има право да поднесе примедбе у року од осам дана од дана пријема додатка записник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29. реч: „теренскојˮ замењује се речју: „пореској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члану 129. став 1. реч: „теренскеˮ замењује се речју: „порескеˮ, а речи: „теренској  контроли, односно допунског записника,ˮ</w:t>
      </w:r>
      <w:r>
        <w:rPr/>
        <w:t xml:space="preserve"> </w:t>
      </w:r>
      <w:r>
        <w:rPr>
          <w:rFonts w:cs="Times New Roman" w:ascii="Times New Roman" w:hAnsi="Times New Roman"/>
          <w:sz w:val="24"/>
          <w:szCs w:val="24"/>
          <w:lang w:val="sr-CS"/>
        </w:rPr>
        <w:t>замењују се речима: „пореској контроли, допунског записника, односно додатка записника о пореској контроли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ставу 2. речи: „односно допунског записника о теренскојˮ замењују се речима: „допунског записника, односно додатка записника о порескојˮ, а после речи: „контроли.ˮ додају се речи: „Решењем из става 1. овог члана, налаже се пореском обвезнику да у року од 15 дана од дана достављања решења плати утврђену пореску обавезу на прописане уплатне рачуне јавних прихода, односно да отклони друге утврђене неправилности.ˮ.</w:t>
      </w:r>
    </w:p>
    <w:p>
      <w:pPr>
        <w:pStyle w:val="Normal"/>
        <w:numPr>
          <w:ilvl w:val="0"/>
          <w:numId w:val="0"/>
        </w:numPr>
        <w:shd w:fill="FFFFFF" w:val="clear"/>
        <w:spacing w:lineRule="auto" w:line="240" w:before="0" w:after="0"/>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а став 1.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Изузетно од члана 118, члана 124. ст. 1, 2, 4. и 6. и члана 126. овог закона, пореска контрола код лица које обавља нерегистровану, односно непријављену делатност врши се без плана контроле и налога за контролу, односно позив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2. реч: „теренскеˮ замењује се речју: „пореск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5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29б став 1. реч: </w:t>
      </w:r>
      <w:bookmarkStart w:id="11" w:name="_Hlk508455174"/>
      <w:r>
        <w:rPr>
          <w:rFonts w:cs="Times New Roman" w:ascii="Times New Roman" w:hAnsi="Times New Roman"/>
          <w:sz w:val="24"/>
          <w:szCs w:val="24"/>
          <w:lang w:val="sr-CS"/>
        </w:rPr>
        <w:t>„теренскеˮ</w:t>
      </w:r>
      <w:bookmarkEnd w:id="11"/>
      <w:r>
        <w:rPr>
          <w:rFonts w:cs="Times New Roman" w:ascii="Times New Roman" w:hAnsi="Times New Roman"/>
          <w:sz w:val="24"/>
          <w:szCs w:val="24"/>
          <w:lang w:val="sr-CS"/>
        </w:rPr>
        <w:t xml:space="preserve"> замењује се речју: „порескеˮ, речи: „може решењем привремено одузетиˮ замењују се речима: „решењем одузимаˮ, а после речи: „затекао у контролиˮ додају се запета и речи: „са којом се поступа на начин уређен чланом 134. овог закон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w:t>
      </w:r>
      <w:r>
        <w:rPr>
          <w:rFonts w:cs="Times New Roman" w:ascii="Times New Roman" w:hAnsi="Times New Roman"/>
          <w:sz w:val="24"/>
          <w:szCs w:val="24"/>
        </w:rPr>
        <w:t xml:space="preserve"> </w:t>
      </w:r>
      <w:r>
        <w:rPr>
          <w:rFonts w:cs="Times New Roman" w:ascii="Times New Roman" w:hAnsi="Times New Roman"/>
          <w:sz w:val="24"/>
          <w:szCs w:val="24"/>
          <w:lang w:val="sr-RS"/>
        </w:rPr>
        <w:t>53</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У члану 129в став 1. </w:t>
      </w:r>
      <w:bookmarkStart w:id="12" w:name="_Hlk508455244"/>
      <w:r>
        <w:rPr>
          <w:rFonts w:cs="Times New Roman" w:ascii="Times New Roman" w:hAnsi="Times New Roman"/>
          <w:sz w:val="24"/>
          <w:szCs w:val="24"/>
          <w:lang w:val="sr-CS"/>
        </w:rPr>
        <w:t>речи: „роба  му се враћа, осим робе подложне кварењу и робе чије чување изискује велике трошкове - са којом се поступа на начин из члана 104. став 4. овог законаˮ замењују се речима: „опрема му се враћаˮ.</w:t>
      </w:r>
      <w:bookmarkEnd w:id="12"/>
    </w:p>
    <w:p>
      <w:pPr>
        <w:pStyle w:val="Normal"/>
        <w:numPr>
          <w:ilvl w:val="0"/>
          <w:numId w:val="0"/>
        </w:numPr>
        <w:shd w:fill="FFFFFF" w:val="clear"/>
        <w:spacing w:lineRule="auto" w:line="240" w:before="0" w:after="0"/>
        <w:jc w:val="both"/>
        <w:outlineLvl w:val="4"/>
        <w:rPr/>
      </w:pPr>
      <w:r>
        <w:rPr>
          <w:sz w:val="24"/>
          <w:szCs w:val="24"/>
        </w:rPr>
        <w:tab/>
      </w:r>
      <w:r>
        <w:rPr>
          <w:rFonts w:cs="Times New Roman" w:ascii="Times New Roman" w:hAnsi="Times New Roman"/>
          <w:sz w:val="24"/>
          <w:szCs w:val="24"/>
        </w:rPr>
        <w:t>У ставу 2. реч: „роб</w:t>
      </w:r>
      <w:r>
        <w:rPr>
          <w:rFonts w:cs="Times New Roman" w:ascii="Times New Roman" w:hAnsi="Times New Roman"/>
          <w:sz w:val="24"/>
          <w:szCs w:val="24"/>
          <w:lang w:val="sr-RS"/>
        </w:rPr>
        <w:t>ом</w:t>
      </w:r>
      <w:r>
        <w:rPr>
          <w:rFonts w:cs="Times New Roman" w:ascii="Times New Roman" w:hAnsi="Times New Roman"/>
          <w:sz w:val="24"/>
          <w:szCs w:val="24"/>
        </w:rPr>
        <w:t xml:space="preserve">ˮ </w:t>
      </w:r>
      <w:r>
        <w:rPr>
          <w:rFonts w:cs="Times New Roman" w:ascii="Times New Roman" w:hAnsi="Times New Roman"/>
          <w:sz w:val="24"/>
          <w:szCs w:val="24"/>
          <w:lang w:val="sr-RS"/>
        </w:rPr>
        <w:t>замењује се речју</w:t>
      </w:r>
      <w:r>
        <w:rPr>
          <w:rFonts w:cs="Times New Roman" w:ascii="Times New Roman" w:hAnsi="Times New Roman"/>
          <w:sz w:val="24"/>
          <w:szCs w:val="24"/>
        </w:rPr>
        <w:t>: „опрем</w:t>
      </w:r>
      <w:r>
        <w:rPr>
          <w:rFonts w:cs="Times New Roman" w:ascii="Times New Roman" w:hAnsi="Times New Roman"/>
          <w:sz w:val="24"/>
          <w:szCs w:val="24"/>
          <w:lang w:val="sr-RS"/>
        </w:rPr>
        <w:t>ом</w:t>
      </w:r>
      <w:r>
        <w:rPr>
          <w:rFonts w:cs="Times New Roman" w:ascii="Times New Roman" w:hAnsi="Times New Roman"/>
          <w:sz w:val="24"/>
          <w:szCs w:val="24"/>
        </w:rPr>
        <w:t>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rPr>
        <w:tab/>
        <w:t>Додаје се</w:t>
      </w:r>
      <w:r>
        <w:rPr>
          <w:rFonts w:cs="Times New Roman" w:ascii="Times New Roman" w:hAnsi="Times New Roman"/>
          <w:sz w:val="24"/>
          <w:szCs w:val="24"/>
          <w:lang w:val="sr-RS"/>
        </w:rPr>
        <w:t xml:space="preserve"> став 3,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Ако се лицу, коме је у претходном периоду решењем утврђена неправилност из члана 129а овог закона и који је у року поступио по налогу из тог решења, у поступку накнадне пореске контроле утврди да обавља нерегистровану, односно непријављену делатност, као и да ставља робу у промет, порески инспектор решењем трајно одузима робу и опрему коју је затекао у поступку пореске контрол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RS"/>
        </w:rPr>
      </w:pPr>
      <w:r>
        <w:rPr>
          <w:rFonts w:cs="Times New Roman" w:ascii="Times New Roman" w:hAnsi="Times New Roman"/>
          <w:sz w:val="24"/>
          <w:szCs w:val="24"/>
          <w:lang w:val="sr-RS"/>
        </w:rPr>
        <w:t>Члан 5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Глава трећа А ОВЛАШЋЕЊА ПОРЕСКОГ ОРГАНА  У ОБЛАСТИ МЕЊАЧКОГ И ДЕВИЗНОГ ПОСЛОВАЊА и називи чл. 129г - 129л и чл. 129г - 129л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Глави трећој Б слово: „Бˮ брише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29н реч: „канцелариј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н ст. 1. и 2. реч: „Канцеларијска ˮ у одређеном падежу замењује се речју: „Пореска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7.</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29њ реч: „канцеларијскојˮ замењује се речју: „пореској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њ став 1. реч: „канцеларијскеˮ замењује се речју: „пореск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називу члана 129о реч: „канцелариј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о реч: „канцеларијскеˮ замењује се речју: „пореск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59.</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п ст. 1, 2. и 4. реч: „канцеларијскеˮ у одређеном падежу замењује се речју: „пореске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називу члана 129р </w:t>
      </w:r>
      <w:bookmarkStart w:id="13" w:name="_Hlk508480994"/>
      <w:r>
        <w:rPr>
          <w:rFonts w:cs="Times New Roman" w:ascii="Times New Roman" w:hAnsi="Times New Roman"/>
          <w:sz w:val="24"/>
          <w:szCs w:val="24"/>
          <w:lang w:val="sr-CS"/>
        </w:rPr>
        <w:t>реч: „теренскомˮ замењује се речју: „порескомˮ.</w:t>
      </w:r>
      <w:bookmarkEnd w:id="13"/>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29р ст. 1 - 4. и 7. реч: „теренскуˮ у одређеном падежу замењује се речју: „порескуˮ у одговарајућем падежу.</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31. став 1. уводна реченица мења се и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току пореске контроле порески инспектор изриче пореском обвезнику забрану вршења делатности у трајању до годину дана ако утврди да се: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става 1. додају се нови ст. 2. и 3, који гла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Забрана вршења делатности пореском обвезнику коме су у току пореске контроле утврђене неправилности из става 1. овог члана, изриче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1) у трајању до 15 дана уколико се у поступку контроле код пореског обвезника утврди неправилност први пут;</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2) у трајању до 90 дана уколико се у поступку контроле код пореског обвезника утврди неправилност други пу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3) у трајању до једне године уколико се у поступку контроле код пореског обвезника утврди ова неправилност трећи пу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Забрана вршења делатности из става 2. овог члана, изриче се за неправилности утврђене у периоду од 24 месеца од прве утврђене неправилности у поступку пореске контроле.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Досадашњи став 2. постаје став 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3, који постаје став 5, речи: „може му се изрећиˮ замењују се речима: „изриче му с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32. став 1. после речи: „допунског записникаˮ додају се запета и речи: „као и додатка записник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36. став 1. реч: </w:t>
      </w:r>
      <w:bookmarkStart w:id="14" w:name="_Hlk508481228"/>
      <w:r>
        <w:rPr>
          <w:rFonts w:cs="Times New Roman" w:ascii="Times New Roman" w:hAnsi="Times New Roman"/>
          <w:sz w:val="24"/>
          <w:szCs w:val="24"/>
          <w:lang w:val="sr-CS"/>
        </w:rPr>
        <w:t>„утврдиˮ</w:t>
      </w:r>
      <w:bookmarkEnd w:id="14"/>
      <w:r>
        <w:rPr>
          <w:rFonts w:cs="Times New Roman" w:ascii="Times New Roman" w:hAnsi="Times New Roman"/>
          <w:sz w:val="24"/>
          <w:szCs w:val="24"/>
          <w:lang w:val="sr-CS"/>
        </w:rPr>
        <w:t xml:space="preserve"> замењује се речима: „дође до сазнања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става 1. додаје се нови став 2,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лучају из става 1. овог члана, Пореска управа не подноси захтев за покретање прекршајног поступка, нити издаје прекршајни налог, осим у случају прописаном у члану 137. став 3. овог закона.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садашњи ст. 2. и 3. постају ст. 3. и 4.</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37. став 1. после речи: „прикупљених обавештењаˮ додају се речи: „у складу са овлашћењима из члана 135. ст. 3. и 4. овог закона, укључујући и чињенице и доказе из извештаја пореског инспектора из члана 136. став 1. овог закона,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става 1. додају се нови ст. 2. и 3, који гла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Ако је Пореска полиција саставила и поднела кривичну пријаву на основу извештаја пореског инспектора из члана 136. став 1. овог закона, инспектор Пореске полиције писмено обавештава руководиоца Пореске управе из члана 136. став 1.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ко Пореска полиција на основу извештаја пореског инспектора из члана 136. став 1. овог закона, утврди да чињенице и околности које је порески инспектор навео у извештају не указују на постојање основа сумње да је извршено пореско кривично дело, те да нема услова за подношење кривичне пријаве, инспектор Пореске полиције о томе обавештава надлежног руководиоца Пореске управе ради подношења захтева за покретање прекршајног поступка из члана 165. став 2. овог закона.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садашњи ст. 2 - 4. постају ст. 4 - 6.</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Члан 159. мења се и гласи:</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Члан 159.</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Јединица локалне самоуправе води податке који су од значаја за утврђивање пореза на имовину и других изворних јавних прихода из члана 2а овог закона, као и податке о наплати тих изворних јавних прихода у јединственом пореском информационом систему јединица локалне самоуправе (у даљем тексту: јединствени информациони систем локалних пореских администрација).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Служба Владе надлежна за пројектовање, усклађивање, развој и функционисање система електронске управе успоставља и води јединствени информациони систем локалних пореских администрација и обезбеђује техничке услове за његову примену.</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јединственом информационом систему локалних пореских администрација воде се подаци о пореском обвезнику, и то: назив, односно лично име, ПИБ, као и подаци из пореских пријава и других аката и регистара, који су од значаја за утврђивање изворних јавних прихода jeдиница локалне самоуправе, подаци о утврђеним изворним јавним приходима јединица локалне самоуправе, као и подаци о наплати тих јавних приход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Јединствени информациони систем локалних пореских администрација преузима податке из изворних регистара, и то из: Регистра матичних књига, Регистра пребивалишта, Регистра привредних друштава, односно предузетника, Катастра непокретности и других регистара неопходних за његово вођење, у складу са законом којим се уређује електронска управ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Право приступа подацима у јединственом информационом систему локалних пореских администрација служба Владе из става 2. овог члана одобрава органима и организацијама којима су ти подаци неопходни у вршењу управних или других поступака утврђених законом.</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Јединствени информациони систем локалних пореских администрација обезбеђује и вршење других поступака у вези са утврђивањем и наплатом изворних јавних прихода јединица локалне самоуправе, као и подношење електронских пореских пријава.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60. тачка 1а) речи: „у области мењачког пословања у складу са прописима којима се уређује девизно пословање, као и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6) речи: „прекршаје из области мењачког пословања и других послова сходно закону којим је уређено девизно пословање,ˮ бришу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Тачка 11а) мења се и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11а) врши унутрашњу контролу над применом закона и других прописа од стране њених организационих јединица, као 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Тачка 11б) брише 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Тач. 13а) - 13в)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13д) реч: „прописимаˮ замењује се речју: „законом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63а став 1. тачка 2) реч: „апсолутнаˮ брише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5. став 2. после речи: „прекршајне налогеˮ додају се речи: „и подноси захтеве за покретање прекршајног поступка</w:t>
      </w:r>
      <w:bookmarkStart w:id="15" w:name="_Hlk508482219"/>
      <w:r>
        <w:rPr>
          <w:rFonts w:cs="Times New Roman" w:ascii="Times New Roman" w:hAnsi="Times New Roman"/>
          <w:sz w:val="24"/>
          <w:szCs w:val="24"/>
          <w:lang w:val="sr-CS"/>
        </w:rPr>
        <w:t>ˮ</w:t>
      </w:r>
      <w:bookmarkEnd w:id="15"/>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6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У члану 169. став 2. после речи: „обављања пословаˮ додају се речи: </w:t>
      </w:r>
      <w:bookmarkStart w:id="16" w:name="_Hlk508482284"/>
      <w:r>
        <w:rPr>
          <w:rFonts w:cs="Times New Roman" w:ascii="Times New Roman" w:hAnsi="Times New Roman"/>
          <w:sz w:val="24"/>
          <w:szCs w:val="24"/>
          <w:lang w:val="sr-CS"/>
        </w:rPr>
        <w:t>„или у вези са радомˮ</w:t>
      </w:r>
      <w:bookmarkEnd w:id="16"/>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5. после речи: „на раду рачунаˮ додаје се реч: „највише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Додаје се став 9, који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Пореском службенику из става 5. овог члана може престати радни однос и пре испуњења општих услова за стицање старосне пензије, а у складу са прописима о пензијском и инвалидском осигурању.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9а</w:t>
      </w:r>
      <w:bookmarkStart w:id="17" w:name="_Hlk508482470"/>
      <w:r>
        <w:rPr>
          <w:rFonts w:cs="Times New Roman" w:ascii="Times New Roman" w:hAnsi="Times New Roman"/>
          <w:sz w:val="24"/>
          <w:szCs w:val="24"/>
          <w:lang w:val="sr-CS"/>
        </w:rPr>
        <w:t xml:space="preserve"> став 1.</w:t>
      </w:r>
      <w:bookmarkEnd w:id="17"/>
      <w:r>
        <w:rPr>
          <w:rFonts w:cs="Times New Roman" w:ascii="Times New Roman" w:hAnsi="Times New Roman"/>
          <w:sz w:val="24"/>
          <w:szCs w:val="24"/>
          <w:lang w:val="sr-CS"/>
        </w:rPr>
        <w:t xml:space="preserve"> мења се и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опуњавање извршилачких радних места у Пореској управи врши се у складу са прописима којима се уређује рад државних службеника ако овим законом није другачије уређено.ˮ.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 2. и 3. речи: „на неодређено време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називу члана 169б речи: „на неодређено времеˮ бришу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69б став 1. мења се и гласи: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Јавни конкурс се објављује на интернет страни Пореске управе, на порталу е-управе, у периодичном издању огласа националне службе за запошљавање и на интернет страни службе за управљање кадровим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2. речи: „начину спровођења изборног поступка (писмена провера стручне оспособљености, усмени разговор или други начин), знањима и вештинама које се оцењују у изборном поступкуˮ замењују се речима: „знањима и вештинама које се оцењују у изборном поступку, начину њихове провере (писмена провера, усмени разговор или други начин)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Став 4. брише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9в став 2. речи: „на основу писменог испита и разговора због посебних захтева радног места који су наведени у конкурсу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ставу 3. речи: „услове прописанеˮ замењују се речима: „мерила прописанаˮ, а речи: „писмено обавештавају сви кандидати у року од осам дана од дана констатовања да јавни конкурс није успеоˮ замењују се речима: „решењем обавештавају кандидати који су учествовали у изборном поступкуˮ.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69г став 1. речи: „услове прописанеˮ замењују се речима: „мерила прописанаˮ.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ставу 2. речи: „на неодређено времеˮ замењују се речима: „уколико је изабран кандидат који није државни службеник, односно доноси решење о премештају ако је изабран кандидат који је државни службеник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3. речи: „стручне спремеˮ замењују се речју: „образовањ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ставу 4. речи: „Сви учесници јавног конкурсаˮ замењују се речима: „Кандидати на јавном конкурсу који су учествовали у изборном поступку,ˮ, а после речи: „овог чланаˮ додају се речи: „и члана 169в став 3. овог законаˮ.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4.</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Назив члана 169ж и члан 169ж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члана 169ј мења се 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азврставање извршилачких радних места пореских службеника по звањим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9ј ст. 2. и 3.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4. постаје став 2.</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Назив члана 169к и члан 169к мењају се и гласе:</w:t>
      </w:r>
    </w:p>
    <w:p>
      <w:pPr>
        <w:pStyle w:val="Normal"/>
        <w:spacing w:before="0" w:after="200"/>
        <w:contextualSpacing/>
        <w:jc w:val="center"/>
        <w:rPr>
          <w:rFonts w:ascii="Times New Roman" w:hAnsi="Times New Roman" w:eastAsia="Times New Roman" w:cs="Times New Roman"/>
          <w:bCs/>
          <w:kern w:val="2"/>
          <w:sz w:val="24"/>
          <w:szCs w:val="24"/>
          <w:lang w:val="sr-RS" w:eastAsia="sr-Latn-CS"/>
        </w:rPr>
      </w:pPr>
      <w:r>
        <w:rPr>
          <w:rFonts w:cs="Times New Roman" w:ascii="Times New Roman" w:hAnsi="Times New Roman"/>
          <w:sz w:val="24"/>
          <w:szCs w:val="24"/>
          <w:lang w:val="sr-CS"/>
        </w:rPr>
        <w:t>„</w:t>
      </w:r>
      <w:bookmarkStart w:id="18" w:name="_Hlk508484448"/>
      <w:r>
        <w:rPr>
          <w:rFonts w:eastAsia="Times New Roman" w:cs="Times New Roman" w:ascii="Times New Roman" w:hAnsi="Times New Roman"/>
          <w:bCs/>
          <w:kern w:val="2"/>
          <w:sz w:val="24"/>
          <w:szCs w:val="24"/>
          <w:lang w:val="sr-RS" w:eastAsia="sr-Latn-CS"/>
        </w:rPr>
        <w:t>Основ и услови за разврставање звања пореских службеника</w:t>
      </w:r>
    </w:p>
    <w:p>
      <w:pPr>
        <w:pStyle w:val="Normal"/>
        <w:spacing w:before="0" w:after="200"/>
        <w:contextualSpacing/>
        <w:jc w:val="center"/>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r>
    </w:p>
    <w:p>
      <w:pPr>
        <w:pStyle w:val="Normal"/>
        <w:spacing w:before="0" w:after="200"/>
        <w:contextualSpacing/>
        <w:jc w:val="center"/>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r>
    </w:p>
    <w:p>
      <w:pPr>
        <w:pStyle w:val="Normal"/>
        <w:spacing w:lineRule="auto" w:line="240" w:before="0" w:after="0"/>
        <w:contextualSpacing/>
        <w:jc w:val="center"/>
        <w:rPr/>
      </w:pPr>
      <w:r>
        <w:rPr>
          <w:rFonts w:eastAsia="Times New Roman" w:cs="Times New Roman" w:ascii="Times New Roman" w:hAnsi="Times New Roman"/>
          <w:bCs/>
          <w:kern w:val="2"/>
          <w:sz w:val="24"/>
          <w:szCs w:val="24"/>
          <w:lang w:val="sr-RS" w:eastAsia="sr-Latn-CS"/>
        </w:rPr>
        <w:t>Члан 169к</w:t>
      </w:r>
    </w:p>
    <w:p>
      <w:pPr>
        <w:pStyle w:val="Normal"/>
        <w:spacing w:lineRule="auto" w:line="240" w:before="0" w:after="0"/>
        <w:ind w:firstLine="708"/>
        <w:contextualSpacing/>
        <w:jc w:val="both"/>
        <w:rPr/>
      </w:pPr>
      <w:bookmarkEnd w:id="18"/>
      <w:r>
        <w:rPr>
          <w:rFonts w:eastAsia="Times New Roman" w:cs="Times New Roman" w:ascii="Times New Roman" w:hAnsi="Times New Roman"/>
          <w:bCs/>
          <w:kern w:val="2"/>
          <w:sz w:val="24"/>
          <w:szCs w:val="24"/>
          <w:lang w:val="sr-RS" w:eastAsia="sr-Latn-CS"/>
        </w:rPr>
        <w:t xml:space="preserve">Радна места пореских службеника разврставају се по звањима, у зависности од сложености и одговорности послова, потребних знања и способности и услова за рад, и то су: </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1) са средњим образовањем: млађи порески референт, порески референт и виши порески референт;</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2) са високим образовањем стеченим на основним академским студијама у обиму од најмање 180 еспб бодова, основним струковним студијама, односно на студијама у трајању до три године: млађи порески сарадник, порески сарадник и виши порески сарадник;</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3) са високим образовањем стечени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млађи порески саветник, порески саветник, порески саветник </w:t>
      </w:r>
      <w:r>
        <w:rPr>
          <w:rFonts w:eastAsia="Times New Roman" w:cs="Times New Roman" w:ascii="Times New Roman" w:hAnsi="Times New Roman"/>
          <w:bCs/>
          <w:kern w:val="2"/>
          <w:sz w:val="24"/>
          <w:szCs w:val="24"/>
          <w:lang w:val="en-US" w:eastAsia="sr-Latn-CS"/>
        </w:rPr>
        <w:t>I</w:t>
      </w:r>
      <w:r>
        <w:rPr>
          <w:rFonts w:eastAsia="Times New Roman" w:cs="Times New Roman" w:ascii="Times New Roman" w:hAnsi="Times New Roman"/>
          <w:bCs/>
          <w:kern w:val="2"/>
          <w:sz w:val="24"/>
          <w:szCs w:val="24"/>
          <w:lang w:val="sr-RS" w:eastAsia="sr-Latn-CS"/>
        </w:rPr>
        <w:t xml:space="preserve">, виши порески саветник и главни порески саветник.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За рад на извршилачким радним местима из става 1. овог члана потребно је да порески службеници, поред општих услова утврђених законом, испуњавају следеће услове:</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 xml:space="preserve">1) за рад на пословима са средњим образовањем: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1) млађи порески референт - завршен приправнички стаж;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2) порески референт - најмање две године радног искуства у струц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3) виши порески референт - најмање три године радног искуства у струц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 xml:space="preserve">2) за рад на пословима са високим образовањем стеченим на основним академским студијама у обиму од најмање 180 еспб бодова, основним струковним студијама, односно на студијама у трајању до три године: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1) млађи порески сарадник - завршен приправнички стаж или најмање пет година радног стажа у државним органима;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2) порески сарадник - најмање две године радног искуства у струц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3) виши порески сарадник - најмање три године радног искуства у струци;</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3) за рад на пословима са високим образовањем стечени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1) млађи порески саветник - завршен приправнички стаж или најмање пет година радног стажа у државним органима;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2) порески саветник - најмање три године радног искуства у струци;</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sr-RS" w:eastAsia="sr-Latn-CS"/>
        </w:rPr>
        <w:t xml:space="preserve">(3) порески саветник </w:t>
      </w:r>
      <w:r>
        <w:rPr>
          <w:rFonts w:eastAsia="Times New Roman" w:cs="Times New Roman" w:ascii="Times New Roman" w:hAnsi="Times New Roman"/>
          <w:bCs/>
          <w:kern w:val="2"/>
          <w:sz w:val="24"/>
          <w:szCs w:val="24"/>
          <w:lang w:val="sr-Latn-RS" w:eastAsia="sr-Latn-CS"/>
        </w:rPr>
        <w:t>I</w:t>
      </w:r>
      <w:r>
        <w:rPr>
          <w:rFonts w:eastAsia="Times New Roman" w:cs="Times New Roman" w:ascii="Times New Roman" w:hAnsi="Times New Roman"/>
          <w:bCs/>
          <w:kern w:val="2"/>
          <w:sz w:val="24"/>
          <w:szCs w:val="24"/>
          <w:lang w:val="sr-RS" w:eastAsia="sr-Latn-CS"/>
        </w:rPr>
        <w:t xml:space="preserve"> - најмање пет година радног искуства у струц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4) виши порески саветник - најмање седам година радног искуства у струци;</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sr-RS" w:eastAsia="sr-Latn-CS"/>
        </w:rPr>
      </w:pPr>
      <w:r>
        <w:rPr>
          <w:rFonts w:eastAsia="Times New Roman" w:cs="Times New Roman" w:ascii="Times New Roman" w:hAnsi="Times New Roman"/>
          <w:bCs/>
          <w:kern w:val="2"/>
          <w:sz w:val="24"/>
          <w:szCs w:val="24"/>
          <w:lang w:val="sr-RS" w:eastAsia="sr-Latn-CS"/>
        </w:rPr>
        <w:t>(5) главни порески саветник - најмање девет година радног искуства у струци.</w:t>
      </w:r>
    </w:p>
    <w:p>
      <w:pPr>
        <w:pStyle w:val="Normal"/>
        <w:spacing w:lineRule="auto" w:line="240" w:before="0" w:after="0"/>
        <w:ind w:firstLine="708"/>
        <w:contextualSpacing/>
        <w:jc w:val="both"/>
        <w:rPr>
          <w:rFonts w:ascii="Times New Roman" w:hAnsi="Times New Roman" w:cs="Times New Roman"/>
          <w:sz w:val="24"/>
          <w:szCs w:val="24"/>
          <w:lang w:val="sr-CS"/>
        </w:rPr>
      </w:pPr>
      <w:r>
        <w:rPr>
          <w:rFonts w:eastAsia="Times New Roman" w:cs="Times New Roman" w:ascii="Times New Roman" w:hAnsi="Times New Roman"/>
          <w:bCs/>
          <w:kern w:val="2"/>
          <w:sz w:val="24"/>
          <w:szCs w:val="24"/>
          <w:lang w:val="sr-RS" w:eastAsia="sr-Latn-CS"/>
        </w:rPr>
        <w:t>Порески службеници са одговарајућим образовање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r>
        <w:rPr>
          <w:rFonts w:cs="Times New Roman" w:ascii="Times New Roman" w:hAnsi="Times New Roman"/>
          <w:sz w:val="24"/>
          <w:szCs w:val="24"/>
          <w:lang w:val="sr-CS"/>
        </w:rPr>
        <w:t>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bookmarkStart w:id="19" w:name="_Hlk508484204"/>
      <w:r>
        <w:rPr>
          <w:rFonts w:cs="Times New Roman" w:ascii="Times New Roman" w:hAnsi="Times New Roman"/>
          <w:sz w:val="24"/>
          <w:szCs w:val="24"/>
          <w:lang w:val="sr-CS"/>
        </w:rPr>
        <w:t>Члан 77.</w:t>
      </w:r>
      <w:bookmarkEnd w:id="19"/>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Назив члана 169л и члан 169л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Назив члана 169љ и члан 169љ мењају се и гласе:</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Напредовање пореских службеника</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69љ</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Порески службеник може да напредује премештајем: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1) на извршилачко радно место чији се послови обављају у непосредно вишем звању;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2) на радно место руководиоца унутрашње организационе јединице чији се послови обављају у непосредно вишем звању.</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Порески службеник може да напредује премештајем сходно ставу 1. овог члана, под следећим условима: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1) да постоји упражњено одговарајуће радно место;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2) да испуњава услове за рад на радном месту на које се премешта или распоређуј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3) да за последње две године пре стицања звања није кажњен за кривично дело и да није кажњен дисциплинском мером због повреде радне дужност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4)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5) да је  два пута узастопно пре стицања непосредно вишег звања оцењен најмање оценом:</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нарочито се истичеˮ за радно место у звању главни порески саветник,</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истиче сеˮ за радно место у осталим звањим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Изузетно, порески службеник који је напредовао премештајем јер му је два пута узастопно одређена оцена  „нарочито се истичеˮ може да буде премештен сходно ставу 1. овог члана, ако му поново буде одређена оцена  „нарочито се истиче.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Порески службеник може напредовати у смислу става 3. овог члана само једном, о чему решењем одлучује директор Пореске управе, на образложен предлог непосредног руководиоц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79.</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Члан 169н, називи чл. 169њ и 169о и чл. 169њ и 169о бришу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69п став 3. брише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4 - 6. постају ст. 3 - 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7, који постаје став 6, речи: „ст. 1-6.ˮ замењују се речима: „ст. 1-5.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8, који постаје став 7, речи: „ст. 1-7.ˮ замењују се речима: „ст. 1-6.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9, који постаје став 8, речи: „из чл. 169к и 169л овог законаˮ бришу се, а речи: „става 6.ˮ замењују се речима: „става 5.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9с став 1. брише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2, који постаје став 1, речи: „Пореском службенику и намештеникуˮ замењују се речима: „Запосленима у Пореској управи и члановима уже породиц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3, који постаје став 2, речи: „Ближе услове, поступакˮ замењују се речју: „Поступак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називу члана 169т речи: „умањења, односно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69т став 3. мења се и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За изузетно постигнуте резултате рада у обављању послова Пореске управе, пореском службенику и намештенику може се увећати основна плата за 30%.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ставу 4. после речи: „новчаних наградаˮ запета и речи: „односно умањења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Члан 169х мења се и гласи:</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говорност пореских службеника </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69х</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Порески службеници су дисциплински одговорни за повреде дужности из радног однос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На  дисциплинску одговорност пореских службеника примењују се одредбе закона којим се уређују права и дужности државних службеника, ако овим законом није друкчије прописано.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4.</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члана 169х додају се називи чл. 169ц</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169ч и чл. 169ц и 169ч, који гласе:</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Теже повреде дужности из радног односа</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69ц</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Поред повреда радних дужности предвиђених законом којим се уређују права и обавезе државних службеника, тежом повредом радне обавезе сматра се 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1) обављање послова који су неспојиви са службеном дужношћу запослених у Министарству финансија - Пореска управ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2) пропуштање пријаве или неблаговремено пријављивање промене података насталих у току радног односа од значаја  за утврђивање постојања сукоба интереса запосленог;</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3) коришћење имовине поверене на чување, држање или употребу противно сврси, начину и условима коришћења које је определио руководилац органа или лице овлашћено за располагање имовином;</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4) неовлашћено или незаконито сачињавање и издавање или употреба службене исправе, преправљање садржине, употреба, овера или уништење исправа или пореских евиденција;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5) одбијање, неоправдано неодазивање или избегавање прописаног здравственог прегледа, односно одбијање подвргавању одговарајућој анализи у овлашћеној здравственој установи коју одреди послодавац или на други одговарајући начин у складу са општим актом, ради утврђивања присуства алкохола или других опојних средстава у крви запосленог као и ради утврђивања евентуалне злоупотребе права одсуствовања у случају болес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6) неовлашћено иступање у јавности при изношењу ставова Пореске управе и свако иступање у јавности којим се нарушава и умањује углед Пореске управе и поверење јавности у пореску службу.</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Одговорност за штету</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169ч</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Поступак утврђивања постојања штете, њену висину, околности под којима је штета проузрокована, ко је штету проузроковао и предлог о начину надокнаде штете, спроводи  посебна комисија од три члана, коју образује директор Пореске управ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Запослени у Пореској управи дужни су да, по сазнању за насталу штету, без одлагања поднесу извештај о причињеној штети непосредном руководиоцу.</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По спроведеном поступку, о чему сачињава записник, комисија из става 1. овог члана утврђује постојање одговорности за штету, начин њене надокнаде са дефинисањем рока и начина исплате накнад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колико се запослени на записник из става 3. овог члана сагласи са утврђеним износом и начином надокнаде штете, закључује се споразум о накнади штет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rPr>
      </w:pPr>
      <w:r>
        <w:rPr>
          <w:rFonts w:cs="Times New Roman" w:ascii="Times New Roman" w:hAnsi="Times New Roman"/>
          <w:sz w:val="24"/>
          <w:szCs w:val="24"/>
          <w:lang w:val="sr-CS"/>
        </w:rPr>
        <w:t>У свему осталом, примењују се одредбе закона којим се уређују права и дужности државних службеника.</w:t>
      </w:r>
      <w:r>
        <w:rPr>
          <w:rFonts w:cs="Times New Roman" w:ascii="Times New Roman" w:hAnsi="Times New Roman"/>
          <w:sz w:val="24"/>
          <w:szCs w:val="24"/>
          <w:lang w:val="en-US"/>
        </w:rPr>
        <w:t>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73а ст. 1 - 3. мењају се и гла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Ко у намери да оствари право на неосновани повраћај пореза или порески кредит, у претходних 12 месеци,  поднесе пореску пријаву, односно пореске пријаве неистинитог садржаја, у којима износ за повраћај пореза или порески кредит прелази 1.000.000 динара, казниће се затвором од шест месеци до пет година и новчаном казном.</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Ако исказани износ за повраћај пореза или порески кредит, у претходних  12 месеци прелази 3.000.000 динара, учинилац ће се казнити затвором од једне до осам година и новчаном казном.</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ко исказани износ за повраћај пореза или порески кредит у претходних 12 месеци прелази 10.000.000 динара, учинилац ће се казнити затвором од три до десет година и новчаном казном.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75. став 1. после речи: „по установљавањуˮ додају се речи: „претходне мере обезбеђења,ˮ, а после речи: „је установљенаˮ додају се речи: „претходна мера обезбеђења пореза који је доспео за наплату,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76. став 1. речи: „набави ради стављања у промет или ставља у промет, односно продаје производеˮ замењују се речима: „неовлашћено производи, прерађује, продаје или ко набавља ради продаје, држи или преноси или ко посредује у продаји или куповини или на други начин неовлашћено ставља у промет производе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76а после става 1. додаје се нови став 2,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Казном из става 1. овог члана, казниће се и ко складишти, односно смешта добра у просторијама о којима није обавестио Пореску управу.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досадашњим ст. 2. и 3, који постају ст. 3. и 4, речи: </w:t>
      </w:r>
      <w:bookmarkStart w:id="20" w:name="_Hlk508529864"/>
      <w:r>
        <w:rPr>
          <w:rFonts w:cs="Times New Roman" w:ascii="Times New Roman" w:hAnsi="Times New Roman"/>
          <w:sz w:val="24"/>
          <w:szCs w:val="24"/>
          <w:lang w:val="sr-CS"/>
        </w:rPr>
        <w:t>„става 1.ˮ замењују се речима: „ст. 1. и 2.ˮ</w:t>
      </w:r>
      <w:bookmarkEnd w:id="20"/>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8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r>
      <w:r>
        <w:rPr>
          <w:rFonts w:cs="Times New Roman" w:ascii="Times New Roman" w:hAnsi="Times New Roman"/>
          <w:sz w:val="24"/>
          <w:szCs w:val="24"/>
          <w:lang w:val="sr-RS"/>
        </w:rPr>
        <w:t>У члану 179. став. 1. после тачке 1) додаје се тачка 1а), која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1а) не достави  Пореској управи податак о свим пословним просторијама у којима складишти, односно смешта добра, као и о просторијама у којима обавља регистровану делатност, осим ако су у складу са овим законом и другим прописима ови подаци већ достављени Пореској управи (члан 25. став 1. тачка 1);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тачки 9) реч: „терен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тачки 10) запета и речи: „члан 121. став 1.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тачки 11) реч: „терен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ставу 4. тачка 4) речи: „податке и информације неопходне за утврђивање чињеничног стања од значаја за опорезивањеˮ замењују се речима: „расположиве информације, као и податке од значаја за предузимање активности из делокруга надлежности Пореске управе</w:t>
      </w:r>
      <w:bookmarkStart w:id="21" w:name="_Hlk508530057"/>
      <w:r>
        <w:rPr>
          <w:rFonts w:cs="Times New Roman" w:ascii="Times New Roman" w:hAnsi="Times New Roman"/>
          <w:sz w:val="24"/>
          <w:szCs w:val="24"/>
          <w:lang w:val="sr-RS"/>
        </w:rPr>
        <w:t>ˮ</w:t>
      </w:r>
      <w:bookmarkEnd w:id="21"/>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ставу 7. тачка 1) после речи: „упис у регистарˮ додају се запета и речи: „укључујући и податак о свим пословним просторијама у којима складишти, односно смешта добра, као и о просторијама у којима обавља регистровану делатност, осим ако су у складу са овим законом и другим прописима ови подаци већ достављени Пореској управи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тачки 4) реч: „канцеларијскеˮ замењује се речју: „порескеˮ</w:t>
      </w:r>
      <w:r>
        <w:rPr>
          <w:rFonts w:cs="Times New Roman" w:ascii="Times New Roman" w:hAnsi="Times New Roman"/>
          <w:sz w:val="24"/>
          <w:szCs w:val="24"/>
          <w:lang w:val="sr-Latn-RS"/>
        </w:rPr>
        <w:t xml:space="preserve">, a </w:t>
      </w:r>
      <w:r>
        <w:rPr>
          <w:rFonts w:cs="Times New Roman" w:ascii="Times New Roman" w:hAnsi="Times New Roman"/>
          <w:sz w:val="24"/>
          <w:szCs w:val="24"/>
          <w:lang w:val="sr-RS"/>
        </w:rPr>
        <w:t>речи: „и члан 121. став 1.” бришу 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тачки 5) реч: „теренскеˮ замењује се речју: „пореске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тачки 6) реч: „теренскеˮ на оба места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ставу 11. после речи: „облик организовања” додају се запета и речи: „прекид или друге промене података у вези обављања делатности предузетника,”, после речи: „вршити пореска контрола” додају се запета и речи: „укључујући и радње Пореске полиције у циљу откривања пореских кривичних дела,”, а после речи: „ пореска контрола завршена,” додају се речи: „односно окончане радње Пореске полициј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 xml:space="preserve">После става 13. додаје се нови став 14, који гласи: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Новчаном казном од 100.000 до 2.000.000 динара казниће се за прекршај банка која на захтев Пореске управе не пружи расположиве информације, као и податке од значаја за предузимање активности из делокруга надлежности Пореске управе (члан 45. став 1).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 xml:space="preserve">Досадашњи став 14. постаје став 15.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Додају се ст. 16. и 17, који гла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Новчаном казном од 100.000 до 2.000.000 динара казниће се за прекршај банка ако принудну наплату из новчаних средстава пореског обвезника не врши у складу са законом или ако не изврши решење о наплати дуга пореског обвезника наплатом из средстава те банке у складу са законом ил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члан 95. ст. 2. и 3. и члан 95. став 9).</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100.000 до 2.000.000 динара казниће се за прекршај банка код које се води текући рачун, односно штедни улог, ако не поступи по решењу Пореске управе о преносу пореза и споредних пореских давања на одговарајуће уплатне рачуне јавних прихода (члан 96а ст. 7. и 8. и члан 98а ст. 2. и 3).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80. став 1. тачка 8) речи: „податке иˮ бришу 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тачки 14) реч: „канцеларијскеˮ замењује се речју: „порескеˮ, а речи: „и члан 121. став 1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15) реч: „терен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17) реч: „теренскеˮ на оба места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18) запета и речи: „члан 121. став 1.ˮ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19) реч: „теренскеˮ замењује се речју: „пореске</w:t>
      </w:r>
      <w:bookmarkStart w:id="22" w:name="_Hlk508531154"/>
      <w:r>
        <w:rPr>
          <w:rFonts w:cs="Times New Roman" w:ascii="Times New Roman" w:hAnsi="Times New Roman"/>
          <w:sz w:val="24"/>
          <w:szCs w:val="24"/>
          <w:lang w:val="sr-CS"/>
        </w:rPr>
        <w:t>ˮ</w:t>
      </w:r>
      <w:bookmarkEnd w:id="22"/>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81. став 1. тачка 2б) речи: „члан 87аˮ замењују се речима: „члан 95. став 9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тачки 2д) после речи: „облик организовања” додају се запета и речи: „прекид или друге промене података у вези обављања делатности предузетника,”, после речи: „вршити пореска контрола” додају се запета и речи: „укључујући и радње Пореске полиције у циљу откривања пореских кривичних дела,”, а после речи: „ пореска контрола завршена,” додају се речи: „односно окончане радње Пореске полициј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После тачке 3б) додаје се тачка 3в), која глас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3в)</w:t>
      </w:r>
      <w:r>
        <w:rPr/>
        <w:t xml:space="preserve"> </w:t>
      </w:r>
      <w:r>
        <w:rPr>
          <w:rFonts w:cs="Times New Roman" w:ascii="Times New Roman" w:hAnsi="Times New Roman"/>
          <w:sz w:val="24"/>
          <w:szCs w:val="24"/>
          <w:lang w:val="sr-CS"/>
        </w:rPr>
        <w:t>банци, државном органу и организацији, органу територијалне аутономије и локалне самоуправе ако на захтев Пореске управе не пружи расположиве информације, као и податке од значаја за предузимање активности из делокруга надлежности Пореске управе (члан 45. став 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 После тачке 8) додаје се тачка 8а), која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8а) банци код које се води текући рачун, ако не поступи по решењу Пореске управе о преносу пореза и споредних пореских давања на одговарајуће уплатне рачуне јавних прихода (члан 96а ст. 7. и 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тачке 9) додаје се тачка 9а), која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9а) банци код које се води штедни улог, ако не поступи по решењу Пореске управе о преносу пореза и споредних пореских давања на одговарајуће уплатне рачуне јавних прихода (члан 98а ст. 2. и 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Тачка 11а) брише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Назив члана 181а и члан 181а бришу с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81б став 2. реч: „канцеларијскеˮ замењује се речју: „пореск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4.</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Одредбе чл</w:t>
      </w:r>
      <w:r>
        <w:rPr>
          <w:rFonts w:cs="Times New Roman" w:ascii="Times New Roman" w:hAnsi="Times New Roman"/>
          <w:sz w:val="24"/>
          <w:szCs w:val="24"/>
          <w:lang w:val="en-US"/>
        </w:rPr>
        <w:t>a</w:t>
      </w:r>
      <w:r>
        <w:rPr>
          <w:rFonts w:cs="Times New Roman" w:ascii="Times New Roman" w:hAnsi="Times New Roman"/>
          <w:sz w:val="24"/>
          <w:szCs w:val="24"/>
          <w:lang w:val="sr-RS"/>
        </w:rPr>
        <w:t>на</w:t>
      </w:r>
      <w:r>
        <w:rPr>
          <w:rFonts w:cs="Times New Roman" w:ascii="Times New Roman" w:hAnsi="Times New Roman"/>
          <w:sz w:val="24"/>
          <w:szCs w:val="24"/>
          <w:lang w:val="sr-CS"/>
        </w:rPr>
        <w:t xml:space="preserve"> 1, члана 2. став 3, чл. 3, 5. и 54,  члан</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66. ст. 1, 2. и 5</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члана 92. овог закона о преузимању надлежности Народне банке Србије у мењачким и девизним пословима, примењују се почев од  1. јануара 2019.  године.</w:t>
        <w:tab/>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Одредбе чл. 8. и 18, чл. 39 - 53, чл. 55 - 60, члана 62, члана 89. ст. 2 - 4. и ст. 7 - 9, члана 90. ст. 2 - 6. и члана 93. овог закона, које уређују послове пореске контроле, односно послове пружања пореских услуга, примењују се почев од  1. јануара 2019.  годин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Одредбе чл. 9. и 88. и члана 89. ст. 1. и 6. овог закона, које се односе на достављање  података о свим пословним просторијама у којима се врши складиштење, односно смештај добара, као и о просторијама у којима се обавља регистрована делатност, примењиваће се по истеку 120 дана од дана ступања на снагу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Одредбе члана 61. овог закона, примењиваће се на неправилности утврђене решењем  у поступцима пореских контрола донетих од дана ступања на снагу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95.</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Одредбе члана 65. овог закона, примењиваће се по успостављању јединственог информационог система локалних пореских администрација, почев од 1. јануара 2019. године.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Јединица локалне самоуправе дужна је да се повеже са јединственим информационим системом локалних пореских администрација, почев од 1. јануара 2019. годин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Послове вођења јединственог информационог система локалних пореских администрација преузима Пореска управа, најкасније до 1. јануара 2020. годин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96.</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Порески обвезник коме је одобрено плаћање дугованог пореза у складу са одредбама члана 74б Закона о пореском поступку и пореској администрацији („Службени гласник РСˮ, бр. 80/02, 84/02-исправка, 23/03-исправка, 70/03, 55/04, 61/05, 85/05-др. закон, 62/06-др. закон, 61/07, 20/09, 72/09-др. закон, 53/10, 101/11, 2/12-исправка, 93/12, 47/13, 108/13, 68/14, 105/14, 91/15-аутентично тумачење, 112/15, 15/16 и 108/16), може да поднесе захтев за одлагање плаћања дугованог пореза у складу са овим законом, пре истека периода на који му је плаћање дуга одложено уколико је то повољније за њега, при чему укупан период за који је одложена обавеза, не може бити дужи од 60 месец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 xml:space="preserve">Члан 97.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равилник о унутрашњем уређењу и систематизацији радних места у Пореској управи донеће се у року од година дана од дана ступања на снагу овог закона.</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Одредбама правилника из става 1. овог члана, извршиће се спајање звања пореских службеника сходно одредбама члана којим се уређују основ и услови за разврставање звања пореских службеника, и то:</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1) радном месту разврстаном у звање вишег пореског референта, одговара звање вишег пореског контролора; звању пореског референта одговара звање пореског контролора; звању млађег пореског референта, одговара звање млађег пореског контролор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2) радном месту разврстаном у звање вишег пореског сарадника, одговара звање виши порезник-стручни сарадник; звању пореског сарадника, одговара звање порезник-стручни сарадник; звању млађег пореског сарадника, одговара звање млађи порезник-стручни сарадник;</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3) радном месту разврстаном у звање главног пореског саветника, одговара звање самосталног пореског саветника; звању вишег пореског саветника одговара звање самосталног пореског инспектора и вишег пореског инспектора </w:t>
      </w:r>
      <w:r>
        <w:rPr>
          <w:rFonts w:cs="Times New Roman" w:ascii="Times New Roman" w:hAnsi="Times New Roman"/>
          <w:sz w:val="24"/>
          <w:szCs w:val="24"/>
          <w:lang w:val="sr-Latn-RS"/>
        </w:rPr>
        <w:t>I</w:t>
      </w:r>
      <w:r>
        <w:rPr>
          <w:rFonts w:cs="Times New Roman" w:ascii="Times New Roman" w:hAnsi="Times New Roman"/>
          <w:sz w:val="24"/>
          <w:szCs w:val="24"/>
          <w:lang w:val="sr-CS"/>
        </w:rPr>
        <w:t xml:space="preserve">; звању пореског саветника </w:t>
      </w:r>
      <w:r>
        <w:rPr>
          <w:rFonts w:cs="Times New Roman" w:ascii="Times New Roman" w:hAnsi="Times New Roman"/>
          <w:sz w:val="24"/>
          <w:szCs w:val="24"/>
          <w:lang w:val="sr-Latn-RS"/>
        </w:rPr>
        <w:t>II</w:t>
      </w:r>
      <w:r>
        <w:rPr>
          <w:rFonts w:cs="Times New Roman" w:ascii="Times New Roman" w:hAnsi="Times New Roman"/>
          <w:sz w:val="24"/>
          <w:szCs w:val="24"/>
          <w:lang w:val="sr-CS"/>
        </w:rPr>
        <w:t xml:space="preserve">, одговара звање вишег пореског инспектора </w:t>
      </w:r>
      <w:r>
        <w:rPr>
          <w:rFonts w:cs="Times New Roman" w:ascii="Times New Roman" w:hAnsi="Times New Roman"/>
          <w:sz w:val="24"/>
          <w:szCs w:val="24"/>
          <w:lang w:val="sr-Latn-RS"/>
        </w:rPr>
        <w:t>II</w:t>
      </w:r>
      <w:r>
        <w:rPr>
          <w:rFonts w:cs="Times New Roman" w:ascii="Times New Roman" w:hAnsi="Times New Roman"/>
          <w:sz w:val="24"/>
          <w:szCs w:val="24"/>
          <w:lang w:val="sr-CS"/>
        </w:rPr>
        <w:t xml:space="preserve"> и пореског инспектора </w:t>
      </w:r>
      <w:r>
        <w:rPr>
          <w:rFonts w:cs="Times New Roman" w:ascii="Times New Roman" w:hAnsi="Times New Roman"/>
          <w:sz w:val="24"/>
          <w:szCs w:val="24"/>
          <w:lang w:val="sr-Latn-RS"/>
        </w:rPr>
        <w:t>I</w:t>
      </w:r>
      <w:r>
        <w:rPr>
          <w:rFonts w:cs="Times New Roman" w:ascii="Times New Roman" w:hAnsi="Times New Roman"/>
          <w:sz w:val="24"/>
          <w:szCs w:val="24"/>
          <w:lang w:val="sr-CS"/>
        </w:rPr>
        <w:t xml:space="preserve">; звању пореског саветника одговара звање пореског инспектора </w:t>
      </w:r>
      <w:r>
        <w:rPr>
          <w:rFonts w:cs="Times New Roman" w:ascii="Times New Roman" w:hAnsi="Times New Roman"/>
          <w:sz w:val="24"/>
          <w:szCs w:val="24"/>
          <w:lang w:val="sr-Latn-RS"/>
        </w:rPr>
        <w:t>II</w:t>
      </w:r>
      <w:r>
        <w:rPr>
          <w:rFonts w:cs="Times New Roman" w:ascii="Times New Roman" w:hAnsi="Times New Roman"/>
          <w:sz w:val="24"/>
          <w:szCs w:val="24"/>
          <w:lang w:val="sr-CS"/>
        </w:rPr>
        <w:t xml:space="preserve"> и пореског инспектора; звању млађег пореског саветника, одговара звање млађег пореског инспектора.</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9</w:t>
      </w:r>
      <w:r>
        <w:rPr>
          <w:rFonts w:cs="Times New Roman" w:ascii="Times New Roman" w:hAnsi="Times New Roman"/>
          <w:sz w:val="24"/>
          <w:szCs w:val="24"/>
          <w:lang w:val="en-US"/>
        </w:rPr>
        <w:t>8</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440" w:right="144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19:00Z</dcterms:created>
  <dc:creator>Ljiljana Petrovic</dc:creator>
  <dc:description/>
  <cp:keywords/>
  <dc:language>en-US</dc:language>
  <cp:lastModifiedBy>Snezana Marinovic</cp:lastModifiedBy>
  <cp:lastPrinted>2018-04-05T14:45:00Z</cp:lastPrinted>
  <dcterms:modified xsi:type="dcterms:W3CDTF">2018-04-05T12:45:00Z</dcterms:modified>
  <cp:revision>97</cp:revision>
  <dc:subject/>
  <dc:title>НАЦРТ ЗАКОНА</dc:title>
</cp:coreProperties>
</file>