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22. април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18. став 4. Уредбе о Генералном секретаријату и другим службама Владе Републике Србије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и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ru-RU"/>
        </w:rPr>
        <w:t xml:space="preserve"> Е Њ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</w:t>
      </w:r>
      <w:r>
        <w:rPr>
          <w:rFonts w:cs="Times New Roman" w:ascii="Times New Roman" w:hAnsi="Times New Roman"/>
          <w:b/>
        </w:rPr>
        <w:t>РАЗРЕШЕ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ЕКРЕТАРА 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РАНКА АНДРИЋ дужности секретара Агенције за заштиту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2077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18. став 4.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и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b/>
        </w:rPr>
        <w:t>ПОСТАВЉЕ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ЕКРЕТАРА 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ЗА </w:t>
      </w:r>
      <w:r>
        <w:rPr>
          <w:rFonts w:cs="Times New Roman" w:ascii="Times New Roman" w:hAnsi="Times New Roman"/>
          <w:b/>
        </w:rPr>
        <w:t>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Поставља се др БРАНКО КАРАЏИЋ за секретара Агенције за заштиту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2078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 xml:space="preserve">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b/>
        </w:rPr>
        <w:t>РАЗРЕШЕЊУ ДИРЕКТ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РЕЦИКЛАЖУ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Разрешава се РАДЕ ШАРЧЕВИЋ дужности директора Агенције за рецикла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2079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 xml:space="preserve">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Р Е </w:t>
      </w:r>
      <w:r>
        <w:rPr>
          <w:rFonts w:cs="Times New Roman" w:ascii="Times New Roman" w:hAnsi="Times New Roman"/>
        </w:rPr>
        <w:t xml:space="preserve">Ш </w:t>
      </w:r>
      <w:r>
        <w:rPr>
          <w:rFonts w:cs="Times New Roman" w:ascii="Times New Roman" w:hAnsi="Times New Roman"/>
          <w:lang w:val="ru-RU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 ПОСТАВЉЕЊУ</w:t>
      </w:r>
      <w:r>
        <w:rPr>
          <w:rFonts w:cs="Times New Roman" w:ascii="Times New Roman" w:hAnsi="Times New Roman"/>
          <w:b/>
        </w:rPr>
        <w:t xml:space="preserve"> ДИРЕКТ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РЕЦИКЛАЖУ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Поставља се ГОРДАНА ПЕРОВИЋ за директора Агенције за рецикла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2080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 xml:space="preserve">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ru-RU"/>
        </w:rPr>
        <w:t xml:space="preserve"> Е Њ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ЗАМЕНИКА ДИРЕКТОРА АГЕН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РЕЦИКЛАЖ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Разрешава се ГОРДАНА ПЕРОВИЋ дужности заменика директора Агенције за рецикла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2080</w:t>
      </w:r>
      <w:r>
        <w:rPr>
          <w:rFonts w:cs="Times New Roman" w:ascii="Times New Roman" w:hAnsi="Times New Roman"/>
          <w:lang w:val="ru-RU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7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7. седница Владе Републике Србије, 27. мај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>Одлу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образовању Сталне канцеларије Владе Републике Србије за економски развој у Крагујевцу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ru-RU"/>
        </w:rPr>
        <w:t xml:space="preserve"> 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СТАЛНЕ КАНЦЕЛАРИЈЕ ВЛАДЕ РЕПУБЛИКЕ СРБИЈЕ ЗА ЕКОНОМСКИ РАЗВОЈ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р МИРОСЛАВ МАРИНКОВИЋ дужности секретара Сталне канцеларије Владе Републике Србије за економски развој у Крагујевцу, због преласка на другу дужн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јав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4003</w:t>
      </w:r>
      <w:r>
        <w:rPr>
          <w:rFonts w:cs="Times New Roman" w:ascii="Times New Roman" w:hAnsi="Times New Roman"/>
          <w:lang w:val="ru-RU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>Одлу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образовању Сталне канцеларије Владе Републике Србије за економски развој у Крагујевцу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 42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Р Е Ш 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СЕКРЕТАРА СТАЛНЕ КАНЦЕЛАРИЈЕ ВЛАДЕ РЕПУБЛИКЕ СРБИЈЕ ЗА ЕКОНОМСКИ РАЗВОЈ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ЈОВАН ЂАПАН за секретара Сталне канцеларије Владе Републике Србије за економски развој у Крагује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ru-RU"/>
        </w:rPr>
        <w:t>е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јав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4 број 119-</w:t>
      </w:r>
      <w:r>
        <w:rPr>
          <w:rFonts w:cs="Times New Roman" w:ascii="Times New Roman" w:hAnsi="Times New Roman"/>
        </w:rPr>
        <w:t>4003</w:t>
      </w:r>
      <w:r>
        <w:rPr>
          <w:rFonts w:cs="Times New Roman" w:ascii="Times New Roman" w:hAnsi="Times New Roman"/>
          <w:lang w:val="ru-RU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Београду,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ru-RU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4/24</w:t>
      </w:r>
      <w:r>
        <w:br w:type="page"/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19. седница Влад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епублик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рбиј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. јун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30. став 3. Закона о Влади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. 5/91 и 45/93), а у вези члана 6.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СОЊИ ЦАГРОНОВ престала је функција секретара Агенције за унапређење државне управе даном ступања на снагу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ој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јуна 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30. став 3. Закона о Влади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. 5/91 и 45/93), а у вези члана 8.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ДРАГАНИ ПЕТРОВИЋ-РАЂЕНОВИЋ престала је функција секретара Агенције за развој културе даном ступања на снагу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ој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јуна 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30. став 3. Закона о Влади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. 5/91 и 45/93), а у вези члана 10.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ЗОРАНУ ЛАКИЋЕВИЋУ престала је функција секретара Агенције за развој инфраструктуре локалне самоуправе даном ступања на снагу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ој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јуна 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30. став 3. Закона о Влади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. 5/91 и 45/93), а у вези члана 9.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мр НЕНАДУ ПАВЛОВИЋУ престала је функција секретара Агенције за енергетску ефикасност даном ступања на снагу Уредбе о изменама и допунама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ој 51/0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136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јуна 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8. став 2. Закона о Агенцији за развој малих и средњих предузећа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65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Срби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оне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РАЗВОЈ 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НЕНАД ПЕНЕЗИЋ дужности директора Републичке агенције за развој малих и средњих предузећа и предузетниш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4167/2004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јуна 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2/22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8. став 2. Закона о Агенцији за развој малих и средњих предузећа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ој 65/01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Срби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оне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ИМЕНОВАЊУ 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РАЗВОЈ 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ује се МИРЈАНА ЈОВАНОВИЋ за директора Републичке агенције за развој малих и средњих предузећа и предузетниш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4167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јуна 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8. став 1. Закона о Агенцији за привредне регистре ("</w:t>
      </w:r>
      <w:r>
        <w:rPr>
          <w:rFonts w:cs="Times New Roman" w:ascii="Times New Roman" w:hAnsi="Times New Roman"/>
          <w:sz w:val="22"/>
          <w:szCs w:val="22"/>
          <w:lang w:val="ru-RU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ru-RU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55/04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генције за привредне регистре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ЕТАР ПАВЛОВИЋ, Министарство привре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ЉУБИША ЈОВАНОВИЋ, заменик министра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ЂОРЂЕ ЦВЕТИНЧАНИН, секретар Министарства за државну управу и локалну самоуправ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МИЛИЦА ВЛАШИЋ-КОТУРОВИЋ, Министарство прав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АЛЕКСАНДАР МАЛИШИЋ, Министарство финансиј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4208/20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4. јуна 2004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>/</w:t>
      </w:r>
      <w:r>
        <w:rPr>
          <w:rFonts w:cs="Times New Roman" w:ascii="Times New Roman" w:hAnsi="Times New Roman"/>
          <w:sz w:val="22"/>
          <w:szCs w:val="22"/>
        </w:rPr>
        <w:t>31/3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9. став 1. Закона о Агенцији за привредне регистре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 xml:space="preserve">ој 55/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Влада Републике Србије до</w:t>
      </w:r>
      <w:r>
        <w:rPr>
          <w:rFonts w:cs="Times New Roman" w:ascii="Times New Roman" w:hAnsi="Times New Roman"/>
          <w:szCs w:val="24"/>
          <w:lang w:val="ru-RU"/>
        </w:rPr>
        <w:t>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Агенције за привредне регистре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ИРА ПРОКОПИЈЕВИЋ, Министарство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НАД ИЛИЋ, Министарство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АНКА ГАЈИЋ, Министарство финансиј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4204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4. јун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32/3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5. седница Владе Републике Србије, 8. јули 2004. године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 xml:space="preserve">Закона о </w:t>
      </w:r>
      <w:r>
        <w:rPr>
          <w:rFonts w:cs="Times New Roman" w:ascii="Times New Roman" w:hAnsi="Times New Roman"/>
          <w:szCs w:val="24"/>
        </w:rPr>
        <w:t>Агенцији за привредне регистре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ој 55/04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ИМЕНОВАЊУ ДИРЕКТ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ПРИВРЕДНЕ РЕГИСТР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ДРАГИША ОКОЛИШАНОВ за директора Агенције за привредне регистр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</w:rPr>
        <w:t>119-502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l-SI"/>
        </w:rPr>
        <w:t>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6/56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6. седница Владе Републике Србије, 15. јул 2004. године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15. став 1. Закона о Агенцији за приватизациј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>ој 38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АГЕНЦИЈЕ ЗА ПРИВАТИЗАЦИЈ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БРАНКО ПАВЛОВИЋ дужности директора Агенције за приватизациј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520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5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38/38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>На основу члана 15. став 1. Закона о Агенцији за приватизациј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>ој 38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АГЕНЦИЈЕ ЗА ПРИВАТИЗАЦИЈ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ИОДРАГ ЂОРЂЕВИЋ за директора Агенције за приватизациј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5203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5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70/39/39</w:t>
      </w:r>
      <w:r>
        <w:br w:type="page"/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0. седница Владе Републике Србије, 26. август 2004. године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3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Влади Републике Србије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. 5/91 и 45/93</w:t>
      </w:r>
      <w:r>
        <w:rPr>
          <w:rFonts w:cs="Times New Roman" w:ascii="Times New Roman" w:hAnsi="Times New Roman"/>
          <w:szCs w:val="24"/>
          <w:lang w:val="sl-SI"/>
        </w:rPr>
        <w:t>),</w:t>
      </w:r>
      <w:r>
        <w:rPr>
          <w:rFonts w:cs="Times New Roman" w:ascii="Times New Roman" w:hAnsi="Times New Roman"/>
          <w:szCs w:val="24"/>
        </w:rPr>
        <w:t xml:space="preserve"> а у вези са чланом 8. Закона о изменама и допунама Закона о министарствима («Службени гласник РС», бр.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1. др БРАНКУ КАРАЏИЋУ престала је функција секретара Агенције за заштиту животне средине даном ступања на снагу Закона о изменама и допунама закона о министарствима  («Службени гласник РС», бр.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 2. </w:t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576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l-SI"/>
        </w:rPr>
        <w:t>. а</w:t>
      </w:r>
      <w:r>
        <w:rPr>
          <w:rFonts w:cs="Times New Roman" w:ascii="Times New Roman" w:hAnsi="Times New Roman"/>
          <w:szCs w:val="24"/>
        </w:rPr>
        <w:t>вгуст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6/2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43. </w:t>
      </w:r>
      <w:r>
        <w:rPr>
          <w:rFonts w:cs="Times New Roman" w:ascii="Times New Roman" w:hAnsi="Times New Roman"/>
          <w:szCs w:val="24"/>
        </w:rPr>
        <w:t>став 3. Закона о државној управ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ПОСТАВЉЕЊУ ДИРЕКТОРА АГЕНЦИЈЕ ЗА ЗАШТИТУ ЖИВОТНЕ СРЕДИНЕ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др БРАНКО КАРАЏИЋ за директора Агенције за заштиту животне средин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5816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l-SI"/>
        </w:rPr>
        <w:t>. а</w:t>
      </w:r>
      <w:r>
        <w:rPr>
          <w:rFonts w:cs="Times New Roman" w:ascii="Times New Roman" w:hAnsi="Times New Roman"/>
          <w:szCs w:val="24"/>
        </w:rPr>
        <w:t>вгуст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l-SI"/>
        </w:rPr>
        <w:t>а</w:t>
      </w:r>
      <w:r>
        <w:rPr>
          <w:rFonts w:cs="Times New Roman" w:ascii="Times New Roman" w:hAnsi="Times New Roman"/>
          <w:szCs w:val="24"/>
        </w:rPr>
        <w:t xml:space="preserve"> 43. став 2. Закона о државној управ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 xml:space="preserve">ПОСТАВЉЕЊУ ДИРЕКТОРА АГЕНЦИЈЕ ЗА ЕНЕРГЕТСКУ ЕФИКАСНОСТ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мр НЕНАД В. ПАВЛОВИЋ за директора Агенције за енергетску ефикасност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573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l-SI"/>
        </w:rPr>
        <w:t>. а</w:t>
      </w:r>
      <w:r>
        <w:rPr>
          <w:rFonts w:cs="Times New Roman" w:ascii="Times New Roman" w:hAnsi="Times New Roman"/>
          <w:szCs w:val="24"/>
        </w:rPr>
        <w:t>вгуст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84" w:hanging="0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4. седница Владе Републике Србије, 23. септембар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>На основу члана 3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3. Закона о Влади Републике Србије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. 5/91 и 45/93</w:t>
      </w:r>
      <w:r>
        <w:rPr>
          <w:rFonts w:cs="Times New Roman" w:ascii="Times New Roman" w:hAnsi="Times New Roman"/>
          <w:szCs w:val="24"/>
          <w:lang w:val="sl-SI"/>
        </w:rPr>
        <w:t>),</w:t>
      </w:r>
      <w:r>
        <w:rPr>
          <w:rFonts w:cs="Times New Roman" w:ascii="Times New Roman" w:hAnsi="Times New Roman"/>
          <w:szCs w:val="24"/>
        </w:rPr>
        <w:t xml:space="preserve"> а у вези са чланом 8. Закона о изменама и допунама Закона о министарствима («Службени гласник РС», број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1. мр ЈАСНИ МАТИЋ престала је функција секретара Агенције за страна улагања и промоцију извоза даном ступања на снагу Закона о изменама и допунама Закона о министарствима  («Службени гласник РС», број 84/04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 xml:space="preserve"> 2. </w:t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6120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43. </w:t>
      </w:r>
      <w:r>
        <w:rPr>
          <w:rFonts w:cs="Times New Roman" w:ascii="Times New Roman" w:hAnsi="Times New Roman"/>
          <w:szCs w:val="24"/>
        </w:rPr>
        <w:t>став 2. Закона о државној управ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ПОСТАВЉЕЊУ СЕКРЕТАРА АГЕНЦИЈЕ ЗА СТРАНА УЛАГАЊ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И ПРОМОЦИЈУ ИЗВОЗ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мр ЈАСНА МАТИЋ за секретара Агенције за страна улагања и промоцију извоза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6120/2004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основу члана 29. Закона о Влади Републике Србије ("Службени гласник РС", бр. 5/91 и 45/93), а у вези члана 13. Закона за спровођење Уставне пове</w:t>
      </w: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>е државне заједнице Србија и Црна Гора ("Службени лист Србије и Црне Горе", број 1/03) и члана 13. став 2. и 3. Закона о Агенцији за осигурање депозита, санацију, стечај и ликвидацију банака ("Службени лист СФРЈ", бр. 84/90, 89/90, 63/90 и 20/91 и "Службени лист СРЈ", бр</w:t>
      </w:r>
      <w:r>
        <w:rPr>
          <w:rFonts w:cs="Times New Roman" w:ascii="Times New Roman" w:hAnsi="Times New Roman"/>
          <w:sz w:val="22"/>
          <w:szCs w:val="22"/>
        </w:rPr>
        <w:t>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лада Републике Србије дон</w:t>
      </w:r>
      <w:r>
        <w:rPr>
          <w:rFonts w:cs="Times New Roman" w:ascii="Times New Roman" w:hAnsi="Times New Roman"/>
          <w:sz w:val="22"/>
          <w:szCs w:val="22"/>
        </w:rPr>
        <w:t>ела 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 Е Ш Е 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А САВЕТА АГЕНЦИЈЕ ЗА ОСИГУРАЊЕ ДЕПОЗИТА, САНАЦИЈУ, СТЕЧАЈ И ЛИКВИДАЦИЈУ БАН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Разрешава се ДУШАН СТОЈАНОВИЋ дужности члана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ru-RU"/>
        </w:rPr>
        <w:t>Аген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игура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позит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анациј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те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иквидаци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ак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Именује се мр ДЕЈАН СИМИЋ, вицегувернер Народне банке Србије, за члана </w:t>
      </w:r>
      <w:r>
        <w:rPr>
          <w:rFonts w:cs="Times New Roman" w:ascii="Times New Roman" w:hAnsi="Times New Roman"/>
          <w:sz w:val="22"/>
          <w:szCs w:val="22"/>
          <w:lang w:val="ru-RU"/>
        </w:rPr>
        <w:t>Савет</w:t>
      </w:r>
      <w:r>
        <w:rPr>
          <w:rFonts w:cs="Times New Roman" w:ascii="Times New Roman" w:hAnsi="Times New Roman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ru-RU"/>
        </w:rPr>
        <w:t>Агенц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игур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епози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санациј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сте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ај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иквидациј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банак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</w:t>
      </w:r>
      <w:r>
        <w:rPr>
          <w:rFonts w:cs="Times New Roman" w:ascii="Times New Roman" w:hAnsi="Times New Roman"/>
          <w:sz w:val="22"/>
          <w:szCs w:val="22"/>
        </w:rPr>
        <w:t>њ</w:t>
      </w:r>
      <w:r>
        <w:rPr>
          <w:rFonts w:cs="Times New Roman" w:ascii="Times New Roman" w:hAnsi="Times New Roman"/>
          <w:sz w:val="22"/>
          <w:szCs w:val="22"/>
          <w:lang w:val="nl-NL"/>
        </w:rPr>
        <w:t>е објавити 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 119</w:t>
      </w:r>
      <w:r>
        <w:rPr>
          <w:rFonts w:cs="Times New Roman" w:ascii="Times New Roman" w:hAnsi="Times New Roman"/>
          <w:sz w:val="22"/>
          <w:szCs w:val="22"/>
        </w:rPr>
        <w:t>-6130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септембра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2004. године 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nl-NL"/>
        </w:rPr>
        <w:tab/>
        <w:t xml:space="preserve">              ВЛАДА РЕПУБЛИКЕ СРБИЈЕ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6/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Закона о планирању и изградњ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ој 47/03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 ДИРЕКТОРА РЕПУБЛИЧКЕ АГЕНЦИЈЕ ЗА ПРОСТОРНО ПЛАНИРАЊ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НЕБОЈША СТЕФАНОВИЋ дужности директора Републичке агенције за просторно планирањ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622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2. Закона о планирању и изградњ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ој 47/03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 ДИРЕКТОРА РЕПУБЛИЧКЕ АГЕНЦИЈЕ ЗА ПРОСТОРНО ПЛАНИРАЊ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роф. др МИОДРАГ ЈАНИЋ за директора Републичке агенције за просторно планирањ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622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43. </w:t>
      </w:r>
      <w:r>
        <w:rPr>
          <w:rFonts w:cs="Times New Roman" w:ascii="Times New Roman" w:hAnsi="Times New Roman"/>
          <w:szCs w:val="24"/>
        </w:rPr>
        <w:t>став 2. Закона о државној управ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ПОСТАВЉЕЊУ СЕКРЕТАРА АГЕНЦИЈЕ ЗА РАЗВОЈ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ИНФРАСТРУКТУРЕ ЛОКАЛНЕ САМОУПРАВ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мр ЗОРАН ЛАКИЋЕВИЋ за секретара Агенције за развој инфраструктуре локалне самоуправ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650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епт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7/57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8. став 1. Закона о Агенцији за привредне регистре («Службени гласник РС», број 5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ГЕНЦИЈЕ ЗА ПРИВРЕДНЕ РЕГИСТ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азрешава се ЂОРЂЕ ЦВЕТИНЧАНИН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102/2004-1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3. септ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6. седница Владе Републике Србије, 7. октобар 2004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9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планирању и изградњи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>ој 47/0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САВЕТА РЕПУБЛИЧКЕ АГЕНЦИЈЕ ЗА ПРОСТОРНО ПЛАН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решава се </w:t>
        <w:tab/>
        <w:t xml:space="preserve">  ВЕСНА ЈЕРЕМИЋ дужности члана Савета Републичке агенције за просторно планирање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564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7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/2</w:t>
      </w:r>
      <w:r>
        <w:br w:type="page"/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На основу члана 10. став 3. Закона о </w:t>
      </w:r>
      <w:r>
        <w:rPr>
          <w:rFonts w:cs="Times New Roman" w:ascii="Times New Roman" w:hAnsi="Times New Roman"/>
        </w:rPr>
        <w:t>лековима и медицинским средствима</w:t>
      </w:r>
      <w:r>
        <w:rPr>
          <w:rFonts w:cs="Times New Roman" w:ascii="Times New Roman" w:hAnsi="Times New Roman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</w:rPr>
        <w:t>ој 84/04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Times New Roman" w:ascii="Times New Roman" w:hAnsi="Times New Roman"/>
          <w:b/>
          <w:lang w:val="sl-SI"/>
        </w:rPr>
        <w:t xml:space="preserve"> ДИРЕКТОРА </w:t>
      </w:r>
      <w:r>
        <w:rPr>
          <w:rFonts w:cs="Times New Roman" w:ascii="Times New Roman" w:hAnsi="Times New Roman"/>
          <w:b/>
        </w:rPr>
        <w:t>АГЕНЦИЈЕ ЗА ЛЕКОВ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МЕДИЦИНСКА СРЕДСТВА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Именује се прим. мр пх ТОМИСЛАВ СОЛАРОВИЋ за директора Агенције за лекове и медицинска средства Србије.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број 119-6536/2004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У Београду,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l-SI"/>
        </w:rPr>
        <w:t xml:space="preserve">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lef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/4</w:t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3. Закона о лековима и медицинским средствима ("Службени гласник РС", број 84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ЕДНИКА И ЧЛАНОВА УПРАВНОГ И НАДЗОРНОГ ОДБОРА АГЕНЦИЈЕ ЗА ЛЕКОВЕ И МЕДИЦИНСКА СРЕДСТВА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Агенције за лекове и медицинска средства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ВЛАДИМИР КОСТИЋ, професор Медицин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АНА САБО, професор фармакологије и клиничке фармакологије Медицинског факултета Универзитета у Новом С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УДИМИР ПЛАВШИЋ, ветеринар, сарадник у Одељењу студијско-аналитичких послова, Управа за ветерину при Министарству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ЗОРАН КРИВОКАПИЋ, ванредни професор на катедри за хирургију Медицинског факултета Универзитета у Бер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СРЂАН ЈОВАНОВИЋ, стоматолог, Завод за фармацију Србије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Агенције за лекове и медицинска средства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ГОРДАНА ЛЕПОСАВИЋ, професор Фармацеут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БОРИСЛАВ КАМЕНОВ, Дечија клиника Клиничког центра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др РАЈКО ЧЕБЕЏИЋ, Завод за фармацију Србије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67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7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en-US"/>
        </w:rPr>
        <w:t>/24/2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44. седница Владе Републике Србије, 19. новембар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На основу члана 3. став 1. Уредбе о образовању Канцеларије за придруживање Европској унији ("Службени гласник РС", број 25/20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СЕКРЕТАРА КАНЦЕЛАР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РИДРУЖИВАЊЕ ЕВРОПСКОЈ УНИЈ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РАДМИЛА МИЛИВОЈЕВИЋ за секретара Канцеларије за придруживање Европској униј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55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1. март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9. Закона о Влади Републике Србије ("Службени гласник РС", бр. 5/91 и 45/93), а у вези члана 13. Закона за спровођење Уставне повеље државне заједнице Србија и Црна Гора ("Службени лист Србије и Црне Горе", број 1/03) и члана 13. став 2. и 3. Закона о Агенцији за осигурање депозита, санацију, стечај и ликвидацију банака ("Службени лист СФРЈ", бр. 84/90, 89/90, 63/90 и 20/91 и "Службени лист СРЈ", бр</w:t>
      </w:r>
      <w:r>
        <w:rPr>
          <w:rFonts w:cs="Times New Roman" w:ascii="Times New Roman" w:hAnsi="Times New Roman"/>
          <w:szCs w:val="24"/>
        </w:rPr>
        <w:t>ој</w:t>
      </w:r>
      <w:r>
        <w:rPr>
          <w:rFonts w:cs="Times New Roman" w:ascii="Times New Roman" w:hAnsi="Times New Roman"/>
          <w:szCs w:val="24"/>
          <w:lang w:val="ru-RU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ОВА САВЕТА АГЕНЦИЈЕ ЗА ОСИГУРАЊЕ ДЕПОЗИТА, САНАЦИЈУ, СТЕЧАЈ И ЛИКВИДАЦИЈУ БАН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Разрешавају се дужности у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</w:rPr>
        <w:t xml:space="preserve">у </w:t>
      </w:r>
      <w:r>
        <w:rPr>
          <w:rFonts w:cs="Times New Roman" w:ascii="Times New Roman" w:hAnsi="Times New Roman"/>
          <w:szCs w:val="24"/>
          <w:lang w:val="ru-RU"/>
        </w:rPr>
        <w:t>Аген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игур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позит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анациј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те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иквидаци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ака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БОШКО ЖИВКОВИЋ, председник Сав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БОЖИДАР ЂЕЛИЋ, члан Сав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РА ЕРИЋ-ЈОВИЋ, члан Сав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АЛЕКСАНДАР ВЛАХОВИЋ, члан Сав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ИРКО ЦВЕТКОВИЋ, члан Саве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6. КАТАРИНА ВЕЉОВИЋ, члан Савета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61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1.  марта 2004. године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 xml:space="preserve">              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0/40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9. Закона о Влади Републике Србије ("Службени гласник РС", бр. 5/91 и 45/93), а у вези члана 13. Закона за спровођење Уставне повеље државне заједнице Србија и Црна Гора ("Службени лист Србије и Црне Горе", број 1/03) и члана 13. став 2. и 3. Закона о Агенцији за осигурање депозита, санацију, стечај и ликвидацију банака ("Службени лист СФРЈ", бр. 84/90, 89/90, 63/90 и 20/91 и "Службени лист СРЈ", бр</w:t>
      </w:r>
      <w:r>
        <w:rPr>
          <w:rFonts w:cs="Times New Roman" w:ascii="Times New Roman" w:hAnsi="Times New Roman"/>
          <w:szCs w:val="24"/>
        </w:rPr>
        <w:t>ој</w:t>
      </w:r>
      <w:r>
        <w:rPr>
          <w:rFonts w:cs="Times New Roman" w:ascii="Times New Roman" w:hAnsi="Times New Roman"/>
          <w:szCs w:val="24"/>
          <w:lang w:val="ru-RU"/>
        </w:rPr>
        <w:t xml:space="preserve"> 53/01),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И ЧЛАНОВА САВЕТА АГЕНЦИЈЕ ЗА ОСИГУРАЊЕ ДЕПОЗИТА, САНАЦИЈУ, СТЕЧАЈ И ЛИКВИДАЦИЈУ БАН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У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ген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игур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позит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анациј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те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ru-RU"/>
        </w:rPr>
        <w:t>а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иквидациј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ака</w:t>
      </w:r>
      <w:r>
        <w:rPr>
          <w:rFonts w:cs="Times New Roman" w:ascii="Times New Roman" w:hAnsi="Times New Roman"/>
          <w:szCs w:val="24"/>
        </w:rPr>
        <w:t xml:space="preserve">, именују се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ЕСНА ЏИНИЋ, помоћник министра финансиј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МЛАЂАН ДИНКИЋ, министар финасиј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ДУШАН СТОЈАНОВИЋ, вицегувернер Народне банке Србије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РА ЕРИЋ-ЈОВИЋ, саветник гувернера Народне банке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ЗОРА СИМОВИЋ, заменик министра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ВЕСНА АРСИЋ, заменик министра финансиј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ГОРАН АНЂЕЛИЋ, помоћник министра финансиј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616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1.  марта 2004. године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  <w:tab/>
        <w:t xml:space="preserve">              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1/4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50. седница Владе Републике Србије, 16. децембар 2004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9. став 2. Закона о мирном решавању радних спорова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ој 12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МИРНО РЕШАВАЊЕ РАДНИХ СПО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ЕЈАН КОСТИЋ за директора Републичке агенције за мирно решавање радних спо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8297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децембра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51. седница Владе Републике Србије, 23. децембар 2004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ана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ru-RU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Републичке агенције за развој малих и средњих предузећа и предузетниш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ДЕ СИМИК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УЗАФЕР ДРАГОЛОВЧАНИ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ИМИ ЧЕЈ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ХАЈЛО НИКО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ГОРДАНА ДАНИЛОВИЋ-ГРК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2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3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/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ана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ru-RU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Надзорном одбору Републичке агенције за развој малих и средњих предузећа и предузетниш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ПЕТРАШКОВ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ОРАН НЕНАД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ЕЈАН РАДУЛ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</w:t>
      </w:r>
      <w:r>
        <w:rPr>
          <w:rFonts w:cs="Times New Roman" w:ascii="Times New Roman" w:hAnsi="Times New Roman"/>
          <w:szCs w:val="24"/>
        </w:rPr>
        <w:t>3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3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ru-RU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8. </w:t>
      </w:r>
      <w:r>
        <w:rPr>
          <w:rFonts w:cs="Times New Roman" w:ascii="Times New Roman" w:hAnsi="Times New Roman"/>
          <w:sz w:val="22"/>
          <w:szCs w:val="22"/>
          <w:lang w:val="ru-RU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Републичке агенције за развој малих и средњих предузећа и предузетништва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БИЉАНА ЈАЊУШЕВИЋ, власник предузећа «Бира», д.о.о, Нови Сад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ЕТАР ЂОРЂЕВИЋ, власник предузећа «Прогалвано микрометал», д.о.о, Београд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СЛОБОДАН ЂЕРКОВИЋ, власник предузећа «</w:t>
      </w:r>
      <w:r>
        <w:rPr>
          <w:rFonts w:cs="Times New Roman" w:ascii="Times New Roman" w:hAnsi="Times New Roman"/>
          <w:sz w:val="22"/>
          <w:szCs w:val="22"/>
          <w:lang w:val="sr-Latn-CS"/>
        </w:rPr>
        <w:t>АФИX</w:t>
      </w:r>
      <w:r>
        <w:rPr>
          <w:rFonts w:cs="Times New Roman" w:ascii="Times New Roman" w:hAnsi="Times New Roman"/>
          <w:sz w:val="22"/>
          <w:szCs w:val="22"/>
        </w:rPr>
        <w:t>», Д.О.О, Краљев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БРАНИСЛАВ ПОПОВИЋ, директор предузећа «ПБ НИТОМ», д.о.о, Ниш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ЕЈАН РАДУЛОВИЋ, дипл. правник, Републичка агенција за развој  малих и средњих предузећа и предузетниш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>ење објавити у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  <w:lang w:val="nl-NL"/>
        </w:rPr>
        <w:t>834</w:t>
      </w:r>
      <w:r>
        <w:rPr>
          <w:rFonts w:cs="Times New Roman" w:ascii="Times New Roman" w:hAnsi="Times New Roman"/>
          <w:sz w:val="22"/>
          <w:szCs w:val="22"/>
        </w:rPr>
        <w:t>0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ана</w:t>
      </w:r>
      <w:r>
        <w:rPr>
          <w:rFonts w:cs="Times New Roman" w:ascii="Times New Roman" w:hAnsi="Times New Roman"/>
          <w:szCs w:val="24"/>
        </w:rPr>
        <w:t xml:space="preserve"> 8. </w:t>
      </w:r>
      <w:r>
        <w:rPr>
          <w:rFonts w:cs="Times New Roman" w:ascii="Times New Roman" w:hAnsi="Times New Roman"/>
          <w:szCs w:val="24"/>
          <w:lang w:val="ru-RU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nl-NL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</w:t>
      </w:r>
      <w:r>
        <w:rPr>
          <w:rFonts w:cs="Times New Roman" w:ascii="Times New Roman" w:hAnsi="Times New Roman"/>
          <w:szCs w:val="24"/>
        </w:rPr>
        <w:t xml:space="preserve"> Агенцији за развој малих и средњих предузећа (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nl-NL"/>
        </w:rPr>
        <w:t>бр</w:t>
      </w:r>
      <w:r>
        <w:rPr>
          <w:rFonts w:cs="Times New Roman" w:ascii="Times New Roman" w:hAnsi="Times New Roman"/>
          <w:szCs w:val="24"/>
        </w:rPr>
        <w:t xml:space="preserve">ој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ДЗОРНОГ ОДБОРА РЕПУБЛИЧКЕ АГЕНЦИЈЕ ЗА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ЛИХ И СРЕДЊИХ ПРЕДУЗЕЋА И ПРЕДУЗЕТНИ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Републичке агенције за развој малих и средњих предузећа и предузетништв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ДЕ МИЛЕКИЋ, власник предузећа «Електроват», д.о.о, Чача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ЕВИЦА МИМА БОЈИЋ, власник агенције «Ефектинг», д.о.о, Београд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ЂАН БЕЉАН, дипл. економиста, Републичка агенција за развој малих и средњих предузећа и предузетниш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34</w:t>
      </w:r>
      <w:r>
        <w:rPr>
          <w:rFonts w:cs="Times New Roman" w:ascii="Times New Roman" w:hAnsi="Times New Roman"/>
          <w:szCs w:val="24"/>
        </w:rPr>
        <w:t>1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3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ТПРЕДСЕДНИ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снову</w:t>
      </w:r>
      <w:r>
        <w:rPr>
          <w:rFonts w:cs="Times New Roman" w:ascii="Times New Roman" w:hAnsi="Times New Roman"/>
          <w:sz w:val="22"/>
          <w:szCs w:val="22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ru-RU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" w:ascii="Times New Roman" w:hAnsi="Times New Roman"/>
          <w:sz w:val="22"/>
          <w:szCs w:val="22"/>
          <w:lang w:val="ru-RU"/>
        </w:rPr>
        <w:t>став</w:t>
      </w:r>
      <w:r>
        <w:rPr>
          <w:rFonts w:cs="Times New Roman" w:ascii="Times New Roman" w:hAnsi="Times New Roman"/>
          <w:sz w:val="22"/>
          <w:szCs w:val="22"/>
        </w:rPr>
        <w:t xml:space="preserve"> 2. </w:t>
      </w:r>
      <w:r>
        <w:rPr>
          <w:rFonts w:cs="Times New Roman" w:ascii="Times New Roman" w:hAnsi="Times New Roman"/>
          <w:sz w:val="22"/>
          <w:szCs w:val="22"/>
          <w:lang w:val="nl-NL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Агенцији за приватизацију (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глас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РС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nl-NL"/>
        </w:rPr>
        <w:t>бр</w:t>
      </w:r>
      <w:r>
        <w:rPr>
          <w:rFonts w:cs="Times New Roman" w:ascii="Times New Roman" w:hAnsi="Times New Roman"/>
          <w:sz w:val="22"/>
          <w:szCs w:val="22"/>
        </w:rPr>
        <w:t xml:space="preserve">ој 38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Р Е</w:t>
      </w:r>
      <w:r>
        <w:rPr>
          <w:rFonts w:cs="Times New Roman" w:ascii="Times New Roman" w:hAnsi="Times New Roman"/>
          <w:sz w:val="22"/>
          <w:szCs w:val="22"/>
        </w:rPr>
        <w:t xml:space="preserve"> Ш </w:t>
      </w:r>
      <w:r>
        <w:rPr>
          <w:rFonts w:cs="Times New Roman" w:ascii="Times New Roman" w:hAnsi="Times New Roman"/>
          <w:sz w:val="22"/>
          <w:szCs w:val="22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И НАДЗОРНОГ ОДБОРА АГЕНЦИЈЕ ЗА ПРИВАТИЗАЦ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Управном одбору Агенције за приватизациј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роф. др ИЛИЈА РОС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МИОДРАГ ЗЕЦ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ЈОВАН КРСТ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АЛЕКСАНДАР ВЛАХОВ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ИЛЕ МАНД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Надзорном одбору Агенције за приватизациј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мр БОЖИДАР ЂЕЛИЋ, предсе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ОМЧИЛО ПЕРИШИ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проф. др ЖАРКО КОРАЋ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МИРОЉУБ ЉЕШЊАК, чла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АЛЕКСАНДАР РАДОВИЋ, чла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 xml:space="preserve">III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Ово ре</w:t>
      </w:r>
      <w:r>
        <w:rPr>
          <w:rFonts w:cs="Times New Roman" w:ascii="Times New Roman" w:hAnsi="Times New Roman"/>
          <w:sz w:val="22"/>
          <w:szCs w:val="22"/>
        </w:rPr>
        <w:t>ш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ење објавити у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nl-NL"/>
        </w:rPr>
        <w:t>Слу</w:t>
      </w:r>
      <w:r>
        <w:rPr>
          <w:rFonts w:cs="Times New Roman" w:ascii="Times New Roman" w:hAnsi="Times New Roman"/>
          <w:sz w:val="22"/>
          <w:szCs w:val="22"/>
        </w:rPr>
        <w:t>ж</w:t>
      </w:r>
      <w:r>
        <w:rPr>
          <w:rFonts w:cs="Times New Roman" w:ascii="Times New Roman" w:hAnsi="Times New Roman"/>
          <w:sz w:val="22"/>
          <w:szCs w:val="22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број</w:t>
      </w:r>
      <w:r>
        <w:rPr>
          <w:rFonts w:cs="Times New Roman" w:ascii="Times New Roman" w:hAnsi="Times New Roman"/>
          <w:sz w:val="22"/>
          <w:szCs w:val="22"/>
        </w:rPr>
        <w:t xml:space="preserve"> 119-8433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У Београду</w:t>
      </w:r>
      <w:r>
        <w:rPr>
          <w:rFonts w:cs="Times New Roman" w:ascii="Times New Roman" w:hAnsi="Times New Roman"/>
          <w:sz w:val="22"/>
          <w:szCs w:val="22"/>
        </w:rPr>
        <w:t xml:space="preserve">, 23 . децембра 2004. </w:t>
      </w:r>
      <w:r>
        <w:rPr>
          <w:rFonts w:cs="Times New Roman" w:ascii="Times New Roman" w:hAnsi="Times New Roman"/>
          <w:sz w:val="22"/>
          <w:szCs w:val="22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3/1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54. седница Влад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ладе Републике Србије, 20. јануар 2005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9. став 1. Закона о Агенцији за лиценцирање стечајних управника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ој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Њ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НАДЗОРНОГ ОДБОРА АГЕНЦИЈЕ ЗА ЛИЦЕНЦИРАЊЕ СТЕЧАЈНИХ УПР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Агенције за лиценцирање стечајних управника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ХЕЛИЈАНА ДРАГОЈЕВИЋ, народни посланик у Народној скупштини Републике Срб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ИЦА МАРИЋ, Министарство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АЊА ЈЕВТОВИЋ, Министарство финансиј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33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. јан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55. седница Владе Републике Србије, 27. јануар 200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8. став 3. Закона о државној управи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ЗАМЕНИКА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ГЕНЦИЈЕ ЗА СТРАНА УЛАГАЊА И ПРОМОЦИЈУ ИЗВОЗ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ВЕСНА ПЕРИЋ за заменика секретара Агенције за страна улагања и промоцију извоз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80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7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јануа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8. седница Владе Републике Србије, 10. фебруар 2005. 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8. став 1. Закона о Агенцији за привредне регистре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ој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 АЛЕКСАНДАР ПАНОВСКИ, шеф Одсека за управљање пројектима у области државне управе, за члана Управног одбора Агенције за привредне регистр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</w:t>
      </w:r>
      <w:r>
        <w:rPr>
          <w:rFonts w:cs="Times New Roman" w:ascii="Times New Roman" w:hAnsi="Times New Roman"/>
          <w:szCs w:val="24"/>
          <w:lang w:val="nl-NL"/>
        </w:rPr>
        <w:t>38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0. фебруар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2/12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0. седница Владе Републике Србије, 24. фебруар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10. став 1. Закона о Агенцији за лиценцирање стечајних управника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>",  број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АГЕНЦИЈЕ ЗА ЛИЦЕНЦИРАЊЕ СТЕЧАЈНИХ УПР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ЈОВАН ЈОВАНОВИЋ за директора Агенције за лиценцирање стечајних управник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8701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>, 24. фебруара 200</w:t>
      </w:r>
      <w:r>
        <w:rPr>
          <w:rFonts w:cs="Times New Roman" w:ascii="Times New Roman" w:hAnsi="Times New Roman"/>
          <w:szCs w:val="24"/>
          <w:lang w:val="nl-NL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2. седница Владе Републике Србије, 10. март 200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лана 8. став 1. Закона о Агенцији за привредне регистре («Службени гласник РС», број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Разрешава се ЉУБИША ЈОВАНОВИЋ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Именује се ДАНИЈЕЛА КНЕЖЕВИЋ, стручи сарадник у Министарству за државну управу и локалну самоуправу, за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1</w:t>
      </w:r>
      <w:r>
        <w:rPr>
          <w:rFonts w:cs="Times New Roman" w:ascii="Times New Roman" w:hAnsi="Times New Roman"/>
          <w:szCs w:val="24"/>
        </w:rPr>
        <w:t>312/2005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У Београду,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10. марта  2005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fldChar w:fldCharType="begin"/>
      </w:r>
      <w:r>
        <w:rPr>
          <w:rFonts w:cs="Times New Roman" w:ascii="Times New Roman" w:hAnsi="Times New Roman"/>
          <w:lang w:val="sr-Latn-CS"/>
        </w:rPr>
        <w:instrText xml:space="preserve"> FILENAME </w:instrText>
      </w:r>
      <w:r>
        <w:rPr>
          <w:rFonts w:cs="Times New Roman" w:ascii="Times New Roman" w:hAnsi="Times New Roman"/>
          <w:lang w:val="sr-Latn-CS"/>
        </w:rPr>
        <w:fldChar w:fldCharType="separate"/>
      </w:r>
      <w:r>
        <w:rPr>
          <w:rFonts w:cs="Times New Roman" w:ascii="Times New Roman" w:hAnsi="Times New Roman"/>
          <w:lang w:val="sr-Latn-CS"/>
        </w:rPr>
        <w:t>input.doc</w:t>
      </w:r>
      <w:r>
        <w:rPr>
          <w:rFonts w:cs="Times New Roman" w:ascii="Times New Roman" w:hAnsi="Times New Roman"/>
          <w:lang w:val="sr-Latn-C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65. седница Владе Републике Србиј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 31. март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8. став 1. Закона о Агенцији за привредне регистре («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</w:rPr>
        <w:t>ој 5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Петар Павловић дужности председника Управног одбора Агенције за привредне регистр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1</w:t>
      </w:r>
      <w:r>
        <w:rPr>
          <w:rFonts w:cs="Times New Roman" w:ascii="Times New Roman" w:hAnsi="Times New Roman"/>
          <w:szCs w:val="24"/>
          <w:lang w:val="nl-NL"/>
        </w:rPr>
        <w:t>860</w:t>
      </w:r>
      <w:r>
        <w:rPr>
          <w:rFonts w:cs="Times New Roman" w:ascii="Times New Roman" w:hAnsi="Times New Roman"/>
          <w:szCs w:val="24"/>
        </w:rPr>
        <w:t>/20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31. марта 2005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/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9. седница Владе Републике Србије, 23. јуни 2005. годин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 основу члана 48. став 3. Закона о државној управи («Службени гласник РС»,  бр. 20/92, 6/93, 48/93, 53/93, 67/93, 48/94 и 49/99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nl-NL"/>
        </w:rPr>
        <w:t xml:space="preserve">Р Е Ш Е 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СТАВЉЕЊУ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МЕНИКА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ИРЕКТОРА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</w:rPr>
        <w:t>АГЕН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ЕНЕРГЕТСКУ ЕФИКАС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ru-RU"/>
        </w:rPr>
        <w:t>Поставља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мр Бојан Ковачић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заменика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а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Агенције за енергетску ефикасност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  <w:lang w:val="ru-RU"/>
        </w:rPr>
        <w:t>број</w:t>
      </w:r>
      <w:r>
        <w:rPr>
          <w:rFonts w:cs="Times New Roman" w:ascii="Times New Roman" w:hAnsi="Times New Roman"/>
          <w:lang w:val="nl-NL"/>
        </w:rPr>
        <w:t xml:space="preserve"> 119-</w:t>
      </w:r>
      <w:r>
        <w:rPr>
          <w:rFonts w:cs="Times New Roman" w:ascii="Times New Roman" w:hAnsi="Times New Roman"/>
        </w:rPr>
        <w:t>3847</w:t>
      </w:r>
      <w:r>
        <w:rPr>
          <w:rFonts w:cs="Times New Roman" w:ascii="Times New Roman" w:hAnsi="Times New Roman"/>
          <w:lang w:val="nl-NL"/>
        </w:rPr>
        <w:t>/2005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ru-RU"/>
        </w:rPr>
        <w:t>Београду</w:t>
      </w:r>
      <w:r>
        <w:rPr>
          <w:rFonts w:cs="Times New Roman" w:ascii="Times New Roman" w:hAnsi="Times New Roman"/>
          <w:lang w:val="nl-NL"/>
        </w:rPr>
        <w:t xml:space="preserve">,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  <w:lang w:val="ru-RU"/>
        </w:rPr>
        <w:t>јуна</w:t>
      </w:r>
      <w:r>
        <w:rPr>
          <w:rFonts w:cs="Times New Roman" w:ascii="Times New Roman" w:hAnsi="Times New Roman"/>
          <w:lang w:val="nl-NL"/>
        </w:rPr>
        <w:t xml:space="preserve"> 2005. </w:t>
      </w:r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6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дница Владе Републике Србије, 28. јул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«Службени гласник РС», број 55/05) и члана 16. став 1. Закона о Агенцији за осигурање и финансирање извоза Републике Србије («Службени гласник РС», број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ОДРЕЂИВАЊУ ПРЕДСТАВНИКА ВЛАДЕ КОЈИ ОБАВЉАЈУ ПОСЛОВЕ СКУПШТИНЕ АГЕНЦИЈЕ ЗА ОСИГУРАЊЕ И ФИНАНСИРАЊЕ ИЗВОЗ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обављање послова Скупштине Агенције за осигурање и финансирање извоза Републике Србије у име Владе, овлашћ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Драган Вучетић, дипл. економи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Велимир Гавриловић, дипл. економис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Милован Васић, дипл. инж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Зденка Миљковић, дипл. инж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Зоран Радоман, дипл. економис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80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43. став 2. Закона о Влади («Службени гласник РС», број 55/05) и члана 16. Закона о Агенцији за осигурање депозита («Службени гласник РС», број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АГЕНЦИЈЕ ЗА ОСИГУРАЊЕ ДЕПОЗ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Агенције за осигурање депозита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за председн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есна Џинић, на предлог министарства надлежног за послове финансиј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) Весна Арсић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едлог министарства надлежног за послове финансија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2) Мира Ерић-Јовић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едлог Народне банке Србије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3) Емица Здравковић, на предлог репрезетативног удружења бана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480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8. јул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9. седница Владе Републике Србије, 1. септембар 2005. годин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8. став 1. Закона о Агенцији за привредне регистре («Службени гласник РС»,  број 5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Александар Пановски дужности члана Управног одбора Агенције за привредне регистр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5381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2. седница Владе Републике Србије, 22. септембар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1. став 1. Закона о Агенцији за осигурање депозита («Службени гласник РС», број 61/05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АВАЊУ САГЛАСНОСТИ НА ОДЛУКУ О ИМЕНОВА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А АГЕНЦИЈЕ ЗА ОСИГУРАЊЕ ДЕПОЗ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аје се сагласност на Одлуку о именовању Милорада Џамбића за директора Агенције за осигурање депозита, коју је донео Управни одбор Агенције за осигурање депозита на седници од 2. септембра 2005. годи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5</w:t>
      </w:r>
      <w:r>
        <w:rPr>
          <w:rFonts w:cs="Times New Roman" w:ascii="Times New Roman" w:hAnsi="Times New Roman"/>
          <w:lang w:val="ru-RU"/>
        </w:rPr>
        <w:t>779</w:t>
      </w:r>
      <w:r>
        <w:rPr>
          <w:rFonts w:cs="Times New Roman" w:ascii="Times New Roman" w:hAnsi="Times New Roman"/>
        </w:rPr>
        <w:t>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септембра 2005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В Л А Д 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8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дница Владе Републике Србије, 20. октобар 2005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12. став 2. Закона о Агенцији за приватизацију («Службени гласник РС», бр. 38/01 и 135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НОГ ОДБОРА АГЕНЦИЈЕ ЗА ПРИВАТИЗАЦ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иљана Милинковић-Каталинић дужности члана Управног одбора Агенције за приватизац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менује се  Нермин Бејтовић за члана Управног одбора Агенције за приватизацију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6762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20. октобра 2005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5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9. седница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ладе Републике Србије, 27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ктобар 2005. годин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8. став 1. Закона о Агенцији за привредне регистре («Службени гласник РС»,  број 55/04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ЧЛАНА И ИМЕНОВАЊУ ПРЕДСЕДНИКА И ЧЛАНОВА УПРАВНОГ ОДБ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Александар Малишић дужности члана Управног одбора Агенције за привредне регистр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Агенције за привредне регистре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sz w:val="22"/>
          <w:szCs w:val="22"/>
        </w:rPr>
        <w:t>мр Андреја Марушић, саветник у Министарству привре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) Зорица Петровић, помоћник директора Агенције за приватизациј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Александар Љубић, директор Центра за реструктурирање у Агенцији за приватизацију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>O</w:t>
      </w:r>
      <w:r>
        <w:rPr>
          <w:rFonts w:cs="Times New Roman" w:ascii="Times New Roman" w:hAnsi="Times New Roman"/>
          <w:sz w:val="22"/>
          <w:szCs w:val="22"/>
        </w:rPr>
        <w:t>во р</w:t>
      </w:r>
      <w:r>
        <w:rPr>
          <w:rFonts w:cs="Times New Roman" w:ascii="Times New Roman" w:hAnsi="Times New Roman"/>
          <w:sz w:val="22"/>
          <w:szCs w:val="22"/>
          <w:lang w:val="sr-Latn-CS"/>
        </w:rPr>
        <w:t>e</w:t>
      </w:r>
      <w:r>
        <w:rPr>
          <w:rFonts w:cs="Times New Roman" w:ascii="Times New Roman" w:hAnsi="Times New Roman"/>
          <w:sz w:val="22"/>
          <w:szCs w:val="22"/>
        </w:rPr>
        <w:t>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5908/200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7. октобра 2005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5/5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1. седница Владе Републике Србије, 14. децембар 2006. годин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 РАЗРЕШЕЊУ ДИРЕКТОРА АГЕНЦИЈЕ ЗА ЕНЕРГЕТСКУ ЕФИКАСНОС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р Ненад В. Павловић дужности директора Агенције за енергетску ефикасност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</w:rPr>
        <w:t>во р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>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10232/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ачку, 14. децембра 2006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2. седница Владе Републике Србије, 21. децембар 200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10. став 1. Закона о Агенцији за привредне регистре 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ој 55/04), члана 43. став 2. Закона о Влади („Службени гласник РС”, бр. 55/05 и 71/05 - исправка), а у вези са чланом 28. Закона о јавним агенцијама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18/05 и 81/05 - исправк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ДИРЕКТ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Драгиша Околишанов дужности директора Агенције за привредне регистр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734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1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4. став 1. Закона о јавним агенцијама („Службени гласник РС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, бр. 18/05 и 81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ДИРЕКТОРА АГЕНЦИЈЕ ЗА ПРИВРЕДНЕ РЕГИСТ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Драгиша Околишанов за директора Агенције за привредне регистре, на пет годин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 119-10734/2006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1. децембра 2006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7. седница Владе Републике Србије, 10. мај 2007. г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16. Закона о Агенцији за осигурање депозита (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</w:rPr>
        <w:t xml:space="preserve"> број 61/05) и члана 17. став 1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УПРАВНОГ ОДБОРА АГЕНЦИЈЕ ЗА ОСИГУРАЊЕ ДЕПОЗ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азрешава се Весна Џинић дужности председника Управног одбора Агенције за осигурање депозита, на лични захтев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292/2007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мај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17. став 1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ИРЕКТОРА  АГЕНЦИЈЕ ЗА СТРАНА УЛАГАЊА И ПРОМОЦИЈУ ИЗВО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азрешава се мр Јасна Матић дужности директора Агенције за страна улагања и промоцију извоза, на лични захтев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328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мај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17. став 1. и </w:t>
      </w:r>
      <w:r>
        <w:rPr>
          <w:rFonts w:cs="Times New Roman" w:ascii="Times New Roman" w:hAnsi="Times New Roman"/>
          <w:lang w:val="sl-SI"/>
        </w:rPr>
        <w:t>члана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став 2. Закона о Влади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l-SI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l-SI"/>
        </w:rPr>
        <w:t>, бр</w:t>
      </w:r>
      <w:r>
        <w:rPr>
          <w:rFonts w:cs="Times New Roman" w:ascii="Times New Roman" w:hAnsi="Times New Roman"/>
        </w:rPr>
        <w:t>. 55/05 и 71/05-исправка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ИРЕКТОРА  АГЕНЦИЈЕ ЗА СТРАНА УЛАГАЊА И ПРОМОЦИЈУ ИЗВО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азрешава се мр Јасна Матић дужности директора Агенције за страна улагања и промоцију извоза, на лични захтев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 119-2328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маја 2007. го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1440"/>
        <w:tab w:val="left" w:pos="1441" w:leader="none"/>
      </w:tabs>
      <w:spacing w:before="240" w:after="60"/>
      <w:jc w:val="center"/>
      <w:outlineLvl w:val="2"/>
    </w:pPr>
    <w:rPr>
      <w:b/>
      <w:cap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" w:hAnsi="CTimesBold" w:cs="CTimesBol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31:00Z</dcterms:created>
  <dc:creator>Ankica</dc:creator>
  <dc:description/>
  <dc:language>en-US</dc:language>
  <cp:lastModifiedBy>Jovan</cp:lastModifiedBy>
  <dcterms:modified xsi:type="dcterms:W3CDTF">2007-05-17T16:31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51306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agencije i kancelarije</vt:lpwstr>
  </property>
  <property fmtid="{D5CDD505-2E9C-101B-9397-08002B2CF9AE}" pid="6" name="_ReviewingToolsShownOnce">
    <vt:lpwstr/>
  </property>
</Properties>
</file>