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43. став 3. Закона о Влади („Службени гласник РС”, бр. 55/05, 71/05 – исправка, 101/07, 65/08, 16/11, 68/12 – УС, 72/12, 7/14 – УС и 44/14), на предлог Министарства трговине, туризма и телекомуникација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 А К Љ У Ч А 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Усваја се Акциони план за 2018. годину за спровођење Стратегије развоја индустрије информационих технологија за период од 2017. до 2020. године, који је саставни део овог закључк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ab/>
        <w:tab/>
        <w:t>2. Овај закључак објавити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05 Број: 030-10315</w:t>
      </w:r>
      <w:r>
        <w:rPr>
          <w:sz w:val="24"/>
          <w:szCs w:val="24"/>
        </w:rPr>
        <w:t>/201</w:t>
      </w:r>
      <w:r>
        <w:rPr>
          <w:sz w:val="24"/>
          <w:szCs w:val="24"/>
          <w:lang w:val="sr-CS"/>
        </w:rPr>
        <w:t>7-3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</w:t>
      </w:r>
      <w:r>
        <w:rPr>
          <w:sz w:val="24"/>
          <w:szCs w:val="24"/>
        </w:rPr>
        <w:t>, 1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јануара </w:t>
      </w:r>
      <w:r>
        <w:rPr>
          <w:sz w:val="24"/>
          <w:szCs w:val="24"/>
        </w:rPr>
        <w:t xml:space="preserve">2018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 Брнабић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И ПЛАН ЗА 2018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ЗА СПРОВОЂЕЊЕ СТРАТЕГИЈE РАЗВОЈА ИНДУСТРИЈЕ ИНФОРМАЦИОНИХ ТЕХНОЛОГ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ЗА ПЕРИОД</w:t>
      </w:r>
      <w:r>
        <w:rPr>
          <w:b/>
          <w:lang w:val="sr-CS"/>
        </w:rPr>
        <w:t xml:space="preserve"> ОД </w:t>
      </w:r>
      <w:r>
        <w:rPr>
          <w:b/>
        </w:rPr>
        <w:t>2017</w:t>
      </w:r>
      <w:r>
        <w:rPr>
          <w:b/>
          <w:lang w:val="sr-CS"/>
        </w:rPr>
        <w:t xml:space="preserve">. ДО </w:t>
      </w:r>
      <w:r>
        <w:rPr>
          <w:b/>
        </w:rPr>
        <w:t>2020.</w:t>
      </w:r>
      <w:r>
        <w:rPr>
          <w:b/>
          <w:lang w:val="sr-CS"/>
        </w:rPr>
        <w:t xml:space="preserve">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536"/>
        <w:gridCol w:w="2536"/>
        <w:gridCol w:w="2536"/>
        <w:gridCol w:w="2536"/>
      </w:tblGrid>
      <w:tr>
        <w:trPr>
          <w:trHeight w:val="6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шти циљ</w:t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апређење индустрије информационих технологија у Републици Србији кроз развој успешних предузећа и производа у области информационих технологија, унапређивање административног окружења погодног за развој ИТ индустрије, јачање кадровских потенцијала и модернизације пословања у свим привредним гранама употребом ИТ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љ ефек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ој радних места у сектору информационих технологија,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ећање извоза рачунарских и информационих услуг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већање износа улагања по становнику у ИТ индустриј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рој лица обухваћених доквалификацијом и преквалификацијом у ИТ  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четна вреднос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00 – 2016. годи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90.000.000 евра – 2016. годи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2 евра по становнику – 2015. годи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вор верификациј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комуникација индустрија Србије: Секторска анализа ПКС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комуникација индустрија Србије: Секторска анализа ПК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комуникација индустрија Србије: Секторска анализа ПК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вештај – МТТТ и МДУЛ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ДРШКА ЗА ИТ ПРЕДУЗЕТНИШТВО И СТАРТАП ПРОЈЕКТЕ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ој компанија којима су додељена средства у оквиру програма развоја ИТ предузетништва и старт ап пројеката</w:t>
            </w:r>
          </w:p>
          <w:p>
            <w:pPr>
              <w:pStyle w:val="Normal"/>
              <w:rPr/>
            </w:pPr>
            <w:r>
              <w:rPr/>
              <w:t>Број основаних ИКТ кластера/хабова/технолошких инкубатора.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вет основаних ИКТ кластера/хабова/технолошких инкубатора уз подршку МТТТ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вештаји МП, МТТТ, РАС и Фонда за развој Републике Србије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6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622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Подстицаји за инвестирање у стартап пројекте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.1 Програм подстицања развој предузетништва кроз финансијску подршку за почетнике у пословањ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8. години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пројеката којима су додељена сред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за развој Републике Србије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: 165 милиона РСД</w:t>
            </w:r>
          </w:p>
          <w:p>
            <w:pPr>
              <w:pStyle w:val="Normal"/>
              <w:jc w:val="center"/>
              <w:rPr/>
            </w:pPr>
            <w:r>
              <w:rPr/>
              <w:t>583.333.333,33 милиона РСД из извора Фонда за развој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.2 Програм ЕК COSME за МСПП – Програм Европске комисије за конкурентност малих и средњих предузећ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 утрошка средстава, а најкасније до децембра 2018. годин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 буџета</w:t>
            </w:r>
            <w:r>
              <w:rPr>
                <w:lang w:val="sr-CS"/>
              </w:rPr>
              <w:t xml:space="preserve"> 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 103 милиона динар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.3 Програм раног развоја и Програм суфинансирања иновац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 утрошка средста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финансираних компаниј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за иновациону делат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7 милиона ЕУР из буџета </w:t>
            </w:r>
            <w:r>
              <w:rPr>
                <w:lang w:val="sr-CS"/>
              </w:rPr>
              <w:t>у</w:t>
            </w:r>
            <w:r>
              <w:rPr/>
              <w:t xml:space="preserve"> 2018. години кроз Пројекат за унапређење конкурентности и запошљавања (кроз Споразум о зајму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тприступни фондови Европске уније (ИПА) за 2014. годину у 2018. години (Планирано је 2,5 милиона буде обезбеђен из ИПА средстава, а 2 милиона уз суфинансирање из буџета </w:t>
            </w:r>
            <w:r>
              <w:rPr>
                <w:lang w:val="sr-CS"/>
              </w:rPr>
              <w:t>Републике Србије</w:t>
            </w:r>
            <w:r>
              <w:rPr/>
              <w:t>)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Подршка развоју стартап екосистем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2.1 Програми подршке удружењима (ИТ кластерима, стартап хабовима, технолошким инкубаторима…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1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добрених програма подрш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25 милиона РС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0068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ДСТИЦАЈНА ПОРЕСКА ПОЛИТИКА</w:t>
            </w:r>
          </w:p>
        </w:tc>
      </w:tr>
      <w:tr>
        <w:trPr>
          <w:trHeight w:val="4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вршене анализе модела пореских подстицаја и закључени међународни уговори о избегавању двоструког опорезивања</w:t>
            </w:r>
          </w:p>
        </w:tc>
      </w:tr>
      <w:tr>
        <w:trPr>
          <w:trHeight w:val="4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8 закључених међународних уговора</w:t>
            </w:r>
          </w:p>
        </w:tc>
      </w:tr>
      <w:tr>
        <w:trPr>
          <w:trHeight w:val="47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инистарство финансиј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64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орески подстицаји за улагања у истраживање и развој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1.1 Анализа модела пореских подстицаја за улагања у истраживање и развој које су имплементирале друге земље са циљем утврђивања модела који би могао бити примењен у Републици Србиј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</w:t>
            </w:r>
            <w:r>
              <w:rPr>
                <w:lang w:val="sr-CS"/>
              </w:rPr>
              <w:t>2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ђена анализ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  <w:r>
              <w:rPr>
                <w:rStyle w:val="CommentReferenc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 заједниц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: 1 милион РСД из буџета </w:t>
            </w:r>
            <w:r>
              <w:rPr>
                <w:lang w:val="sr-CS"/>
              </w:rPr>
              <w:t>Републике Србиј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Подстицајне пореске стопе за базирање пословања у Републици Србији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2.1 Анализа различитих модела подстицајних пореских стопа са циљем утврђивања примера добре праксе који би допринели базирању пословања у Републици Србиј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</w:t>
            </w:r>
            <w:r>
              <w:rPr>
                <w:lang w:val="sr-CS"/>
              </w:rPr>
              <w:t>2-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ђена анализ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, МФ</w:t>
            </w:r>
            <w:r>
              <w:rPr>
                <w:rStyle w:val="CommentReferenc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 заједниц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: 1 милион РСД из буџета </w:t>
            </w:r>
            <w:r>
              <w:rPr>
                <w:lang w:val="sr-CS"/>
              </w:rPr>
              <w:t>Републике Србије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Међународни уговори о избегавању двоструког опорезивањ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3.1 Закључење међународних уговора о избегавању двоструког опорезивања са земљама од значаја за наше ИТ компаније (САД, Филипини итд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закључених угово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</w:p>
          <w:p>
            <w:pPr>
              <w:pStyle w:val="Normal"/>
              <w:jc w:val="center"/>
              <w:rPr/>
            </w:pPr>
            <w:r>
              <w:rPr/>
              <w:t>Пореска упра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ДРШКА НАСТУПУ НА СТРАНИМ ТРЖИШТИМА</w:t>
            </w:r>
          </w:p>
        </w:tc>
      </w:tr>
      <w:tr>
        <w:trPr>
          <w:trHeight w:val="4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ој одржаних догађаја у циљу подршке промоцији и извозу домаћих ИТ производа и услуга кроз билатералну сарадњу</w:t>
            </w:r>
          </w:p>
        </w:tc>
      </w:tr>
      <w:tr>
        <w:trPr>
          <w:trHeight w:val="4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4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КС, РАС, МТТ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67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Покривање трошкова наступа на иностраним тржиштим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3.1.1 Подршка привредним субјектима (предузећима, удружењима</w:t>
            </w:r>
            <w:r>
              <w:rPr>
                <w:iCs/>
                <w:lang w:val="sr-CS"/>
              </w:rPr>
              <w:t>.</w:t>
            </w:r>
            <w:r>
              <w:rPr>
                <w:iCs/>
              </w:rPr>
              <w:t xml:space="preserve">..) за Б2Б догађаје у иностранств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рганизованих догађаја у иностранств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, МТ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овна средства из буџета ПКС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 Подршка промоцији и извозу домаћих ИТ производа и услуга кроз билатералну сарадњу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2.1 Организовање састанака мешовитих тела за билатералну економску сарадњу (комитети, комисије, радне групе, пословни савети) у области ИТ и циљу промоције извоза домаћих ИТ производа и 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рганизованих састанака мешовитих т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>Републике Србије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3.2.2 Подршка привредним субјектима (предузећима, удружењима.</w:t>
            </w:r>
            <w:r>
              <w:rPr>
                <w:iCs/>
                <w:lang w:val="sr-CS"/>
              </w:rPr>
              <w:t>.</w:t>
            </w:r>
            <w:r>
              <w:rPr>
                <w:iCs/>
              </w:rPr>
              <w:t>.) за учествовање у пословним делегацијам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рганизованих догађаја у</w:t>
            </w:r>
            <w:r>
              <w:rPr>
                <w:lang w:val="sr-CS"/>
              </w:rPr>
              <w:t xml:space="preserve"> Републици</w:t>
            </w:r>
            <w:r>
              <w:rPr/>
              <w:t xml:space="preserve"> Србиј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овна средства из буџета ПК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ДРШКА ПРИМЕНИ ИНФОРМАЦИОНИХ ТЕХНОЛОГИЈА У СВРХУ МОДЕРНИЗАЦИЈЕ ПОСЛОВАЊА У СВИМ ПРИВРЕДНИМ ГРАНАМА</w:t>
            </w:r>
          </w:p>
        </w:tc>
      </w:tr>
      <w:tr>
        <w:trPr>
          <w:trHeight w:val="4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ј организованих сусрета у циљу промовисања информационих технологија у свим привредним гранама</w:t>
            </w:r>
          </w:p>
        </w:tc>
      </w:tr>
      <w:tr>
        <w:trPr>
          <w:trHeight w:val="4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4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С, МТТТ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1.1 Организовање сусрета у циљу промовисања информационих технологија у свим привредним гранама, кроз примере добре праксе, применом домаћих ИТ решењ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рганизованих суср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С, 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 1 милион РСД</w:t>
            </w:r>
          </w:p>
          <w:p>
            <w:pPr>
              <w:pStyle w:val="Normal"/>
              <w:jc w:val="center"/>
              <w:rPr/>
            </w:pPr>
            <w:r>
              <w:rPr/>
              <w:t>Редовна средства из буџета ПКС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УНАПРЕЂЕЊЕ ПРАВНОГ ОКВИРА</w:t>
            </w:r>
          </w:p>
        </w:tc>
      </w:tr>
      <w:tr>
        <w:trPr>
          <w:trHeight w:val="41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ошење закона и подзаконских аката који доприносе унапређењу индустрије информационих технологија</w:t>
            </w:r>
          </w:p>
        </w:tc>
      </w:tr>
      <w:tr>
        <w:trPr>
          <w:trHeight w:val="41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42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ТТ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482"/>
        <w:gridCol w:w="2261"/>
        <w:gridCol w:w="1578"/>
        <w:gridCol w:w="1530"/>
        <w:gridCol w:w="3293"/>
      </w:tblGrid>
      <w:tr>
        <w:trPr>
          <w:tblHeader w:val="true"/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1.1 Имплементација Закона о електронском документу, електронској идентификацији и услугама од поверења у електронском пословањ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4-</w:t>
            </w: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плементиран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338.000,00 РСД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1.2 Примена Закона о електронском документу, електронској идентификацији и услугама од поверења у електронском пословању доношењем подзаконских ак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2-</w:t>
            </w: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то свих 16 подзаконских ака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1.3 Успостављање мреже квалификованих пружалаца услуга од поверењ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4-</w:t>
            </w: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– успостављена мрежа квалификованих пружаоца услуга од поверења у 5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5.1.</w:t>
            </w:r>
            <w:r>
              <w:rPr>
                <w:iCs/>
                <w:lang w:val="sr-CS"/>
              </w:rPr>
              <w:t>4</w:t>
            </w:r>
            <w:r>
              <w:rPr>
                <w:iCs/>
              </w:rPr>
              <w:t xml:space="preserve"> Промоција поједностављене царинске процедуре и овлашћеног привредног субј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4-</w:t>
            </w: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држаних промотивних скупова и број информисаних компаниј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  <w:p>
            <w:pPr>
              <w:pStyle w:val="Normal"/>
              <w:jc w:val="center"/>
              <w:rPr/>
            </w:pPr>
            <w:r>
              <w:rPr/>
              <w:t>Управа ца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 класт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</w:tr>
      <w:tr>
        <w:trPr>
          <w:trHeight w:val="57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5.1.5 Израда Нацрта закона о изменама и допунама Закона о инвестиционим фондовима и Нацрта закона о алтернативним инвестиционим фондовима чија решења ће омогућити привлачење домаћих инвеститора (</w:t>
            </w:r>
            <w:r>
              <w:rPr>
                <w:iCs/>
                <w:lang w:val="de-DE"/>
              </w:rPr>
              <w:t>Venture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Capital</w:t>
            </w:r>
            <w:r>
              <w:rPr>
                <w:iCs/>
              </w:rPr>
              <w:t xml:space="preserve"> (предузетнички капитал) фондове), као иновативни алат за финансирање стартапова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4-</w:t>
            </w:r>
            <w:r>
              <w:rPr>
                <w:lang w:val="sr-CS"/>
              </w:rPr>
              <w:t>201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Израђени нацрти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</w:t>
            </w:r>
            <w:bookmarkStart w:id="0" w:name="_GoBack"/>
            <w:bookmarkEnd w:id="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УНАПРЕЂЕЊЕ КАДРОВСКИХ ПОТЕНЦИЈАЛА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вођење информатике и рачунарства у основне школе, унапређена инфраструктура АМРЕС, повећане компетенције наставника у области ИКТ, повећан  број лица обухваћен програмима преквалификације и доквалификације 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рој институција чланица АМРЕС (250), </w:t>
            </w:r>
          </w:p>
          <w:p>
            <w:pPr>
              <w:pStyle w:val="Normal"/>
              <w:rPr/>
            </w:pPr>
            <w:r>
              <w:rPr/>
              <w:t xml:space="preserve">Број тачака на кичми АМРЕС повезаних везама капацитета минимално 10 Gbps у 2016. години (16), </w:t>
            </w:r>
          </w:p>
          <w:p>
            <w:pPr>
              <w:pStyle w:val="Normal"/>
              <w:rPr/>
            </w:pPr>
            <w:r>
              <w:rPr/>
              <w:t>Капацитет укупног Интернет линка обезбеђеног АМРЕС чланицама и корисницима у 2016. години (10 Gbps)</w:t>
            </w:r>
          </w:p>
        </w:tc>
      </w:tr>
      <w:tr>
        <w:trPr>
          <w:trHeight w:val="4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ТТТ, МПНТР, АМРЕС, МДУЛ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48"/>
        <w:gridCol w:w="2261"/>
        <w:gridCol w:w="1578"/>
        <w:gridCol w:w="1530"/>
        <w:gridCol w:w="3293"/>
      </w:tblGrid>
      <w:tr>
        <w:trPr>
          <w:tblHeader w:val="true"/>
          <w:trHeight w:val="62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 Формално образовање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1 Повезивање свих матичних објеката основних и средњих школа у</w:t>
            </w:r>
            <w:r>
              <w:rPr>
                <w:lang w:val="sr-CS"/>
              </w:rPr>
              <w:t xml:space="preserve"> Републици</w:t>
            </w:r>
            <w:r>
              <w:rPr/>
              <w:t xml:space="preserve"> Србији на АМ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ј матичних објеката школа повезаних на АМРЕС мреж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РЕ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ТТТ </w:t>
            </w:r>
          </w:p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</w:t>
            </w:r>
            <w:r>
              <w:rPr>
                <w:lang w:val="sr-CS"/>
              </w:rPr>
              <w:t xml:space="preserve"> </w:t>
            </w:r>
            <w:r>
              <w:rPr/>
              <w:t>70.000.000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6.1.2 Запошљавање нових наставника ради увођења информатике и рачунарства као обавезног предмета у основним школам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1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целих норми наставник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оквиру буџетираних средстава за плате наставника, извршиће се прерасподела средстава, јер се новим наставним планом укидају изборни предмети па се смањује број часова наставника других предмета у истом броју.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6.1.3 Спровођење ИТ обука за наставнике основних и средњих 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1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хват – проценат запослених у установама који су похађали програме обуке које је развило МПНТ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, 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</w:t>
            </w:r>
          </w:p>
          <w:p>
            <w:pPr>
              <w:pStyle w:val="Normal"/>
              <w:ind w:left="488" w:hanging="0"/>
              <w:jc w:val="center"/>
              <w:rPr/>
            </w:pPr>
            <w:r>
              <w:rPr/>
              <w:t>15.500.000 (МПНТР)</w:t>
            </w:r>
          </w:p>
          <w:p>
            <w:pPr>
              <w:pStyle w:val="Normal"/>
              <w:jc w:val="center"/>
              <w:rPr/>
            </w:pPr>
            <w:r>
              <w:rPr/>
              <w:t>2018: 5.000.000 (МТТТ)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6.1.4 Набавка ИТ опреме за основне и средње школ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1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набављених рачуна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jc w:val="center"/>
              <w:rPr/>
            </w:pPr>
            <w:r>
              <w:rPr/>
              <w:t>2018: 26.000.000</w:t>
            </w:r>
          </w:p>
          <w:p>
            <w:pPr>
              <w:pStyle w:val="Normal"/>
              <w:jc w:val="center"/>
              <w:rPr/>
            </w:pPr>
            <w:r>
              <w:rPr/>
              <w:t>Донације</w:t>
            </w:r>
          </w:p>
          <w:p>
            <w:pPr>
              <w:pStyle w:val="Normal"/>
              <w:jc w:val="center"/>
              <w:rPr/>
            </w:pPr>
            <w:r>
              <w:rPr/>
              <w:t>Кредит ЕИБ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6.1.5 Успоставити Центар за имплементацију електронског дневника у оквиру МПНТ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1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школа које примењују е-дневник у школској 2018. год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ација</w:t>
            </w:r>
          </w:p>
        </w:tc>
      </w:tr>
      <w:tr>
        <w:trPr>
          <w:trHeight w:val="57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 Доквалификације, преквалификације и континуирано учење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2.1 Програми подршке удружењима (подизање нивоа дигиталне писмености и дигиталних компетенција жена кроз обуке за програмирање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добрених програма подрш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 милиона</w:t>
            </w:r>
            <w:r>
              <w:rPr>
                <w:lang w:val="sr-CS"/>
              </w:rPr>
              <w:t xml:space="preserve"> РСД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2.2 Краткорочни курсеви за обуку у И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18</w:t>
            </w:r>
            <w:r>
              <w:rPr>
                <w:lang w:val="sr-CS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обучених лиц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УЛ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>Републике Србије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2.3 Израда Стратегије развој дигиталних вештина у Републици Србији за период од 2018 до 2023. годин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ђена Стратегиј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е сре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48"/>
        <w:gridCol w:w="2261"/>
        <w:gridCol w:w="1578"/>
        <w:gridCol w:w="1530"/>
        <w:gridCol w:w="3293"/>
      </w:tblGrid>
      <w:tr>
        <w:trPr>
          <w:trHeight w:val="557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РОМОЦИЈА СРПСКЕ ИНДУСТРИЈЕ ИНФОРМАЦИОНИХ ТЕХНОЛОГИЈА</w:t>
            </w:r>
          </w:p>
        </w:tc>
      </w:tr>
      <w:tr>
        <w:trPr>
          <w:trHeight w:val="4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ирано пословно окружење за олакшано пословање</w:t>
            </w:r>
          </w:p>
        </w:tc>
      </w:tr>
      <w:tr>
        <w:trPr>
          <w:trHeight w:val="4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40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ТТТ, ПКС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пис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 реализациј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говорна институ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ер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7.1.1 Промовисање и брендирање Србије као идеалне локације за ИТ стартап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Q4-</w:t>
            </w:r>
            <w:r>
              <w:rPr>
                <w:lang w:val="sr-CS"/>
              </w:rPr>
              <w:t>20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ирано пословно окружење за олакшано пословањ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, П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Редовна средства из буџета </w:t>
            </w:r>
            <w:r>
              <w:rPr>
                <w:lang w:val="sr-CS"/>
              </w:rPr>
              <w:t xml:space="preserve">Републике Србије за </w:t>
            </w:r>
            <w:r>
              <w:rPr/>
              <w:t>2018</w:t>
            </w:r>
            <w:r>
              <w:rPr>
                <w:lang w:val="sr-CS"/>
              </w:rPr>
              <w:t>. годину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1 милиона РС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РАЋЕНИЦЕ</w:t>
      </w:r>
    </w:p>
    <w:tbl>
      <w:tblPr>
        <w:tblW w:w="1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722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привред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трговине туризма и телекомуникациј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ТТТ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финансиј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Ф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редна комора Србиј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С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просвете, науке и технолошког развој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НТР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државне управе и локалне самоуправ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ДУЛС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адемска мрежа Републике Србиј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РЕС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ојна агенција Србиј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редитоване регионалне развојне агенциј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РА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, мала, средња предузећа и предузетниц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МСП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672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56" w:before="0" w:after="1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lineRule="auto" w:line="256" w:before="0" w:after="1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56" w:before="0" w:after="160"/>
      <w:jc w:val="both"/>
    </w:pPr>
    <w:rPr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33:00Z</dcterms:created>
  <dc:creator>daktilo05</dc:creator>
  <dc:description/>
  <dc:language>en-US</dc:language>
  <cp:lastModifiedBy>jovan</cp:lastModifiedBy>
  <dcterms:modified xsi:type="dcterms:W3CDTF">2018-01-19T14:35:00Z</dcterms:modified>
  <cp:revision>3</cp:revision>
  <dc:subject/>
  <dc:title/>
</cp:coreProperties>
</file>