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а основу члана 201. став 1. тач. 1), 2) и 3) Закона о планирању и изградњи („Службени гласник РС”, бр. 72/09, 81/09 - исправка, 64/10 - УС, 24/11, 121/12, 42/13 - УС, 50/13 - УС, 54/13, 98/13 - УС, 132/14 и 145/14) и члана 42. став 1. Закона о Влади („Службени гласник РС”, бр. 55/05, 71/05 - исправка, 101/07, 65/08, 16/11, 68/12 - УС, 72/12, 7/14 - УС и 44/14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РЕДБ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 ИЗМЕНИ И ДОПУНАМА УРЕДБЕ О ЛОКАЦИЈСКИМ УСЛОВИ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t>1</w:t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Уредби о локацијским условима („Службени гласник РС”, бр. 35/15 и 114/15), у члану 9. после става 1. додаје се став 2, који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 локацијске услове надлежни орган је дужан да достави и типски уговор о изградњи прикључка на дистрибутивну електроенергетску мрежу, као и друге типске уговоре за изградњу недостајуће инфраструктуре, које му имаоци јавних овлашћења доставе уз услове за пројектовање и прикључење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t>2</w:t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члану 29. после става 4. додаје се нови став 5, кој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з услове за пројектовање и прикључење на дистрибутивну електроенергетску мрежу ималац јавног овлашћења је дужан да достави спецификацију трошкова изградње прикључка и потписан типски уговор о изградњи прикључка на дистрибутивну електроенергетску мрежу потписан од стране одговорног лица имаоца јавног овлашћења са унетим подацима о цени изградње прикључка, року и начину плаћања (једнократно/рате), као и року изградње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садашњи став 5. постаје став 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instrText xml:space="preserve"> SEQ AutoNr \* ARABIC </w:instrText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t>3</w:t>
      </w:r>
      <w:r>
        <w:rPr>
          <w:sz w:val="24"/>
          <w:szCs w:val="24"/>
          <w:rFonts w:cs="Times New Roman" w:ascii="Times New Roman" w:hAnsi="Times New Roman"/>
          <w:lang w:val="sr-CS" w:eastAsia="en-US"/>
        </w:rPr>
        <w:fldChar w:fldCharType="end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05 Број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110-12976/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 27. децембра 2017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ЕДСЕД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на Брнабић, с.р.</w:t>
      </w:r>
    </w:p>
    <w:p>
      <w:pPr>
        <w:pStyle w:val="Stil4clan"/>
        <w:spacing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hd w:fill="FFFFFF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xpand">
    <w:name w:val="exp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il7podnas">
    <w:name w:val="stil_7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il4clan">
    <w:name w:val="stil_4clan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45:00Z</dcterms:created>
  <dc:creator>BEP</dc:creator>
  <dc:description/>
  <cp:keywords/>
  <dc:language>en-US</dc:language>
  <cp:lastModifiedBy>Bojan Grgic</cp:lastModifiedBy>
  <cp:lastPrinted>2017-12-27T08:10:00Z</cp:lastPrinted>
  <dcterms:modified xsi:type="dcterms:W3CDTF">2017-12-27T11:45:00Z</dcterms:modified>
  <cp:revision>2</cp:revision>
  <dc:subject/>
  <dc:title/>
</cp:coreProperties>
</file>