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47. Закона о здравственој заштити (</w:t>
      </w:r>
      <w:r>
        <w:rPr/>
        <w:t>„</w:t>
      </w:r>
      <w:r>
        <w:rPr>
          <w:lang w:val="sr-CS"/>
        </w:rPr>
        <w:t>Службени гласник РС”, бр. 107/05, 72/09</w:t>
      </w:r>
      <w:r>
        <w:rPr/>
        <w:t xml:space="preserve"> </w:t>
      </w:r>
      <w:r>
        <w:rPr>
          <w:sz w:val="20"/>
          <w:szCs w:val="20"/>
          <w:lang w:val="sr-RS"/>
        </w:rPr>
        <w:t>–</w:t>
      </w:r>
      <w:r>
        <w:rPr/>
        <w:t xml:space="preserve"> </w:t>
      </w:r>
      <w:r>
        <w:rPr>
          <w:lang w:val="sr-CS"/>
        </w:rPr>
        <w:t>др.закон, 88/10, 99/10, 57/11, 119/12, 45/13 – др. закон, 93/14, 96/15 и 106/15) и члана 42. став 1. Закона о Влади („Службени гласник РС”, бр 55/05, 71/05-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 xml:space="preserve">Члан </w:t>
      </w:r>
      <w:r>
        <w:rPr>
          <w:b/>
          <w:lang w:val="sr-CS"/>
        </w:rPr>
        <w:fldChar w:fldCharType="begin"/>
      </w:r>
      <w:r>
        <w:rPr>
          <w:b/>
          <w:lang w:val="sr-CS"/>
        </w:rPr>
        <w:instrText xml:space="preserve"> SEQ AutoNr \* ARABIC </w:instrText>
      </w:r>
      <w:r>
        <w:rPr>
          <w:b/>
          <w:lang w:val="sr-CS"/>
        </w:rPr>
        <w:fldChar w:fldCharType="separate"/>
      </w:r>
      <w:r>
        <w:rPr>
          <w:b/>
          <w:lang w:val="sr-CS"/>
        </w:rPr>
        <w:t>1</w:t>
      </w:r>
      <w:r>
        <w:rPr>
          <w:b/>
          <w:lang w:val="sr-CS"/>
        </w:rPr>
        <w:fldChar w:fldCharType="end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color w:val="000000"/>
          <w:lang w:val="en-US" w:eastAsia="en-US"/>
        </w:rPr>
        <w:t>У Уредби о Плану мреже здравствених установа („Службени гласник РС”, бр. 42/06, 119/07, 84/08, 71/09, 85/09, 24/10, 6/12, 37/12, 8/14 и 92/15),</w:t>
      </w:r>
      <w:r>
        <w:rPr/>
        <w:t xml:space="preserve"> ч</w:t>
      </w:r>
      <w:r>
        <w:rPr>
          <w:lang w:val="sr-CS"/>
        </w:rPr>
        <w:t>лан 21. мења се и глас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,,Члан 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остваривање законом утврђених права на болничку здравствену заштиту у Републици Србији предвиђено је 38.541 болничка постеља, односно до 5,5 постеља на 1000 становника, и то за: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62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"/>
        <w:gridCol w:w="5518"/>
        <w:gridCol w:w="780"/>
        <w:gridCol w:w="2007"/>
      </w:tblGrid>
      <w:tr>
        <w:trPr/>
        <w:tc>
          <w:tcPr>
            <w:tcW w:w="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0" w:after="300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0" w:after="300"/>
              <w:jc w:val="left"/>
              <w:rPr/>
            </w:pPr>
            <w:r>
              <w:rPr/>
              <w:t> </w:t>
            </w:r>
          </w:p>
        </w:tc>
        <w:tc>
          <w:tcPr>
            <w:tcW w:w="2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ничке постеље</w:t>
            </w:r>
          </w:p>
        </w:tc>
      </w:tr>
      <w:tr>
        <w:trPr/>
        <w:tc>
          <w:tcPr>
            <w:tcW w:w="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па на 1.000 становника-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) на секундарном нивоу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649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,5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) на терцијарном нивоу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85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дужено лечење и дуготрајну хоспитализацију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) психијатријских болесник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5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46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3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)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хабилитацију у специјализованим болничким установам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3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53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, као ни постеље у стационару дома здравља и заводу за здравствену заштиту студената, односно постеље у ванболничком породилишту дома здравља.”</w:t>
      </w:r>
    </w:p>
    <w:p>
      <w:pPr>
        <w:pStyle w:val="Normal"/>
        <w:shd w:fill="FFFFFF" w:val="clear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2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ч</w:t>
      </w:r>
      <w:r>
        <w:rPr>
          <w:color w:val="000000"/>
        </w:rPr>
        <w:t>ла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30. став 2. мења се и гласи: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,,Продужену рехабилитацију из области поменутих индикационих подручја обезбеђују следеће болничке установе специјализоване за рехабилитацију: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1) Специјална болница за рехабилитацију Меленци, 300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2) Специјална болница за рехабилитацију Бања Кањижа, 140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3) Специјална болница за рехабилитацију Апатин, 140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4) Специјална болница за неуролошка и посттрауматска стања Стари Сланкамен, 295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5) Специјална болница за рехабилитацију Врдник, 70 постеља за рехабилитацију -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6) Специјална болница за рехабилитацију Бања Ковиљача, 200 постеља за рехабилитацију - неуролошка обољења, реуматска обољења, повреде и обољења локомоторног система и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7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Буковичка Бања</w:t>
      </w:r>
      <w:r>
        <w:rPr>
          <w:lang w:val="ru-RU"/>
        </w:rPr>
        <w:t>”</w:t>
      </w:r>
      <w:r>
        <w:rPr>
          <w:spacing w:val="-4"/>
        </w:rPr>
        <w:t>, Аранђеловац, 50 постеља за рехабилитацију - реуматска обољења, обољења респираторног система, повреде и обољења локомоторног система и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8) Специјална болница за неспецифичне плућне болести </w:t>
      </w:r>
      <w:r>
        <w:rPr>
          <w:lang w:val="ru-RU"/>
        </w:rPr>
        <w:t>„</w:t>
      </w:r>
      <w:r>
        <w:rPr>
          <w:spacing w:val="-4"/>
        </w:rPr>
        <w:t>Сокобања</w:t>
      </w:r>
      <w:r>
        <w:rPr>
          <w:lang w:val="ru-RU"/>
        </w:rPr>
        <w:t>”</w:t>
      </w:r>
      <w:r>
        <w:rPr>
          <w:spacing w:val="-4"/>
        </w:rPr>
        <w:t>, Сокобања, 165 постеља за рехабилитацију - реуматска обољења, обољења респираторног система, повреде и обољења локомоторног система и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9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Гамзиград</w:t>
      </w:r>
      <w:r>
        <w:rPr>
          <w:lang w:val="ru-RU"/>
        </w:rPr>
        <w:t>”</w:t>
      </w:r>
      <w:r>
        <w:rPr>
          <w:spacing w:val="-4"/>
        </w:rPr>
        <w:t>, Зајечар, 90 постеља за рехабилитацију - неуролошка обољења, обољења периферних крвних судов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0) Специјална болница за болести штитасте жлезде и болести метаболизма </w:t>
      </w:r>
      <w:r>
        <w:rPr>
          <w:lang w:val="ru-RU"/>
        </w:rPr>
        <w:t>„</w:t>
      </w:r>
      <w:r>
        <w:rPr>
          <w:spacing w:val="-4"/>
        </w:rPr>
        <w:t>Златибор</w:t>
      </w:r>
      <w:r>
        <w:rPr>
          <w:lang w:val="ru-RU"/>
        </w:rPr>
        <w:t>”</w:t>
      </w:r>
      <w:r>
        <w:rPr>
          <w:spacing w:val="-4"/>
        </w:rPr>
        <w:t>, Чајетина, 70 постеља за рехабилитацију - реуматска обољења, повреде и обољења локомоторног система, ендокринолошка обољења и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11) Специјална болница за рехабилитацију Ивањица, 90 постеља за рехабилитацију - реуматска обољења, обољења респираторног система и повреде и обољења локомоторног система и онколошка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2) Специјална болница за лечење и рехабилитацију </w:t>
      </w:r>
      <w:r>
        <w:rPr>
          <w:lang w:val="ru-RU"/>
        </w:rPr>
        <w:t>„</w:t>
      </w:r>
      <w:r>
        <w:rPr>
          <w:spacing w:val="-4"/>
        </w:rPr>
        <w:t>Меркур</w:t>
      </w:r>
      <w:r>
        <w:rPr>
          <w:lang w:val="ru-RU"/>
        </w:rPr>
        <w:t>”</w:t>
      </w:r>
      <w:r>
        <w:rPr>
          <w:spacing w:val="-4"/>
        </w:rPr>
        <w:t xml:space="preserve"> Врњачка бања, 250 постеља за рехабилитацију - неуролошка обољења, реуматска обољења, повреде и обољења локомоторног система, ендокринолошка обољењ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3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Агенс</w:t>
      </w:r>
      <w:r>
        <w:rPr>
          <w:lang w:val="ru-RU"/>
        </w:rPr>
        <w:t>”</w:t>
      </w:r>
      <w:r>
        <w:rPr>
          <w:spacing w:val="-4"/>
        </w:rPr>
        <w:t>, Матарушка Бања, Краљево, 140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14) Специјална болница за прогресивне мишићне и неуромишићне болести Нови Пазар, 100 постеља за рехабилитацију - неуролошка обољења, реуматска обољења, повреде и обољења локомоторног система и рехабилитација деце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5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Рибарска Бања</w:t>
      </w:r>
      <w:r>
        <w:rPr>
          <w:lang w:val="ru-RU"/>
        </w:rPr>
        <w:t>”</w:t>
      </w:r>
      <w:r>
        <w:rPr>
          <w:spacing w:val="-4"/>
        </w:rPr>
        <w:t>, Крушевац, 260 постеља за рехабилитацију - неуролошка обољењ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6) Институт за лечење и рехабилитацију </w:t>
      </w:r>
      <w:r>
        <w:rPr>
          <w:lang w:val="ru-RU"/>
        </w:rPr>
        <w:t>„</w:t>
      </w:r>
      <w:r>
        <w:rPr>
          <w:spacing w:val="-4"/>
        </w:rPr>
        <w:t>Нишка Бања</w:t>
      </w:r>
      <w:r>
        <w:rPr>
          <w:lang w:val="ru-RU"/>
        </w:rPr>
        <w:t>”</w:t>
      </w:r>
      <w:r>
        <w:rPr>
          <w:spacing w:val="-4"/>
        </w:rPr>
        <w:t>, Ниш, 350 постеља за рехабилитацију - обољења срца и крвних судов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7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Гејзер</w:t>
      </w:r>
      <w:r>
        <w:rPr>
          <w:lang w:val="ru-RU"/>
        </w:rPr>
        <w:t>”</w:t>
      </w:r>
      <w:r>
        <w:rPr>
          <w:spacing w:val="-4"/>
        </w:rPr>
        <w:t>, Сијаринска Бања, Медвеђа, 50 постеља за рехабилитацију -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18) Специјална болница за рехабилитацију Бујановац, 40 постеља за рехабилитацију - обољења периферних крвних судова,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 xml:space="preserve">19) Специјална болница за рехабилитацију </w:t>
      </w:r>
      <w:r>
        <w:rPr>
          <w:lang w:val="ru-RU"/>
        </w:rPr>
        <w:t>„</w:t>
      </w:r>
      <w:r>
        <w:rPr>
          <w:spacing w:val="-4"/>
        </w:rPr>
        <w:t>Врањска Бања</w:t>
      </w:r>
      <w:r>
        <w:rPr>
          <w:lang w:val="ru-RU"/>
        </w:rPr>
        <w:t>”</w:t>
      </w:r>
      <w:r>
        <w:rPr>
          <w:spacing w:val="-4"/>
        </w:rPr>
        <w:t>, Врање, 30 постеља за рехабилитацију - реуматска обољења и повреде и обољења локомоторног система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20) Институт за рехабилитацију, Београд, 380 постеља за рехабилитацију - неуролошка обољења, обољења срца и крвних судова, реуматска обољења, обољења респираторног система и повреде, обољења локомоторног система и рехабилитација деце укључујући и онколошку рехабилитацију.”</w:t>
      </w:r>
    </w:p>
    <w:p>
      <w:pPr>
        <w:pStyle w:val="Normal"/>
        <w:ind w:firstLine="720"/>
        <w:rPr>
          <w:spacing w:val="-4"/>
        </w:rPr>
      </w:pPr>
      <w:r>
        <w:rPr>
          <w:spacing w:val="-4"/>
        </w:rPr>
      </w:r>
    </w:p>
    <w:p>
      <w:pPr>
        <w:pStyle w:val="Normal"/>
        <w:ind w:firstLine="720"/>
        <w:jc w:val="center"/>
        <w:rPr/>
      </w:pPr>
      <w:r>
        <w:rPr>
          <w:b/>
        </w:rPr>
        <w:t>Члан 3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осле члана 35. додају се глава Vа и Vб и чл. 35а – 35ђ, који глас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„</w:t>
      </w:r>
      <w:r>
        <w:rPr>
          <w:b/>
        </w:rPr>
        <w:t>Vа ЦИТОЛОШКА ДИЈАГНОСТИКA ЗА ОРГАНИЗОВАНИ СКРИНИНГ РАКА ГРЛИЋА МАТЕРИЦ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35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 обављање здравствене делатности цитолошке дијагностике у организованом скринингу на рак грлића материце оснивају се цитолабораторије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Oрганизовани скрининг рака грлића материце обавља се у здравственим установама које обављају делатност на примарном, секундарном и терцијарном нивоу здравствене заштите у којима се оснивају цитолабораторије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 поступку организовања и спровођења организованог скрининга рака грлића материце примењују се начела и методе дефинисане Уредбом о националном програму раног откривања рака грлића материце („Службени гласник РС</w:t>
      </w:r>
      <w:r>
        <w:rPr>
          <w:lang w:val="ru-RU"/>
        </w:rPr>
        <w:t>”</w:t>
      </w:r>
      <w:r>
        <w:rPr/>
        <w:t>, број 73/1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Члан 35б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ом здравља као установа примарне здравствене заштите на територији општине за коју је основан врши идентификацију циљне популације жена (жене старосне доби од 25 до 64 године), организује и спроводи позивање жена, обавља узимање цервикалног бриса за цитолошки преглед (ПАП преглед) и достављање препарата у цитолабораторију, води медицинску документацију и евиденцију о спровођењу организованог скрининга, издаје резултате налаза женама, обезбеђује и усмерава жене са патолошким налазом на даљу дијагностику и лечење и извештава о спровођењу организованог скрининга надлежни институт односно завод за јавно здравље и организациону јединицу за скрининг у Институту за јавно здравље Србије „Др Милан Јовановић Батут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Цитолабораторија обавља бојење препарата (размаза), тумачење размаза и доставља резултате прегледа размаза дому здравља из којег је упућен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Цитолабораторије за организовани скрининг рака грлића материце формиране</w:t>
      </w:r>
      <w:r>
        <w:rPr>
          <w:lang w:val="sr-CS"/>
        </w:rPr>
        <w:t xml:space="preserve"> су</w:t>
      </w:r>
      <w:r>
        <w:rPr/>
        <w:t xml:space="preserve"> у следећим здравственим установама, које обављају послове из става 2. овог члана за циљну популацију жена из одређених јединица локалне самоуправе:</w:t>
      </w:r>
    </w:p>
    <w:p>
      <w:pPr>
        <w:pStyle w:val="Normal"/>
        <w:ind w:firstLine="720"/>
        <w:rPr/>
      </w:pPr>
      <w:r>
        <w:rPr/>
        <w:t>1) Дом здравља Суботица за циљну популацију жена са територије Севернобачког управног округа, Западнобачког управног округа и Севернобанатског управног округа;</w:t>
      </w:r>
    </w:p>
    <w:p>
      <w:pPr>
        <w:pStyle w:val="Normal"/>
        <w:ind w:firstLine="720"/>
        <w:rPr/>
      </w:pPr>
      <w:r>
        <w:rPr/>
        <w:t>2) Дом здравља Зрењанин за циљну популацију жена са територије Средњебанатског управног округа и Јужнобанатског управног округа;</w:t>
      </w:r>
    </w:p>
    <w:p>
      <w:pPr>
        <w:pStyle w:val="Normal"/>
        <w:ind w:firstLine="720"/>
        <w:rPr/>
      </w:pPr>
      <w:r>
        <w:rPr/>
        <w:t>3) Дом здравља Нови Сад за циљну популацију жена са територије Јужнобачког управног округа;</w:t>
      </w:r>
    </w:p>
    <w:p>
      <w:pPr>
        <w:pStyle w:val="Normal"/>
        <w:ind w:firstLine="720"/>
        <w:rPr/>
      </w:pPr>
      <w:r>
        <w:rPr/>
        <w:t>4) Дом здравља Сремска Митровица за циљну популацију жена са територије Сремског управног округа;</w:t>
      </w:r>
    </w:p>
    <w:p>
      <w:pPr>
        <w:pStyle w:val="Normal"/>
        <w:ind w:firstLine="720"/>
        <w:rPr/>
      </w:pPr>
      <w:r>
        <w:rPr/>
        <w:t>6) Дом здравља Ваљево за циљну популацију жена са територије Колубарског управног округа и Мачванског управног округа;</w:t>
      </w:r>
    </w:p>
    <w:p>
      <w:pPr>
        <w:pStyle w:val="Normal"/>
        <w:ind w:firstLine="720"/>
        <w:rPr/>
      </w:pPr>
      <w:r>
        <w:rPr/>
        <w:t>5) Дом здравља Пожаревац за циљну популацију жена са територије Браничевског управног округа, Подунавског управног округа и Борског управног округа;</w:t>
      </w:r>
    </w:p>
    <w:p>
      <w:pPr>
        <w:pStyle w:val="Normal"/>
        <w:ind w:firstLine="720"/>
        <w:rPr/>
      </w:pPr>
      <w:r>
        <w:rPr/>
        <w:t>6) Дом здравља Крагујевац за циљну популацију жена са територије Шумадијског управног округа и Поморавског управног округа;</w:t>
      </w:r>
    </w:p>
    <w:p>
      <w:pPr>
        <w:pStyle w:val="Normal"/>
        <w:ind w:firstLine="720"/>
        <w:rPr/>
      </w:pPr>
      <w:r>
        <w:rPr/>
        <w:t>7) Дом здравља Ужице за циљну популацију жена са територије Златиборског управног округа и Моравичког управног округа;</w:t>
      </w:r>
    </w:p>
    <w:p>
      <w:pPr>
        <w:pStyle w:val="Normal"/>
        <w:ind w:firstLine="720"/>
        <w:rPr/>
      </w:pPr>
      <w:r>
        <w:rPr/>
        <w:t>8) Дом здравља Краљево за циљну популацију жена са територије Рашког управног округа;</w:t>
      </w:r>
    </w:p>
    <w:p>
      <w:pPr>
        <w:pStyle w:val="Normal"/>
        <w:ind w:firstLine="720"/>
        <w:rPr/>
      </w:pPr>
      <w:r>
        <w:rPr/>
        <w:t>9) Дом здравља Крушевац за циљну популацију жена са територије Расинског управног округа, Косовског управног округа, Пећког управног округа, Призренског управног округа, Косовско-митровачког управног округа и Косовско-поморавског управног округа;</w:t>
      </w:r>
    </w:p>
    <w:p>
      <w:pPr>
        <w:pStyle w:val="Normal"/>
        <w:ind w:firstLine="720"/>
        <w:rPr/>
      </w:pPr>
      <w:r>
        <w:rPr/>
        <w:t>11) Дом здравља Ниш за циљну популацију жена са територије Нишавског управног, Зајечарског управног округа, Топличког управног округа и Пиротског управног округа;</w:t>
      </w:r>
    </w:p>
    <w:p>
      <w:pPr>
        <w:pStyle w:val="Normal"/>
        <w:ind w:firstLine="720"/>
        <w:rPr/>
      </w:pPr>
      <w:r>
        <w:rPr/>
        <w:t>12) Дом здравља Лесковац за циљну популацију жена са територије Јабланичког управног округа и Пчињског управног округа;</w:t>
      </w:r>
    </w:p>
    <w:p>
      <w:pPr>
        <w:pStyle w:val="Normal"/>
        <w:ind w:firstLine="720"/>
        <w:rPr/>
      </w:pPr>
      <w:r>
        <w:rPr/>
        <w:t>13) Клинички центар Србије за циљну популацију жена са територије Града Београда, општине Врачар, Звездара, Гроцка, Палилула и Стари Град;</w:t>
      </w:r>
    </w:p>
    <w:p>
      <w:pPr>
        <w:pStyle w:val="Normal"/>
        <w:ind w:firstLine="720"/>
        <w:rPr/>
      </w:pPr>
      <w:r>
        <w:rPr/>
        <w:t>14) Клиничко-болнички центар Земун за циљну популацију жена са територије Града Београда, општине Чукарица, Нови Београд, Земун и Сурчин;</w:t>
      </w:r>
    </w:p>
    <w:p>
      <w:pPr>
        <w:pStyle w:val="Normal"/>
        <w:ind w:firstLine="720"/>
        <w:rPr/>
      </w:pPr>
      <w:r>
        <w:rPr/>
        <w:t>15) Гинеколошко-акушерска клиника „Народни Фронт</w:t>
      </w:r>
      <w:r>
        <w:rPr>
          <w:lang w:val="ru-RU"/>
        </w:rPr>
        <w:t>”</w:t>
      </w:r>
      <w:r>
        <w:rPr/>
        <w:t xml:space="preserve"> за циљну популацију жена са територије Града Београда, општине Савски Венац, Раковица, Вождовац, Обреновац, Барајево, Лазаревац, Сопот и Младеновац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35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ви домови здравља у којима нису формиране цитолабораторије oрганизују транспорт брисева узетих у организованом скринингу рака</w:t>
      </w:r>
      <w:r>
        <w:rPr>
          <w:lang w:val="sr-CS"/>
        </w:rPr>
        <w:t xml:space="preserve"> грлића материце</w:t>
      </w:r>
      <w:r>
        <w:rPr/>
        <w:t xml:space="preserve"> до одговарајуће здравствене установе из члана 37</w:t>
      </w:r>
      <w:r>
        <w:rPr>
          <w:lang w:val="sr-CS"/>
        </w:rPr>
        <w:t>б</w:t>
      </w:r>
      <w:r>
        <w:rPr/>
        <w:t xml:space="preserve"> став 3. ове уредбе, које обављају примарну цитолошку анализу препарата (прво читање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Коначну цитолошку анализу препарата (друго читање) обављају здравствене установе које обављају здравствену делатност на секундарном и терцијарном нивоу здравствене заштите, а које испуњавају законом прописане услове за обављање делатности патологије, патохистологије и цитологиј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б ОРГАНИЗАЦИЈА ЛЕЧЕЊА ЗАВИСНИКА ОД ДРОГ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35г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Лечење зависника од дрога организује се у домовима здравља и стационарним здравственим установама: опште и специјалне болнице и клинички центр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35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Лечење зависника од дрога применом супституционе терапије, која подразумева давање лекова пацијентима у присуству здравственог радника (у даљем тексту: супституциона терапија), спроводи се у домовима здравља који испуњавају законом прописане услове за обављање делатности психијатрије, односно неуропсихијатриј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Дом здравља обезбеђује лекове и потребна медицинска средства за лечење зависника од дрога преко апотеке која је у саставу дома здравља, односно преко друге здравствене установе која у свом саставу има апоте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bookmarkStart w:id="0" w:name="clan_7"/>
      <w:bookmarkStart w:id="1" w:name="str_3"/>
      <w:bookmarkStart w:id="2" w:name="str_9"/>
      <w:bookmarkStart w:id="3" w:name="clan_7"/>
      <w:bookmarkStart w:id="4" w:name="str_3"/>
      <w:bookmarkStart w:id="5" w:name="str_9"/>
      <w:bookmarkEnd w:id="3"/>
      <w:bookmarkEnd w:id="4"/>
      <w:bookmarkEnd w:id="5"/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35ђ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Лечење зависника од дрога применом супституционе терапије спроводи се у болничким здравственим установама које обављају здравствену делатност на секундарном нивоу здравствене заштите, односно на терцијарном нивоу здравствене заштите, које испуњавају законом прописане услове за обављање делатности психијатрије, односно неуропсихијатриј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Лечење из става 1. овог члана обезбеђује се у општим болницама, специјалној болници за болести зависности, специјалним болницама за психијатријске болести, клиници за психијатријске болести и клиничким центрим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Лечење из става 1. овог члана спроводи се у оквиру краткотрајне хоспитализације са детоксификацијом, продужене хоспитализације која обухвата психосоцијалну рехабилитацију, ресоцијализацију и супституциону терапију, као и дневне болнице и специјалистичко-консултативне делатности, које укључују и супституциону терапиј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Референтне здравствене установе за лечење болести зависности, поред тога што учествују у лечењу болести зависности обављају послове здравствене заштите од општег интереса утврђене законом, и то: примена, праћење и унапређење јединствене доктрине и методологије у превенцији, дијагностици, лечењу и рехабилитацији од болести зависности, усаглашавање развоја метода у лечењу болести зависности, заснованих на доказима о квалитету, безбедности и ефикасности у здравственој заштити, припремање националних водича за дијагностику и лечење болести зависности, пружање савета и консулт</w:t>
      </w:r>
      <w:r>
        <w:rPr>
          <w:lang w:val="sr-CS"/>
        </w:rPr>
        <w:t>овање</w:t>
      </w:r>
      <w:r>
        <w:rPr/>
        <w:t xml:space="preserve"> другим здравственим установама, здравственим радницима и здравственим сарадницима у вези са дијагностиком, профилаксом и лечењем болести зависности и стручно усавршавање, специјализације и уже специјализације и континуирана едукација здравствених радника и здравствених сарадника.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Члан 4.</w:t>
      </w:r>
    </w:p>
    <w:p>
      <w:pPr>
        <w:pStyle w:val="Normal"/>
        <w:autoSpaceDE w:val="false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lang w:val="sr-CS"/>
        </w:rPr>
        <w:t xml:space="preserve">Табела територијалног распореда и постељних капацитета здравствених установа у Републици Србији, </w:t>
      </w:r>
      <w:r>
        <w:rPr>
          <w:color w:val="000000"/>
          <w:lang w:val="en-US" w:eastAsia="en-US"/>
        </w:rPr>
        <w:t>мења се и гласи:</w:t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,,</w:t>
      </w:r>
      <w:r>
        <w:rPr/>
        <w:t xml:space="preserve"> 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50"/>
        <w:gridCol w:w="1170"/>
      </w:tblGrid>
      <w:tr>
        <w:trPr>
          <w:trHeight w:val="78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2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неуролошка и посттрауматска стања 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пањ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Лозница (за град Лозница</w:t>
            </w:r>
            <w:r>
              <w:rPr/>
              <w:t xml:space="preserve"> </w:t>
            </w:r>
            <w:r>
              <w:rPr>
                <w:lang w:val="sr-CS"/>
              </w:rPr>
              <w:t>и општине Крупањ, Мали Зворник и Љубовиј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</w:t>
            </w:r>
            <w:r>
              <w:rPr/>
              <w:t>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Зајечар (за град Зајечар и општине Бољевац</w:t>
            </w:r>
            <w:r>
              <w:rPr/>
              <w:t xml:space="preserve">, Сокобања, </w:t>
            </w:r>
            <w:r>
              <w:rPr>
                <w:lang w:val="sr-CS"/>
              </w:rPr>
              <w:t>Књаж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специфичне плућне болести „Сокобања” (за лечење 125 и за рехабилитацију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 (за радиотерапију два и</w:t>
            </w:r>
            <w:r>
              <w:rPr/>
              <w:t xml:space="preserve"> за</w:t>
            </w:r>
            <w:r>
              <w:rPr>
                <w:lang w:val="sr-CS"/>
              </w:rPr>
              <w:t xml:space="preserve"> рехабилитацију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Ивањ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70 и за рехабилитацију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/>
              <w:t>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Aутономна покрајина Косово и Метох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 (здравствена заштита на примарном и секундарном нивоу за становнике града Приштина и општина: Вучитрн, Обилић, Косово Поље, Липљан, Урошевац, Подујево, Штимље и Глоговац, као и послове здравствене заштите на терцијарном нивоу за све становнике на територији АП Ки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ећ (за општине Пећ, Исток, Ђаковица, Дечани и Кл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 (за општине Штрпце, Гора, Призрен, Качаник, Сува Река и Орахо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Гњилане (здравствена заштита на примарном и секундарном нивоу за општине Гњилане, Косовска Каменица, Витина и Ново Брд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Косовска Митровица (здравствена заштита на примарном и секундарном нивоу за општине Косовска Митровица, Лепосавић, Звечан, Зубин Поток и Србица, као и послове здравствене заштите на терцијарном нивоу за све становнике на територији АП Ки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ар в</w:t>
            </w:r>
            <w:r>
              <w:rPr>
                <w:lang w:val="sr-CS"/>
              </w:rPr>
              <w:t>ојномедицинских установа Београд (Војномедицински центар Бежанијска Коса</w:t>
            </w:r>
            <w:r>
              <w:rPr/>
              <w:t xml:space="preserve"> и Војномедицински центар </w:t>
            </w:r>
            <w:r>
              <w:rPr>
                <w:lang w:val="ru-RU"/>
              </w:rPr>
              <w:t>Славија амбуланта</w:t>
            </w:r>
            <w:r>
              <w:rPr/>
              <w:t xml:space="preserve"> „Церак</w:t>
            </w:r>
            <w:r>
              <w:rPr>
                <w:lang w:val="sr-CS"/>
              </w:rPr>
              <w:t>”</w:t>
            </w:r>
            <w:r>
              <w:rPr/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рехабилитацију (рехабилитација кардиолошких болесника 80 и рехабилитација 30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/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“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„</w:t>
      </w:r>
    </w:p>
    <w:p>
      <w:pPr>
        <w:pStyle w:val="Normal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sr-Latn-CS"/>
        </w:rPr>
        <w:t>-12118</w:t>
      </w:r>
      <w:r>
        <w:rPr>
          <w:lang w:val="sr-CS"/>
        </w:rPr>
        <w:t>/20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децембр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 Schoolbook">
    <w:charset w:val="00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2222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4"/>
      <w:lang w:val="en-US" w:bidi="ar-SA"/>
    </w:rPr>
  </w:style>
  <w:style w:type="character" w:styleId="Bodytext2">
    <w:name w:val="Body text (2)_"/>
    <w:basedOn w:val="DefaultParagraphFont"/>
    <w:qFormat/>
    <w:rPr>
      <w:shd w:fill="FFFFFF" w:val="clear"/>
      <w:lang w:bidi="ar-SA"/>
    </w:rPr>
  </w:style>
  <w:style w:type="character" w:styleId="Picturecaption2Exact">
    <w:name w:val="Picture caption (2) Exact"/>
    <w:basedOn w:val="DefaultParagraphFon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PicturecaptionExact">
    <w:name w:val="Picture caption Exact"/>
    <w:basedOn w:val="DefaultParagraphFon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Picturecaption3Exact">
    <w:name w:val="Picture caption (3) Exact"/>
    <w:basedOn w:val="DefaultParagraphFont"/>
    <w:qFormat/>
    <w:rPr>
      <w:rFonts w:ascii="Arial" w:hAnsi="Arial" w:cs="Arial"/>
      <w:shd w:fill="FFFFFF" w:val="clear"/>
      <w:lang w:bidi="ar-SA"/>
    </w:rPr>
  </w:style>
  <w:style w:type="character" w:styleId="TablecaptionExact">
    <w:name w:val="Table caption Exact"/>
    <w:basedOn w:val="DefaultParagraphFon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Bodytext7">
    <w:name w:val="Body text (7)_"/>
    <w:basedOn w:val="DefaultParagraphFont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Bodytext8Exact">
    <w:name w:val="Body text (8) Exact"/>
    <w:basedOn w:val="DefaultParagraphFont"/>
    <w:qFormat/>
    <w:rPr>
      <w:rFonts w:ascii="MS Reference Sans Serif" w:hAnsi="MS Reference Sans Serif" w:cs="MS Reference Sans Serif"/>
      <w:sz w:val="8"/>
      <w:szCs w:val="8"/>
      <w:shd w:fill="FFFFFF" w:val="clear"/>
      <w:lang w:bidi="ar-SA"/>
    </w:rPr>
  </w:style>
  <w:style w:type="character" w:styleId="Bodytext10">
    <w:name w:val="Body text (10)_"/>
    <w:basedOn w:val="DefaultParagraphFon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eastAsia="Calibri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eastAsia="Calibri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tabs>
        <w:tab w:val="clear" w:pos="1418"/>
      </w:tabs>
      <w:spacing w:lineRule="exact" w:line="281"/>
      <w:ind w:hanging="1420"/>
      <w:jc w:val="left"/>
    </w:pPr>
    <w:rPr>
      <w:sz w:val="20"/>
      <w:szCs w:val="20"/>
      <w:shd w:fill="FFFFFF" w:val="clear"/>
      <w:lang w:val="en-US" w:eastAsia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b/>
      <w:bCs/>
      <w:sz w:val="14"/>
      <w:szCs w:val="14"/>
      <w:shd w:fill="FFFFFF" w:val="clear"/>
      <w:lang w:val="en-US" w:eastAsia="en-US"/>
    </w:rPr>
  </w:style>
  <w:style w:type="paragraph" w:styleId="Picturecaption">
    <w:name w:val="Picture caption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Century Schoolbook" w:hAnsi="Century Schoolbook" w:cs="Century Schoolbook"/>
      <w:sz w:val="16"/>
      <w:szCs w:val="16"/>
      <w:shd w:fill="FFFFFF" w:val="clear"/>
      <w:lang w:val="en-US" w:eastAsia="en-US"/>
    </w:rPr>
  </w:style>
  <w:style w:type="paragraph" w:styleId="Picturecaption3">
    <w:name w:val="Picture caption (3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Tablecaption">
    <w:name w:val="Table caption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b/>
      <w:bCs/>
      <w:sz w:val="14"/>
      <w:szCs w:val="14"/>
      <w:shd w:fill="FFFFFF" w:val="clear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right"/>
    </w:pPr>
    <w:rPr>
      <w:rFonts w:ascii="Arial" w:hAnsi="Arial" w:cs="Arial"/>
      <w:sz w:val="16"/>
      <w:szCs w:val="16"/>
      <w:shd w:fill="FFFFFF" w:val="clear"/>
      <w:lang w:val="en-US" w:eastAsia="en-US"/>
    </w:rPr>
  </w:style>
  <w:style w:type="paragraph" w:styleId="Bodytext8">
    <w:name w:val="Body text (8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tabs>
        <w:tab w:val="clear" w:pos="1418"/>
      </w:tabs>
      <w:spacing w:lineRule="exact" w:line="466"/>
      <w:jc w:val="left"/>
    </w:pPr>
    <w:rPr>
      <w:rFonts w:ascii="Century Schoolbook" w:hAnsi="Century Schoolbook" w:cs="Century Schoolbook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6:00Z</dcterms:created>
  <dc:creator>daktilo07</dc:creator>
  <dc:description/>
  <dc:language>en-US</dc:language>
  <cp:lastModifiedBy>jovan</cp:lastModifiedBy>
  <dcterms:modified xsi:type="dcterms:W3CDTF">2017-12-11T13:06:00Z</dcterms:modified>
  <cp:revision>2</cp:revision>
  <dc:subject/>
  <dc:title>На основу члана 47</dc:title>
</cp:coreProperties>
</file>