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ПРЕГЛЕД ОДРЕДАБА ЗАКОНА О ЗАПОШЉАВАЊУ И ОСИГУРАЊУ ЗА СЛУЧАЈ НЕЗАПОСЛЕНОСТИ КОЈЕ СЕ МЕЊАЈУ И ДОПУЊУЈУ</w:t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Члан 21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Дозволу за рад агенцији издаје Министарство на основу писменог захтева, ако агенција испуњава услове у погледу: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1. просторне и техничке опремљености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2. стручне оспособљености запослених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Дозвола за рад може се издати агенцији која има запослено најмање једно лице са високом спремом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Под стручно оспособљеним лицем сматра се лице које има најмање средњу спрему и положен испит за рад у запошљавању.</w:t>
      </w:r>
    </w:p>
    <w:p>
      <w:pPr>
        <w:pStyle w:val="Normal"/>
        <w:spacing w:before="0" w:after="80"/>
        <w:jc w:val="both"/>
        <w:rPr/>
      </w:pPr>
      <w:r>
        <w:rPr>
          <w:color w:val="000000"/>
        </w:rPr>
        <w:t>Просторне и техничке услове за рад агенције, услове у погледу стручне оспособљености запослених, као и програм, садржину и начин И ВИСИНУ ТРОШКОВА полагања испита за рад у запошљавању прописује министар надлежан за послове запошљавања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Министарство води регистар издатих дозвола.</w:t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Члан 22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Агенцију не може основати, нити у њој послове запошљавања може обављати лице које је:</w:t>
      </w:r>
    </w:p>
    <w:p>
      <w:pPr>
        <w:pStyle w:val="Normal"/>
        <w:spacing w:before="0" w:after="80"/>
        <w:jc w:val="both"/>
        <w:rPr/>
      </w:pPr>
      <w:r>
        <w:rPr>
          <w:color w:val="000000"/>
        </w:rPr>
        <w:t>1. осуђивано за кривично дело на безусловну казну затвора у трајању од најмање шест месеци, у периоду од три године након издржавања казне;</w:t>
      </w:r>
    </w:p>
    <w:p>
      <w:pPr>
        <w:pStyle w:val="Normal"/>
        <w:spacing w:before="0" w:after="80"/>
        <w:jc w:val="both"/>
        <w:rPr/>
      </w:pPr>
      <w:r>
        <w:rPr>
          <w:color w:val="000000"/>
        </w:rPr>
        <w:t>2. оснивач агенције којој је одузета дозвола за обављање послова запошљавања, у року од три године од дана одузимања дозволе;</w:t>
      </w:r>
    </w:p>
    <w:p>
      <w:pPr>
        <w:pStyle w:val="Normal"/>
        <w:spacing w:before="0" w:after="80"/>
        <w:jc w:val="both"/>
        <w:rPr/>
      </w:pPr>
      <w:r>
        <w:rPr/>
        <w:t>3. ОСНИВАЧ АГЕНЦИЈЕ КОМЕ ЈЕ АКТОМ НАДЛЕЖНОГ ИНСПЕКЦИЈСКОГ ОРГАНА УТВРЂЕНО ДА КАО НЕРЕГИСТРОВАНИ ПРИВРЕДНИ СУБЈЕКАТ ОБАВЉА ПОСЛОВЕ ЗАПОШЉАВАЊА, У РОКУ ОД ТРИ ГОДИНЕ ОД ДАНА ДОНОШЕЊА ТОГ АКТА.</w:t>
      </w:r>
    </w:p>
    <w:p>
      <w:pPr>
        <w:pStyle w:val="Normal"/>
        <w:spacing w:before="0" w:after="150"/>
        <w:jc w:val="center"/>
        <w:rPr>
          <w:color w:val="000000"/>
          <w:lang w:val="sr-CS"/>
        </w:rPr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4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Мере активне политике запошљавања су активности усмерене ка унапређењу запослености, и т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посредовању у запошљавању лица која траже запосле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професионалној оријентацији и саветовању о планирању каријер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убвенције за запошљава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ршка самозапошљавању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датно образовање и обу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за кориснике новчане накнад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и радов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 xml:space="preserve">друге мере усмерене ка запошљавању </w:t>
      </w:r>
      <w:r>
        <w:rPr>
          <w:strike/>
          <w:color w:val="000000"/>
          <w:lang w:val="sr-CS"/>
        </w:rPr>
        <w:t>лица које траже запослење</w:t>
      </w:r>
      <w:r>
        <w:rPr>
          <w:lang w:val="sr-CS"/>
        </w:rPr>
        <w:t xml:space="preserve"> ИЛИ ОДРЖАЊУ ЗАПОСЛЕНОСТИ, У СКЛАДУ СА АКТОМ ВЛАДЕ</w:t>
      </w:r>
      <w:r>
        <w:rPr>
          <w:color w:val="000000"/>
          <w:lang w:val="sr-CS"/>
        </w:rPr>
        <w:t xml:space="preserve">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руге мере активне политике запошљавања </w:t>
      </w:r>
      <w:r>
        <w:rPr>
          <w:strike/>
          <w:color w:val="000000"/>
        </w:rPr>
        <w:t>усмерене</w:t>
      </w:r>
      <w:r>
        <w:rPr>
          <w:strike/>
          <w:color w:val="000000"/>
          <w:lang w:val="sr-CS"/>
        </w:rPr>
        <w:t xml:space="preserve"> ка запошљавању лица</w:t>
      </w:r>
      <w:r>
        <w:rPr>
          <w:color w:val="000000"/>
          <w:lang w:val="sr-CS"/>
        </w:rPr>
        <w:t xml:space="preserve"> из става 1. тачка 8. овог члана могу се креирати на годишњем нивоу Акционим планом, у зависности од потреба тржишта рада.</w:t>
      </w:r>
    </w:p>
    <w:p>
      <w:pPr>
        <w:pStyle w:val="Normal"/>
        <w:spacing w:before="0" w:after="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ционална служба општим актом ближе уређује критеријуме, начин и друга питања од значаја за спровођење мера активне политике запошљавања.</w:t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  <w:t>Члан 3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и инструмент активне политике запошљавања је Национални акциони план запошљавања (у даљем тексту: Акциони план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кциони план, усаглашен са Националном стратегијом запошљавања, утврђује Влада, на предлог Министарства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Акциони план се усваја на годишњем нивоу, </w:t>
      </w:r>
      <w:r>
        <w:rPr>
          <w:strike/>
          <w:color w:val="000000"/>
        </w:rPr>
        <w:t>најкасније до 31. јула текуће године за наредну годину</w:t>
      </w:r>
      <w:r>
        <w:rPr>
          <w:color w:val="000000"/>
        </w:rPr>
        <w:t xml:space="preserve"> </w:t>
      </w:r>
      <w:r>
        <w:rPr/>
        <w:t>У ТЕКУЋОЈ ГОДИНИ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инистарство подноси Влади годишњи извештај о спровођењу Акционог плана, најкасније до 30. априла за претходну годину.</w:t>
      </w:r>
    </w:p>
    <w:p>
      <w:pPr>
        <w:pStyle w:val="Normal"/>
        <w:spacing w:before="0" w:after="150"/>
        <w:rPr/>
      </w:pPr>
      <w:r>
        <w:rPr>
          <w:color w:val="000000"/>
        </w:rPr>
        <w:t> </w:t>
      </w:r>
      <w:r>
        <w:rPr>
          <w:i/>
          <w:color w:val="000000"/>
        </w:rPr>
        <w:t> </w:t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  <w:t>Члан 52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Додатним образовањем и обуком, у смислу овог закона, сматрају се активности којима се незапосленом и запосленом </w:t>
      </w:r>
      <w:r>
        <w:rPr>
          <w:strike/>
          <w:color w:val="000000"/>
        </w:rPr>
        <w:t>за чијим је радом престала потреба</w:t>
      </w:r>
      <w:r>
        <w:rPr>
          <w:color w:val="000000"/>
        </w:rPr>
        <w:t xml:space="preserve"> код послодавца, коме није могуће обезбедити ИЛИ ОДРЖАТИ одговарајуће запослење, пружа могућност да кроз процес теоријског и практичног оспособљавања стекне нова знања и вештине ради запошљавања, односно стварања могућности за запошљавање и самозапошљавањ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датно образовање и обуку организује Национална служба или агенција на захтев послодавца или за потребе тржишта рада.</w:t>
      </w:r>
    </w:p>
    <w:p>
      <w:pPr>
        <w:pStyle w:val="Normal"/>
        <w:jc w:val="both"/>
        <w:rPr/>
      </w:pPr>
      <w:r>
        <w:rPr>
          <w:color w:val="000000"/>
        </w:rPr>
        <w:tab/>
        <w:t>Трошкове додатног образовања и обуке које организује Национална служба на захтев послодавца сноси послодавац ИЛИ НАЦИОНАЛНА СЛУЖБА ДО ИЗНОСА РАСПОЛОЖИВИХ СРЕДСТАВА, У СКЛАДУ СА ОШТИМ АКТОМ, а трошкове додатног образовања и обуке за тржиште рада сноси Национална служба, у складу са општим актом Националне службе.</w:t>
      </w:r>
    </w:p>
    <w:p>
      <w:pPr>
        <w:pStyle w:val="Normal"/>
        <w:jc w:val="both"/>
        <w:rPr/>
      </w:pPr>
      <w:r>
        <w:rPr>
          <w:color w:val="000000"/>
        </w:rPr>
        <w:tab/>
        <w:t>Трошкове додатног образовања и обуке за потребе послодавца може да сноси Национална служба, у складу са општим актом.</w:t>
      </w:r>
    </w:p>
    <w:p>
      <w:pPr>
        <w:pStyle w:val="Normal"/>
        <w:jc w:val="both"/>
        <w:rPr/>
      </w:pPr>
      <w:r>
        <w:rPr/>
        <w:tab/>
        <w:t>ТРОШКОВЕ ОБУКЕ ЗА ПОТРЕБЕ ПОСЛОДАВЦА ЗА ЗАПОСЛЕНОГ РАДИ СТИЦАЊА ДОДАТНИХ ЗНАЊА И ВЕШТИНА У ЦИЉУ ОДРЖАЊА ЗАПОСЛЕЊА КОД ПОСЛОДАВЦА МОЖЕ ДА СНОСИ НАЦИОНАЛНА СЛУЖБА, У СКЛАДУ СА РАСПОЛОЖИВИМ СРЕДСТВИМА, А НА ПРЕДЛОГ ТЕЛА НАДЛЕЖНОГ ЗА ЕКОНОМСКИ РАЗВОЈ И ПО ПРИБАВЉЕНОЈ САГЛАСНОСТИ МИНИСТРА НАДЛЕЖНОГ ЗА ПОСЛОВЕ ЗАПОШЉАВАЊ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НАЦИОНАЛНА СЛУЖБА ВОДИ ПОСЕБНУ ЕВИДЕНЦИЈУ О ПОСЛОДАВЦУ И ЗАПОСЛЕНОМ ИЗ СТАВА 5. ОВОГ ЧЛАН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БЛИЖЕ КРИТЕРИЈУМЕ И УСЛОВЕ ЗА УКЉУЧИВАЊЕ ЗАПОСЛЕНОГ У ОБУКЕ ЗА ПОТРЕБЕ ПОСЛОДАВЦА РАДИ СТИЦАЊА ДОДАТНИХ ЗНАЊА И ВЕШТИНА ПРОПИСУЈЕ МИНИСТАР НАДЛЕЖАН ЗА ПОСЛОВЕ ЗАПОШЉАВАЊА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Члан 69.</w:t>
      </w:r>
    </w:p>
    <w:p>
      <w:pPr>
        <w:pStyle w:val="Normal"/>
        <w:spacing w:before="0" w:after="80"/>
        <w:jc w:val="both"/>
        <w:rPr>
          <w:strike/>
        </w:rPr>
      </w:pPr>
      <w:r>
        <w:rPr>
          <w:strike/>
          <w:color w:val="000000"/>
        </w:rPr>
        <w:t>Основица за утврђивање висине новчане накнаде јесте просeчна зарада, односно плата или накнада зараде, односно накнада плате која је незапосленом исплаћена у складу са законом у последњих 12 месеци који претходе месецу у којем је престало осигурање.*</w:t>
      </w:r>
    </w:p>
    <w:p>
      <w:pPr>
        <w:pStyle w:val="Normal"/>
        <w:spacing w:before="0" w:after="80"/>
        <w:jc w:val="both"/>
        <w:rPr>
          <w:strike/>
        </w:rPr>
      </w:pPr>
      <w:r>
        <w:rPr>
          <w:strike/>
          <w:color w:val="000000"/>
        </w:rPr>
        <w:t>Ако зарада није исплаћена или је исплаћена у износу нижем од основице на коју је обрачунат допринос, основицу за утврђивање висине новчане накнаде чини основица на коју је обрачунат допринос за обавезно осигурање за случај незапослености и за коју је поднета појединачна пореска пријава надлежном органу, у складу са законом.*</w:t>
      </w:r>
    </w:p>
    <w:p>
      <w:pPr>
        <w:pStyle w:val="Normal"/>
        <w:spacing w:before="0" w:after="80"/>
        <w:jc w:val="both"/>
        <w:rPr>
          <w:strike/>
          <w:color w:val="000000"/>
        </w:rPr>
      </w:pPr>
      <w:r>
        <w:rPr>
          <w:strike/>
          <w:color w:val="000000"/>
        </w:rPr>
        <w:t>Ако незапосленом у периоду из става 1. овог члана није обрачунат допринос за  обавезно осигурање за случај незапослености и није поднета појединачна пореска пријава надлежном органу у складу са законом, висина новчане накнаде утврђује се у најнижем износу, у складу са законом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МЕСЕЧНИ ИЗНОС НОВЧАНЕ НАКНАДЕ ПРЕДСТАВЉА ПРОИЗВОД ДНЕВНЕ НОВЧАНЕ НАКНАДЕ И БРОЈА КАЛЕНДАРСКИХ ДАНА У МЕСЕЦУ ЗА КОЈИ СЕ ОСТВАРУЈЕ ПРАВО И ВРШИ ИСПЛАТА.</w:t>
        <w:tab/>
        <w:tab/>
        <w:t>ДНЕВНА НОВЧАНА НАКНАДА УТВРЂУЈЕ СЕ МНОЖЕЊЕМ ОСНОВИЦЕ ДНЕВНЕ НОВЧАНЕ НАКНАДЕ СА ЛИЧНИМ КОЕФИЦИЈЕНТОМ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ОСНОВИЦА ДНЕВНЕ НОВЧАНЕ НАКНАДЕ У СЕБИ САДРЖИ ПРИПАДАЈУЋЕ ДОПРИНОСЕ ЗА ЗДРАВСТВЕНО И ПЕНЗИЈСКО И ИНВАЛИДСКО ОСИГУРАЊЕ И ИЗНОСИ 1000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ЛИЧНИ КОЕФИЦИЈЕНТ ИЗ СТАВА 2. ОВОГ ЧЛАНА ПРЕДСТАВЉА ОДНОС УКУПНЕ ЗАРАДЕ, ОДНОСНО НАКНАДЕ ЗАРАДЕ, ОСНОВИЦЕ ОСИГУРАЊА И ВИСИНЕ УГОВОРЕНЕ НАКНАДЕ У ПОСЛЕДЊИХ 12 МЕСЕЦИ КОЈИ ПРЕТХОДЕ МЕСЕЦУ У КОМЕ ЈЕ ПРЕСТАО РАДНИ ОДНОС, ОДНОСНО ПРЕСТАЛО ОСИГУРАЊЕ И ПРОСЕЧНЕ ГОДИШЊЕ ЗАРАДЕ ПО ЗАПОСЛЕНО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. </w:t>
        <w:tab/>
      </w:r>
    </w:p>
    <w:p>
      <w:pPr>
        <w:pStyle w:val="Normal"/>
        <w:spacing w:before="0" w:after="80"/>
        <w:ind w:firstLine="720"/>
        <w:jc w:val="both"/>
        <w:rPr/>
      </w:pPr>
      <w:r>
        <w:rPr/>
        <w:tab/>
        <w:t>МЕСЕЧНИ ИЗНОС НОВЧАНЕ НАКНАДЕ УТВРЂУЈЕ СЕ СРАЗМЕРНО БРОЈУ КАЛЕНДАРСКИХ ДАНА У МЕСЕЦУ ЗА КОЈИ СЕ ОСТВАРУЈЕ ПРАВО И ВРШИ ИСПЛАТА НОВЧАНЕ НАКНАДЕ, С ТИМ ДА ЗА ЦЕО КАЛЕНДАРСКИ МЕСЕЦ НЕ МОЖЕ БИТИ НИЖИ ОД 22.390 ДИНАРА, НИТИ ВИШИ 51.905 ДИНАРА.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before="0" w:after="80"/>
        <w:jc w:val="center"/>
        <w:rPr>
          <w:strike/>
        </w:rPr>
      </w:pPr>
      <w:r>
        <w:rPr>
          <w:strike/>
          <w:color w:val="000000"/>
        </w:rPr>
        <w:t>Члан 70.</w:t>
      </w:r>
    </w:p>
    <w:p>
      <w:pPr>
        <w:pStyle w:val="Normal"/>
        <w:spacing w:before="0" w:after="80"/>
        <w:jc w:val="both"/>
        <w:rPr>
          <w:strike/>
        </w:rPr>
      </w:pPr>
      <w:r>
        <w:rPr>
          <w:strike/>
          <w:color w:val="000000"/>
        </w:rPr>
        <w:t>Новчана накнада утврђује се у висини од 50% основице из члана 69. овог закона.</w:t>
      </w:r>
    </w:p>
    <w:p>
      <w:pPr>
        <w:pStyle w:val="Normal"/>
        <w:spacing w:before="0" w:after="80"/>
        <w:jc w:val="both"/>
        <w:rPr>
          <w:strike/>
        </w:rPr>
      </w:pPr>
      <w:r>
        <w:rPr>
          <w:strike/>
          <w:color w:val="000000"/>
        </w:rPr>
        <w:t>Новчана накнада из става 1. овог члана не може бити виша од 160% нити нижа од 80% минималне зараде утврђене у складу са прописима о раду за месец у којем се врши исплата новчане накнаде.</w:t>
      </w:r>
    </w:p>
    <w:p>
      <w:pPr>
        <w:pStyle w:val="Normal"/>
        <w:spacing w:before="0" w:after="80"/>
        <w:jc w:val="both"/>
        <w:rPr>
          <w:strike/>
          <w:color w:val="000000"/>
        </w:rPr>
      </w:pPr>
      <w:r>
        <w:rPr>
          <w:strike/>
          <w:color w:val="000000"/>
        </w:rPr>
        <w:t>Новчана накнада из става 2. овог члана одређује се на основу броја радних часова за месец за који се врши исплата новчане накнаде.*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ОСНОВИЦА ДНЕВНЕ НОВЧАНЕ НАКНАДЕ, КАО И НАЈНИЖИ И НАЈВИШИ МЕСЕЧНИ ИЗНОС НОВЧАНЕ НАКНAДЕ ИЗ ЧЛАНА 69. ОВОГ ЗАКОНА УСКЛАЂУЈУ СЕ СА ГОДИШЊИМ ИНДЕКСОМ ПОТРОШАЧКИХ ЦЕНА У КАЛЕНДАРСКОЈ ГОДИНИ КОЈА ПРЕТХОДИ ГОДИНИ У КОЈОЈ СЕ УСКЛАЂИВАЊЕ ВРШ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УСКЛАЂЕНЕ ИЗНОСЕ ИЗ СТАВА 1. ОВОГ ЧЛАНА ОБЈАВЉУЈЕ НАЦИОНАЛНА СЛУЖБА НА СВОМ САЈТУ, НАЈКАСНИЈЕ У РОКУ ОД СЕДАМ ДАНА ОД ДАНА ОБЈАВЉИВАЊА ИНДЕКСА ИЗ СТАВА 1. ОВОГ ЧЛАН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УСКЛАЂЕНИ ИЗНОСИ ИЗ СТ. 2. ОВОГ ЧЛАНА ПРИМЕЊУЈУ СЕ ОД ПРВОГ ДАНА НАРЕДНОГ МЕСЕЦА ПО ОБЈАВЉИВАЊУ ТИХ ИЗНОСА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4. Поступак за остваривање права из обавезног осигурања</w:t>
      </w:r>
    </w:p>
    <w:p>
      <w:pPr>
        <w:pStyle w:val="Normal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Члан 80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О правима незапосленог из обавезног осигурања одлучује се у поступку прописаном законом којим се уређује општи управни поступак, ако овим законом није другачије одређено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О правима незапосленог у првом степену одлучује надлежни орган Националне службе, одређен статутом.</w:t>
      </w:r>
    </w:p>
    <w:p>
      <w:pPr>
        <w:pStyle w:val="Normal"/>
        <w:spacing w:before="0" w:after="80"/>
        <w:jc w:val="both"/>
        <w:rPr/>
      </w:pPr>
      <w:r>
        <w:rPr/>
        <w:t>ЖАЛБА ИЗЈАВЉЕНА НА РЕШЕЊЕ ИЗ СТАВА 2. ОВОГ ЧЛАНА НЕ ОДЛАЖЕ ЊЕГОВО ИЗВРШЕЊЕ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Другостепени орган, у решавању о правима незапосленог лица из обавезног осигурања јесте директор Националне службе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Против коначног решења Националне службе, незапослени може тужбом покренути управни спор пред надлежним судом, у складу са законом.</w:t>
      </w:r>
    </w:p>
    <w:p>
      <w:pPr>
        <w:pStyle w:val="Normal"/>
        <w:spacing w:before="0" w:after="80"/>
        <w:jc w:val="center"/>
        <w:rPr>
          <w:color w:val="000000"/>
        </w:rPr>
      </w:pPr>
      <w:r>
        <w:rPr>
          <w:color w:val="000000"/>
        </w:rPr>
        <w:t>Члан 87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Незапослени се брише са евиденције ако без оправданог разлога не извршава своје обавезе према Националној служби, односно ако: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1. се не јави Националној служби у роковима из овог закона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2. на захтев Националне службе не достави доказ о активном тражењу запослења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3. одбије понуђено посредовање за одговарајуће запослење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4. се не јави послодавцу коме га упути Национална служба, а ради се о упућивању у вези са посредовањем за одговарајуће запослење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5. одбије да утврди индивидуални план запошљавања, или се не придржава његових одредаба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6. одбије или својом кривицом напусти учешће у мери активне политике запошљавања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7. се не одазове на позив Националне службе;</w:t>
      </w:r>
    </w:p>
    <w:p>
      <w:pPr>
        <w:pStyle w:val="Normal"/>
        <w:spacing w:before="0" w:after="80"/>
        <w:jc w:val="both"/>
        <w:rPr/>
      </w:pPr>
      <w:r>
        <w:rPr>
          <w:color w:val="000000"/>
        </w:rPr>
        <w:t>7а НЕ ОБАВЕСТИ НАЦИОНАЛНУ СЛУЖБУ О СВАКОЈ ПРОМЕНИ КОЈА УТИЧЕ НА СТИЦАЊЕ ИЛИ ГУБЉЕЊЕ ПРАВА ИЛИ ОБАВЕЗА ПО ОВОМ ЗАКОНУ, НАЈКАСНИЈЕ ПЕТ ДАНА ОД НАСТАНКА ПРОМЕНЕ;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8. обавља рад без закљученог уговора о раду или уговора по основу којег остварује право на рад ван радног односа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Незапослени се брише са евиденције даном неизвршавања обавезе утврђене овим законом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Ако постоји оправдани разлог за нејављање, у смислу става 1. овог члана, незапослени је дужан да се лично јави и обавести Националну службу одмах по престанку тог разлога.</w:t>
      </w:r>
    </w:p>
    <w:p>
      <w:pPr>
        <w:pStyle w:val="Normal"/>
        <w:spacing w:before="0" w:after="80"/>
        <w:jc w:val="both"/>
        <w:rPr>
          <w:color w:val="000000"/>
          <w:lang w:val="sr-CS"/>
        </w:rPr>
      </w:pPr>
      <w:r>
        <w:rPr>
          <w:color w:val="000000"/>
        </w:rPr>
        <w:t>Лице које тражи промену запослења и друго лице које тражи запослење брише се из евиденције ако се не јави Националној служби најмање једном у шест месеци, односно на позив Националне службе.</w:t>
      </w:r>
    </w:p>
    <w:p>
      <w:pPr>
        <w:pStyle w:val="Normal"/>
        <w:spacing w:before="0" w:after="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50"/>
        <w:jc w:val="center"/>
        <w:rPr>
          <w:b/>
          <w:b/>
        </w:rPr>
      </w:pPr>
      <w:r>
        <w:rPr>
          <w:b/>
        </w:rPr>
        <w:t>САМОСТАЛНИ ЧЛАНОВИ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лан 10.</w:t>
      </w:r>
    </w:p>
    <w:p>
      <w:pPr>
        <w:pStyle w:val="Normal"/>
        <w:ind w:firstLine="720"/>
        <w:jc w:val="both"/>
        <w:rPr/>
      </w:pPr>
      <w:r>
        <w:rPr/>
        <w:t>МИНИСТАР НАДЛЕЖАН ЗА ПОСЛОВЕ ЗАПОШЉАВАЊА ДОНЕЋЕ АКТА НА ОСНОВУ ОВЛАШЋЕЊА ИЗ ОВОГ ЗАКОНА У РОКУ ОД 30 ДАНА ОД ДАНА СТУПАЊА НА СНАГУ ОВОГ ЗАКОНА.</w:t>
      </w:r>
    </w:p>
    <w:p>
      <w:pPr>
        <w:pStyle w:val="Normal"/>
        <w:ind w:firstLine="720"/>
        <w:jc w:val="both"/>
        <w:rPr/>
      </w:pPr>
      <w:r>
        <w:rPr/>
        <w:t>НАЦИОНАЛНА СЛУЖБА УСКЛАДИЋЕ ОПШТА АКТА СА ОВИМ ЗАКОНОМ У РОКУ ОД 30 ДАНА ОД ДАНА СТУПАЊА НА СНАГУ ОВОГ ЗАКОН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ЧЛАН 11.</w:t>
      </w:r>
    </w:p>
    <w:p>
      <w:pPr>
        <w:pStyle w:val="Normal"/>
        <w:ind w:firstLine="720"/>
        <w:jc w:val="both"/>
        <w:rPr/>
      </w:pPr>
      <w:r>
        <w:rPr/>
        <w:t>ЛИЦА КОЈА СУ ДО ДАНА  СТУПАЊА НА СНАГУ ОВОГ ЗАКОНА ОСТВАРИЛА ПРАВА У СКЛАДУ СА ПРОПИСИМА И ОПШТИМ АКТИМА КОЈИ СУ БИЛИ НА СНАЗИ ДО ДАНА СТУПАЊА НА СНАГУ ОВОГ ЗАКОНА, ОСТВАРУЈУ ПРАВА У ОБИМУ И ТРАЈАЊУ УТВРЂЕНИМ ТИМ ПРОПИСИМА И ОПШТИМ АКТИМА.</w:t>
      </w:r>
    </w:p>
    <w:p>
      <w:pPr>
        <w:pStyle w:val="Normal"/>
        <w:ind w:firstLine="720"/>
        <w:jc w:val="both"/>
        <w:rPr/>
      </w:pPr>
      <w:r>
        <w:rPr/>
        <w:t>НАЦИОНАЛНА СЛУЖБА, ИЗ СВОЈИХ ПР</w:t>
      </w:r>
      <w:r>
        <w:rPr>
          <w:lang w:val="sr-RS"/>
        </w:rPr>
        <w:t>И</w:t>
      </w:r>
      <w:r>
        <w:rPr/>
        <w:t xml:space="preserve">ХОДА, У СКЛАДУ СА РАСПОЛОЖИВИМ СРЕДСТВИМА, НАСТАВЉА ДА ИСПЛАЋУЈЕ </w:t>
      </w:r>
      <w:r>
        <w:rPr>
          <w:lang w:val="sr-RS"/>
        </w:rPr>
        <w:t xml:space="preserve">ПРИВРЕМЕНЕ И ПОСЕБНЕ </w:t>
      </w:r>
      <w:r>
        <w:rPr/>
        <w:t>НАКНАДЕ УСТАНОВЉЕНЕ У СКЛАДУ СА ПОСЕБНИМ МЕРАМА И АКТИМА ВЛАДЕ И ПОСТОЈЕЋИМ ЕВИДЕНЦИЈАМА НАЦИОНАЛНЕ СЛУЖБ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ОСТУПЦИ ЗАПОЧЕТИ ПРЕ СТУПАЊА НА СНАГУ ОВОГ ЗАКОНА ОКОНЧАЋЕ СЕ ПО ОДРЕДБАМА ЗАКОНА И ОПШТИХ АКАТА ПО КОЈИМА СУ ЗАПОЧЕТИ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ЧЛАН 12.</w:t>
      </w:r>
    </w:p>
    <w:p>
      <w:pPr>
        <w:pStyle w:val="Normal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”, С ТИМ ШТО ОДРЕДБЕ ЧЛАНА </w:t>
      </w:r>
      <w:r>
        <w:rPr>
          <w:lang w:val="sr-CS"/>
        </w:rPr>
        <w:t>6</w:t>
      </w:r>
      <w:r>
        <w:rPr/>
        <w:t xml:space="preserve">. ПОЧИЊУ ДА СЕ ПРИМЕЊУЈУ ОД 1. ЈАНУАРА 2018. ГОДИНЕ, А ОДРЕДБЕ ЧЛАНА </w:t>
      </w:r>
      <w:r>
        <w:rPr>
          <w:lang w:val="sr-CS"/>
        </w:rPr>
        <w:t>7</w:t>
      </w:r>
      <w:r>
        <w:rPr/>
        <w:t>. ПОЧИЊУ ДА СЕ ПРИМЕЊУЈУ ОД 1. ЈАНУАРА 2019. ГОДИНЕ.</w:t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33:00Z</dcterms:created>
  <dc:creator>daktilo07</dc:creator>
  <dc:description/>
  <cp:keywords/>
  <dc:language>en-US</dc:language>
  <cp:lastModifiedBy>daktilo04</cp:lastModifiedBy>
  <dcterms:modified xsi:type="dcterms:W3CDTF">2017-12-01T17:17:00Z</dcterms:modified>
  <cp:revision>7</cp:revision>
  <dc:subject/>
  <dc:title>ПРЕГЛЕД ОДРЕДАБА ЗАКОНА О ЗАПОШЉАВАЊУ И ОСИГУРАЊУ ЗА СЛУЧАЈ НЕЗАПОСЛЕНОСТИ КОЈЕ СЕ МЕЊАЈУ И ДОПУЊУЈУ</dc:title>
</cp:coreProperties>
</file>