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</w:rPr>
        <w:t>испр., 57/11</w:t>
      </w:r>
      <w:r>
        <w:rPr>
          <w:rFonts w:cs="Arial" w:ascii="Arial" w:hAnsi="Arial"/>
          <w:sz w:val="22"/>
          <w:szCs w:val="22"/>
          <w:lang w:val="sr-CS"/>
        </w:rPr>
        <w:t>, 110/12 - одлука УС, 119/12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99/14</w:t>
      </w:r>
      <w:r>
        <w:rPr>
          <w:rFonts w:cs="Arial" w:ascii="Arial" w:hAnsi="Arial"/>
          <w:sz w:val="22"/>
          <w:szCs w:val="22"/>
          <w:lang w:val="sr-Latn-RS"/>
        </w:rPr>
        <w:t xml:space="preserve">, 123/14, 126/14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длука </w:t>
      </w:r>
      <w:r>
        <w:rPr>
          <w:rFonts w:cs="Arial" w:ascii="Arial" w:hAnsi="Arial"/>
          <w:sz w:val="22"/>
          <w:szCs w:val="22"/>
          <w:lang w:val="sr-RS"/>
        </w:rPr>
        <w:t>УС, 106/15 и 10/16 - 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6. Закона о буџетском систему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54/09, 73/10, 101/10, 101/11, 93/12, 62/13, 63/13 - </w:t>
      </w:r>
      <w:r>
        <w:rPr>
          <w:rFonts w:cs="Arial" w:ascii="Arial" w:hAnsi="Arial"/>
          <w:sz w:val="22"/>
          <w:szCs w:val="22"/>
          <w:lang w:val="sr-RS"/>
        </w:rPr>
        <w:t>испр</w:t>
      </w:r>
      <w:r>
        <w:rPr>
          <w:rFonts w:cs="Arial" w:ascii="Arial" w:hAnsi="Arial"/>
          <w:sz w:val="22"/>
          <w:szCs w:val="22"/>
        </w:rPr>
        <w:t>., 108/13, 14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68/15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 Закон, 103/15 и 99/16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23. </w:t>
      </w:r>
      <w:r>
        <w:rPr>
          <w:rFonts w:cs="Arial" w:ascii="Arial" w:hAnsi="Arial"/>
          <w:bCs/>
          <w:sz w:val="22"/>
          <w:szCs w:val="22"/>
          <w:lang w:val="sr-RS"/>
        </w:rPr>
        <w:t>новембра 2017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18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 xml:space="preserve">за 2018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 ОПШТИ ДЕО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880"/>
        <w:gridCol w:w="1847"/>
      </w:tblGrid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.098.93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971.037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38.202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52.528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.233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70.56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.051.26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се и накнад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20.26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20.26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678.36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678.36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678.36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678.36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74.66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4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4.2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.1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51"/>
        <w:gridCol w:w="1417"/>
        <w:gridCol w:w="3544"/>
        <w:gridCol w:w="1559"/>
      </w:tblGrid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је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82.1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82.1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43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30.639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.361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36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539.084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366.084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7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16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9.10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.016.264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602.954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913.31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762.552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727.007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9.501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2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16.574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74.577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9.993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32.9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КНАДА ПУТНИХ ТРОШК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И РАСХОДИ И ИЗДА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.1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.1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.1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ОСЕБАН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кнадама, као и средства за стоматолошке услуге и лекове издате на рецепт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, која се распоређују у складу са општим актом, којим се уређује уговарање здравствене заштите из обавезног здравственог осигурања са даваоцима здравствених услуга, по појединим накнадама су: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6"/>
        <w:gridCol w:w="1306"/>
        <w:gridCol w:w="1318"/>
        <w:gridCol w:w="130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5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рн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кундарна и терцијар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кациј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к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.268.6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.531.3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.8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097.4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071.6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169.03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премнине услед очекиваног одлива запослених у здравственим установам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.03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.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4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757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.913.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.670.3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.123.08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.016.2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.139.3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100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1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316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316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премнине услед очекиваног одлива запослених у здравственим установам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.539.08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.016.2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.555.348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а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66"/>
        <w:gridCol w:w="2860"/>
        <w:gridCol w:w="1217"/>
        <w:gridCol w:w="1117"/>
        <w:gridCol w:w="1217"/>
        <w:gridCol w:w="1180"/>
        <w:gridCol w:w="1160"/>
      </w:tblGrid>
      <w:tr>
        <w:trPr>
          <w:trHeight w:val="207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0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30.3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3.6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45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3.1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48.53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(5057 + 5067 + 5092 + 5097 + 5101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28.4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3.4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45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3.1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6.78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 (5058 + 5061 + 506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1.7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8.1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.2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9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8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3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2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.9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.4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 (5068 + 5075 + 5080 + 5087 + 509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2.8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5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.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8.27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6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3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0.5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9.04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3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.5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.1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1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.7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.40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(5093 + 509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6.2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4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.0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7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.7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1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.8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5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2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 (5098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306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2.1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402.3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0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306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2.1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402.3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0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 (510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0.8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9.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0.8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9.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 (5105 + 511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.9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.75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 (5106 + 5108 + 511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4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8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2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3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(5115 + 511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9.4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9.47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.0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.05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3.4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3.41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 (5130 + 514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3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(5131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 (515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3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3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 (5001 + 512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561.6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3.6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45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3.1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9.857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00"/>
        <w:gridCol w:w="2980"/>
        <w:gridCol w:w="1217"/>
        <w:gridCol w:w="1180"/>
        <w:gridCol w:w="1240"/>
        <w:gridCol w:w="1103"/>
        <w:gridCol w:w="1117"/>
      </w:tblGrid>
      <w:tr>
        <w:trPr>
          <w:trHeight w:val="207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0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=5+6+7+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 (5171 + 533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651.6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4.8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45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2.1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09.58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(5172 + 5194 + 5239 + 5254 + 5291 + 532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300.2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3.6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45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.2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6.39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 (5173 + 5175 + 5179 + 5181 + 5186 + 5188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65.9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.9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8.1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9.99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74.1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.2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65.3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.33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8.8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6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3.1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.55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.9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.3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0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.0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.2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.9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39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8.4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.6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32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.4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.6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88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ИШЋЕЊЕ УСЛУГА И РОБА (5195 + 5203 + 5209 + 5218 + 5226 + 5229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67.8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5.2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30.9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6.20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5.9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8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9.9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.86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3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4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.5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5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.3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.80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2.5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9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1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.66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.9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.0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.8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.48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38.4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.5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13.5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.98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 (5240 + 5244 + 5248 + 525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9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31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0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49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 (5255 + 527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2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6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5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.8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1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.8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1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 (5323 + 5326 + 5330 + 533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.9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.93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5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75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0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0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 (5340 + 5362 + 538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1.3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1.2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.9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3.18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А СРЕДСТВА (5341 + 5346 + 5356 + 536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4.8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1.6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.9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6.34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5.5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6.9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5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.09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.8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.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6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.30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2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1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(5365 + 536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2.6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3.04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0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8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5.6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9.18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ФИНАНСИЈСКА ИМОВИНА КОЈА СЕ ФИНАНСИРА ИЗ СРЕДСТАВА ЗА РЕАЛИЗАЦИЈУ НАЦИОНАЛНОГ ИНВЕСТИЦИОНОГ ПЛА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 (5387 + 540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2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 (541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 (5170 + 538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723.2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8.3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45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3.1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56.704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6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3.640 милиона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11"/>
        <w:gridCol w:w="1609"/>
      </w:tblGrid>
      <w:tr>
        <w:trPr>
          <w:trHeight w:val="25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5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361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0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1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00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која располажу средствима Републичког фонда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иректор Републичког фонда одлуком може извршити преусмеравање апропријација одобрених на име одређеног расхода и издатка у износу до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% вредности апропријације за расход и издатак чији се износ умањује, а изузетно и преко 5% за трошкове здравствене заштите и за износ умањења увећати друге апропријације утврђене овим финансијским пла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финансијски план, по добијању сагласности Народне скупштине Републике Србије објављује се у „Службеном гласнику Републике Србије“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број: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400-22/17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23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новембар 2017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eastAsia="Calibri" w:cs="Arial" w:ascii="Arial" w:hAnsi="Arial"/>
          <w:lang w:val="en-US" w:eastAsia="en-US"/>
        </w:rPr>
        <w:instrText xml:space="preserve"> FILENAME </w:instrText>
      </w:r>
      <w:r>
        <w:rPr>
          <w:sz w:val="22"/>
          <w:szCs w:val="22"/>
          <w:rFonts w:eastAsia="Calibri" w:cs="Arial" w:ascii="Arial" w:hAnsi="Arial"/>
          <w:lang w:val="en-US" w:eastAsia="en-US"/>
        </w:rPr>
        <w:fldChar w:fldCharType="separate"/>
      </w:r>
      <w:r>
        <w:rPr>
          <w:sz w:val="22"/>
          <w:szCs w:val="22"/>
          <w:rFonts w:eastAsia="Calibri" w:cs="Arial" w:ascii="Arial" w:hAnsi="Arial"/>
          <w:lang w:val="en-US" w:eastAsia="en-US"/>
        </w:rPr>
        <w:t>input.doc</w:t>
      </w:r>
      <w:r>
        <w:rPr>
          <w:sz w:val="22"/>
          <w:szCs w:val="22"/>
          <w:rFonts w:eastAsia="Calibri"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val="en-US" w:eastAsia="en-US"/>
        </w:rPr>
        <w:t>/76</w:t>
      </w:r>
    </w:p>
    <w:p>
      <w:pPr>
        <w:pStyle w:val="Normal"/>
        <w:rPr>
          <w:rFonts w:ascii="Arial" w:hAnsi="Arial" w:eastAsia="Calibri" w:cs="Arial"/>
          <w:color w:val="FF0000"/>
          <w:sz w:val="22"/>
          <w:szCs w:val="22"/>
          <w:lang w:val="sr-CS"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2:00Z</dcterms:created>
  <dc:creator>marar</dc:creator>
  <dc:description/>
  <cp:keywords/>
  <dc:language>en-US</dc:language>
  <cp:lastModifiedBy>Snezana Marinovic</cp:lastModifiedBy>
  <cp:lastPrinted>2017-11-29T09:41:00Z</cp:lastPrinted>
  <dcterms:modified xsi:type="dcterms:W3CDTF">2017-11-29T08:41:00Z</dcterms:modified>
  <cp:revision>217</cp:revision>
  <dc:subject/>
  <dc:title>На основу члана 221</dc:title>
</cp:coreProperties>
</file>