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јекције Финансијског плана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>.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right"/>
        <w:rPr/>
      </w:pPr>
      <w:r>
        <w:rPr/>
        <w:t>Износ у хиљадама динара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5670"/>
        <w:gridCol w:w="1373"/>
        <w:gridCol w:w="1418"/>
      </w:tblGrid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Економска класификациј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 Р И Х О Д И   И   П Р И М А Њ 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ојекција 20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ојекција 2020.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ЕКУЋИ ПРИХОДИ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0.397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2.097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2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СОЦИЈАЛНИ ДОПРИНОС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3.9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4.900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2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ДОПРИНОСИ ЗА СОЦИЈАЛНО ОСИГУРАЊ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23.9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24.900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21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1.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1.744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21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1.7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2.168.0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213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88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32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37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37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ТРАНСФЕРИ ОД ДРУГИХ НИВОА В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5.38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6.051.335</w:t>
            </w:r>
          </w:p>
        </w:tc>
      </w:tr>
      <w:tr>
        <w:trPr>
          <w:trHeight w:val="100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331211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.000</w:t>
            </w:r>
          </w:p>
        </w:tc>
      </w:tr>
      <w:tr>
        <w:trPr>
          <w:trHeight w:val="66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331212*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33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6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.631.335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33165**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50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4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ДРУГИ  ПРИХОД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00.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13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4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РИХОДИ ОД ИМОВИН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6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42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РИХОДИ ОД ПРОДАЈЕ ДОБАРА И УСЛ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.0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42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45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82.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93.000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45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.000</w:t>
            </w:r>
          </w:p>
        </w:tc>
      </w:tr>
      <w:tr>
        <w:trPr>
          <w:trHeight w:val="4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45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80.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90.000</w:t>
            </w:r>
          </w:p>
        </w:tc>
      </w:tr>
      <w:tr>
        <w:trPr>
          <w:trHeight w:val="27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4.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5.665</w:t>
            </w:r>
          </w:p>
        </w:tc>
      </w:tr>
      <w:tr>
        <w:trPr>
          <w:trHeight w:val="27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7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7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72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3.965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8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80.0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8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80.0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813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80.000</w:t>
            </w:r>
          </w:p>
        </w:tc>
      </w:tr>
      <w:tr>
        <w:trPr>
          <w:trHeight w:val="45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813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80.000</w:t>
            </w:r>
          </w:p>
        </w:tc>
      </w:tr>
      <w:tr>
        <w:trPr>
          <w:trHeight w:val="2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4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1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ОСНОВНИХ СРЕДСТА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4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1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РИМАЊА ОД ПРОДАЈЕ НЕПОКРЕТ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11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непокрет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11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812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РИМАЊА ОД ПРОДАЈЕ ПОКРЕТНЕ ИМОВИН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12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покретне имовин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12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6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ФИНАНСИЈСКЕ ИМОВИН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.600</w:t>
            </w:r>
          </w:p>
        </w:tc>
      </w:tr>
      <w:tr>
        <w:trPr>
          <w:trHeight w:val="23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92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.6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00</w:t>
            </w:r>
          </w:p>
        </w:tc>
      </w:tr>
      <w:tr>
        <w:trPr>
          <w:trHeight w:val="5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00</w:t>
            </w:r>
          </w:p>
        </w:tc>
      </w:tr>
      <w:tr>
        <w:trPr>
          <w:trHeight w:val="4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6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00</w:t>
            </w:r>
          </w:p>
        </w:tc>
      </w:tr>
      <w:tr>
        <w:trPr>
          <w:trHeight w:val="40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00</w:t>
            </w:r>
          </w:p>
        </w:tc>
      </w:tr>
      <w:tr>
        <w:trPr>
          <w:trHeight w:val="42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9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УКУПНО ПРИХОДИ И ПРИМАЊА - класе  7, 8 и 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0.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2.1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sz w:val="12"/>
          <w:szCs w:val="12"/>
          <w:lang w:val="sr-RS"/>
        </w:rPr>
      </w:pPr>
      <w:r>
        <w:rPr>
          <w:rFonts w:cs="Arial" w:ascii="Arial" w:hAnsi="Arial"/>
          <w:sz w:val="12"/>
          <w:szCs w:val="12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sz w:val="16"/>
          <w:szCs w:val="16"/>
          <w:lang w:val="sr-Latn-RS"/>
        </w:rPr>
      </w:pPr>
      <w:r>
        <w:rPr>
          <w:rFonts w:eastAsia="Arial" w:cs="Arial" w:ascii="Arial" w:hAnsi="Arial"/>
          <w:sz w:val="16"/>
          <w:szCs w:val="16"/>
          <w:lang w:val="sr-Latn-RS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 xml:space="preserve">Износ у </w:t>
      </w:r>
    </w:p>
    <w:p>
      <w:pPr>
        <w:pStyle w:val="NoSpacing"/>
        <w:ind w:left="5760" w:hanging="0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хиљадама динара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05"/>
        <w:gridCol w:w="1488"/>
        <w:gridCol w:w="4636"/>
        <w:gridCol w:w="1190"/>
        <w:gridCol w:w="1117"/>
      </w:tblGrid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Прогр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Економска класификациј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ОП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Пројекција 2019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Пројекција 2020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770.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952.6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АДМИНИСТРАЦИЈА И УПРАВЉАЊЕ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770.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952.6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1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Расходи за запосле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.97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032.6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597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оцијални доприноси на терет послодав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8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3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кнаде у на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1.6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4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оцијална давања запослени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9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5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кнаде трошкова за запосле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9.5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6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.5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2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Коришћење роба и усл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.185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.236.7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тални трошков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3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Трошкови путов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3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3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9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4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7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5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Текуће поправке и одржавањ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27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31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6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Материја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44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4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3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4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тплата домаћих кам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44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ратећи трошкови задужив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6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Донације, дотације и трансфе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.1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65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стале донације, дотације и трансфе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.1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48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Остали расход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1.13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1.138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48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Порези, обавезне таксе, казне и пена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8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82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483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Новчане казне и пенали по решењу судо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15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156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485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9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51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Основна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4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54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51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Зграде и грађевински објек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1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17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51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Машине и опре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22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515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Нематеријална имов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12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150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8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17.35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17.757.97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НАКНАДА ЗА СЛУЧАЈ НЕЗАПОСЛЕНОСТИ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14.29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15.187.973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5"/>
                <w:szCs w:val="15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14.29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15.187.97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2.6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2.550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5"/>
                <w:szCs w:val="15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2.6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5"/>
                <w:szCs w:val="15"/>
                <w:lang w:val="sr-RS"/>
              </w:rPr>
              <w:t>2.550.000</w:t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pacing w:val="-6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6"/>
                <w:sz w:val="15"/>
                <w:szCs w:val="15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41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2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47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sr-RS"/>
              </w:rPr>
              <w:t>Накнаде за социјалну заштиту из буџ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41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2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8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АКТИВНА ПОЛИТИКА ЗАПОШЉАВАЊА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4.771.2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4.789.34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0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3.2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3.30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sr-RS"/>
              </w:rPr>
              <w:t>Права из социјалног осигур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3.2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3.300.000</w:t>
            </w:r>
          </w:p>
        </w:tc>
      </w:tr>
      <w:tr>
        <w:trPr>
          <w:trHeight w:val="8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pacing w:val="-4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pacing w:val="-4"/>
                <w:sz w:val="15"/>
                <w:szCs w:val="15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sr-RS"/>
              </w:rPr>
              <w:t>Права из социјалног осигур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0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7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79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sr-RS"/>
              </w:rPr>
              <w:t>Права из социјалног осигур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7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79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00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val="sr-RS"/>
              </w:rPr>
              <w:t>ОСТАЛИ ПОДСТИЦАЈИ ЗА ЗАПОШЉАВАЊ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138.3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139.14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5"/>
                <w:szCs w:val="15"/>
                <w:lang w:val="sr-RS"/>
              </w:rPr>
              <w:t>Права из социјалног осигур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7"/>
                <w:szCs w:val="17"/>
                <w:lang w:val="sr-RS"/>
              </w:rPr>
              <w:t>138.3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7"/>
                <w:szCs w:val="17"/>
                <w:lang w:val="sr-RS"/>
              </w:rPr>
              <w:t>139.147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val="sr-RS"/>
              </w:rPr>
              <w:t>4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pacing w:val="-4"/>
                <w:sz w:val="15"/>
                <w:szCs w:val="15"/>
                <w:lang w:val="sr-RS"/>
              </w:rPr>
              <w:t>ПОВЕЋАЊЕ ДЕЛОТВОРНОСТИ ПОЛИТИКЕ ЗАПОШЉАВАЊА ПРЕМА УГРОЖЕНИМ ГРУПАМА (ИПА 2012 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41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Расходи за запосле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41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41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Социјални доприноси на терет послодав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414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Социјална давања запослени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415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Накнаде трошкова за запосле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42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Коришћење роба и усл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42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Трошкови путов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423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Услуге по уговор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426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val="sr-RS"/>
              </w:rPr>
              <w:t>Материја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Права из социјалног осигур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485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7"/>
                <w:szCs w:val="17"/>
                <w:lang w:val="sr-RS"/>
              </w:rPr>
              <w:t>Накнада штете за повреде или штету нанату од стране државних орг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54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2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Коришћење роба и усл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.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ошкови путов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3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6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Материја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Права из социјалног осигур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.2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ДРУГИ ПРОЈЕКТИ ИЗ ДОНАЦИЈ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8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0.2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20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Коришћење роба и усл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5.7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2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ошкови путов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5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3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6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Материја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200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Права из социјалног осигурањ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.500</w:t>
            </w:r>
          </w:p>
        </w:tc>
      </w:tr>
      <w:tr>
        <w:trPr>
          <w:trHeight w:val="345" w:hRule="atLeast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УКУПНО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sr-RS"/>
              </w:rPr>
              <w:t xml:space="preserve"> РАСХОДИ И ИЗДАЦИ - Класе 4, 5 и 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26.9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27.5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ПОСЕБАН ДЕО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RS"/>
        </w:rPr>
        <w:t>Расходи и издац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          </w:t>
      </w:r>
      <w:r>
        <w:rPr>
          <w:rFonts w:eastAsia="Arial"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 xml:space="preserve">Износ у </w:t>
      </w:r>
    </w:p>
    <w:p>
      <w:pPr>
        <w:pStyle w:val="NoSpacing"/>
        <w:ind w:left="6480" w:hanging="0"/>
        <w:jc w:val="right"/>
        <w:rPr/>
      </w:pPr>
      <w:r>
        <w:rPr/>
        <w:t>хиљадама динара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05"/>
        <w:gridCol w:w="1488"/>
        <w:gridCol w:w="4637"/>
        <w:gridCol w:w="1189"/>
        <w:gridCol w:w="1117"/>
      </w:tblGrid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рогр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Економска класификациј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ПИ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ојекција 2019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ојекција 2020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770.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952.6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АДМИНИСТРАЦИЈА И УПРАВЉАЊЕ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770.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952.6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1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Расходи за запосле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.97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032.6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597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оцијални доприноси на терет послодавц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8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3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кнаде у нату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1.6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4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оцијална давања запослени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9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5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кнаде трошкова за запосле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9.5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6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.5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2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Коришћење роба и услу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.185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.236.7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тални трошков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3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Трошкови путов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3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3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9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4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7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5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Текуће поправке и одржавањ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27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31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6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Материј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44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4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3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4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тплата домаћих кама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44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ратећи трошкови задужив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6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Донације, дотације и трансфе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.1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65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стале донације, дотације и трансфе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.1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8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Остали расход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.13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.138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8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орези, обавезне таксе, казне и пена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8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82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83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овчане казне и пенали по решењу судо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6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85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1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Основна сре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4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Зграде и грађевински објек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7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Машине и опре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2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5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ематеријална имови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2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0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7.35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7.757.97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КНАДА ЗА СЛУЧАЈ НЕЗАПОСЛЕНОСТИ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4.29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5.187.973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4.29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5.187.97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14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Накнада за случај незапосле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.00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.441.77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91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7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100.000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9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296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94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4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50.2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.6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.550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6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55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14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Накнада за случај незапосле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6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60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91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60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9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90.000</w:t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1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Накнаде за социјалну заштиту из буџе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АКТИВНА ПОЛИТИКА ЗАПОШЉАВАЊА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771.2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789.34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.2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.30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Права из социјалног осигур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2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300.000</w:t>
            </w:r>
          </w:p>
        </w:tc>
      </w:tr>
      <w:tr>
        <w:trPr>
          <w:trHeight w:val="8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Права из социјалног осигур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9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Права из социјалног осигур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90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RS"/>
              </w:rPr>
              <w:t>ОСТАЛИ ПОДСТИЦАЈИ ЗА ЗАПОШЉАВАЊ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8.3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9.14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sr-RS"/>
              </w:rPr>
              <w:t>Права из социјалног осигур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38.3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39.147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719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sr-RS"/>
              </w:rPr>
              <w:t>44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sr-RS"/>
              </w:rPr>
              <w:t>40.00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191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2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1.500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19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0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7.500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195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00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7114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7"/>
                <w:szCs w:val="17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2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5.5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7129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7"/>
                <w:szCs w:val="17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7"/>
                <w:szCs w:val="17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47129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Остале исплате НС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1.3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1.647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ПОВЕЋАЊЕ ДЕЛОТВОРНОСТИ ПОЛИТИКЕ ЗАПОШЉАВАЊА ПРЕМА УГРОЖЕНИМ ГРУПАМА (ИПА 2012 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1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Расходи за запосле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1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1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Социјални доприноси на терет послодавц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14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Социјална давања запослени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15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Накнаде трошкова за запосле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2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Коришћење роба и услу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ошкови путов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3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6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Материј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Права из социјалног осигур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85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Накнада штете за повреде или штету нанату од стране државних орга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54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2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Коришћење роба и услу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.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ошкови путов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3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6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Материј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Права из социјалног осигур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.2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ДРУГИ ПРОЈЕКТИ ИЗ ДОНАЦИЈ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8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0.2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20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Коришћење роба и услу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5.7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2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ошкови путов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.5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3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26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Материј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200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Права из социјалног осигурањ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.500</w:t>
            </w:r>
          </w:p>
        </w:tc>
      </w:tr>
      <w:tr>
        <w:trPr>
          <w:trHeight w:val="345" w:hRule="atLeast"/>
        </w:trPr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УКУПНО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sr-RS"/>
              </w:rPr>
              <w:t xml:space="preserve"> РАСХОДИ И ИЗДАЦИ - Класе 4, 5 и 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26.9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27.500.000</w:t>
            </w:r>
          </w:p>
        </w:tc>
      </w:tr>
    </w:tbl>
    <w:p>
      <w:pPr>
        <w:pStyle w:val="NoSpacing"/>
        <w:ind w:left="6480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Ljiljana Stanković</dc:creator>
  <dc:description/>
  <cp:keywords/>
  <dc:language>en-US</dc:language>
  <cp:lastModifiedBy>Snezana Marinovic</cp:lastModifiedBy>
  <dcterms:modified xsi:type="dcterms:W3CDTF">2017-11-30T10:42:00Z</dcterms:modified>
  <cp:revision>4</cp:revision>
  <dc:subject/>
  <dc:title/>
</cp:coreProperties>
</file>