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left" w:pos="1080" w:leader="none"/>
          <w:tab w:val="left" w:pos="8640" w:leader="none"/>
        </w:tabs>
        <w:ind w:left="720" w:right="-7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Zakon"/>
        <w:spacing w:before="0" w:after="0"/>
        <w:ind w:left="0" w:right="-7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ГЛЕД ОДРЕДАБА </w:t>
      </w:r>
    </w:p>
    <w:p>
      <w:pPr>
        <w:pStyle w:val="Zakon1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А О ОСНОВНОМ ОБРАЗОВАЊУ И ВАСПИТАЊУ</w:t>
      </w:r>
    </w:p>
    <w:p>
      <w:pPr>
        <w:pStyle w:val="Zako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СЕ МЕЊАЈУ И ДОПУЊУЈУ</w:t>
      </w:r>
    </w:p>
    <w:p>
      <w:pPr>
        <w:pStyle w:val="Zakon1"/>
        <w:spacing w:before="0" w:after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Делатност основног образовања и васпитања обавља: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) основна школ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2) основна школа за образовање одраслих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3) основна музичка школ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4) основна балетска школ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5) основна школа за ученике са сметњама у развоју И ИНВАЛИДИТЕТОМ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>ИЗУЗЕТНО, ДЕЛАТНОСТ ОСНОВНОГ ОБРАЗОВАЊА И ВАСПИТАЊА ОБАВЉА И OБРАЗОВНО-ВАСПИТНИ ЦЕНТАР КАО УСТАНОВА У КОЈОЈ СЕ ОСИМ ОСНОВНОГ ОБРАЗОВАЊА И ВАСПИТАЊА, ОДНОСНО ПРЕДШКОЛСКОГ И ОСНОВНОГ ОБРАЗОВАЊА И ВАСПИТАЊА, ОСТВАРУЈЕ И СРЕДЊЕ ОБРАЗОВАЊЕ И ВАСПИТ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Делатност основног образовања одраслих остварује се у складу са Законом и посебним законом који уређује област образовања одраслих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Основна школа (у даљем тексту: школа) обавља делатност основног образовања и васпитања остваривањем школског програма, у школском и другом простору, организовањем издвојеног одељења школе. 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Родитељ, односно </w:t>
      </w:r>
      <w:r>
        <w:rPr>
          <w:strike/>
          <w:lang w:val="sr-RS"/>
        </w:rPr>
        <w:t>старатељ</w:t>
      </w:r>
      <w:r>
        <w:rPr>
          <w:lang w:val="sr-RS"/>
        </w:rPr>
        <w:t xml:space="preserve"> ДРУГИ ЗАКОНСКИ ЗАСТУПНИК, дужан је да обезбеди да његово дете упише и редовно похађа школ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Clan"/>
        <w:spacing w:before="120" w:after="0"/>
        <w:ind w:left="720" w:right="720" w:firstLine="14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Родитељ, односно </w:t>
      </w:r>
      <w:r>
        <w:rPr>
          <w:strike/>
          <w:lang w:val="sr-RS"/>
        </w:rPr>
        <w:t>старатељ</w:t>
      </w:r>
      <w:r>
        <w:rPr>
          <w:lang w:val="sr-RS"/>
        </w:rPr>
        <w:t xml:space="preserve"> ДРУГИ ЗАКОНСКИ ЗАСТУПНИК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ученика има право да за своје дете изабере основно образовање и васпитање у јавној или приватној школи, односно образовање код куће или на даљину,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Podnaslov2"/>
        <w:spacing w:before="12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бразовање и васпитање ученика са сметњама у развоју и инвалидитетом</w:t>
      </w:r>
    </w:p>
    <w:p>
      <w:pPr>
        <w:pStyle w:val="Podnaslov2"/>
        <w:spacing w:before="12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ЧЕНИК СА СМЕТЊАМА У РАЗВОЈУ И ИНВАЛИДИТЕТОМ, У СМИСЛУ ОВОГ ЗАКОНА, ЈЕСТЕ: ДЕТЕ СА ИНТЕКТУАЛНИМ СМЕТЊАМА, ДЕТЕ СА СЕНЗОРНИМ СМЕТЊАМА, ДЕТЕ СА МОТОРИЧКИМ СМЕТЊАМА, ДЕТЕ СА ТЕШКОЋАМА У УЧЕЊУ, ДЕТЕ СА ГОВОРНО - ЈЕЗИЧКИМ СМЕТЊАМА, ДЕТЕ СА ПРОБЛЕМОМ У ПОНАШАЊУ, ДЕТЕ СА ЕМОЦИОНАЛНИМ ТЕШКОЋАМА, ДЕТЕ СА СМЕТЊАМА У РАЗВОЈУ КОЈЕ СЕ МАНИФЕСТУЈУ ИСТОВРЕМЕНО У НЕКОЛИКО ОБЛАСТИ, УСЛЕД ЧЕГА СЕ ДЕТЕ СУОЧАВА СА БРОЈНИМ ПРЕПРЕКАМА У ЗАДОВОЉЕЊУ ОСНОВНИХ ПОТРЕБА И ПОТРЕБНА ИМ ЈЕ НАЈКОМПЛЕКСНИЈА ПОДРШКА</w:t>
      </w:r>
      <w:r>
        <w:rPr/>
        <w:t xml:space="preserve"> </w:t>
      </w:r>
      <w:r>
        <w:rPr>
          <w:lang w:val="sr-RS"/>
        </w:rPr>
        <w:t>ИЛИ ДЕТЕ СА ДРУГИМ СМЕТЊАМА ЗБОГ КОЈИХ МУ ЈЕ ПОТРЕБНА ПОДРШ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ченик са сметњама у развоју и инвалидитетом, у смислу овог закона, јесте дете са интелектуалним, чулним и моторичким сметњама у развој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ченик са сметњама у развоју и инвалидитетом стиче основно образовање и васпитање по правилу у школи заједно са осталим ученицима, а када је то у најбољем интересу ученика у школи за ученике са сметњама у развоју И ИНВАЛИДИТЕТОМ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са сметњама у развоју и инвалидитетом има право на индивидуални образовни план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бразовање и васпитање ученика са изузетним способностим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1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са изузетним способностима има право на индивидуални образовни план који омогућава да се његов развој и напредовање одвија према способностима и интересовањима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са изузетним способностима уписан у први разред средње музичке, односно балетске школе, који је завршио седми разред основне школе има право да полагањем разредних испита заврши школ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са изузетним музичким, односно балетским способностима има право да стиче музичко или балетско образовање и васпитање на основу јединственог школског програма за таленте који се доноси на основу </w:t>
      </w:r>
      <w:r>
        <w:rPr>
          <w:strike/>
          <w:lang w:val="sr-RS"/>
        </w:rPr>
        <w:t>наставног</w:t>
      </w:r>
      <w:r>
        <w:rPr>
          <w:lang w:val="sr-RS"/>
        </w:rPr>
        <w:t xml:space="preserve"> плана и програма НАСТАВЕ И УЧЕЊА основног образовања и васпитања и </w:t>
      </w:r>
      <w:r>
        <w:rPr>
          <w:strike/>
          <w:lang w:val="sr-RS"/>
        </w:rPr>
        <w:t>наставног</w:t>
      </w:r>
      <w:r>
        <w:rPr>
          <w:lang w:val="sr-RS"/>
        </w:rPr>
        <w:t xml:space="preserve"> плана и програма НАСТАВЕ И УЧЕЊА музичког или балетск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Језик остваривања образовно-васпитног рад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2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Образовно-васпитни рад остварује се на српском језик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За припаднике националне мањине образовно-васпитни рад остварује се и на језику и писму националне мањине, односно двојезично, ако се приликом уписа у први разред за то определи најмање 15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Школа може да остварује образовно-васпитни рад на језику и писму националне мањине, односно двојезично и за мање од 15 ученика уписаних у први разред, уз сагласност министарства надлежног за послове образовања (у даљем тексту: Министарство), у складу са законом. Сагласност за остваривање школског програма на језицима националних мањина за мање од 15 ученика Министарство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. Ако национални савет националне мањине не достави мишљење у року од 15 дана од дана пријема захтева, сматра се да је мишљење дат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Када се образовно-васпитни рад остварује на језику и писму националне мањине, школа је у обавези да за ученика организује наставу српског јез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Када се образовно-васпитни рад остварује на српском језику, за ученика припадника националне мањине организује се настава језика националне мањине са елементима националне културе као изборни предмет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Образовно-васпитни рад може да се изводи на страном језику, односно двојезично, уз сагласност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Када се образовно-васпитни рад остварује на страном језику, ученику се организује настава српског јез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Ближе услове за остваривање програма образовно-васпитног рада на страном језику, односно двојезично прописује министар надлежан за послове образовања (у даљем тексту: министар)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Образовно-васпитни рад за ученике који користе знаковни језик, односно посебно писмо или друга техничка решења остварује се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ОБРАЗОВНО-ВАСПИТНИ РАД ОСТВАРУЈЕ СЕ НА СРПСКОМ ЈЕЗИК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 ПРИПАДНИКЕ НАЦИОНАЛНЕ МАЊИНЕ ОБРАЗОВНО-ВАСПИТНИ РАД ОСТВАРУЈЕ СЕ И НА ЈЕЗИКУ И ПИСМУ НАЦИОНАЛНЕ МАЊИ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 w:eastAsia="en-US"/>
        </w:rPr>
        <w:t>ЗА ПРИПАДНИКЕ НАЦИОНАЛНЕ МАЊИНЕ ОБРАЗОВНО-ВАСПИТНИ РАД МОЖЕ ДА СЕ ИЗВОДИ И ДВОЈЕЗИЧНО НА ЈЕЗИКУ И ПИСМУ НАЦИОНАЛНЕ МАЊИНЕ И НА СРПСКОМ ЈЕЗИКУ,</w:t>
      </w:r>
      <w:r>
        <w:rPr>
          <w:lang w:val="sr-RS"/>
        </w:rPr>
        <w:t xml:space="preserve"> АКО СЕ ПРИЛИКОМ УПИСА У ПРВИ РАЗРЕД ЗА ТО ОПРЕДЕЛИ НАЈМАЊЕ 15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lang w:val="sr-RS"/>
        </w:rPr>
        <w:t>ШКОЛА МОЖЕ ДА ОСТВАРУЈЕ ОБРАЗОВНО-ВАСПИТНИ РАД НА ЈЕЗИКУ И ПИСМУ НАЦИОНАЛНЕ МАЊИНЕ, ОДНОСНО ДВОЈЕЗИЧНО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НА ЈЕЗИКУ И ПИСМУ НАЦИОНАЛНЕ МАЊИНЕ И НА СРПСКОМ ЈЕЗИКУ И ЗА МАЊЕ ОД 15 УЧЕНИКА УПИСАНИХ У ПРВИ РАЗРЕД, УЗ САГЛАСНОСТ МИНИСТАРСТВА НАДЛЕЖНОГ ЗА ПОСЛОВЕ ОБРАЗОВАЊА (У ДАЉЕМ ТЕКСТУ: МИНИСТАРСТВО), У СКЛАДУ СА ЗАКОНОМ. САГЛАСНОСТ ЗА ОСТВАРИВАЊЕ ОБРАЗОВНО-ВАСПИТНОГ РАДА НА ЈЕЗИЦИМА НАЦИОНАЛНИХ МАЊИНА ЗА МАЊЕ ОД 15 УЧЕНИКА МИНИСТАРСТВО ДАЈЕ ПО ПРИБАВЉЕНОМ МИШЉЕЊУ ОДГОВАРАЈУЋЕГ НАЦИОНАЛНОГ САВЕТА НАЦИОНАЛНЕ МАЊИНЕ У СКЛАДУ СА ЗАКОНОМ КОЈИМ СЕ УРЕЂУЈЕ НАДЛЕЖНОСТ НАЦИОНАЛНИХ САВЕТА НАЦИОНАЛНИХ МАЊИНА. АКО НАЦИОНАЛНИ САВЕТ НАЦИОНАЛНЕ МАЊИНЕ НЕ ДОСТАВИ МИШЉЕЊЕ У РОКУ ОД 15 ДАНА ОД ДАНА ПРИЈЕМА ЗАХТЕВА, СМАТРА СЕ ДА ЈЕ МИШЉЕЊЕ ДАТ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КАДА СЕ ОБРАЗОВНО-ВАСПИТНИ РАД ОСТВАРУЈЕ НА СРПСКОМ ЈЕЗИКУ, ЗА УЧЕНИКА ПРИПАДНИКА НАЦИОНАЛНЕ МАЊИНЕ ОРГАНИЗУЈЕ СЕ НАСТАВА ЈЕЗИКА НАЦИОНАЛНЕ МАЊИНЕ СА ЕЛЕМЕНТИМА НАЦИОНАЛНЕ КУЛТУРЕ КАО ИЗБОРНИ ПРОГРАМ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БЛИЖЕ УСЛОВЕ ЗА ОСТВАРИВАЊЕ ПРОГРАМА ОБРАЗОВНО-ВАСПИТНОГ РАДА ДВОЈЕЗИЧНО НА ЈЕЗИКУ И ПИСМУ НАЦИОНАЛНЕ МАЊИНЕ И НА СРПСКОМ ЈЕЗИКУ ПРОПИСУЈЕ МИНИСТАР НАДЛЕЖАН ЗА ПОСЛОВЕ ОБРАЗОВАЊА (У ДАЉЕМ ТЕКСТУ: МИНИСТАР)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ОБРАЗОВНО-ВАСПИТНИ РАД МОЖЕ ДА СЕ ИЗВОДИ НА СТРАНОМ ЈЕЗИКУ, ОДНОСНО ДВОЈЕЗИЧНО НА СТРАНОМ И СРПСКОМ ЈЕЗИКУ ИЛИ НА СТРАНОМ</w:t>
      </w:r>
      <w:r>
        <w:rPr/>
        <w:t xml:space="preserve"> </w:t>
      </w:r>
      <w:r>
        <w:rPr>
          <w:lang w:val="sr-RS"/>
        </w:rPr>
        <w:t>ЈЕЗИКУ И ЈЕЗИКУ НАЦИОНАЛНЕ МАЊИНЕ, УЗ САГЛАСНОСТ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БЛИЖЕ УСЛОВЕ ЗА ОСТВАРИВАЊЕ ПРОГРАМА ОБРАЗОВНО-ВАСПИТНОГ РАДА НА СТРАНОМ ЈЕЗИКУ, ОДНОСНО ДВОЈЕЗИЧНО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ИЗ СТАВА 7. ОВОГ ЧЛАНА ПРОПИСУЈЕ МИНИСТАР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КАДА СЕ ОБРАЗОВАЊЕ СТИЧЕ НА ЈЕЗИКУ НАЦИОНАЛНЕ МАЊИНЕ, СТРАНОМ ЈЕЗИКУ ИЛИ ДВОЈЕЗИЧНО, УЧЕЊЕ СРПСКОГ ЈЕЗИКА ЈЕ ОБАВЕЗ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БРАЗОВНО-ВАСПИТНИ РАД ЗА УЧЕНИКЕ КОЈИ КОРИСТЕ ЗНАКОВНИ ЈЕЗИК, ОДНОСНО ПОСЕБНО ПИСМО ИЛИ ДРУГА ТЕХНИЧКА РЕШЕЊА ОСТВАРУЈЕ СЕ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aslov2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II. ШКОЛA</w:t>
      </w:r>
    </w:p>
    <w:p>
      <w:pPr>
        <w:pStyle w:val="Clan"/>
        <w:spacing w:before="12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3.</w:t>
      </w:r>
    </w:p>
    <w:p>
      <w:pPr>
        <w:pStyle w:val="Clan"/>
        <w:spacing w:before="12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ема програму образовања и васпитања који остварује, школа може да буде национална школа или страна школ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strike/>
          <w:lang w:val="sr-CS"/>
        </w:rPr>
        <w:t>Наставни</w:t>
      </w:r>
      <w:r>
        <w:rPr>
          <w:lang w:val="sr-CS"/>
        </w:rPr>
        <w:t xml:space="preserve"> </w:t>
      </w:r>
      <w:r>
        <w:rPr>
          <w:lang w:val="sr-RS"/>
        </w:rPr>
        <w:t>План и програм НАСТАВЕ И УЧЕЊ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онет на основу Закона остварује национална школ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Страни програм у складу са Законом остварује страна школ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Национална и страна школа</w:t>
      </w:r>
    </w:p>
    <w:p>
      <w:pPr>
        <w:pStyle w:val="Clan"/>
        <w:spacing w:before="12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7.</w:t>
      </w:r>
    </w:p>
    <w:p>
      <w:pPr>
        <w:pStyle w:val="Clan"/>
        <w:spacing w:before="12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ционална школа оснива се као јавна, а може да се оснује и као приватна школ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Страну школу оснива страна држава, страно ИЛИ ДОМАЋЕ правно или физичко лице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Јавна исправа коју издаје страна школа признаје се и изједначава са јавном исправом коју издаје национална школа, након спровођења поступка признавања стране школске исправе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Школа за образовање ученика са сметњам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у развоју И ИНВАЛИДИТЕТОМ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color w:val="FF0000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8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школи за образовање ученика са сметњама у развоју и инвалидитетом, школују се деца без обзира на врсту смет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Ради унапређивања инклузивног образовања и васпитања, школа за образовање ученика са сметњама у развоју И ИНВАЛИДИТЕТОМ, КАО И ШКОЛА КОЈА ИМА ОДЕЉЕЊЕ ЗА УЧЕНИКЕ СА СМЕТЊАМА У РАЗВОЈУ И ИНВАЛИДИТЕТОМ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пружа подршку школи у систему редовн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Школа у систему редовног образовања и васпитања у којој стичу образовање и ученици са сметњама у развоју и инвалидитетом може да ангажује васпитача, наставника или стручног сарадника, који је запослен у школи за образовање ученика са сметњама у развоју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ИНВАЛИДИТЕТОМ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Ангажовање запосленог из става 3. овог члана, врши се на основу мишљења интерресорне комисије за процену потреба за пружањем додатне образовне, здравствене или социјалне подршке ученику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Школа посебне педагошке оријентациј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Приватна школа може да се оснује и као школа посебне педагошке оријентације (Монтесори, Декроли, Штајнер и слични програми) када Министарство утврди да реализација њеног програма обезбеђује остваривање стандарда за завршетак основног образовања и васпитања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из става 1. овог члана мора да поседује сертификат. међународно признатог удружења школа исте педагошке оријентациј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А МОЖЕ ДА ОСТВАРУЈЕ И ПРОГРАМ ПОСЕБНЕ ПЕДАГОШКЕ ОРИЈЕНТАЦИЈЕ КАДА МИНИСТАРСТВО УТВРДИ ДА РЕАЛИЗАЦИЈА ТОГ ПРОГРАМА ОБЕЗБЕЂУЈЕ ОСТВАРИВАЊЕ СТАНДАРДА ЗА ЗАВРШЕТАК ОСНОВНОГ ОБРАЗОВАЊА И ВАСПИТА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ОГРАМИ ПЕДАГОШКЕ ОРИЈЕНТАЦИЈЕ ИЗ СТАВА 1. ОВОГ ЧЛАНА СУ: МОНТЕСОРИ ПРОГРАМ,  ДЕКРОЛИ ПРОГРАМ, ШТАЈНЕР ПРОГРАМ И СЛИЧНИ ПРОГРАМИ, ЗА КОЈЕ ШКОЛА КОЈА ИХ ОСТВАРУЈЕ ПОСЕДУЈЕ СЕРТИФИКАТ МЕЂУНАРОДНО ПРИЗНАТОГ УДРУЖЕЊА ШКОЛА ИСТЕ ПЕДАГОШКЕ ОРИЈЕНТАЦИЈ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III. ЦИЉЕВИ И ИСХОДИ ОСНОВНОГ </w:t>
        <w:br/>
        <w:t xml:space="preserve">ОБРАЗОВАЊА И ВАСПИТАЊА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</w:rPr>
      </w:pPr>
      <w:r>
        <w:rPr>
          <w:b/>
          <w:lang w:val="sr-RS"/>
        </w:rPr>
        <w:t>Циљеви основног образовања и васпитања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</w:rPr>
      </w:pPr>
      <w:r>
        <w:rPr>
          <w:b/>
          <w:lang w:val="sr-RS"/>
        </w:rPr>
        <w:t>Члан 21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Циљеви основног образовања и васпитања јесу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</w:rPr>
      </w:pPr>
      <w:r>
        <w:rPr>
          <w:strike/>
          <w:lang w:val="sr-RS"/>
        </w:rPr>
        <w:t>1) пун и усклађен интелектуални, емоционални, социјални, морални и физички развој сваког детета и ученика, у складу са његовим узрастом, развојним потребама и интересовањим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2) стицање квалитетних знања и вештина и формирање вредносних ставова, језичке, математичке, научне, уметничке, културне, медијске, техничке, финансијске и информатичке писмености, неопходних за наставак школовања и активну укљученост у живот породице и заједнице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3) развој стваралачких способности, креативности, естетске перцепције и укуса, као и изражавање на језицима различитих уметности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4) развој способности проналажења, анализирања, примене и саопштавања информација, уз вешто и ефикасно коришћење медија и информационо-комуникационих технологиј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5) оспособљавање за решавање проблема, повезивање и примену знања и вештина у даљем образовању и свакодневном животу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6) развој мотивације за учење и оспособљавање за самостално учење и образовање током целог живот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7) развој свести о себи, самоиницијативе, способности самовредновања и изражавања свог мишљењ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8) оспособљавање за доношење ваљаних одлука о избору даљег образовања и занимања, сопственог развоја и будућег живот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9) развој кључних компетенција потребних за живот у савременом друштву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0) развој и практиковање здравог начина живота, свести о важности сопственог здравља и безбедности, потребе неговања и развоја физичких способности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1) развој свести о значају одрживог развоја, заштите и очувања природе и животне средине, еколошке етике и заштите животињ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2) развој способности комуницирања, дијалога, осећања солидарности, квалитетне и ефикасне сарадње са другима и спoсобности за тимски рад и неговање другарства и пријатељств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3) развијање способности за улогу одговорног грађанина, за живот у демократски уређеном и хуманом друштву заснованом на поштовању људских и грађанских права, као и основних вредности правде, истине, слободе, поштења и личне одговорности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4) формирање ставова, уверења и система вредности, развој личног и националног идентитета, развијање свести и осећања припадности држави Србији, поштовање и неговање српског језика и свог матерњег језика, традиције и културе српског народа, националних мањина и етничких заједница, других народа, развијање мултикултурализма, поштовање и очување националног и светског културног наслеђ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5) развој и поштовање расне, националне, културне, језичке, верске, родне и узрасне равноправности и толеранције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>ОСНОВНИ ЦИЉЕВИ ОСНОВНОГ ОБРАЗОВАЊА И ВАСПИТАЊА ЈЕСУ: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ЕЗБЕЂИВАЊЕ ДОБРОБИТИ И ПОДРШКА ЦЕЛОВИТОМ РАЗВОЈУ УЧЕНИКА; 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ЕЗБЕЂИВАЊЕ ПОДСТИЦАЈНОГ И  БЕЗБЕДНОГ ОКРУЖЕЊА ЗА ЦЕЛОВИТИ РАЗВОЈ УЧЕНИКА, РАЗВИЈАЊЕ НЕНАСИЛНОГ ПОНАШАЊА И УСПОСТАВЉАЊЕ НУЛТЕ ТОЛЕРАНЦИЈЕ ПРЕМА НАСИЉУ;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ВЕОБУХВАТНА УКЉУЧЕНОСТ УЧЕНИКА У СИСТЕМ ОБРАЗОВАЊА И ВАСПИТАЊА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ВИЈАЊЕ И ПРАКТИКОВАЊЕ ЗДРАВИХ ЖИВОТНИХ СТИЛОВА, СВЕСТИ О ВАЖНОСТИ СОПСТВЕНОГ ЗДРАВЉА И БЕЗБЕДНОСТИ, ПОТРЕБЕ НЕГОВАЊА И РАЗВОЈА ФИЗИЧКИХ СПОСОБНОСТИ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ВИЈАЊЕ СВЕСТИ О ЗНАЧАЈУ ОДРЖИВОГ РАЗВОЈА, ЗАШТИТЕ И ОЧУВАЊА ПРИРОДЕ И ЖИВОТНЕ СРЕДИНЕ И ЕКОЛОШКЕ ЕТИКЕ, ЗАШТИТЕ И ДОБРОБИТИ ЖИВОТИЊА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НТИНУИРАНО УНАПРЕЂИВАЊЕ КВАЛИТЕТА ПРОЦЕСА И ИСХОДА ОБРАЗОВАЊА И ВАСПИТАЊА ЗАСНОВАНОГ НА НАУЧНОМ САЗНАЊУ О ОБРАЗОВАЊУ И ВАСПИАТАЊУ И ОБРАЗОВНОЈ ПРАКСИ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ВИЈАЊЕ КОМПЕТЕНЦИЈА ЗА СНАЛАЖЕЊЕ И АКТИВНО УЧЕШЋЕ У САВРЕМЕНОМ ДРУШТВУ КОЈЕ СЕ МЕЊА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УН ИНТЕЛЕКТУАЛНИ, ЕМОЦИОНАЛНИ, СОЦИЈАЛНИ, МОРАЛНИ И ФИЗИЧКИ РАЗВОЈ СВАКОГ УЧЕНИКА, У СКЛАДУ СА ЊЕГОВИМ УЗРАСТОМ, РАЗВОЈНИМ ПОТРЕБАМА И ИНТЕРЕСОВАЊИМА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-3720" w:leader="none"/>
        </w:tabs>
        <w:spacing w:lineRule="auto" w:line="264"/>
        <w:ind w:left="0" w:firstLine="1440"/>
        <w:rPr>
          <w:lang w:val="sr-RS"/>
        </w:rPr>
      </w:pPr>
      <w:r>
        <w:rPr>
          <w:lang w:val="sr-RS"/>
        </w:rPr>
        <w:t>РАЗВИЈАЊЕ КЉУЧНИХ КОМПЕТЕНЦИЈА ЗА ЦЕЛОЖИВОТНО УЧЕЊЕ И МЕЂУПРЕДМЕТНИХ КОМПЕТЕНЦИЈА У СКЛАДУ СА РАЗВОЈЕМ САВРЕМЕНЕ НАУКЕ И ТЕХНОЛОГИЈЕ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-3720" w:leader="none"/>
        </w:tabs>
        <w:spacing w:lineRule="auto" w:line="264"/>
        <w:ind w:left="0" w:firstLine="1440"/>
        <w:rPr>
          <w:lang w:val="sr-RS"/>
        </w:rPr>
      </w:pPr>
      <w:r>
        <w:rPr>
          <w:lang w:val="sr-RS"/>
        </w:rPr>
        <w:t>РАЗВОЈ СВЕСТИ О СЕБИ, СТВАРАЛАЧКИХ СПОСОБНОСТИ, КРИТИЧКОГ МИШЉЕЊА, МОТИВАЦИЈЕ ЗА УЧЕЊЕ, СПОСОБНОСТИ ЗА ТИМСКИ РАД, СПОСОБНОСТИ САМОВРЕДНОВАЊА, САМОИНИЦИЈАТИВЕ И ИЗРАЖАВАЊА СВОГ МИШЉЕЊА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-3720" w:leader="none"/>
        </w:tabs>
        <w:spacing w:lineRule="auto" w:line="264"/>
        <w:ind w:left="0" w:firstLine="1440"/>
        <w:rPr>
          <w:lang w:val="sr-RS"/>
        </w:rPr>
      </w:pPr>
      <w:r>
        <w:rPr>
          <w:lang w:val="sr-RS"/>
        </w:rPr>
        <w:t>ОСПОСОБЉАВАЊЕ ЗА ДОНОШЕЊЕ ВАЉАНИХ ОДЛУКА О ИЗБОРУ ДАЉЕГ ОБРАЗОВАЊА И ЗАНИМАЊА, СОПСТВЕНОГ РАЗВОЈА И БУДУЋЕГ ЖИВОТА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-3720" w:leader="none"/>
        </w:tabs>
        <w:spacing w:lineRule="auto" w:line="264"/>
        <w:ind w:left="0" w:firstLine="1440"/>
        <w:rPr>
          <w:lang w:val="sr-RS"/>
        </w:rPr>
      </w:pPr>
      <w:r>
        <w:rPr>
          <w:lang w:val="sr-RS"/>
        </w:rPr>
        <w:t>РАЗВИЈАЊЕ ОСЕЋАЊА СОЛИДАРНОСТИ, РАЗУМЕВАЊА И КОНСТРУКТИВНЕ САРАДЊЕ СА ДРУГИМА И НЕГОВАЊЕ ДРУГАРСТВА И ПРИЈАТЕЉСТВА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-3720" w:leader="none"/>
        </w:tabs>
        <w:spacing w:lineRule="auto" w:line="264"/>
        <w:ind w:left="0" w:firstLine="1440"/>
        <w:rPr>
          <w:lang w:val="sr-RS"/>
        </w:rPr>
      </w:pPr>
      <w:r>
        <w:rPr>
          <w:lang w:val="sr-RS"/>
        </w:rPr>
        <w:t>РАЗВИЈАЊЕ ПОЗИТИВНИХ ЉУДСКИХ ВРЕДНОСТИ;</w:t>
      </w:r>
    </w:p>
    <w:p>
      <w:pPr>
        <w:pStyle w:val="Normal"/>
        <w:numPr>
          <w:ilvl w:val="0"/>
          <w:numId w:val="3"/>
        </w:numPr>
        <w:tabs>
          <w:tab w:val="clear" w:pos="1440"/>
          <w:tab w:val="left" w:pos="-3720" w:leader="none"/>
        </w:tabs>
        <w:spacing w:lineRule="auto" w:line="264"/>
        <w:ind w:left="0" w:firstLine="1440"/>
        <w:rPr>
          <w:lang w:val="sr-RS"/>
        </w:rPr>
      </w:pPr>
      <w:r>
        <w:rPr>
          <w:lang w:val="sr-RS"/>
        </w:rPr>
        <w:t>РАЗВИЈАЊЕ КОМПЕНТЕНЦИЈА ЗА РАЗУМЕВАЊЕ И ПОШТОВАЊЕ ПРАВА ДЕТЕТА, ЉУДСКИХ ПРАВА, ГРАЂАНСКИХ СЛОБОДА И СПОСОБНОСТИ ЗА ЖИВОТ У ДЕМОКРАТСКИ УРЕЂЕНОМ И ПРАВЕДНОМ ДРУШТВУ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ВОЈ И ПОШТОВАЊЕ РАСНЕ, НАЦИОНАЛНЕ, КУЛТУРНЕ, ЈЕЗИЧКЕ, ВЕРСКЕ, РОДНЕ, ПОЛНЕ И УЗРАСНЕ РАВНОПРАВНОСТИ, ТОЛЕРАНЦИЈЕ И УВАЖАВАЊЕ РАЗЛИЧИТОСТИ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ВИЈАЊЕ ЛИЧНОГ И НАЦИОНАЛНОГ ИДЕНТИТЕТА, РАЗВИЈАЊЕ СВЕСТИ И ОСЕЋАЊА ПРИПАДНОСТИ РЕПУБЛИЦИ СРБИЈИ, ПОШТОВАЊЕ И НЕГОВАЊЕ СРПСКОГ ЈЕЗИКА И МАТЕРЊЕГ ЈЕЗИКА, ТРАДИЦИЈЕ И КУЛТУРЕ СРПСКОГ НАРОДА, НАЦИОНАЛНИХ МАЊИНА И ДРУГИХ НАРОДА, РАЗВИЈАЊЕ ИНТЕРКУЛТУРАЛНОСТИ, ПОШТОВАЊЕ И ОЧУВАЊЕ НАЦИОНАЛНЕ И СВЕТСКЕ КУЛТУРНЕ БАШТИНЕ; 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ВЕЋАЊЕ ЕФИКАСНОСТИ УПОТРЕБЕ СВИХ РЕСУРСА ОБРАЗОВАЊА И ВАСПИТАЊА, ЗАВРШАВАЊЕ ОБРАЗОВАЊА У ПРЕДВИЂЕНОМ РОКУ СА МИНИМАЛНИМ ПРОДУЖЕТКОМ ТРАЈАЊА И СМАЊЕНИМ НАПУШТАЊЕМ ШКОЛОВАЊА;</w:t>
      </w:r>
    </w:p>
    <w:p>
      <w:pPr>
        <w:pStyle w:val="CommentText"/>
        <w:numPr>
          <w:ilvl w:val="0"/>
          <w:numId w:val="3"/>
        </w:numPr>
        <w:spacing w:lineRule="auto" w:line="264" w:before="0" w:after="0"/>
        <w:ind w:left="0"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ВЕЋАЊЕ ЕФИКАСНОСТИ ОБРАЗОВАЊА И ВАСПИТАЊА И УНАПРЕЂИВАЊЕ ОБРАЗОВНОГ НИВОА СТАНОВНИШТВА РЕПУБЛИКЕ СРБИЈ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ДРЖАВЕ ЗАСНОВАНЕ НА ЗНАЊУ.</w:t>
      </w:r>
    </w:p>
    <w:p>
      <w:pPr>
        <w:pStyle w:val="Normal"/>
        <w:tabs>
          <w:tab w:val="clear" w:pos="1440"/>
          <w:tab w:val="left" w:pos="1152" w:leader="none"/>
        </w:tabs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/>
          <w:color w:val="FF0000"/>
          <w:sz w:val="24"/>
          <w:szCs w:val="24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ПШТЕ МЕЂУПРЕДМЕТНЕ  КОМПЕТЕНЦИЈЕ ЗА КРАЈ ОСНОВНОГ ОБРАЗОВАЊА И ВАСПИТАЊ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1А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>ЦИЉ ОРИЈЕНТАЦИЈЕ КА ОПШТИМ МЕЂУПРЕДМЕТНИМ КОМПЕТЕНЦИЈАМА И КЉУЧНИМ КОМПЕТЕНЦИЈАМА ЈЕ ДИНАМИЧНИЈЕ И АНГАЖОВАНИЈЕ КОМБИНОВАЊЕ ЗНАЊА, ВЕШТИНА И СТАВОВА РЕЛЕВАНТНИХ ЗА РАЗЛИЧИТЕ РЕАЛНЕ КОНТЕКСТЕ КОЈИ ЗАХТЕВАЈУ ЊИХОВУ ФУНКЦИОНАЛНУ ПРИМЕНУ.</w:t>
      </w:r>
    </w:p>
    <w:p>
      <w:pPr>
        <w:pStyle w:val="Normal"/>
        <w:spacing w:lineRule="auto" w:line="264"/>
        <w:ind w:firstLine="1440"/>
        <w:rPr>
          <w:lang w:val="sr-RS" w:eastAsia="en-US"/>
        </w:rPr>
      </w:pPr>
      <w:r>
        <w:rPr>
          <w:lang w:val="sr-RS" w:eastAsia="en-US"/>
        </w:rPr>
        <w:t xml:space="preserve">ОПШТЕ МЕЂУПРЕДМЕТНЕ КОМПЕТЕНЦИЈЕ ЗАСНИВАЈУ СЕ НА КЉУЧНИМ КОМПЕТЕНЦИЈАМА. РАЗВИЈАЈУ  КРОЗ  НАСТАВУ  СВИХ ПРЕДМЕТА,  ПРИМЕЊИВЕ  СУ  У  РАЗЛИЧИТИМ  СИТУАЦИЈАМА  И  КОНТЕКСТИМА ПРИ РЕШАВАЊУ РАЗЛИЧИТИХ ПРОБЛЕМА И ЗАДАТАКА И НЕОПХОДНЕ СВИМ  УЧЕНИЦИМА  ЗА  ЛИЧНО  ОСТВАРЕЊЕ  И  РАЗВОЈ,  УКЉУЧИВАЊЕ  У ДРУШТВЕНЕ  ТОКОВЕ  И  ЗАПОШЉАВАЊЕ  И  ЧИНЕ ОСНОВУ ЗА ЦЕЛОЖИВОТНО УЧЕЊЕ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ОПШТЕ МЕЂУПРЕДМЕТНЕ КОМПЕТЕНЦИЈЕ ЗА КРАЈ ОСНОВНОГ ОБРАЗОВАЊА И ВАСПИТАЊА У РЕПУБЛИЦИ СРБИЈИ СУ: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КОМПЕТЕНЦИЈА ЗА УЧЕЊЕ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ОДГОВОРНО УЧЕШЋЕ У ДЕМОКРАТСКОМ ДРУШТВУ;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ЕСТЕТИЧКА КОМПЕТЕНЦИЈА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КОМУНИКАЦИЈА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ОДГОВОРАН ОДНОС ПРЕМА ОКОЛИНИ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ОДГОВОРАН ОДНОС ПРЕМА ЗДРАВЉУ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ПРЕДУЗИМЉИВОСТ И ОРИЈЕНТАЦИЈА КА ПРЕДУЗЕТНИШТВУ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РАД СА ПОДАЦИМА И ИНФОРМАЦИЈАМА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РЕШАВАЊЕ ПРОБЛЕМА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САРАДЊА; </w:t>
      </w:r>
    </w:p>
    <w:p>
      <w:pPr>
        <w:pStyle w:val="Normal"/>
        <w:numPr>
          <w:ilvl w:val="0"/>
          <w:numId w:val="1"/>
        </w:numPr>
        <w:spacing w:lineRule="auto" w:line="264"/>
        <w:ind w:left="0" w:firstLine="1440"/>
        <w:rPr>
          <w:lang w:val="sr-RS" w:eastAsia="en-US"/>
        </w:rPr>
      </w:pPr>
      <w:r>
        <w:rPr>
          <w:lang w:val="sr-RS" w:eastAsia="en-US"/>
        </w:rPr>
        <w:t>ДИГИТАЛНА КОМПЕТЕНЦИЈА.</w:t>
      </w:r>
    </w:p>
    <w:p>
      <w:pPr>
        <w:pStyle w:val="Normal"/>
        <w:spacing w:lineRule="auto" w:line="264"/>
        <w:ind w:left="144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Исходи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2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кон завршетка основног образовања и васпитања ученици ће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) имати усвојен интегрисани систем научно заснованих знања о природи и друштву и бити способни да тако стечена знања примењују и размењују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2) умети да ефикасно усмено и писмено комуницирају</w:t>
      </w:r>
      <w:r>
        <w:rPr>
          <w:b/>
          <w:lang w:val="sr-RS"/>
        </w:rPr>
        <w:t xml:space="preserve"> </w:t>
      </w:r>
      <w:r>
        <w:rPr>
          <w:lang w:val="sr-RS"/>
        </w:rPr>
        <w:t>на српском, односно на српском и језику националне мањине и најмање једном страном језику користећи се разноврсним вербалним, визуелним и симболичким средствим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3) бити функционално писмени у математичком, научном и финансијском домену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4) умети да ефикасно и критички користе научна знања и технологију, уз показивање одговорности према свом животу, животу других и животној средини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5) бити способни да разумеју различите форме уметничког изражавања и да их користе за сопствено изражавањ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6) бити оспособљени за самостално учењ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7) бити способни да прикупљају, анализирају и критички процењују информациј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8) моћи да идентификују и решавају проблеме и доносе одлуке користећи критичко и креативно мишљење и релевантна знањ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9) бити спремни да прихвате изазове и промене уз одговоран однос према себи и својим активностим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0) бити одговорни према сопственом здрављу и његовом очувању, ПРИМЕЊИВАТИ УСВОЈЕНЕ ЗДРАВСТВЕНЕ НАВИКЕ НЕОПХОДНЕ ЗА АКТИВАН И ЗДРАВ ЖИВОТНИ СТИЛ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1) умети да препознају и уваже људска и дечја права и бити способни да активно учествују у њиховом остваривању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2) имати развијено осећање припадности сопственој породици, нацији и култури, познавати сопствену традицију и доприносити њеном очувању и развоју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13) знати и поштовати традицију, идентитет и културу других заједница и бити способни да сарађују са њиховим припадницима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4) бити способни да ефикасно и конструктивно раде као чланови тима, групе, организације и заједнице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aslov2"/>
        <w:spacing w:before="0" w:after="0"/>
        <w:ind w:left="142" w:right="142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IV. ПРОГРАМИ И ОРГАНИЗАЦИЈА</w:t>
      </w:r>
    </w:p>
    <w:p>
      <w:pPr>
        <w:pStyle w:val="Naslov2"/>
        <w:spacing w:before="0" w:after="0"/>
        <w:ind w:left="142" w:right="142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ОБРАЗОВНО-ВАСПИТНОГ РАДА </w:t>
      </w:r>
    </w:p>
    <w:p>
      <w:pPr>
        <w:pStyle w:val="Naslov2"/>
        <w:spacing w:before="0" w:after="0"/>
        <w:ind w:left="142" w:right="142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ограми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3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2"/>
        <w:rPr/>
      </w:pPr>
      <w:r>
        <w:rPr>
          <w:lang w:val="sr-RS"/>
        </w:rPr>
        <w:t>Образовно-васпитни рад У ШКОЛИ</w:t>
      </w:r>
      <w:r>
        <w:rPr>
          <w:color w:val="00B050"/>
          <w:lang w:val="sr-RS"/>
        </w:rPr>
        <w:t xml:space="preserve"> </w:t>
      </w:r>
      <w:r>
        <w:rPr>
          <w:lang w:val="sr-RS"/>
        </w:rPr>
        <w:t>остварује се на основу школског програма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 xml:space="preserve">Школа може да остварује и: 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 xml:space="preserve">1) школски програм за образовање одраслих; 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>2) школски програм за музичко образовање;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 xml:space="preserve">3) школски програм за балетско образовање; 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>4) индивидуални програм српског језика, односно језика националне мањине за ученике који не познају језик на којем се изводи настава;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 xml:space="preserve">5) припремни предшколски програм; 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>6) друге програме усмерене на унапређивање и повећање квалитета образовно-васпитног рада.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>ИЗУЗЕТНО, ШКОЛА МОЖЕ ДА ОСТВАРУЈЕ И ПРЕДШКОЛСКИ ПРОГРАМ, УКОЛИКО НИЈЕ МОГУЋЕ ОРГАНИЗОВАЊЕ ПРЕДШКОЛСКОГ ПРОГРАМА НА НИВОУ ПРЕДШКОЛСКЕ УСТАНОВЕ, УЗ САГЛАСНОСТ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2"/>
        <w:rPr>
          <w:lang w:val="sr-RS"/>
        </w:rPr>
      </w:pPr>
      <w:r>
        <w:rPr>
          <w:lang w:val="sr-RS"/>
        </w:rPr>
        <w:t>ШКОЛА ЗА ДЕЦУ СА СМЕТЊАМА У РАЗВОЈУ И ИНВАЛИДИТЕТОМ ОСТВАРУЈЕ ОБРАЗОВНО-ВАСПИТНИ РАД У СКЛАДУ СА ИНДИВИДУАЛНИМ ОБРАЗОВНИМ ПЛАНОМ УЧЕНИК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Модел центар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Члан 24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Модел центар је школа, која унутар школског програма остварује и друге програме и активности усмерене на унапређивање образовно-васпитног рада, повећање квалитета и доступности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Ближе услове на основу којих школа стиче статус модел центра и друга питања од значаја за рад модел центра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Наставни предмети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Члан 25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 школи се изучавају наставни предмети прописани наставним планом и програмом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Наставни предмети јесу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1) обавезни предмети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2) изборни предмети прописани Законом и наставним планом и програмом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3) и факултативни предмети, у складу са школским програм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 приватној школи, уместо изборних предмета прописаних наставним планом и програмом, школа може да реализује наставу других предмета према школском програм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Podnaslov2"/>
        <w:spacing w:before="12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БАВЕЗНИ ПРЕДМЕТИ, ИЗБОРНИ ПРОГРАМИ И АКТИВНОСТИ</w:t>
      </w:r>
    </w:p>
    <w:p>
      <w:pPr>
        <w:pStyle w:val="Podnaslov2"/>
        <w:spacing w:before="12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5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ШКОЛИ СЕ ИЗУЧАВАЈУ ОБАВЕЗНИ ПРЕДМЕТИ И ИЗБОРНИ ПРОГРАМИ И АКТИВНОСТИ ПРОПИСАНИ ПЛАНОМ И ПРОГРАМОМ НАСТАВЕ И УЧЕЊА, ПРЕМА ШКОЛСКОМ ПРОГРАМУ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 ПРИВАТНОЈ ШКОЛИ, УМЕСТО ИЗБОРНИХ ПРОГРАМА И АКТИВНОСТИ ПРОПИСАНИХ ПЛАНОМ И ПРОГРАМОМ НАСТАВЕ И УЧЕЊА, ШКОЛА МОЖЕ ДА РЕАЛИЗУЈЕ ДРУГЕ ПРОГРАМЕ И АКТИВНОСТИ ПРЕМА ШКОЛСКОМ ПРОГРАМ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Развојни план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26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Школа доноси развојни план у складу са Законом и овим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Развојни план школе садржи и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1) мере унапређивања образовно-васпитног рада на основу анализе резултата ученика на завршном испиту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2) мере за унапређивање доступности одговарајућих облика подршке и разумних прилагођавања и квалитета образовања и васпитања за децу и ученике којима је потребна додатна подршк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3) мере превенције насиља и повећања сарадње међу ученицима, наставницима и родитељим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4) мере превенције осипања ученик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5) друге мере усмерене на достизање циљева образовања и васпитања који превазилазе садржај појединих наставних предмет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6) план припреме за завршни испит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7) план укључивања школе у националне и међународне развојне пројекте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8) план стручног усавршавања наставника, стручних сарадника и директор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9) мере за увођење иновативних метода наставе, учења и оцењивања ученик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0) план напредовања и стицања звања наставника и стручних сарадник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1) план укључивања родитеља, односно старатеља у рад школе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2) план сарадње и умрежавања са другим школама и установама;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13) друга питања од значаја за развој школе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Развојни план садржи и мерила за праћење остваривања развојног плана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Развојни план служи као ослонац за израду школског програма и годишњег плана рада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А ДОНОСИ РАЗВОЈНИ ПЛАН У СКЛАДУ СА ЗАКОНОМ И ОВИМ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РАЗВОЈНИ ПЛАН ШКОЛЕ САДРЖИ ПРИОРИТЕТЕ У ОСТВАРИВАЊУ ОБРАЗОВНО-ВАСПИТНОГ РАДА, ПЛАН И НОСИОЦЕ АКТИВНОСТИ, КРИТЕРИЈУМЕ И МЕРИЛА ЗА ВРЕДНОВАЊЕ ПЛАНИРАНИХ АКТИВНОСТИ И ДРУГА ПИТАЊА ОД ЗНАЧАЈА ЗА РАЗВОЈ УСТАНОВЕ, И ТО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1) МЕРЕ УНАПРЕЂИВАЊА ОБРАЗОВНО-ВАСПИТНОГ РАДА НА ОСНОВУ АНАЛИЗЕ РЕЗУЛТАТА УЧЕНИКА НА ЗАВРШНОМ ИСПИТУ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2) МЕРЕ ЗА УНАПРЕЂИВАЊЕ ДОСТУПНОСТИ ОДГОВАРАЈУЋИХ ОБЛИКА ПОДРШКЕ И РАЗУМНИХ ПРИЛАГОЂАВАЊА И КВАЛИТЕТА ОБРАЗОВАЊА И ВАСПИТАЊА ЗА ДЕЦУ И УЧЕНИКЕ КОЈИМА ЈЕ ПОТРЕБНА ДОДАТНА ПОДРШК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3) МЕРЕ ПРЕВЕНЦИЈЕ НАСИЉА И ПОВЕЋАЊА САРАДЊЕ МЕЂУ УЧЕНИЦИМА, НАСТАВНИЦИМА И РОДИТЕЉИМ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4) МЕРЕ ПРЕВЕНЦИЈЕ ОСИПАЊА УЧЕНИК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5) ДРУГЕ МЕРЕ УСМЕРЕНЕ НА ДОСТИЗАЊЕ ЦИЉЕВА ОБРАЗОВАЊА И ВАСПИТАЊА КОЈИ ПРЕВАЗИЛАЗЕ САДРЖАЈ ПОЈЕДИНИХ НАСТАВНИХ ПРЕДМЕТ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6) ПЛАН ПРИПРЕМЕ ЗА ЗАВРШНИ ИСПИТ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7) ПЛАН УКЉУЧИВАЊА ШКОЛЕ У НАЦИОНАЛНЕ И МЕЂУНАРОДНЕ РАЗВОЈНЕ ПРОЈЕКТЕ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8) ПЛАН СТРУЧНОГ УСАВРШАВАЊА НАСТАВНИКА, СТРУЧНИХ САРАДНИКА И ДИРЕКТОР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9) МЕРЕ ЗА УВОЂЕЊЕ ИНОВАТИВНИХ МЕТОДА НАСТАВЕ, УЧЕЊА И ОЦЕЊИВАЊА УЧЕНИКА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10) ПЛАН НАПРЕДОВАЊА И СТИЦАЊА ЗВАЊА НАСТАВНИКА И СТРУЧНИХ САРАДНИКА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1) ПЛАН УКЉУЧИВАЊА РОДИТЕЉА, ОДНОСНО ДРУГОГ ЗАКОНСКОГ ЗАСТУПНИКА У РАД ШКОЛ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12) ПЛАН САРАДЊЕ И УМРЕЖАВАЊА СА ДРУГИМ ШКОЛАМА И УСТАНОВАМА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3) ДРУГА ПИТАЊА ОД ЗНАЧАЈА ЗА РАЗВОЈ ШКОЛЕ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>РАЗВОЈНИ ПЛАН САДРЖИ КРИТЕРИЈУМЕ И МЕРИЛА ЗА ПРАЋЕЊЕ ОСТВАРИВАЊА РАЗВОЈНОГ ПЛАНА И СЛУЖИ КАО ОСЛОНАЦ ЗА ИЗРАДУ ШКОЛСКОГ ПРОГРАМА И ГОДИШЊЕГ ПЛАНА РАДА ШКОЛЕ.</w:t>
      </w:r>
    </w:p>
    <w:p>
      <w:pPr>
        <w:pStyle w:val="Normal"/>
        <w:spacing w:lineRule="auto" w:line="264"/>
        <w:ind w:firstLine="567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ЛАН И ПРОГРАМ НАСТАВЕ И УЧЕЊА ОСНОВНОГ ОБРАЗОВАЊА И ВАСПИТАЊА</w:t>
      </w:r>
      <w:bookmarkStart w:id="0" w:name="clan_72"/>
      <w:bookmarkEnd w:id="0"/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ЧЛАН 26А.</w:t>
      </w:r>
    </w:p>
    <w:p>
      <w:pPr>
        <w:pStyle w:val="Normal"/>
        <w:spacing w:lineRule="auto" w:line="264"/>
        <w:rPr>
          <w:rFonts w:ascii="Times New Roman" w:hAnsi="Times New Roman" w:cs="Times New Roman"/>
          <w:i/>
          <w:i/>
          <w:sz w:val="24"/>
          <w:szCs w:val="24"/>
          <w:lang w:val="sr-RS" w:eastAsia="en-US"/>
        </w:rPr>
      </w:pPr>
      <w:r>
        <w:rPr>
          <w:rFonts w:cs="Times New Roman"/>
          <w:i/>
          <w:sz w:val="24"/>
          <w:szCs w:val="24"/>
          <w:lang w:val="sr-RS" w:eastAsia="en-US"/>
        </w:rPr>
      </w:r>
    </w:p>
    <w:p>
      <w:pPr>
        <w:pStyle w:val="Normal"/>
        <w:spacing w:lineRule="auto" w:line="264"/>
        <w:ind w:firstLine="1440"/>
        <w:rPr>
          <w:lang w:val="sr-RS" w:eastAsia="en-US"/>
        </w:rPr>
      </w:pPr>
      <w:r>
        <w:rPr>
          <w:lang w:val="sr-RS" w:eastAsia="en-US"/>
        </w:rPr>
        <w:t>ПЛАН НАСТАВЕ И УЧЕЊА У ОСНОВНОМ ОБРАЗОВАЊУ И ВАСПИТАЊУ САДРЖИ:</w:t>
      </w:r>
    </w:p>
    <w:p>
      <w:pPr>
        <w:pStyle w:val="ListParagraph"/>
        <w:numPr>
          <w:ilvl w:val="0"/>
          <w:numId w:val="2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ЛИСТУ ОБАВЕЗНИХ ПРЕДМЕТА И ИЗБОРНИХ ПРОГРАМА И АКТИВНОСТИ ПО РАЗРЕДИМА; </w:t>
      </w:r>
    </w:p>
    <w:p>
      <w:pPr>
        <w:pStyle w:val="ListParagraph"/>
        <w:numPr>
          <w:ilvl w:val="0"/>
          <w:numId w:val="2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КУПАН ГОДИШЊИ ФОНД ЧАСОВА ПО ПРЕДМЕТИМА, ПРОГРАМИМА И АКТИВНОСТИМА; </w:t>
      </w:r>
    </w:p>
    <w:p>
      <w:pPr>
        <w:pStyle w:val="ListParagraph"/>
        <w:numPr>
          <w:ilvl w:val="0"/>
          <w:numId w:val="2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ЕДЕЉНИ ФОНД ЧАСОВА ПО ПРЕДМЕТИМА, ПРОГРАМИМА И АКТИВНОСТИМА.</w:t>
      </w:r>
    </w:p>
    <w:p>
      <w:pPr>
        <w:pStyle w:val="Normal"/>
        <w:spacing w:lineRule="auto" w:line="264"/>
        <w:ind w:firstLine="1440"/>
        <w:rPr>
          <w:lang w:val="sr-RS" w:eastAsia="en-US"/>
        </w:rPr>
      </w:pPr>
      <w:r>
        <w:rPr>
          <w:lang w:val="sr-RS" w:eastAsia="en-US"/>
        </w:rPr>
        <w:t>ПРОГРАМ НАСТАВЕ И УЧЕЊА У ОСНОВНОМ ОБРАЗОВАЊУ И ВАСПИТАЊУ САДРЖИ: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ЦИЉЕВЕ ОСНОВНОГ ОБРАЗОВАЊА И ВАПИТАЊА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ЦИЉЕВЕ УЧЕЊА ПРЕДМЕТА, ИЗБОРНИХ ПРОГРАМА И АКТИВНОСТИ ПО РАЗРЕДИМА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ОПШТЕ ПРЕДМЕТНЕ КОМПЕТЕНЦИЈЕ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СПЕЦИФИЧНЕ ПРЕДМЕТНЕ КОМПЕТЕНЦИЈЕ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ИСХОДЕ УЧЕЊА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ОБРАЗОВНЕ СТАНДАРДЕ ЗА ОСНОВНО ОБРАЗОВАЊЕ И ВАСПИТАЊЕ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ЉУЧНЕ ПОЈМОВЕ САДРЖАЈА СВАКОГ ПРЕДМЕТА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ПУТСТВО ЗА ДИДАКТИЧКО-МЕТОДИЧКО ОСТВАРИВАЊЕ ПРОГРАМА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ПУТСТВО ЗА ФОРМАТИВНО И СУМАТИВНО ОЦЕЊИВАЊЕ УЧЕНИКА;</w:t>
      </w:r>
    </w:p>
    <w:p>
      <w:pPr>
        <w:pStyle w:val="ListParagraph"/>
        <w:numPr>
          <w:ilvl w:val="0"/>
          <w:numId w:val="5"/>
        </w:numPr>
        <w:spacing w:lineRule="auto" w:line="264" w:before="0" w:after="0"/>
        <w:ind w:left="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ПРИЛАГОЂАВАЊА ПРОГРАМА МУЗИЧКОГ И БАЛЕТСКОГ ОБРАЗОВАЊА И ВАСПИТАЊА, ОБРАЗОВАЊЕ И ВАСПИТАЊЕ УЧЕНИКА СА СМЕТЊАМА У РАЗВОЈУ И ИНВАЛИДИТЕТОМ, УЧЕНИКА СА ИЗУЗЕТНИМ СПОСОБНОСТИМА, ЗА ОБРАЗОВАЊЕ И ВАСПИТАЊЕ НА ЈЕЗИКУ НАЦИОНАЛНЕ МАЊИНЕ И ОБРАЗОВАЊЕ ОДРАСЛИХ.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Школски програм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7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ски програм је документ на основу којег се остварује развојни план и укупан образовно-васпитни рад у школи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ски програм представља основу на којој сваки наставник и стручни сарадник планира и реализује свој рад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ски програм омогућава оријентацију ученика и родитеља, односно старатеља у избору школе, праћење квалитета образовно-васпитног процеса и његових резултата, као и процену индивидуалног рада и напредовања сваког ученика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ски програм се доноси на основу наставног плана и програма у складу са Законом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Поједини делови школског програма иновирају се у току његовог остваривања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а објављује школски програм у складу са Законом и општим актом школе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ски програм садржи: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) циљеве школског програма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2) наставни план основног образовања и васпитања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3) програме обавезних и изборних предмета по разредима, са начинима и поступцима за њихово остваривањ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4) програм допунске и додатне настав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5) програм културних активности школ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6) програм школског спорта и спортских активности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7) програм заштите од насиља, злостављања и занемаривања и програми превенције других облика ризичног понашања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8) програм слободних активности ученика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9) програм професионалне оријентациј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0) програм здравствене заштит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1) програм социјалне заштит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2) програм заштите животне средин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3) програм сарадње са локалном самоуправом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4) програм сарадње са породицом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5) програм излета, екскурзија и наставе у природи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6) програм рада школске библиотеке;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17) начин остваривања других области развојног плана школе који утичу на образовно-васпитни рад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Индивидуални образовни планови свих ученика који се образују по индивидуалном образовном плану чине прилог школског програма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Када школа реализује факултативни предмет, његов програм саставни је део школског програма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Саставни део школског програма је и програм безбедности и здравља на раду који обухвата заједничке активности школе, родитеља, односно старатеља и јединице локалне самоуправе, усмерене на развој свести за спровођење и унапређивање безбедности и здравља на раду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Школски програм за образовање одраслих, школски програм за музичко образовање и васпитање, школски програм за балетско образовање и васпитање, предшколски програм, односно припремни предшколски програм део су школског програма када их школа остварује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У оквиру школског програма основна музичка, односно основна балетска школа може да остварује и програм музичког, односно балетског васпитања и образовања за децу предшколског узраста у трајању до једне године.</w:t>
      </w:r>
    </w:p>
    <w:p>
      <w:pPr>
        <w:pStyle w:val="1tekst"/>
        <w:spacing w:before="0" w:after="0"/>
        <w:ind w:right="-7" w:firstLine="1440"/>
        <w:jc w:val="both"/>
        <w:rPr>
          <w:strike/>
          <w:color w:val="000000"/>
          <w:lang w:val="sr-RS"/>
        </w:rPr>
      </w:pPr>
      <w:r>
        <w:rPr>
          <w:strike/>
          <w:color w:val="000000"/>
          <w:lang w:val="sr-RS"/>
        </w:rPr>
        <w:t>У оквиру школског програма, за децу и ученике који не познају српски језик, школа може да реализује и програм за стицање елементарних знања из српског језика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 xml:space="preserve">ОСНОВНО ОБРАЗОВАЊЕ И ВАСПИТАЊЕ ОСТВАРУЈЕ СЕ НА ОСНОВУ ШКОЛСКОГ ПРОГРАМ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СКИ ПРОГРАМ ОМОГУЋАВА ОРИЈЕНТАЦИЈУ УЧЕНИКА И РОДИТЕЉА, ОДНОСНО ДРУГОГ ЗАКОНСКОГ ЗАСТУПНИКА У ИЗБОРУ ШКОЛЕ, ПРАЋЕЊЕ КВАЛИТЕТА ОБРАЗОВНО-ВАСПИТНОГ ПРОЦЕСА И ЊЕГОВИХ РЕЗУЛТАТА, КАО И ПРОЦЕНУ ИНДИВИДУАЛНОГ РАДА И НАПРЕДОВАЊА СВАКОГ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СКИ ПРОГРАМ СЕ ДОНОСИ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ОЈЕДИНИ ДЕЛОВИ ШКОЛСКОГ ПРОГРАМА ИНОВИРАЈУ СЕ У ТОКУ ЊЕГОВОГ ОСТВАРИВА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ОБЈАВЉУЈЕ ШКОЛСКИ ПРОГРАМ У СКЛАДУ СА ЗАКОНОМ И ОПШТИМ АКТОМ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СКИ ПРОГРАМ САДРЖИ: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1) ЦИЉЕВЕ ШКОЛСКОГ ПРОГРАМ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2) ПЛАН НАСТАВЕ И УЧЕЊА ОСНОВНОГ ОБРАЗОВАЊА И ВАСПИТАЊА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3) ПРОГРАМЕ ОБАВЕЗНИХ ПРЕДМЕТА ПО РАЗРЕДИМА, СА НАЧИНИМА И ПОСТУПЦИМА ЗА ЊИХОВО ОСТВАРИВАЊ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4) ИЗБОРНЕ ПРОГРАМЕ ПО РАЗРЕДИМА, СА НАЧИНИМА И ПОСТУПЦИМА ЗА ЊИХОВО ОСТВАРИВАЊ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5) ПРОГРАМЕ АКТИВНОСТИ ПО РАЗРЕДИМА, СА НАЧИНИМА И ПОСТУПЦИМА ЗА ЊИХОВО ОСТВАРИВАЊ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6) ПРОГРАМ ДОПУНСКЕ И ДОДАТНЕ НАСТАВЕ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7) ПРОГРАМ КУЛТУРНИХ АКТИВНОСТИ ШКОЛ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8) ПРОГРАМ ШКОЛСКОГ СПОРТА И СПОРТСКО-РЕКРЕАТИВНИХ  АКТИВНОСТИ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9) ПРОГРАМ ЗАШТИТЕ ОД НАСИЉА, ЗЛОСТАВЉАЊА И ЗАНЕМАРИВАЊА, ПРОГРАМ СПРЕЧАВАЊА ДИСКРИМИНАЦИЈЕ И ПРОГРАМИ ПРЕВЕНЦИЈЕ ДРУГИХ ОБЛИКА РИЗИЧНОГ ПОНАШАЊ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0) ПРОГРАМ ВАННАСТАВНИХ АКТИВНОСТИ УЧЕНИК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1) ПРОГРАМ ПРОФЕСИОНАЛНЕ ОРИЈЕНТАЦИЈ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2) ПРОГРАМ ЗДРАВСТВЕНЕ ЗАШТИТ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13) ПРОГРАМ СОЦИЈАЛНЕ ЗАШТИТЕ;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4) ПРОГРАМ ЗАШТИТЕ ЖИВОТНЕ СРЕДИН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5) ПРОГРАМ САРАДЊЕ СА ЛОКАЛНОМ САМОУПРАВОМ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6) ПРОГРАМ САРАДЊЕ СА ПОРОДИЦОМ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7) ПРОГРАМ ИЗЛЕТА, ЕКСКУРЗИЈА И НАСТАВЕ У ПРИРОДИ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8) ПРОГРАМ РАДА ШКОЛСКЕ БИБЛИОТЕК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9) НАЧИН ОСТВАРИВАЊА ДРУГИХ ОБЛАСТИ РАЗВОЈНОГ ПЛАНА ШКОЛЕ КОЈИ УТИЧУ НА ОБРАЗОВНО-ВАСПИТНИ РА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ИНДИВИДУАЛНИ ОБРАЗОВНИ ПЛАНОВИ СВИХ УЧЕНИКА КОЈИ СЕ ОБРАЗУЈУ ПО ИНДИВИДУАЛНОМ ОБРАЗОВНОМ ПЛАНУ ЧИНЕ ПРИЛОГ ШКОЛСКОГ ПРОГРАМ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СКИ ПРОГРАМ, НАРОЧИТО У ШКОЛИ ЗА ОБРАЗОВАЊЕ УЧЕНИКА СА СМЕТЊАМА У РАЗВОЈУ И ИНВАЛИДИТЕТОМ, САДРЖИ И: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152" w:leader="none"/>
        </w:tabs>
        <w:ind w:left="0" w:firstLine="1440"/>
        <w:rPr>
          <w:lang w:val="sr-RS"/>
        </w:rPr>
      </w:pPr>
      <w:r>
        <w:rPr>
          <w:lang w:val="sr-RS"/>
        </w:rPr>
        <w:t>НАЧИН ПРИЛАГОЂАВАЊА РАДА И УСЛОВА У КОЈИМА СЕ ИЗВОДИ ОБРАЗОВНО-ВАСПИТНИ РАД;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152" w:leader="none"/>
        </w:tabs>
        <w:ind w:left="0" w:firstLine="1440"/>
        <w:rPr>
          <w:lang w:val="sr-RS"/>
        </w:rPr>
      </w:pPr>
      <w:r>
        <w:rPr>
          <w:lang w:val="sr-RS"/>
        </w:rPr>
        <w:t>НАЧИН ПРИЛАГОЂАВАЊА ЦИЉЕВА И ИСХОДА, КАО И САДРЖАЈА ОБРАЗОВНО-ВАСПИТНОГ РАДА; И</w:t>
      </w:r>
    </w:p>
    <w:p>
      <w:pPr>
        <w:pStyle w:val="Normal"/>
        <w:numPr>
          <w:ilvl w:val="0"/>
          <w:numId w:val="4"/>
        </w:numPr>
        <w:tabs>
          <w:tab w:val="clear" w:pos="1440"/>
          <w:tab w:val="left" w:pos="1152" w:leader="none"/>
        </w:tabs>
        <w:ind w:left="0" w:firstLine="1440"/>
        <w:rPr>
          <w:lang w:val="sr-RS"/>
        </w:rPr>
      </w:pPr>
      <w:r>
        <w:rPr>
          <w:lang w:val="sr-RS"/>
        </w:rPr>
        <w:t>НАЧИН ОСТВАРИВАЊА ДОДАТНЕ ПОДРШКЕ ЗА УЧЕНИКЕ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САСТАВНИ ДЕО ШКОЛСКОГ ПРОГРАМА ЈЕ И ПРОГРАМ БЕЗБЕДНОСТИ И ЗДРАВЉА НА РАДУ КОЈИ ОБУХВАТА ЗАЈЕДНИЧКЕ АКТИВНОСТИ ШКОЛЕ, РОДИТЕЉА,</w:t>
      </w:r>
      <w:r>
        <w:rPr>
          <w:b/>
          <w:lang w:val="sr-RS"/>
        </w:rPr>
        <w:t xml:space="preserve"> </w:t>
      </w:r>
      <w:r>
        <w:rPr>
          <w:lang w:val="sr-RS"/>
        </w:rPr>
        <w:t>ОДНОСНО ДРУГИХ ЗАКОНСКИХ ЗАСТУПНИКА И ЈЕДИНИЦЕ ЛОКАЛНЕ САМОУПРАВЕ, УСМЕРЕНЕ НА РАЗВОЈ СВЕСТИ ЗА СПРОВОЂЕЊЕ И УНАПРЕЂИВАЊЕ БЕЗБЕДНОСТИ И ЗДРАВЉА НА РАД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СКИ ПРОГРАМ ЗА ОБРАЗОВАЊЕ ОДРАСЛИХ, ШКОЛСКИ ПРОГРАМ ЗА МУЗИЧКО ОБРАЗОВАЊЕ И ВАСПИТАЊЕ, ШКОЛСКИ ПРОГРАМ ЗА БАЛЕТСКО ОБРАЗОВАЊЕ И ВАСПИТАЊЕ, ПРИПРЕМНИ ПРЕДШКОЛСКИ ПРОГРАМ И ИЗУЗЕТНО ПРЕДШКОЛСКИ ПРОГРАМ ДЕО СУ ШКОЛСКОГ ПРОГРАМА КАДА ИХ ШКОЛА ОСТВАРУЈ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ОКВИРУ ШКОЛСКОГ ПРОГРАМА ОСНОВНА МУЗИЧКА, ОДНОСНО ОСНОВНА БАЛЕТСКА ШКОЛА МОЖЕ ДА ОСТВАРУЈЕ И ПРОГРАМ МУЗИЧКОГ, ОДНОСНО БАЛЕТСКОГ ВАСПИТАЊА И ОБРАЗОВАЊА ЗА ДЕЦУ ПРЕДШКОЛСКОГ УЗРАСТА У ТРАЈАЊУ ДО ЈЕДНЕ ГОДИН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ОКВИРУ ШКОЛСКОГ ПРОГРАМА, ЗА ДЕЦУ И УЧЕНИКЕ КОЈИ НЕ ПОЗНАЈУ СРПСКИ ЈЕЗИК, ШКОЛА МОЖЕ ДА РЕАЛИЗУЈЕ И ПРОГРАМ ЗА СТИЦАЊЕ ЕЛЕМЕНТАРНИХ ЗНАЊА ИЗ СРПСКОГ ЈЕЗИКА.</w:t>
      </w:r>
    </w:p>
    <w:p>
      <w:pPr>
        <w:pStyle w:val="Normal"/>
        <w:spacing w:lineRule="auto" w:line="264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Годишњи план рад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 </w:t>
      </w:r>
      <w:bookmarkStart w:id="1" w:name="clan_89"/>
      <w:bookmarkEnd w:id="1"/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доноси годишњи план рада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ГОДИШЊИМ ПЛАНОМ РАДА ШКОЛЕ УТВРЂУЈУ СЕ ВРЕМЕ, МЕСТО, НАЧИН, НОСИОЦИ ОСТВАРИВАЊА ШКОЛСКОГ ПРОГРАМА И ДРУГА ПИТАЊА ОД ЗНАЧАЈА ЗА ОСТВАРИВАЊЕ ШКОЛСКОГ ПРОГРАМ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ГОДИШЊИ ПЛАН РАДА ШКОЛА ДОНОСИ У СКЛАДУ СА ШКОЛСКИМ КАЛЕНДАРОМ, РАЗВОЈНИМ ПЛАНОМ ШКОЛСКИМ ПРОГРАМОМ, ДО 15. СЕПТЕМБР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КОЛИКО У ТОКУ ШКОЛСКЕ ГОДИНЕ ДОЂЕ ДО ПРОМЕНЕ НЕКОГ ДЕЛА ГОДИШЊЕГ ПЛАНА РАДА, ШКОЛА ДОНОСИ ИЗМЕНУ ГОДИШЊЕГ ПЛАНА РАДА У ОДГОВАРАЈУЋЕМ ДЕЛУ.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Трајање основног образовања и васпитањ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Основно образовање и васпитање остварује се у трајању од осам година у два образовна циклуса, у складу са Законом, овим законом и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м</w:t>
      </w:r>
      <w:r>
        <w:rPr>
          <w:lang w:val="sr-RS"/>
        </w:rPr>
        <w:t xml:space="preserve">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рви циклус обухвата први, други, трећи и четврти разред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Други циклус обухвата пети, шести, седми и осми разре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Основно музичко образовање и васпитање траје од две до шест година и остварује се у два образовна циклуса, у складу са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м</w:t>
      </w:r>
      <w:r>
        <w:rPr>
          <w:lang w:val="sr-RS"/>
        </w:rPr>
        <w:t xml:space="preserve"> планом и програмом НАСТАВЕ И УЧЕЊА донетим на основу Зако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Основно балетско образовање и васпитање траје четири године и остварује се у два образовна циклуса, у складу са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м</w:t>
      </w:r>
      <w:r>
        <w:rPr>
          <w:lang w:val="sr-RS"/>
        </w:rPr>
        <w:t xml:space="preserve"> планом и програмом НАСТАВЕ И УЧЕЊА донетим на основу Зако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сновно музичко образовање и васпитање, основно балетско образовање и васпитање и основно образовање одраслих стиче се похађањем наставе или полагањем испи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Музичко, односно балетско образовање и васпитање за ученике са изразитим музичким, односно балетским способностима траје осам годин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Трајање основног образовања и васпитања може бити дуже или краће од трајања из ст. 1. и 7. овог члана, у зависности од постигнућа и напредовања ученик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У КОЈИ ЈЕ НАВРШИО 15 ГОДИНА ЖИВОТА ПРЕСТАЈЕ ОБАВЕЗА ПОХАЂАЊА ШКОЛЕ ИСТЕКОМ ТЕ ШКОЛСКЕ ГОДИ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А ЈЕ ДУЖНА ДА УЧЕНИКУ КОЈИ ЈЕ НАВРШИО 15 ГОДИНА ЖИВОТА, А НИЈЕ СТЕКАО ОСНОВНО ОБРАЗОВАЊЕ И ВАСПИТАЊЕ, ОМОГУЋИ ШКОЛОВАЊЕ ДО НАВРШЕНИХ 17 ГОДИНА ЖИВОТА, АКО ТО ЗАХТЕВА УЧЕНИК ИЛИ ЊЕГОВ РОДИТЕЉ, ОДНОСНО ДРУГИ ЗАКОНСКИ ЗАТУПНИК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КОЈИ ЈЕ НАВРШИО 15 ГОДИНА ЖИВОТА, А НИЈЕ СТЕКАО ОСНОВНО ОБРАЗОВАЊЕ И ВАСПИТАЊЕ, МОЖЕ ДА НАСТАВИ СТИЦАЊЕ ОБРАЗОВАЊА ПО ПРОГРАМУ ФУНКЦИОНАЛНОГ ОСНОВНОГ ОБРАЗОВАЊА ОДРАСЛИХ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Формирање одељења и група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Члан 31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Образовно-васпитни рад организује се у одељењу и у групама, а по потреби и индивидуал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Одељење истог разреда може да има до 30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 једном одељењу могу да буду до два ученика са сметњама у развоју и инвалидитет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Број ученика утврђен у ставу 2. овог члана умањује се за два по ученику који основно образовање и васпитање стиче остваривањем индивидуалног образовног плана, односно за три по ученику који основно образовање и васпитање стиче остваривањем индивидуалног образовног плана са прилагођеним стандардим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Образовно-васпитни рад од првог до четвртог разреда може да се организује и у комбинованом одељењ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Комбиновано одељење састављено од ученика два разреда може да има до 15 ученика, а одељење од три или четири разреда до десет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Одељење или група у школи за образовање ученика са сметњама у развоју може да има до десет ученика.</w:t>
      </w:r>
    </w:p>
    <w:p>
      <w:pPr>
        <w:pStyle w:val="Normal"/>
        <w:tabs>
          <w:tab w:val="clear" w:pos="1440"/>
          <w:tab w:val="left" w:pos="1152" w:leader="none"/>
        </w:tabs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РГАНИЗАЦИЈА ОБРАЗОВНО-ВАСПИТНОГ РАДА</w:t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1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БРАЗОВНО-ВАСПИТНИ РАД ОРГАНИЗУЈЕ СЕ У ОДЕЉЕЊУ, У ГРУПИ И ИНДИВИДУАЛ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ДЕЉЕЊЕ ИСТОГ РАЗРЕДА МОЖЕ ДА ИМА ДО 30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ЈЕДНОМ ОДЕЉЕЊУ МОГУ ДА БУДУ ДО ДВА УЧЕНИКА СА СМЕТЊАМА У РАЗВОЈУ И ИНВАЛИДИТЕТОМ.</w:t>
      </w:r>
    </w:p>
    <w:p>
      <w:pPr>
        <w:pStyle w:val="Normal"/>
        <w:ind w:firstLine="1440"/>
        <w:rPr/>
      </w:pPr>
      <w:r>
        <w:rPr>
          <w:lang w:val="sr-RS"/>
        </w:rPr>
        <w:t xml:space="preserve">БРОЈ УЧЕНИКА УТВРЂЕН У СТАВУ 2. ОВОГ ЧЛАНА УМАЊУЈЕ СЕ ЗА ДВА ПО УЧЕНИКУ КОЈИ ОСНОВНО ОБРАЗОВАЊЕ И ВАСПИТАЊЕ СТИЧЕ ОСТВАРИВАЊЕМ ИНДИВИДУАЛНОГ ОБРАЗОВНОГ ПЛАНА СА </w:t>
      </w:r>
      <w:r>
        <w:rPr>
          <w:lang w:val="sr-RS" w:eastAsia="en-US"/>
        </w:rPr>
        <w:t xml:space="preserve">ПРИЛАГОЂАВАЊЕМ НАЧИНА РАДА, КАО И УСЛОВА У КОЈИМА СЕ ИЗВОДИ ОБРАЗОВНО-ВАСПИТНИ РАД, ОДНОСНО СА УЧЕЊЕМ ЈЕЗИКА НА КОМЕ СЕ ОДВИЈА ОБРАЗОВНО-ВАСПИТНИ РАД </w:t>
      </w:r>
      <w:r>
        <w:rPr>
          <w:lang w:val="sr-RS"/>
        </w:rPr>
        <w:t>(ИОП1), ОДНОСНО ЗА ТРИ ПО УЧЕНИКУ КОЈИ ОСНОВНО ОБРАЗОВАЊЕ И ВАСПИТАЊЕ СТИЧЕ ОСТВАРИВАЊЕМ ИНДИВИДУАЛНОГ ОБРАЗОВНОГ ПЛАНА</w:t>
      </w:r>
      <w:r>
        <w:rPr>
          <w:lang w:val="sr-RS" w:eastAsia="en-US"/>
        </w:rPr>
        <w:t xml:space="preserve"> </w:t>
      </w:r>
      <w:r>
        <w:rPr>
          <w:lang w:val="sr-RS"/>
        </w:rPr>
        <w:t>СА ПРИЛАГОЂАВАЊЕМ ЦИЉЕВА, САДРЖАЈА И НАЧИНА ОСТВАРИВАЊА ПРОГРАМА НАСТАВЕ И УЧЕЊА И ИСХОДА ОБРАЗОВНО-ВАСПИТНОГ РАДА (У ДАЉЕМ ТЕКСТУ: ИОП2)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ОБРАЗОВНО-ВАСПИТНИ РАД ОД ПРВОГ ДО ЧЕТВРТОГ РАЗРЕДА МОЖЕ ДА СЕ ОРГАНИЗУЈЕ И У КОМБИНОВАНОМ ОДЕЉЕЊ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КОМБИНОВАНО ОДЕЉЕЊЕ САСТАВЉЕНО ОД УЧЕНИКА ДВА РАЗРЕДА МОЖЕ ДА ИМА ДО 15 УЧЕНИКА, А ОДЕЉЕЊЕ ОД ТРИ ИЛИ ЧЕТИРИ РАЗРЕДА ДО ДЕСЕТ УЧЕНИК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 ПРЕДМЕТЕ ЗА КОЈЕ ЈЕ ПОДЕЛА ОДЕЉЕЊА НА ГРУПЕ ПРЕДВИЂЕНА ПЛАНОМ И ПРОГРАМОМ НАСТАВЕ И УЧЕЊА ОРГАНИЗУЈЕ СЕ ОСТВАРИВАЊЕ ОБРАЗОВНО-ВАСПИТНОГ РАДА У ГРУП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ИЗУЗЕТНО, У ГРУПИ МОЖЕ ДА СЕ ОРГАНИЗУЈЕ И ОСТВАРИВАЊЕ НАСТАВЕ ИЗБОРНИХ ПРОГРАМА, УКОЛИКО НИЈЕ МОГУЋЕ ОРГАНИЗОВАЊЕ ОБРАЗОВНО-ВАСПИТНОГ РАДА НА НИВОУ ОДЕЉЕ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ГРУПА ИЗ СТАВА 8. ОВОГ ЧЛАНА, ПО ПРАВИЛУ, ФОРМИРА СЕ НА НИВОУ РАЗРЕДА И ИМА НАЈМАЊЕ 15, А НАЈВИШЕ ДО 30 УЧЕНИКА. ОБРАЗОВНО-ВАСПИТНИ РАД У ГРУПИ СА МАЊЕ ОД 15 УЧЕНИКА ОРГАНИЗУЈЕ СЕ УЗ САГЛАСНОСТ МИНИСТРА.</w:t>
      </w:r>
    </w:p>
    <w:p>
      <w:pPr>
        <w:pStyle w:val="Normal"/>
        <w:autoSpaceDE w:val="false"/>
        <w:ind w:firstLine="1440"/>
        <w:rPr/>
      </w:pPr>
      <w:r>
        <w:rPr>
          <w:lang w:val="sr-RS"/>
        </w:rPr>
        <w:t xml:space="preserve">ОДЕЉЕЊЕ ИЛИ ГРУПА У ШКОЛИ ЗА ОБРАЗОВАЊЕ УЧЕНИКА СА СМЕТЊАМА У РАЗВОЈУ И ИНВАЛИДИТЕТОМ МОЖЕ ДА ИМА ДО ДЕСЕТ УЧЕНИКА, А КАДА ОДЕЉЕЊЕ ЧИНЕ УЧЕНИЦИ СА СМЕТЊАМА КОЈЕ СЕ МАНИФЕСТУЈУ ИСТОВРЕМЕНО У НЕКОЛИКО ОБЛАСТИ, УСЛЕД ЧЕГА СЕ УЧЕНИК СУОЧАВА СА БРОЈНИМ ПРЕПРЕКАМА У ЗАДОВОЉЕЊУ ОСНОВНИХ ПОТРЕБА И ПОТРЕБНА ИМ ЈЕ НАЈКОМПЛЕКСНИЈА ПОДРШКА, ОДЕЉЕЊЕ ИСТОГ РАЗРЕДА ИМА ДО ШЕСТ УЧЕНИК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МУЗИЧКОЈ И БАЛЕТСКОЈ ШКОЛИ ОБРАЗОВНО - ВАСПИТНИ РАД ОРГАНИЗУЈЕ СЕ У ГРУПИ, У КЛАСИ И ИНДИВИДУАЛ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Настава </w:t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2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Настава је основа образовно-васпитног процеса у школи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Поред редовне наставе, која може да се организује полудневно и целодневно, у школи се организује допунска, додатна и припремна настава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која организује редовну полудневну наставу у две смене стара се да сви ученици равномерно похађају наставу у обе смене, смењујући се у једнаким временским интервалима, не дужим од једног месеца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ученике којима је потребна помоћ у савладавању програма и учењу, школа организује допунску наставу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ученике од четвртог до осмог разреда са посебним способностима, склоностима и интересовањима за поједине предмете, школа организује додатну наставу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ученике упућене на разредни и поправни испит, школа организује припремну наставу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Припремна настава се организује пре почетка испитног рока, у трајању од најмање пет радних дана са по два часа дневно за сваки предмет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ученике са сметњама у развоју и инвалидитетом остварује се додатна подршка у складу са индивидуалним образовним планом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организује припрему ученика за полагање завршног испита током другог полугодишта осмог разреда, а десет дана пре полагања испита најмање два часа днев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bookmarkStart w:id="2" w:name="SADRZAJ_040"/>
      <w:r>
        <w:rPr>
          <w:lang w:val="sr-RS"/>
        </w:rPr>
        <w:t>НАСТАВА ЈЕ ОСНОВА ОБРАЗОВНО-ВАСПИТНОГ ПРОЦЕСА У ШКОЛ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ОРЕД РЕДОВНЕ НАСТАВЕ, КОЈА МОЖЕ ДА СЕ ОРГАНИЗУЈЕ ПОЛУДНЕВНО И ЦЕЛОДНЕВНО, У ШКОЛИ СЕ ОРГАНИЗУЈЕ ДОПУНСКА, ДОДАТНА И ПРИПРЕМНА НАСТА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КОЈА ОРГАНИЗУЈЕ РЕДОВНУ ПОЛУДНЕВНУ НАСТАВУ У ДВЕ СМЕНЕ СТАРА СЕ ДА СВИ УЧЕНИЦИ РАВНОМЕРНО ПОХАЂАЈУ НАСТАВУ У ОБЕ СМЕНЕ, СМЕЊУЈУЋИ СЕ У ЈЕДНАКИМ ВРЕМЕНСКИМ ИНТЕРВАЛИМА, НЕ ДУЖИМ ОД ЈЕДНОГ МЕСЕЦ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ИЗУЗЕТНО, УКОЛИКО ИЗ ОБЈЕКТИВНИХ РАЗЛОГА ШКОЛА ИЗ СТАВА 3. ОВОГ ЧЛАНА НЕ МОЖЕ ДА ОБЕЗБЕДИ РАВНОМЕРНУ ПРОМЕНУ СМЕНА, НАСТАВУ ОРГАНИЗУЈЕ И БЕЗ ПРОМЕНЕ СМЕНА, У ДОГОВОРУ СА МИНИСТАРСТВОМ, ОДНОСНО НАДЛЕЖНОМ ШКОЛСКОМ УПРАВОМ. 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 УЧЕНИКЕ КОЈИМА ЈЕ ПОТРЕБНА ПОМОЋ У САВЛАДАВАЊУ ПРОГРАМА И УЧЕЊУ, ШКОЛА ОРГАНИЗУЈЕ ДОПУНСКУ НАСТАВ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 УЧЕНИКЕ ОД ЧЕТВРТОГ ДО ОСМОГ РАЗРЕДА СА ПОСЕБНИМ СПОСОБНОСТИМА, СКЛОНОСТИМА И ИНТЕРЕСОВАЊИМА ЗА ПОЈЕДИНЕ ПРЕДМЕТЕ, ШКОЛА ОРГАНИЗУЈЕ ДОДАТНУ НАСТАВ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 УЧЕНИКЕ УПУЋЕНЕ НА РАЗРЕДНИ И ПОПРАВНИ ИСПИТ, ШКОЛА ОРГАНИЗУЈЕ ПРИПРЕМНУ НАСТАВ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РИПРЕМНА НАСТАВА СЕ ОРГАНИЗУЈЕ ПРЕ ПОЧЕТКА ИСПИТНОГ РОКА, У ТРАЈАЊУ ОД НАЈМАЊЕ ПЕТ РАДНИХ ДАНА СА ПО ДВА ЧАСА ДНЕВНО ЗА СВАКИ ПРЕДМЕТ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 УЧЕНИКА КОМЕ ЈЕ ЗБОГ СМЕТЊИ У РАЗВОЈУ И ИНВЛИДИТЕТА, СПЕЦИФИЧНИХ ТЕШКОЋА У УЧЕЊУ, СОЦИЈАЛНЕ УСКРАЋЕНОСТИ И ДРУГИХ РАЗЛОГА ПОТРЕБНА ДОДАТНА ПОДРШКА У ОБРАЗОВАЊУ И ВАСПИТАЊУ, ШКОЛА МОЖЕ ДА РЕАЛИЗУЈЕ ИНДИВИДУАЛНУ НАСТАВУ КРОЗ ПРОГРАМЕ ПОДРШКЕ ДЕЦИ И УЧЕНИЦИМА СА СМЕТЊАМА У РАЗВОЈ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ИПРЕМУ УЧЕНИКА ЗА ПОЛАГАЊЕ ЗАВРШНОГ ИСПИТА ШКОЛА МОЖЕ ДА ОРГАНИЗУЈЕ ТОКОМ ДРУГОГ ПОЛУГОДИШТА ОСМОГ РАЗРЕДА, А ДУЖНА ЈЕ ДА ОРГАНИЗУЈЕ ПРИПРЕМУ УЧЕНИКА ЗА ПОЛАГАЊЕ ЗАВРШНОГ ИСПИТА ДЕСЕТ ДАНА ПРЕ ПОЛАГАЊА ИСПИТА У ТРАЈАЊУ НАЈМАЊЕ ДВА ЧАСА ДНЕВНО ИЗ ПРЕДМЕТА КОЈИ СУ ОБУХВАЋЕНИ ПОЛАГАЊЕМ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Разредна и предметна настава</w:t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bookmarkStart w:id="3" w:name="SADRZAJ_040"/>
      <w:r>
        <w:rPr>
          <w:rFonts w:cs="Times New Roman" w:ascii="Times New Roman" w:hAnsi="Times New Roman"/>
          <w:sz w:val="24"/>
          <w:szCs w:val="24"/>
          <w:lang w:val="sr-RS"/>
        </w:rPr>
        <w:t>Члан 34.</w:t>
      </w:r>
      <w:bookmarkEnd w:id="3"/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ученике првог циклуса организује се разредна настава, а за ученике другог циклуса предметна настава, а када постоје услови и заједничка настава више сродних предмета са интердисциплинарним садржајем, у складу са школским програмом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Изузетно, за ученике првог циклуса може да се организује предметна настава из страног језика, изборних и факултативних предмета, у складу са законом и наставним планом и програмом.</w:t>
      </w:r>
    </w:p>
    <w:p>
      <w:pPr>
        <w:pStyle w:val="Clan"/>
        <w:spacing w:before="0" w:after="0"/>
        <w:ind w:left="0" w:right="-7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припаднике националне мањине предметна настава може да се организује из српског језика и језика националне мањине са елементима националне културе од првог разред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bookmarkStart w:id="4" w:name="SADRZAJ_041"/>
      <w:bookmarkEnd w:id="4"/>
      <w:r>
        <w:rPr>
          <w:lang w:val="sr-RS"/>
        </w:rPr>
        <w:t xml:space="preserve">ЗА УЧЕНИКЕ ПРВОГ ЦИКЛУСА ОРГАНИЗУЈЕ СЕ РАЗРЕДНА НАСТАВА, А ЗА УЧЕНИКЕ ДРУГОГ ЦИКЛУСА ПРЕДМЕТНА НАСТАВА, А КАДА ПОСТОЈЕ УСЛОВИ И ЗАЈЕДНИЧКА НАСТАВА ВИШЕ СРОДНИХ ПРЕДМЕТА СА ИНТЕРДИСЦИПЛИНАРНИМ САДРЖАЈЕМ, У СКЛАДУ СА ШКОЛСКИМ ПРОГРАМ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ЗУЗЕТНО, ЗА УЧЕНИКЕ ПРВОГ ЦИКЛУСА МОЖЕ ДА СЕ ОРГАНИЗУЈЕ ПРЕДМЕТНА НАСТАВА ИЗ СТРАНОГ ЈЕЗИКА И ИЗБОРНИХ ПРОГРАМА, У СКЛАДУ СА ЗАКОНОМ И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RS"/>
        </w:rPr>
        <w:t>ИЗУЗЕТНО, У ШКОЛИ ЗА ОБРАЗОВАЊЕ УЧЕНИКА СА СМЕТЊАМА У РАЗВОЈУ И ИНВАЛИДИТЕТОМ, НАСТАВА У ДРУГОМ ЦИКЛУСУ МОЖЕ ДА СЕ ОРГАНИЗУЈЕ КАО РАЗРЕДНА НАСТАВА, У СКЛАДУ СА ШКОЛСКИМ ПРОГРАМ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 ПРИПАДНИКЕ НАЦИОНАЛНЕ МАЊИНЕ ПРЕДМЕТНА НАСТАВА МОЖЕ ДА СЕ ОРГАНИЗУЈЕ ИЗ ПРЕДМЕТА СРПСКИ ЈЕЗИК КАО НЕМАТЕРЊИ И ИЗБОРНОГ ПРОГРАМА ЈЕЗИК НАЦИОНАЛНЕ МАЊИНЕ СА ЕЛЕМЕНТИМА НАЦИОНАЛНЕ КУЛТУРЕ ОД ПРВОГ РАЗРЕД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5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дужна да за ученике четвртог разреда организује часове предметне наставе ради упознавања ученика са предметним наставницима који ће реализовати наставу у петом разред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Часови предметне наставе из става 1. овог члана планирaју се на основу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ог</w:t>
      </w:r>
      <w:r>
        <w:rPr>
          <w:lang w:val="sr-RS"/>
        </w:rPr>
        <w:t xml:space="preserve"> програма НАСТАВЕ И УЧЕЊА за четврти разред основног образовања и васпитања, у сарадњи учитеља и одговарајућих наставника предметне настав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асове предметне наставе за ученике четвртог разреда реализују сви наставници предметне наставе из става 1. овог члана, по два пута у току школске године, односно једанпут у току полугодиш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може, с истим циљем и на исти начин, да организује часове предметне наставе и за ученике од првог до трећег разред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bookmarkStart w:id="5" w:name="SADRZAJ_041"/>
      <w:bookmarkEnd w:id="5"/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Настава за ученике на кућном и болничком лечењ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7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може да организује образовно-васпитни рад као посебан облик рада за ученике на дужем кућном и болничком лечењу, уз сагласност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За ученике који због већих здравствених проблема или хроничних болести не могу да похађају наставу дуже од три недеље, настава се организује у кући, односно здравственој установ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Родитељ, односно старатељ је дужан да о потреби организовања наставе код куће или у здравственој установи обавести школ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 УЧЕНИКЕ КОЈИ ЗБОГ ВЕЋИХ ЗДРАВСТВЕНИХ ПРОБЛЕМА ИЛИ ХРОНИЧНИХ БОЛЕСТИ НЕ МОГУ ДА ПОХАЂАЈУ НАСТАВУ ДУЖЕ ОД ТРИ НЕДЕЉЕ, НАСТАВА СЕ ОРГАНИЗУЈЕ У КУЋНИМ УСЛОВИМА, ОДНОСНО У  ЗДРАВСТВЕНОЈ УСТАНОВ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РОДИТЕЉ,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ОДНОСНО ДРУГИ ЗАКОНСКИ ЗАСТУПНИК ЈЕ ДУЖАН ДА О ПОТРЕБИ ОРГАНИЗОВАЊА НАСТАВЕ ЗА УЧЕНИКА НА ДУЖЕМ КУЋНОМ И БОЛНИЧКОМ ЛЕЧЕЊУ ОБАВЕСТИ ШКОЛ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чин организовања наставе за ученике на дужем кућном и болничком лечењу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Настава код куће и на даљин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НАСТАВА КОД КУЋЕ 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8.</w:t>
      </w:r>
    </w:p>
    <w:p>
      <w:pPr>
        <w:pStyle w:val="Normal"/>
        <w:tabs>
          <w:tab w:val="clear" w:pos="1440"/>
          <w:tab w:val="left" w:pos="1152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Родитељ, односно старатељ има право да организује свом детету основношколско образовање и васпитање код куће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Родитељ, односно старатељ је дужан да до краја наставне године писмено обавести школу у коју је дете, односно ученик уписан о намери да за своје дете од следеће школске године организује наставу код куће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Школа из става 2. овог члана дужна је да организује полагање разредних испита из свих предмета у складу са наставним планом и програмом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Основношколско образовање и васпитање код куће мора да обезбеди остваривање прописаних циљева, исхода и стандарда постигнућа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За ученика са сметњама у развоју и инвалидитетом који стиче образовање код куће остваривањем индивидуалног образовног плана са прилагођеним стандардима, образовање и васпитање код куће обезбеђује остваривање прилагођених стандарда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Настава може да се остварује, на захтев родитеља, односно старатеља и као настава на даљину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О образовању на даљину школа одлучује на основу расположивих средстава, потребних за овај вид образовања и васпитања.</w:t>
      </w:r>
    </w:p>
    <w:p>
      <w:pPr>
        <w:pStyle w:val="Normal"/>
        <w:ind w:firstLine="1440"/>
        <w:rPr>
          <w:strike/>
        </w:rPr>
      </w:pPr>
      <w:r>
        <w:rPr>
          <w:rFonts w:cs="Times" w:ascii="Times" w:hAnsi="Times"/>
          <w:strike/>
          <w:color w:val="000000"/>
        </w:rPr>
        <w:t>Школа води евиденцију о образовању и васпитању ученика код куће и на даљину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rFonts w:cs="Times" w:ascii="Times" w:hAnsi="Times"/>
          <w:color w:val="000000"/>
          <w:lang w:val="sr-RS"/>
        </w:rPr>
        <w:tab/>
        <w:tab/>
      </w:r>
      <w:r>
        <w:rPr>
          <w:rFonts w:cs="Times" w:ascii="Times" w:hAnsi="Times"/>
          <w:strike/>
          <w:color w:val="000000"/>
        </w:rPr>
        <w:t>Ближе услове за остваривање и начин осигурања квалитета и вредновања наставе код куће и наставе на даљину прописује министар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РОДИТЕЉ, ОДНОСНО ДРУГИ ЗАКОНСКИ ЗАСТУПНИК ИМА ПРАВО ДА СВОМ ДЕТЕТУ ОМОГУЋИ СТИЦАЊЕ ОСНОВНОГ ОБРАЗОВАЊА И ВАСПИТАЊА КОД КУЋЕ, УЗ ОБЕЗБЕЂИВАЊЕ ТРОШКОВА ОБРАЗОВАЊА И ВАСПИТАЊ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РОДИТЕЉ, ОДНОСНО ДРУГИ ЗАКОНСКИ ЗАСТУПНИК ЈЕ ДУЖАН ДА ДО КРАЈА НАСТАВНЕ ГОДИНЕ ПИСМЕНО ОБАВЕСТИ  ШКОЛУ У КОЈУ ЈЕ УЧЕНИК УПИСАН О НАМЕРИ ДА ЗА СВОЈЕ ДЕТЕ ОД СЛЕДЕЋЕ ШКОЛСКЕ ГОДИНЕ ОРГАНИЗУЈЕ НАСТАВУ КОД КУЋЕ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ШКОЛА ИЗ СТАВА 2. ОВОГ ЧЛАНА ДУЖНА ЈЕ ДА ОРГАНИЗУЈЕ ПОЛАГАЊЕ РАЗРЕДНИХ ИСПИТА ИЗ СВИХ ПРЕДМЕТА У СКЛАДУ СА ПЛАНОМ И ПРОГРАМОМ НАСТАВЕ И УЧЕЊ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ОСНОВНОШКОЛСКО ОБРАЗОВАЊЕ И ВАСПИТАЊЕ КОД КУЋЕ МОРА ДА ОБЕЗБЕДИ ОСТВАРИВАЊЕ ПРОПИСАНИХ ЦИЉЕВА, ИСХОДА И СТАНДАРДА ПОСТИГНУЋА.</w:t>
      </w:r>
    </w:p>
    <w:p>
      <w:pPr>
        <w:pStyle w:val="Normal"/>
        <w:rPr/>
      </w:pPr>
      <w:r>
        <w:rPr>
          <w:lang w:val="sr-RS"/>
        </w:rPr>
        <w:tab/>
        <w:t>ЗА УЧЕНИКА СА СМЕТЊАМА У РАЗВОЈУ И ИНВАЛИДИТЕТОМ КОЈИ СТИЧЕ ОБРАЗОВАЊЕ КОД КУЋЕ ОСТВАРИВАЊЕМ ИОП-А 2, ОБРАЗОВАЊЕ И ВАСПИТАЊЕ КОД КУЋЕ ОБЕЗБЕЂУЈЕ ОСТВАРИВАЊЕ ПРИЛАГОЂЕНИХ ЦИЉЕВА И ИСХОДА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ШКОЛА ВОДИ ЕВИДЕНЦИЈУ О ОБРАЗОВАЊУ И ВАСПИТАЊУ УЧЕНИКА КОД КУЋЕ.</w:t>
      </w:r>
    </w:p>
    <w:p>
      <w:pPr>
        <w:pStyle w:val="Normal"/>
        <w:tabs>
          <w:tab w:val="clear" w:pos="1440"/>
          <w:tab w:val="left" w:pos="1152" w:leader="none"/>
        </w:tabs>
        <w:rPr/>
      </w:pPr>
      <w:r>
        <w:rPr>
          <w:lang w:val="sr-RS"/>
        </w:rPr>
        <w:tab/>
        <w:t>БЛИЖЕ УСЛОВЕ ЗА ОСТВАРИВАЊЕ И НАЧИН ОСИГУРАЊА КВАЛИТЕТА И ВРЕДНОВАЊА НАСТАВЕ КОД КУЋЕ,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НАСТАВА НА ДАЉИНУ</w:t>
      </w:r>
    </w:p>
    <w:p>
      <w:pPr>
        <w:pStyle w:val="Podnaslov2"/>
        <w:spacing w:before="0" w:after="0"/>
        <w:ind w:left="142" w:right="142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8А</w:t>
      </w:r>
    </w:p>
    <w:p>
      <w:pPr>
        <w:pStyle w:val="Clan"/>
        <w:spacing w:before="12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 xml:space="preserve">РОДИТЕЉ, ОДНОСНО ДРУГИ ЗАКОНСКИ ЗАСТУПНИК МОЖЕ ДА СЕ ОПРЕДЕЛИ ДА ЊЕГОВО ДЕТЕ  ОСНОВНОШКОЛСКО ОБРАЗОВАЊЕ И ВАСПИТАЊЕ СТИЧЕ НАСТАВОМ НА ДАЉИ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РОДИТЕЉ, ОДНОСНО ДРУГИ ЗАКОНСКИ ЗАСТУПНИК ДУЖАН ЈЕ ДА ПОДНЕСЕ ПИСАНИ ЗАХТЕВ ЗА ОРГАНИЗОВАЊЕ НАСТАВЕ НА ДАЉИНУ ШКОЛИ У КОЈОЈ ЊЕГОВО ДЕТЕ СТИЧЕ ОСНОВНОШКОЛСКО ОБРАЗОВАЊЕ И ВАСПИТАЊЕ ДО КРАЈА НАСТАВНЕ ГОДИНЕ ЗА СЛЕДЕЋУ ШКОЛСКУ ГОДИ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СТАВА НА ДАЉИНУ МОРА ДА ОБЕЗБЕДИ ОСТВАРИВАЊЕ ПРОПИСАНИХ ЦИЉЕВА, ИСХОДА И СТАНДАРДА ПОСТИГНУЋ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ЗА УЧЕНИКА СА СМЕТЊАМА У РАЗВОЈУ И ИНВАЛИДИТЕТОМ ЗА КОГА ЈЕ ОРГАНИЗОВАНА НАСТАВА НА ДАЉИНУ, А СТИЧЕ ОСНОВНОШКОЛСКО ОБРАЗОВАЊЕ И ВАСПИТАЊЕ ОСТВАРИВАЊЕМ ИОП-А 2, НАСТАВА НА ДАЉИНУ ОБЕЗБЕЂУЈЕ ОСТВАРИВАЊЕ ПРИЛАГОЂЕНИХ ЦИЉЕВА И ИСХОД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 ОБРАЗОВАЊУ НА ДАЉИНУ ШКОЛА ОДЛУЧУЈЕ НА ОСНОВУ РАСПОЛОЖИВИХ СРЕДСТАВА, ПОТРЕБНИХ ЗА ОВАЈ ВИД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ВОДИ ЕВИДЕНЦИЈУ О ОБРАЗОВАЊУ И ВАСПИТАЊУ УЧЕНИКА КОЈИ ОСНОВНОШКОЛСКО ОБРАЗОВАЊЕ И ВАСПИТАЊЕ СТИЧЕ НАСТАВОМ НА ДАЉИ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БЛИЖЕ УСЛОВЕ ЗА ОСТВАРИВАЊЕ И НАЧИН ОСИГУРАЊА КВАЛИТЕТА И ВРЕДНОВАЊА НАСТАВЕ НА ДАЉИНУ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Културне активности школ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Културне активности школе остварују се на основу програма културних активност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Културне активности обухватају: прославу дана школе, почетка и краја школске године и завршетка основношколског образовања и васпитања, прославе школских и државних празника, приредбе, представе, изложбе, концерте, такмичења и смотре, посете установама културе, заједничке активности школе и јединице локалне самоуправе и друге активности које доприносе проширењу утицаја школе на васпитање ученика и културном развоју окружења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рославе школских и државних празника, почетка и краја школске године и завршетка основношколског образовања и васпитања за ученике организују се у школи или у договору са јединицом локалне самоуправе у установама </w:t>
      </w:r>
      <w:r>
        <w:rPr>
          <w:strike/>
          <w:lang w:val="sr-RS"/>
        </w:rPr>
        <w:t>културе</w:t>
      </w:r>
      <w:r>
        <w:rPr>
          <w:lang w:val="sr-RS"/>
        </w:rPr>
        <w:t xml:space="preserve"> ИЗ ОБЛАСТИ КУЛТУРЕ И СПОРТА.</w:t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Програм школског спорта и спортских активности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ОГРАМ ШКОЛСКОГ СПОРТ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И СПОРТСКО-РЕКРЕАТИВНИХ АКТИВНОСТИ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Ради развоја и практиковања здравог начина живота, развоја свести о важности сопственог здравља и безбедности, о потреби неговања и развоја физичких способности, као и превенције насиља, наркоманије, малолетничке делинквенције, школа у оквиру школског програма, реализује и програм школског спорта, којим су обухваћени сви учениц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Школа је дужна да, у оквиру програма школског спорта, </w:t>
      </w:r>
      <w:r>
        <w:rPr>
          <w:strike/>
          <w:lang w:val="sr-RS"/>
        </w:rPr>
        <w:t>заједно</w:t>
      </w:r>
      <w:r>
        <w:rPr>
          <w:lang w:val="sr-RS"/>
        </w:rPr>
        <w:t xml:space="preserve"> У САРАДЊИ с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јединицом локалне самоуправе, организује недељу школског спорта најмање једном у току полугодиш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Недеља школског спорта обухвата такмичења свих ученика у спортским дисциплинама прилагођеним узрасту и могућностима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ПРОГРАМ НЕДЕЉЕ ШКОЛСКОГ СПОРТА ОБУХВАТА СПОРТСКО-РЕКРЕАТИВНЕ АКТИВНОСТИ СВИХ УЧЕНИКА, КАО И КУЛТУРНО – УМЕТНИЧКЕ МАНИФЕСТАЦИЈЕ НА ТЕМУ ИЗ ОБЛАСТИ ФИЗИЧКОГ И ЗДРАВСТВЕНОГ ВАСПИТАЊА</w:t>
      </w:r>
      <w:r>
        <w:rPr>
          <w:lang w:val="sr-CS"/>
        </w:rPr>
        <w:t>,</w:t>
      </w:r>
      <w:r>
        <w:rPr>
          <w:lang w:val="sr-RS"/>
        </w:rPr>
        <w:t xml:space="preserve"> У СКЛАДУ СА ПЛАНОМ И ПРОГРАМОМ НАСТАВЕ И УЧЕЊА.  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trike/>
          <w:sz w:val="24"/>
          <w:szCs w:val="24"/>
          <w:lang w:val="sr-RS"/>
        </w:rPr>
        <w:t xml:space="preserve">Програм заштите од насиља, злостављања и занемаривања и програми превенције других облика ризичног понашања 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trike/>
          <w:sz w:val="24"/>
          <w:szCs w:val="24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ОГРАМ ЗАШТИТЕ ОД НАСИЉА, ЗЛОСТАВЉАЊА И ЗАНЕМАРИВАЊА, ПРОГРАМ СПРЕЧАВАЊА ДИСКРИМИНАЦИЈЕ И ПРОГРАМИ ПРЕВЕНЦИЈЕ ДРУГИХ ОБЛИКА РИЗИЧНОГ ПОНАШАЊ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41. 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Програм заштите од насиља, злостављања и занемаривања,</w:t>
      </w:r>
      <w:r>
        <w:rPr/>
        <w:t xml:space="preserve"> </w:t>
      </w:r>
      <w:r>
        <w:rPr>
          <w:lang w:val="sr-RS"/>
        </w:rPr>
        <w:t>ПРОГРАМ СПРЕЧАВАЊА ДИСКРИМИНАЦИЈЕ и програми превенције других облика ризичног понашања, као што су, нарочито, употреба алкохола, дувана, психоактивних супстанци и малолетничка делинквенција, саставни су део школског програма и остварују се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Програми из става 1. овог члана остварују се кроз различите наставне и слободне активности са ученицима, запосленима, родитељима, односно </w:t>
      </w:r>
      <w:r>
        <w:rPr>
          <w:strike/>
          <w:lang w:val="sr-RS"/>
        </w:rPr>
        <w:t>старатељима</w:t>
      </w:r>
      <w:r>
        <w:rPr>
          <w:lang w:val="sr-RS"/>
        </w:rPr>
        <w:t xml:space="preserve"> ДРУГИМ ЗАКОНСКИМ ЗАСТУПНИЦИМА у сарадњи са јединицом локалне самоуправе, у складу са утврђеним потребам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У остваривање програма из става 1. овог члана укључују се и физичка и правна лица са територије јединице локалне самоуправе, установе у области културе и спорта, вршњачки посредници, као и лица обучена за превенцију и интервенцију у случају насиља, злостављања и занемаривања, ДИСКРИМИНАЦИЈЕ и других облика ризичног понаша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Листу лица обучених за превенцију и интервенцију у случају насиља, злостављања и занемаривања, ДИСКРИМИНАЦИЈЕ и других облика ризичног понашања и листу школа које су својим активностима постале примери добре праксе у спровођењу програма из става 1. овог члана, утврђ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Ближе услове за утврђивање листа из става 4. овог члана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Листе из става 4. овог члана објављују се на званичној интернет страни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strike/>
          <w:lang w:val="sr-RS"/>
        </w:rPr>
        <w:t>Програм слободних активности ученика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Члан 42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Ради јачања образовно-васпитне делатности школе, подстицања индивидуалних склоности и интересовања, садржајног и целисходног коришћења слободног времена, као и ради богаћења друштвеног живота и разоноде ученика, развијања и неговања другарства и пријатељства, школа је дужна да реализује слободне активности ученика.</w:t>
      </w:r>
    </w:p>
    <w:p>
      <w:pPr>
        <w:pStyle w:val="Podnaslov2"/>
        <w:spacing w:before="0" w:after="0"/>
        <w:ind w:left="0" w:right="-6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trike/>
          <w:sz w:val="24"/>
          <w:szCs w:val="24"/>
          <w:lang w:val="sr-RS"/>
        </w:rPr>
        <w:t>Слободне активности организују се у области науке, технике, културе, уметности, медија и спорта.</w:t>
      </w:r>
    </w:p>
    <w:p>
      <w:pPr>
        <w:pStyle w:val="Podnaslov2"/>
        <w:spacing w:before="0" w:after="0"/>
        <w:ind w:left="0" w:right="-6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trike/>
          <w:sz w:val="24"/>
          <w:szCs w:val="24"/>
          <w:lang w:val="sr-RS"/>
        </w:rPr>
        <w:t>Школа посебну пажњу посвећује формирању музичке и драмске групе ученика, школског листа, фолклора и спортских секција.</w:t>
      </w:r>
    </w:p>
    <w:p>
      <w:pPr>
        <w:pStyle w:val="Podnaslov2"/>
        <w:spacing w:before="0" w:after="0"/>
        <w:ind w:left="0" w:right="-6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trike/>
          <w:sz w:val="24"/>
          <w:szCs w:val="24"/>
          <w:lang w:val="sr-RS"/>
        </w:rPr>
        <w:t>Школа је обавезна да за ученике, у оквиру својих капацитета, бесплатно организује спортске секције.</w:t>
      </w:r>
    </w:p>
    <w:p>
      <w:pPr>
        <w:pStyle w:val="Podnaslov2"/>
        <w:spacing w:before="0" w:after="0"/>
        <w:ind w:left="0" w:right="-7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trike/>
          <w:sz w:val="24"/>
          <w:szCs w:val="24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ОГРАМ ВАННАСТАВНИХ АКТИВНОСТИ УЧЕНИК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2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РАДИ ЈАЧАЊА ОБРАЗОВНО-ВАСПИТНЕ ДЕЛАТНОСТИ ШКОЛЕ, ПОДСТИЦАЊА ИНДИВИДУАЛНИХ СКЛОНОСТИ И ИНТЕРЕСОВАЊА, САДРЖАЈНОГ И ЦЕЛИСХОДНОГ КОРИШЋЕЊА СЛОБОДНОГ ВРЕМЕНА, КАО И РАДИ БОГАЋЕЊА ДРУШТВЕНОГ ЖИВОТА И РАЗОНОДЕ УЧЕНИКА, РАЗВИЈАЊА И НЕГОВАЊА ДРУГАРСТВА И ПРИЈАТЕЉСТВА, ШКОЛА ЈЕ ДУЖНА ДА РЕАЛИЗУЈЕ ВАННАСТАВНE АКТИВНОСТИ УЧЕНИКА У ОБЛАСТИ НАУКЕ, ТЕХНИКЕ, КУЛТУРЕ, УМЕТНОСТИ, МЕДИЈА И СПОР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ПОСЕБНУ ПАЖЊУ ПОСВЕЋУЈЕ ФОРМИРАЊУ МУЗИЧКЕ И ДРАМСКЕ ГРУПЕ УЧЕНИКА, ШКОЛСКОГ ЛИСТА, ФОЛКЛОРА И СПОРТСКИХ СЕКЦИЈ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ОБАВЕЗНА ДА ЗА УЧЕНИКЕ, У ОКВИРУ СВОЈИХ КАПАЦИТЕТА, БЕСПЛАТНО ОРГАНИЗУЈЕ СПОРТСКЕ СЕКЦИЈЕ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офесионална оријентација ученик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3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Школа у сарадњи са установaма за професионалну оријентацију помаже родитељима, односно </w:t>
      </w:r>
      <w:r>
        <w:rPr>
          <w:strike/>
          <w:lang w:val="sr-RS"/>
        </w:rPr>
        <w:t>старатељима</w:t>
      </w:r>
      <w:r>
        <w:rPr>
          <w:lang w:val="sr-RS"/>
        </w:rPr>
        <w:t xml:space="preserve"> ДРУГИМ ЗАКОНСКИМ ЗАСТУПНИЦИМ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ученицима у избору средње школе и занимања, према склоностима и способностима ученика и у том циљу прати њихов развој и информише их о карактеру и условима рада појединих заним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Ради праћења индивидуалних склоности ученика и пружања помоћи ученицима и њиховим родитељима</w:t>
      </w:r>
      <w:r>
        <w:rPr>
          <w:b/>
          <w:lang w:val="sr-RS"/>
        </w:rPr>
        <w:t xml:space="preserve">, </w:t>
      </w:r>
      <w:r>
        <w:rPr>
          <w:lang w:val="sr-RS"/>
        </w:rPr>
        <w:t xml:space="preserve">односно </w:t>
      </w:r>
      <w:r>
        <w:rPr>
          <w:strike/>
          <w:lang w:val="sr-RS"/>
        </w:rPr>
        <w:t>старатељима</w:t>
      </w:r>
      <w:r>
        <w:rPr>
          <w:lang w:val="sr-RS"/>
        </w:rPr>
        <w:t xml:space="preserve"> ДРУГИМ ЗАКОНСКИМ ЗАСТУПНИЦИМ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у избору средње школе и занимања, школа формира тим за професионалну оријентацију, у чијем саставу су стручни сарадници и наставниц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RS"/>
        </w:rPr>
        <w:t>Тим за професионалну оријентацију реализује програм професионалне оријентације за ученике седмог и осмог разред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Здравствена заштита ученика у школи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44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Школа сарађује са здравственим установама у спровођењу здравствене заштите ученика, посебно у обављању лекарских прегледа деце која полазе у први разред, спровођењу редовних систематских лекарских прегледа и вакцинација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А САРАЂУЈЕ СА ЗДРАВСТВЕНИМ УСТАНОВАМА У СПРОВОЂЕЊУ ЗДРАВСТВЕНЕ ЗАШТИТЕ УЧЕНИКА,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Заштита животне средин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6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штита животне средине обухвата активности усмерене на развој еколошке свести, као и очување природних ресурс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чување природних ресурса из става 1. овог члана обухвата и упознавање са коришћењем и рационалном употребом тих ресурса у области енергетик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доприноси заштити животне средине остваривањем програма заштите животне средине – локалним еколошким акцијама, заједничким активностима школе, родитеља</w:t>
      </w:r>
      <w:r>
        <w:rPr>
          <w:b/>
          <w:lang w:val="sr-RS"/>
        </w:rPr>
        <w:t xml:space="preserve">, </w:t>
      </w:r>
      <w:r>
        <w:rPr>
          <w:lang w:val="sr-RS"/>
        </w:rPr>
        <w:t xml:space="preserve">односно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ИХ ЗАКОНСКИХ ЗАСТУПНИК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јединице локалне самоуправе у анализи стања животне средине и акција за заштиту животне средине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ограм сарадње са породицом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8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Школа подстиче и негује партнерски однос са родитељима, односно </w:t>
      </w:r>
      <w:r>
        <w:rPr>
          <w:strike/>
          <w:lang w:val="sr-RS"/>
        </w:rPr>
        <w:t>старатељима</w:t>
      </w:r>
      <w:r>
        <w:rPr>
          <w:lang w:val="sr-RS"/>
        </w:rPr>
        <w:t xml:space="preserve"> ДРУГИМ ЗАКОНСКИМ ЗАСТУПНИЦИМ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ученика, заснован на принципима међусобног разумевања, поштовања и повер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Програмом сарадње са породицом, школа дефинише области, садржај и облике сарадње са родитељима, односно </w:t>
      </w:r>
      <w:r>
        <w:rPr>
          <w:strike/>
          <w:lang w:val="sr-RS"/>
        </w:rPr>
        <w:t>старатељима</w:t>
      </w:r>
      <w:r>
        <w:rPr>
          <w:lang w:val="sr-RS"/>
        </w:rPr>
        <w:t xml:space="preserve"> ДРУГИМ ЗАКОНСКИМ ЗАСТУПНИЦИМ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еце и ученика, који обухватају детаљно информисање, саветовање, укључивање у наставне и остале активности школе и консултовање у доношењу одлука око безбедносних, наставних, организационих и финансијских питања, с циљем унапређивања квалитета образовања и васпитања, као и обезбеђивања свеобухватности и трајности васпитно-образовних утицај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Програм сарадње са породицом обухвата и организацију отвореног дана школе сваког месеца, када родитељи, односно </w:t>
      </w:r>
      <w:r>
        <w:rPr>
          <w:strike/>
          <w:lang w:val="sr-RS"/>
        </w:rPr>
        <w:t>старатељи</w:t>
      </w:r>
      <w:r>
        <w:rPr>
          <w:lang w:val="sr-RS"/>
        </w:rPr>
        <w:t xml:space="preserve"> ДРУГИ ЗАКОНСКИ ЗАСТУПНИЦ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могу да присуствују образовно-васпитном рад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Ради праћења успешности програма сарадње са породицом, школа, на крају сваког полугодишта, организује анкетирање родитеља, односно</w:t>
      </w:r>
      <w:r>
        <w:rPr>
          <w:lang w:val="sr-CS"/>
        </w:rPr>
        <w:t xml:space="preserve">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ИХ ЗАКОНСКИХ ЗАСТУПНИКА, у погледу њиховог задовољства програмом сарадње са породицом и у погледу њихових сугестија за наредно полугодишт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Мишљење родитеља, односно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ИХ ЗАКОНСКИХ ЗАСТУПНИКА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обијено као резултат анкетирања, узима се у обзир у поступку вредновања квалитета рада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Излети, екскурзије и настава у природи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4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Школа може да планира и организује излете, екскурзије и наставу у природи, на начин и под условима утврђеним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м</w:t>
      </w:r>
      <w:r>
        <w:rPr>
          <w:lang w:val="sr-RS"/>
        </w:rPr>
        <w:t xml:space="preserve">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ограм излета, екскурзија и наставе у природи саставни је део школског програма и годишњег плана рада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 xml:space="preserve">Школе у сеоским срединама могу да буду центри за реализацију наставе у природи, односно заједничких активности ученика - школе домаћина и гостујуће школе, уколико испуњавају услове за реализацију програма наставе у природ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Е КОЈЕ ИМАЈУ ОДГОВАРАЈУЋЕ УСЛОВЕ, КАО И УСТАНОВЕ КОЈЕ СУ СПЕЦИЈАЛИЗОВАНЕ ЗА ОСТВАРИВАЊЕ КВАЛИТЕТНИХ ПРОГРАМА ЗА ДЕЦУ И УЧЕНИКЕ У ФУНКЦИЈИ АКТИВНОГ СЛОБОДНОГ ВРЕМЕНА, СА ПОСЕБНИМ УСМЕРЕЊЕМ НА СПОРТСКО-РЕКРЕАТИВНЕ АКТИВНОСТИ И КОЈЕ ИМАЈУ ОДГОВАРАЈУЋЕ УСЛОВЕ, МОГУ ДА БУДУ ЦЕНТРИ ЗА РЕАЛИЗАЦИЈУ НАСТАВЕ У ПРИРОДИ, КАО И ЗА РЕАЛИЗАЦИЈУ АКТИВНОСТИ УЧЕНИКА ВИШЕ ШКОЛА (ЦЕНТАР ДЕЧЈИХ ОДМАРАЛИШТА, ПИОНИРСКИ ГРАД И ДРУГЕ ОДГОВАРАЈУЋЕ УСТАНОВЕ НАМЕЊЕНЕ ДЕЦИ И УЧЕНИЦИМА)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Школска библиотек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ска библиотека је место библиотечко-информационе, васпитно-образовне и културне активности школ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школској библиотеци прикупља се, обрађује и ученицима, наставницима и стручним сарадницима даје на коришћење библиотечко-информациона грађа (књиге, серијске публикације и др.) и извор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Библиотека је дужна да у свом фонду прикупља уџбенике и друга наставна средства намењена ученицима са сметњама у развоју и инвалидитетом, као и стручну литературу за наставнике и стручне сарадник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датак школске библиотеке је да код ученика развија навике читања и коришћења библиотечких услуга, као и да ученике оспособљава да користе информације у свим облицима и на свим медијима и омогући им да овладају вештинама потребним за учење у току целог живо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 xml:space="preserve">Школа је дужна да има школску библиотеку,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ДУЖНА ДА ИМА ШКОЛСКУ БИБЛИОТЕКУ, У СКЛАДУ СА ЗАКОНОМ. МУЗИЧКА И БАЛЕТСКА ШКОЛА ИМА НОТОТЕКУ, А БАЛЕТСКА ШКОЛА И МЕДИЈАТЕК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RS"/>
        </w:rPr>
        <w:t>Програм рада школске библиотеке саставни је део школског програм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Дечје и ученичке организације у школи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1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може да има своје организације деце и ученика, а може да се повезује и са организацијама ван школе (Пријатељи деце Србије, Црвени крст, организација горана, планинара, извиђача и сл.)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МОЖЕ ДА ИМА СВОЈЕ ОРГАНИЗАЦИЈЕ ДЕЦЕ И УЧЕНИКА, А МОЖЕ ДА СЕ ПОВЕЗУЈЕ И СА ОРГАНИЗАЦИЈАМА ДЕЦЕ И УЧЕНИКА ВАН ШКОЛЕ (ОРГАНИЗАЦИЈА ГОРАНА, ПЛАНИНАРА, ИЗВИЂАЧА И СЛ.)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Вођење летописа и представљање рада школ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2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води летопис за сваку школску годину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Летопис садржи писане податке о активностима школе и реализацији образовно-васпитног рад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у публикацији представља програм и организацију рада, у складу са годишњим планом рада, као и права и дужности ученика, правила понашања, кућни ред и друге податке од значаја за представљање школе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публикацију из става 2. овог члана објављује на својој интернет страни до 1. октобра за текућу школску годину, а може је поделити ученицима у штампаном облику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има своју интернет стра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ДУЖНА ДА ВОДИ ЛЕТОПИС ЗА СВАКУ ШКОЛСКУ ГОДИ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ЛЕТОПИС САДРЖИ ПОДАТКЕ О АКТИВНОСТИМА ШКОЛЕ И РЕАЛИЗАЦИЈИ ОБРАЗОВНО-ВАСПИТНОГ РАДА, КАО И ДРУГЕ ПОДАТКЕ ОД ЗНАЧАЈА ЗА ПРЕДСТАВЉАЊЕ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lang w:val="sr-RS"/>
        </w:rPr>
        <w:t>ШКОЛА ЛЕТОПИС ОБЈАВЉУЈЕ НА СВОЈОЈ ИНТЕРНЕТ СТРАНИ ДО 1. ОКТОБРА ЗА ПРЕТХОДНУ ШКОЛСКУ ГОДИ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ДУЖНА ДА ИМА СВОЈУ ИНТЕРНЕТ СТРАНУ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Ученичке задруг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3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 школи може да се оснује ученичка задруга ради развоја позитивног односа ученика према раду, професионалне оријентације, повезивања наставе са светом рада, као и развоја позитивног односа према тимском рад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lang w:val="sr-RS"/>
        </w:rPr>
        <w:t>У ШКОЛИ МОЖЕ ДА СЕ ОСНУЈЕ УЧЕНИЧКА ЗАДРУГА РАДИ РАЗВОЈА ПРЕДУЗЕТНИШТВА И ПОЗИТИВНОГ ОДНОСА УЧЕНИКА ПРЕМА РАДУ И ПОВЕЗИВАЊА НАСТАВЕ СА СВЕТОМ РАДА, КАО И ПРОФЕСИОНАЛНЕ ОРИЈЕНТАЦИЈ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Рад ученичке задруге уређује се статутом школе и правилима за рад задруге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</w:rPr>
      </w:pPr>
      <w:r>
        <w:rPr>
          <w:lang w:val="sr-RS"/>
        </w:rPr>
        <w:t xml:space="preserve"> </w:t>
      </w:r>
      <w:r>
        <w:rPr>
          <w:strike/>
          <w:lang w:val="sr-RS"/>
        </w:rPr>
        <w:t>Школа може пружати услуге и продавати производе настале као резултат рада у ученичкој задрузи, као и школски прибор и опрем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А МОЖЕ ПРУЖАТИ УСЛУГЕ И ПРОДАВАТИ ПРОИЗВОДЕ НАСТАЛЕ КАО РЕЗУЛТАТ РАДА У УЧЕНИЧКОЈ ЗАДРУЗИ, КАО И УЏБЕНИКЕ, ПРИБОР И ОПРЕМУ  КОЈА ЈЕ ПОТРЕБНА ЗА ОСТВАРИВАЊЕ ОБРАЗОВНО-ВАСПИТНОГ РАД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Средства стечена радом ученичке задруге користе се за проширење материјалне основе рада ученичке задруге, екскурзије, исхрану ученика, награде члановима задруге и унапређивање образовно-васпитног рада у школи и у друге сврхе у складу са актима којима се уређује рад ученичке задруг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бразовање у иностранств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4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tabs>
          <w:tab w:val="left" w:pos="1080" w:leader="none"/>
          <w:tab w:val="left" w:pos="8640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 децу грађана Републике Србије који су на привременом боравку у иностранству може да се обезбеди допунско основно образовање и васпитање по посебном наставном плану и програм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 ДЕЦУ ГРАЂАНА РЕПУБЛИКЕ СРБИЈЕ У ИНОСТРАНСТВУ МОЖЕ ДА СЕ ОРГАНИЗУЈЕ НАСТАВА НА СРПСКОМ ЈЕЗИКУ ПО ПОСЕБНОМ ПРОГРАМУ,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sr-RS"/>
        </w:rPr>
        <w:t>V. УЧЕНИЦИ</w:t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Упис 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5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писом у први разред дете стиче својство ученик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 први разред уписује се свако дете које до почетка школске године има најмање шест и по, а највише седам и по година, у складу са Законом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Изузетно, детету може да се одложи упис у први разред за годину дана, у складу са Законом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Дете које има од шест до шест и по година уписује се у први разред након провере спремности за полазак у школу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организује проверу спремности из става 3. овог члана у складу са Законом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Ако дете старије од седам и по година због болести или других разлога није уписано у први разред, може да се упише у први или одговарајући разред, на основу претходне провере знањ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Претходну проверу знања обавља тим састављен од наставника разредне наставе, педагога и психолога школе уважавајући стандарде постигнућа и ценећи најбољи интерес дет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ЈЕДИНИЦА ЛОКАЛНЕ САМОУПРАВЕ ВОДИ ЕВИДЕНЦИЈУ И ОБАВЕШТАВА ШКОЛУ И РОДИТЕЉЕ, ОДНОСНО </w:t>
      </w:r>
      <w:r>
        <w:rPr>
          <w:lang w:val="sr-RS" w:eastAsia="en-US"/>
        </w:rPr>
        <w:t>ДРУГЕ ЗАКОНСКЕ ЗАСТУПНИКЕ</w:t>
      </w:r>
      <w:r>
        <w:rPr>
          <w:lang w:val="sr-RS"/>
        </w:rPr>
        <w:t>, О ДЕЦИ КОЈА ТРЕБА ДА СЕ УПИШУ У ПРВИ РАЗРЕД ОСНОВНЕ ШКОЛЕ НАЈКАСНИЈЕ ДО КРАЈА ФЕБРУАРА ТЕКУЋЕ ГОДИНЕ ЗА НАРЕДНУ ШКОЛСКУ ГОДИ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ПИСОМ У ПРВИ РАЗРЕД ДЕТЕ СТИЧЕ СВОЈСТВО УЧЕНИКА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У ПРВИ РАЗРЕД ОСНОВНЕ ШКОЛЕ УПИСУЈЕ СЕ СВАКО ДЕТЕ КОЈЕ ДО ПОЧЕТКА ШКОЛСКЕ ГОДИНЕ ИМА НАЈМАЊЕ ШЕСТ И ПО, А НАЈВИШЕ СЕДАМ И ПО ГОДИНА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ИЗУЗЕТНО, КАДА ЈЕ ТО У НАЈБОЉЕМ ИНТЕРЕСУ ДЕТЕТА, ДЕТЕТУ СЕ МОЖЕ ОДЛОЖИТИ УПИС ЗА ГОДИНУ ДАНА ОД СТРАНЕ ШКОЛЕ, А НА ОСНОВУ МИШЉЕЊА ИНТЕРРЕСОРНЕ КОМИСИЈЕ, КОЈЕ САДРЖИ ДОКАЗЕ О ПОТРЕБИ ОДЛАГАЊА И ПРЕДЛОГ МЕРА ДОДАТНЕ ОБРАЗОВНЕ, ЗДРАВСТВЕНЕ ИЛИ СОЦИЈАЛНЕ ПОДРШКЕ ДЕТЕТУ У ПЕРИОДУ ДО ПОЛАСКА У ШКОЛУ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УЗ ДОКУМЕНТАЦИЈУ ПОТРЕБНУ ЗА УПИС, РОДИТЕЉ ДОСТАВЉА И ДОКАЗ О ЗДРАВСТВЕНОМ ПРЕГЛЕДУ ДЕТЕТА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ДЕЦА ИЗ ОСЕТЉИВИХ ДРУШТВЕНИХ ГРУПА МОГУ ДА СЕ УПИШУ У ШКОЛУ, БЕЗ ДОКАЗА О ПРЕБИВАЛИШТУ РОДИТЕЉА И ПОТРЕБНЕ ДОКУМЕНТАЦИЈЕ, А СА ДОСТАВЉЕНИМ ДОКАЗОМ О ЗДРАВСТВЕНОМ ПРЕГЛЕДУ ДЕТЕТА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ИСПИТИВАЊЕ ДЕТЕТА УПИСАНОГ У ШКОЛУ ВРШЕ ПСИХОЛОГ, ОДНОСНО ПЕДАГОГ ШКОЛЕ НА МАТЕРЊЕМ ЈЕЗИКУ ДЕТЕТА, ПРИМЕНОМ СТАНДАРДНИХ ПОСТУПАКА И ИНСТРУМЕНАТА, ПРЕПОРУЧЕНИХ ОД НАДЛЕЖНОГ ЗАВОДА, ОДНОСНО ОВЛАШЋЕНЕ СТРУЧНЕ ОРГАНИЗАЦИЈЕ. АКО НЕ ПОСТОЈИ МОГУЋНОСТ ДА СЕ ИСПИТИВАЊЕ ДЕТЕТА ВРШИ НА МАТЕРЊЕМ ЈЕЗИКУ, ШКОЛА АНГАЖУЈЕ ПРЕВОДИОЦА НА ПРЕДЛОГ НАЦИОНАЛНОГ САВЕТА НАЦИОНАЛНЕ МАЊИНЕ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ИСПИТИВАЊЕ ДЕЦЕ СА МОТОРИЧКИМ И ЧУЛНИМ СМЕТЊАМА ВРШИ СЕ УЗ ПРИМЕНУ ОБЛИКА ИСПИТИВАЊА НА КОЈИ ДЕТЕ МОЖЕ ОПТИМАЛНО ДА ОДГОВОРИ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У ПОСТУПКУ ИСПИТИВАЊА ДЕТЕТА УПИСАНОГ У ШКОЛУ, ШКОЛА МОЖЕ ДА УТВРДИ ПОТРЕБУ ЗА ДОНОШЕЊЕМ ИНДИВИДУАЛНОГ ОБРАЗОВНОГ ПЛАНА ИЛИ ПОТРЕБУ ЗА ПРУЖАЊЕМ ДОДАТНЕ ПОДРШКЕ У ОБРАЗОВАЊУ. АКО ДОДАТНА ПОДРШКА ЗАХТЕВА ФИНАНСИЈСКА СРЕДСТВА, ШКОЛА УПУЋУЈЕ ПИСАНИ ЗАХТЕВ ОСНИВАЧУ ПО ПРИБАВЉЕНОМ МИШЉЕЊУ ИНТЕРРЕСОРНЕ КОМИСИЈ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 w:eastAsia="en-US"/>
        </w:rPr>
        <w:t xml:space="preserve">ДЕТЕ СТАРОСТИ ОД ШЕСТ ДО ШЕСТ И ПО ГОДИНА УПИСУЈЕ СЕ У ПРВИ РАЗРЕД НАКОН ПРОВЕРЕ СПРЕМНОСТИ ЗА ПОЛАЗАК У ШКОЛУ. </w:t>
      </w:r>
      <w:r>
        <w:rPr>
          <w:lang w:val="sr-RS"/>
        </w:rPr>
        <w:t>ШКОЛА ЈЕ ДУЖНА ДА ОРГАНИЗУЈЕ ПРОВЕРУ СПРЕМНОСТИ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ПРОВЕРУ СПРЕМНОСТИ ДЕТЕТА ВРШИ ПСИХОЛОГ, ОДНОСНО ПЕДАГОГ ШКОЛЕ ПРИМЕНОМ СТАНДАРДНИХ ПОСТУПАКА И ИНСТРУМЕНАТА, ПРЕПОРУЧЕНИХ ОД НАДЛЕЖНОГ ЗАВОДА, ОДНОСНО ОВЛАШЋЕНЕ СТРУЧНЕ ОРГАНИЗАЦИЈЕ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У ПОСТУПКУ ПРОВЕРЕ СПРЕМНОСТИ НА ОСНОВУ МИШЉЕЊА ПСИХОЛОГА, ОДНОСНО ПЕДАГОГА ШКОЛА МОЖЕ ДА ПРЕПОРУЧИ: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1) УПИС ДЕТЕТА У ПРВИ РАЗРЕД;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2) УПИС ДЕТЕТА У ШКОЛУ НАКОН ГОДИНУ ДАНА, УЗ ПОХАЂАЊЕ ПРИПРЕМНОГ ПРЕДШКОЛСКОГ ПРОГРАМА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РОДИТЕЉ, ОДНОСНО </w:t>
      </w:r>
      <w:r>
        <w:rPr>
          <w:lang w:val="sr-RS"/>
        </w:rPr>
        <w:t xml:space="preserve">ДРУГИ ЗАКОНСКИ ЗАСТУПНИК </w:t>
      </w:r>
      <w:r>
        <w:rPr>
          <w:lang w:val="sr-RS" w:eastAsia="en-US"/>
        </w:rPr>
        <w:t>ДЕТЕТА, КОМЕ ЈЕ ПРЕПОРУЧЕН УПИС ДЕТЕТА У ШКОЛУ НАКОН ГОДИНУ ДАНА, МОЖЕ ДА ПОДНЕСЕ ЗАХТЕВ КОМИСИЈИ ШКОЛЕ ЗА ПОНОВНО УТВРЂИВАЊЕ СПРЕМНОСТИ ЗА УПИС У ШКОЛУ</w:t>
      </w:r>
      <w:r>
        <w:rPr/>
        <w:t xml:space="preserve"> </w:t>
      </w:r>
      <w:r>
        <w:rPr>
          <w:lang w:val="sr-RS" w:eastAsia="en-US"/>
        </w:rPr>
        <w:t xml:space="preserve">У РОКУ ОД 8 ДАНА ОД ДАНА ДОБИЈАЊА ПРЕПОРУКЕ ШКОЛЕ ИЗ СТАВА 12. ОВОГ ЧЛАНА. КОМИСИЈУ ЧИНЕ: ПСИХОЛОГ, ПЕДАГОГ, НАСТАВНИК РАЗРЕДНЕ НАСТАВЕ И ПЕДИЈАТАР ДЕТЕТА. 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КОМИСИЈА ШКОЛЕ ПРИМЕНОМ СТАНДАРДНИХ ПОСТУПАКА И ИНСТРУМЕНАТА, МОЖЕ ДА ОДОБРИ УПИС ДЕТЕТА ИЛИ ДА ПОТВРДИ УПИС ДЕТЕТА У ШКОЛУ НАКОН</w:t>
      </w:r>
      <w:r>
        <w:rPr/>
        <w:t xml:space="preserve"> </w:t>
      </w:r>
      <w:r>
        <w:rPr>
          <w:lang w:val="sr-RS" w:eastAsia="en-US"/>
        </w:rPr>
        <w:t>ГОДИНУ ДАНА, О ЧЕМУ ОДЛУКУ ДОНОСИ У РОКУ ОД 15 ДАНА ОД ДАНА ПРИЈЕМА ЗАХТЕВА ИЗ СТАВА 13. ОВОГ ЧЛАНА. ОДЛУКА КОМИСИЈЕ ЈЕ КОНАЧНА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АКО ДЕТЕ СТАРИЈЕ ОД СЕДАМ И ПО ГОДИНА ЗБОГ БОЛЕСТИ ИЛИ ДРУГИХ РАЗЛОГА НИЈЕ УПИСАНО У ПРВИ РАЗРЕД, МОЖЕ ДА СЕ УПИШЕ У ПРВИ ИЛИ ОДГОВАРАЈУЋИ РАЗРЕД НА ОСНОВУ ПРЕТХОДНЕ ПРОВЕРЕ ЗНА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ЕТХОДНУ ПРОВЕРУ ЗНАЊА ОБАВЉА ТИМ САСТАВЉЕН ОД НАСТАВНИКА РАЗРЕДНЕ НАСТАВЕ, ПЕДАГОГА И ПСИХОЛОГА ШКОЛЕ УВАЖАВАЈУЋИ СТАНДАРДЕ ПОСТИГНУЋА И ЦЕНЕЋИ НАЈБОЉИ ИНТЕРЕС ДЕТЕТА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ШКОЛА ЈЕ ДУЖНА ДА УПИШЕ СВАКО ДЕТЕ СА ПОДРУЧЈА ШКОЛЕ. 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 xml:space="preserve">ШКОЛА МОЖЕ ДА УПИШЕ И ДЕТЕ СА ПОДРУЧЈА ДРУГЕ ШКОЛЕ, НА ЗАХТЕВ РОДИТЕЉА, У СКЛАДУ СА ПРОСТОРНИМ И КАДРОВСКИМ  МОГУЋНОСТИМА ШКОЛЕ. </w:t>
      </w:r>
    </w:p>
    <w:p>
      <w:pPr>
        <w:pStyle w:val="Normal"/>
        <w:ind w:firstLine="1440"/>
        <w:rPr/>
      </w:pPr>
      <w:r>
        <w:rPr>
          <w:lang w:val="sr-RS" w:eastAsia="en-US"/>
        </w:rPr>
        <w:t xml:space="preserve">РОДИТЕЉ, ОДНОСНО </w:t>
      </w:r>
      <w:r>
        <w:rPr>
          <w:lang w:val="sr-RS"/>
        </w:rPr>
        <w:t xml:space="preserve">ДРУГИМ ЗАКОНСКИ ЗАСТУПНИК </w:t>
      </w:r>
      <w:r>
        <w:rPr>
          <w:lang w:val="sr-RS" w:eastAsia="en-US"/>
        </w:rPr>
        <w:t xml:space="preserve">МОЖЕ ДА ИЗАБЕРЕ ШКОЛУ У КОЈУ ЋЕ ДА УПИШЕ ДЕТЕ ПОДНОШЕЊЕМ ЗАХТЕВА ИЗАБРАНОЈ ШКОЛИ НАЈКАСНИЈЕ ДО 1. ФЕБРУАРА ТЕКУЋЕ КАЛЕНДАРСКЕ ГОДИНЕ У КОЈОЈ СЕ ВРШИ УПИС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ШКОЛА ЈЕ ДУЖНА ДА ОБАВЕСТИ РОДИТЕЉА, ОДНОСНО ДРУГОГ ЗАКОНСКОГ ЗАСТУПНИКА О ОДЛУЦИ ПО ЊЕГОВОМ ЗАХТЕВУ ЗА УПИС ДЕТЕТА ВАН ПОДРУЧЈА ШКОЛЕ ДО 30. АПРИЛА</w:t>
      </w:r>
      <w:r>
        <w:rPr>
          <w:lang w:val="sr-RS" w:eastAsia="en-US"/>
        </w:rPr>
        <w:t xml:space="preserve"> ТЕКУЋЕ КАЛЕНДАРСКЕ ГОДИНЕ У КОЈОЈ СЕ ВРШИ УПИС, НАКОН САГЛЕДАВАЊА РАСПОЛОЖИВИХ КАПАЦИТЕТА, А У СКЛАДУ СА ПРОСТОРНИМ, КАДРОВСКИМ И ФИНАНСИЈСКИМ МОГУЋНОСТИМА ШКОЛЕ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Упис у школу за образовање ученика са сметњама у развој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УПИС У ШКОЛУ ЗА ОБРАЗОВАЊЕ УЧЕНИКА СА СМЕТЊАМА У РАЗВОЈУ И ИНВАЛИДИТЕТОМ</w:t>
      </w:r>
    </w:p>
    <w:p>
      <w:pPr>
        <w:pStyle w:val="Clan"/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56. 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RS"/>
        </w:rPr>
        <w:t>У школу за образовање ученика са сметњама у развоју и инвалидитетом, дете, односно ученик уписује се на основу мишљења интерресорне комисије за процену потреба за пружањем додатне образовне, здравствене или социјалне подршке, уз сагласност родитеља, односно</w:t>
      </w:r>
      <w:r>
        <w:rPr>
          <w:color w:val="FF0000"/>
          <w:lang w:val="sr-RS"/>
        </w:rPr>
        <w:t xml:space="preserve"> </w:t>
      </w:r>
      <w:r>
        <w:rPr>
          <w:strike/>
          <w:lang w:val="sr-RS"/>
        </w:rPr>
        <w:t>старатељ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РУГОГ ЗАКОНСКОГ ЗАСТУП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Упис у музичку, односно балетску школ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7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основну музичку, односно основну балетску школу може да се упише дете и ученик основне и средње школе који положи пријемни испит за утврђивање музичке, односно балетске способности,</w:t>
      </w:r>
      <w:r>
        <w:rPr>
          <w:color w:val="339966"/>
          <w:lang w:val="sr-RS"/>
        </w:rPr>
        <w:t xml:space="preserve"> </w:t>
      </w:r>
      <w:r>
        <w:rPr>
          <w:lang w:val="sr-RS"/>
        </w:rPr>
        <w:t xml:space="preserve">У </w:t>
      </w:r>
      <w:r>
        <w:rPr>
          <w:lang w:val="sr-RS" w:eastAsia="en-US"/>
        </w:rPr>
        <w:t>СКЛАДУ СА ПЛАНОМ И ПРОГРАМОМ НАСТАВЕ И УЧЕЊА ОСНОВНОГ МУЗИЧКОГ ОБРАЗОВАЊА И ВАСПИТАЊА И ПЛАНОМ И ПРОГРАМОМ НАСТАВЕ И УЧЕЊА ОСНОВНОГ БАЛЕТСК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који није завршио први циклус основне музичке, односно основне балетске школе може да се упише у други циклус након положеног испита за проверу знањ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основне музичке или основне балетске школе може да настави стицање музичког, односно балетског образовања и васпитања по јединственом школском програму за таленте, ако се утврди да има изузетне музичке, односно балетске способности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дговорност за упис и редовно похађање настав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8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tabs>
          <w:tab w:val="left" w:pos="1080" w:leader="none"/>
          <w:tab w:val="left" w:pos="8647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Родитељ, односно старатељ одговоран је за упис детета у школу, за редовно похађање наставе и обављање других школских обавеза.</w:t>
      </w:r>
    </w:p>
    <w:p>
      <w:pPr>
        <w:pStyle w:val="Clan"/>
        <w:tabs>
          <w:tab w:val="left" w:pos="1080" w:leader="none"/>
          <w:tab w:val="left" w:pos="8647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Јединица локалне самоуправе води евиденцију и обавештава школу и родитеље, односно старатеље, о деци која треба да се упишу у први разред најкасније до краја фебруара текуће године за наредну школску годину.</w:t>
      </w:r>
    </w:p>
    <w:p>
      <w:pPr>
        <w:pStyle w:val="Clan"/>
        <w:tabs>
          <w:tab w:val="left" w:pos="1080" w:leader="none"/>
          <w:tab w:val="left" w:pos="8647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у року од 30 дана обавести родитеља, односно старатеља, о одлуци по његовом захтеву за упис детета ван подручја школе.</w:t>
      </w:r>
    </w:p>
    <w:p>
      <w:pPr>
        <w:pStyle w:val="Clan"/>
        <w:tabs>
          <w:tab w:val="left" w:pos="1080" w:leader="none"/>
          <w:tab w:val="left" w:pos="8647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обавести родитеља, односно старатеља и јединицу локалне самоуправе о детету које није уписано у први разред, најкасније 15 дана пре почетка школске године.</w:t>
      </w:r>
    </w:p>
    <w:p>
      <w:pPr>
        <w:pStyle w:val="Clan"/>
        <w:tabs>
          <w:tab w:val="left" w:pos="1080" w:leader="none"/>
          <w:tab w:val="left" w:pos="8647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Школа је дужна да обавести родитеља, односно старатеља о ученику који нередовно похађа или је престао да похађа наставу, најкасније два дана од дана престанка похађања наставе.</w:t>
      </w:r>
    </w:p>
    <w:p>
      <w:pPr>
        <w:pStyle w:val="Clan"/>
        <w:tabs>
          <w:tab w:val="left" w:pos="1080" w:leader="none"/>
          <w:tab w:val="left" w:pos="8647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Ако родитељ, односно старатељ по пријему обавештења из става 5. овога члана не обезбеди да у року од три дана ученик настави редовно да похађа наставу, школа одмах обавештава јединицу локалне самоуправ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РОДИТЕЉ, ОДНОСНО ДРУГИ ЗАКОНСКИ ЗАСТУПНИК ОДГОВОРАН ЈЕ ЗА УПИС ДЕТЕТА У ШКОЛУ, ЗА РЕДОВНО ПОХАЂАЊЕ НАСТАВЕ И ОБАВЉАЊЕ ДРУГИХ ШКОЛСКИХ ОБАВЕЗ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ЈЕДИНИЦА ЛОКАЛНЕ САМОУПРАВЕ ВОДИ ЕВИДЕНЦИЈУ И ОБАВЕШТАВА ШКОЛУ И РОДИТЕЉЕ, ОДНОСНО ДРУГЕ ЗАКОНСКЕ ЗАСТУПНИКЕ, О ДЕЦИ КОЈА ТРЕБА ДА СЕ УПИШУ У ПРВИ РАЗРЕД НАЈКАСНИЈЕ ДО КРАЈА ФЕБРУАРА ТЕКУЋЕ ГОДИНЕ ЗА НАРЕДНУ ШКОЛСКУ ГОДИ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ДУЖНА ДА ОБАВЕСТИ РОДИТЕЉА, ОДНОСНО ДРУГОГ ЗАКОНСКОГ ЗАСТУПНИКА И ЈЕДИНИЦУ ЛОКАЛНЕ САМОУПРАВЕ О ДЕТЕТУ КОЈЕ НИЈЕ УПИСАНО У ПРВИ РАЗРЕД, НАЈКАСНИЈЕ 15 ДАНА ПРЕ ПОЧЕТКА ШКОЛСКЕ ГОДИН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ДУЖНА ДА ОБАВЕСТИ РОДИТЕЉА, ОДНОСНО ДРУГОГ ЗАКОНСКОГ ЗАСТУПНИКА О УЧЕНИКУ КОЈИ НЕРЕДОВНО ПОХАЂА ИЛИ ЈЕ ПРЕСТАО ДА ПОХАЂА НАСТАВУ, НАЈКАСНИЈЕ ДВА ДАНА ОД ДАНА ПРЕСТАНКА ПОХАЂАЊА НАСТАВ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АКО РОДИТЕЉ, ОДНОСНО ДРУГИ ЗАКОНСКИ ЗАСТУПНИК ПО ПРИЈЕМУ ОБАВЕШТЕЊА ИЗ СТАВА 4. ОВОГА ЧЛАНА НЕ ОБЕЗБЕДИ ДА У РОКУ ОД ТРИ ДАНА УЧЕНИК НАСТАВИ РЕДОВНО ДА ПОХАЂА НАСТАВУ, ОДНОСНО НЕ ОБАВЕСТИ ШКОЛУ О РАЗЛОЗИМА ИЗОСТАЈАЊА УЧЕНИКА, ШКОЛА ОДМАХ ОБАВЕШТАВА ЈЕДИНИЦУ ЛОКАЛНЕ САМОУПРАВЕ</w:t>
      </w:r>
      <w:r>
        <w:rPr/>
        <w:t xml:space="preserve"> </w:t>
      </w:r>
      <w:r>
        <w:rPr>
          <w:lang w:val="sr-RS"/>
        </w:rPr>
        <w:t>И НАДЛЕЖНУ УСТАНОВУ СОЦИЈАЛНЕ ЗАШТИТЕ.</w:t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CS"/>
        </w:rPr>
      </w:pPr>
      <w:r>
        <w:rPr>
          <w:b/>
          <w:strike/>
          <w:lang w:val="sr-RS"/>
        </w:rPr>
        <w:t>Оптерећење ученика и трајање часа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  <w:t>Члан 59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strike/>
          <w:lang w:val="sr-RS"/>
        </w:rPr>
      </w:pPr>
      <w:r>
        <w:rPr>
          <w:b/>
          <w:strike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ченик у првом циклусу има до 20 часова наставе недељно, односно до четири часа наставе днев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ченик у другом циклусу има до 25 часова наставе недељно, односно до пет часова наставе днев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ченик у првом циклусу који стиче основно образовање и васпитање на језику националне мањине има до 23 часа наставе недељно, а у другом циклусу до 28 часова наставе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У недељни број часова из ст. 1, 2. и 3. овог члана не урачунавају се часови из изборних предмета и ваннаставних активност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Часови наставе из ст. 1, 2. и 3. овог члана могу се увећати до три часа недељно осталим активностима планираним школским програм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Час наставе траје 45 мину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Изузетно, час наставе може да траје дуже или краће од 45 минута, у складу са наставним планом и програмом.</w:t>
      </w:r>
    </w:p>
    <w:p>
      <w:pPr>
        <w:pStyle w:val="Normal"/>
        <w:tabs>
          <w:tab w:val="left" w:pos="1152" w:leader="none"/>
          <w:tab w:val="left" w:pos="1440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Трајање часа наставе може се прилагодити посебним условима у којима се остварује образовно-васпитни рад у одређеном временском периоду, уз сагласност Министарства.</w:t>
      </w:r>
    </w:p>
    <w:p>
      <w:pPr>
        <w:pStyle w:val="Normal"/>
        <w:tabs>
          <w:tab w:val="left" w:pos="1152" w:leader="none"/>
          <w:tab w:val="left" w:pos="1440" w:leader="none"/>
        </w:tabs>
        <w:rPr>
          <w:strike/>
          <w:lang w:val="sr-RS"/>
        </w:rPr>
      </w:pPr>
      <w:r>
        <w:rPr>
          <w:strike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ВРЕМЕ ПРОВЕДЕНО У ШКОЛИ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odnaslov2"/>
        <w:tabs>
          <w:tab w:val="clear" w:pos="1080"/>
          <w:tab w:val="left" w:pos="709" w:leader="none"/>
        </w:tabs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ВРЕМЕ ПРОВЕДЕНО У ШКОЛИ ИЗРАЖЕНО ЈЕ У САТИМА И ОБУХВАТА ЧАСОВЕ ОБАВЕЗНИХ ПРЕДМЕТА, ИЗБОРНИХ ПРОГРАМА И ВРЕМЕ ПРОВЕДЕНО У АКТИВНОСТИМА,   ПРОПИСАНЕ ЗАКОНОМ И ПЛАНОМ И ПРОГРАМОМ НАСТАВЕ И УЧЕЊА, КОЈЕ СУ САДРЖАНЕ У ШКОЛСКОМ ПРОГРАМУ И У ФУНКЦИЈИ СУ РАЗВОЈА СПОСОБНОСТИ, ИНТЕРЕСОВАЊА И КРЕАТИВНОСТИ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У ПРВОМ ЦИКЛУСУ ИМА ОБАВЕЗНЕ ПРЕДМЕТЕ, ИЗБОРНЕ ПРОГРАМЕ И АКТИВНОСТИ  ДО 20 САТИ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У ДРУГОМ ЦИКЛУСУ ИМА ОБАВЕЗНЕ ПРЕДМЕТЕ, ИЗБОРНЕ ПРОГРАМЕ И АКТИВНОСТИ  ДО 25 САТИ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У ПРВОМ ЦИКЛУСУ КОЈИ СТИЧЕ ОСНОВНО ОБРАЗОВАЊЕ И ВАСПИТАЊЕ НА ЈЕЗИКУ НАЦИОНАЛНЕ МАЊИНЕ ИМА ОБАВЕЗНЕ ПРЕДМЕТЕ, ИЗБОРНЕ ПРОГРАМЕ И АКТИВНОСТИ ДО 22 САТА НЕДЕЉНО, А У ДРУГОМ ЦИКЛУСУ ДО 27 САТИ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НЕДЕЉНИ БРОЈ САТИ ИЗ СТ. 2, И 3. И 4. ОВОГ ЧЛАНА НЕ УРАЧУНАВА СЕ ТРАЈАЊЕ ЧАСОВА ДОПУНСКЕ И  ДОДАТНЕ НАСТАВЕ И ЧАСА ОДЕЉЕЊСКОГ СТАРЕШИНЕ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РАСПОРЕД И ТРАЈАЊЕ ЧАС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59А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У СКЛАДУ СА ПЛАНОМ И ПРОГРАМОМ НАСТАВЕ И УЧЕЊА ВРШИ РАСПОРЕД ОБАВЕЗНИХ ПРЕДМЕТА, ИЗБОРНИХ ПРОГРАМА И АКТИВНОСТИ, ОДНОСНО УТВРЂУЈЕ РАСПОРЕД ЧАСО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РАСПОРЕД ЧАСОВА МОЖЕ ДА СЕ МЕЊА У ТОКУ НАСТАВНЕ ГОДИ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ЧАС НАСТАВЕ ТРАЈЕ 45 МИНУ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ЗУЗЕТНО, ЧАС НАСТАВЕ МОЖЕ ДА ТРАЈЕ ДУЖЕ ИЛИ КРАЋЕ ОД 45 МИНУТА, У СКЛАДУ СА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ТРАЈАЊЕ ЧАСА НАСТАВЕ МОЖЕ СЕ ПРИЛАГОДИТИ ПОСЕБНИМ УСЛОВИМА У КОЈИМА СЕ ОСТВАРУЈЕ ОБРАЗОВНО-ВАСПИТНИ РАД У ОДРЕЂЕНОМ ВРЕМЕНСКОМ ПЕРИОДУ, УЗ САГЛАСНОСТ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цењивањ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Оцењивање је саставни део процеса наставе и учења којим се обезбеђује стално праћење остваривања прописаних циљева, исхода и стандарда постигнућа и ангажовања ученика у току савладавања школског програм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Наставник је дужан да редовно оцењује ученике у складу са законом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Праћење развоја, напредовања и постигнућа ученика обавља се формативним и сумативним оцењивањем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 коме је услед социјалне ускраћености, сметњи у развоју, инвалидитета, тешкоћа у учењу и других разлога потребна додатна подршка у образовању и васпитању оцењује се на основу ангажовања и степена остварености циљева и посебних стандарда постигнућа у току савладавања индивидуалног образовног плана, и то на начин који узима у обзир његове језичке, моторичке и чулне могућности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колико ученик стиче образовање и васпитање по индивидуалном образовном плану са прилагођеним стандардима постигнућа, оцењује се на основу ангажовања и степена остварености циљева и прилагођених стандард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 са изузетним способностима који стиче образовање и васпитање на прилагођен и обогаћен начин, применом индивидуалног образовног плана, оцењује се на основу праћења остваривања прописаних циљева, општих и посебних стандарда постигнућа и ангажовањ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 поступку предлагања закључне оцене предметни наставник узима у обзир и успех ученика постигнут на такмичењима, награде, похвале и дипломе, наступе на културним и спортским манифестацијама у школи и на територији јединице локалне самоуправе, радове ученика објављене у школском листу и другим листовима и часописима, радове на изложбама, конкурсима и сл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у се не може умањити оцена из наставног предмета због његовог односа према слободним активностима или непримереног понаш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lang w:val="sr-RS"/>
        </w:rPr>
        <w:t>ОЦЕЊИВАЊЕ ЈЕ САСТАВНИ ДЕО ПРОЦЕСА НАСТАВЕ И УЧЕЊА КОЈИМ СЕ ОБЕЗБЕЂУЈЕ СТАЛНО ПРАЋЕЊЕ ОСТВАРИВАЊА ПРОПИСАНИХ ИСХОДА И СТАНДАРДА ПОСТИГНУЋА И АНГАЖОВАЊА УЧЕНИКА У ТОКУ САВЛАДАВАЊА ПРОГРАМА ОБАВЕЗНИХ ПРЕДМ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СТАВНИК ЈЕ ДУЖАН ДА РЕДОВНО ОЦЕЊУЈЕ УЧЕНИКЕ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РАЋЕЊЕ РАЗВОЈА, НАПРЕДОВАЊА И ПОСТИГНУЋА УЧЕНИКА ОБАВЉА СЕ ФОРМАТИВНИМ И СУМАТИВНИМ ОЦЕЊИВАЊЕ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КОМЕ ЈЕ УСЛЕД СОЦИЈАЛНЕ УСКРАЋЕНОСТИ, СМЕТЊИ У РАЗВОЈУ, ИНВАЛИДИТЕТА, ТЕШКОЋА У УЧЕЊУ И ДРУГИХ РАЗЛОГА ПОТРЕБНА ДОДАТНА ПОДРШКА У ОБРАЗОВАЊУ И ВАСПИТАЊУ ОЦЕЊУЈЕ СЕ НА ОСНОВУ АНГАЖОВАЊА И СТЕПЕНА ОСТВАРЕНОСТИ ЦИЉЕВА И СТАНДАРДА ПОСТИГНУЋА У ТОКУ САВЛАДАВАЊА ИОП-А 1, И ТО НА НАЧИН КОЈИ УЗИМА У ОБЗИР ЊЕГОВЕ ЈЕЗИЧКЕ, МОТОРИЧКЕ И ЧУЛНЕ МОГУЋНОСТ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УКОЛИКО УЧЕНИК СТИЧЕ ОБРАЗОВАЊЕ И ВАСПИТАЊЕ ПО ИОП-У 2, ОЦЕЊУЈЕ СЕ НА ОСНОВУ АНГАЖОВАЊА И СТЕПЕНА ОСТВАРЕНОСТИ ПРИЛАГОЂЕНИХ ЦИЉЕВА И ИСХОДА, У СКЛАДУ СА ИОП-ОМ 2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СА ИЗУЗЕТНИМ СПОСОБНОСТИМА КОЈИ СТИЧЕ ОБРАЗОВАЊЕ И ВАСПИТАЊЕ НА ПРИЛАГОЂЕН И ОБОГАЋЕН НАЧИН, ПРИМЕНОМ ИНДИВИДУАЛНОГ ОБРАЗОВНОГ ПЛАНА, ОЦЕЊУЈЕ СЕ НА ОСНОВУ ПРАЋЕЊА ОСТВАРИВАЊА ПРОПИСАНИХ ИСХОДА И СТАНДАРДА ПОСТИГНУЋА И АНГАЖОВ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У СЕ НЕ МОЖЕ УМАЊИТИ ОЦЕНА ИЗ ОБАВЕЗНОГ ПРЕДМЕТА ЗБОГ НЕПРИМЕРЕНОГ ПОНАШАЊ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Успех ученика и оцена</w:t>
      </w:r>
    </w:p>
    <w:p>
      <w:pPr>
        <w:pStyle w:val="Normal"/>
        <w:tabs>
          <w:tab w:val="clear" w:pos="1440"/>
          <w:tab w:val="left" w:pos="1152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61.</w:t>
      </w:r>
    </w:p>
    <w:p>
      <w:pPr>
        <w:pStyle w:val="Normal"/>
        <w:tabs>
          <w:tab w:val="clear" w:pos="1440"/>
          <w:tab w:val="left" w:pos="1152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rPr>
          <w:strike/>
          <w:lang w:val="sr-RS"/>
        </w:rPr>
      </w:pPr>
      <w:r>
        <w:rPr>
          <w:lang w:val="sr-RS"/>
        </w:rPr>
        <w:tab/>
      </w:r>
      <w:r>
        <w:rPr>
          <w:strike/>
          <w:lang w:val="sr-RS"/>
        </w:rPr>
        <w:t>Ученик се оцењује из наставних предмета и владања, описном и бројчаном оценом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rPr>
          <w:strike/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Оцена је јавна и саопштава се ученику са образложењем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Бројчана оцена успеха ученика из обавезних, изборних и факултативних предмета је: одличан (5), врло добар (4), добар (3), довољан (2) и недовољан (1). Оцена недовољан (1) је непрелазн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Успех ученика из изборних предмета прописаних Законом оцењује се описно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У току полугодишта ученик мора бити оцењен из сваког наставног предмета најмање четири пут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Изузетно, уколико је недељни фонд наставног предмета један час, ученик се оцењује најмање два пута у полугодишту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кључна оцена у првом разреду је описна и утврђује се на крају првог и другог полугодишта на основу описних оцена о развоју и напредовању ученика у току савладавања школског програм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 осталим разредима, закључна оцена из предмета је бројчана, осим из изборних предмета прописаних Законом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кључна оцена из изборних предмета прописаних Законом је: истиче се, добар и задовољава и не утиче на општи успех ученик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Закључну оцену из предмета утврђује одељењско веће на предлог предметног наставника, на крају првог и другог полугодишт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у који није оцењен најмање четири пута у току полугодишта, не може да се утврди закључна оцен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а који редовно похађа наставу и извршава школске обавезе, а нема прописани број оцена у полугодишту, наставник је дужан да оцени на посебно организованом часу у току трајања полугодишта уз присуство одељењског старешине, педагога или психолог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Ако предметни наставник из било којих разлога није у могућности да организује час из става 12. овог члана, школа је дужна да обезбеди одговарајућу стручну замену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Одељењски старешина је у обавези да редовно прати оцењивање ученика и указује предметним наставницима на број прописаних оцена које ученик треба да има у полугодишту ради утврђивања закључне оцене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 xml:space="preserve">Када наставни предмет садржи модуле, закључна оцена се изводи на основу позитивних оцена свих модула у оквиру предме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СЕ ОЦЕЊУЈЕ ИЗ ОБАВЕЗНОГ ПРЕДМЕТА И ВЛАДАЊА, ОПИСНОМ И БРОЈЧАНОМ ОЦЕНОМ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ЦЕНА ЈЕ ЈАВНА И САОПШТАВА СЕ УЧЕНИКУ СА ОБРАЗЛОЖЕЊЕ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ПРВОМ РАЗРЕДУ ОСНОВНОГ ОБРАЗОВАЊА И ВАСПИТАЊА УЧЕНИК СЕ ИЗ ОБАВЕЗНОГ ПРЕДМЕТА, ИЗБОРНИХ ПРОГРАМА И АКТИВНОСТИ ОЦЕЊУЈЕ ОПИСНОМ ОЦЕ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Д ДРУГОГ ДО ОСМОГ РАЗРЕДА УЧЕНИК СЕ ИЗ ОБАВЕЗНОГ ПРЕДМЕТА, ИЗБОРНИХ ПРОГРАМА И АКТИВНОСТИ ОЦЕЊУЈЕ ОПИСНО И БРОЈЧА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БРОЈЧАНА ОЦЕНА ИЗ ОБАВЕЗНОГ ПРЕДМЕТА ЈЕ: ОДЛИЧАН (5), ВРЛОДОБАР (4), ДОБАР (3), ДОВОЉАН (2) И НЕДОВОЉАН (1). ОЦЕНА НЕДОВОЉАН (1) ЈЕ НЕПРЕЛАЗ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СПЕХ УЧЕНИКА ИЗ ИЗБОРНИХ ПРОГРАМА И АКТИВНОСТИ ОЦЕЊУЈЕ СЕ ОПИСНО И ТО: ИСТИЧЕ СЕ, ДОБАР И ЗАДОВОЉА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ТОКУ ПОЛУГОДИШТА УЧЕНИК МОРА БИТИ ОЦЕЊЕН ИЗ СВАКОГ ОБАВЕЗНОГ ПРЕДМЕТА НАЈМАЊЕ ЧЕТИРИ ПУ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ЗУЗЕТНО, УКОЛИКО ЈЕ НЕДЕЉНИ ФОНД ОБАВЕЗНОГ ПРЕДМЕТА ЈЕДАН ЧАС, УЧЕНИК СЕ ОЦЕЊУЈЕ НАЈМАЊЕ ДВА ПУТА У ПОЛУГОДИШТ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ЗАКЉУЧНА ОЦЕНА ИЗ ОБАВЕЗНОГ ПРЕДМЕТА УТВРЂУЈЕ СЕ НА КРАЈУ ПРВОГ И ДРУГОГ ПОЛУГОДИШ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КЉУЧНА ОЦЕНА ИЗ ОБАВЕЗНОГ ПРЕДМЕТА ЗА УЧЕНИКА ПРВОГ РАЗРЕДА ЈЕ ОПИСНА И УТВРЂУЈЕ НА ОСНОВУ ОПИСНИХ ОЦЕНА О РАЗВОЈУ И НАПРЕДОВАЊУ УЧЕНИКА И ИСКАЗУЈЕ СЕ КАО МИШЉЕЊЕ О РАЗВОЈУ И НАПРЕДОВАЊУ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МИШЉЕЊЕ ИЗ СТАВА 10. ОВОГ ЧЛАНА УНОСИ СЕ У ЂАЧКУ КЊИЖИЦУ И УЧЕНИК ПРЕЛАЗИ У НАРЕДНИ РАЗРЕ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КЉУЧНА ОЦЕНА ИЗ ОБАВЕЗНОГ ПРЕДМЕТА ЗА УЧЕНИКА ОД ДРУГОГ ДО ОСМОГ РАЗРЕДА ЈЕ БРОЈЧА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КЉУЧНА ОЦЕНА ИЗ ИЗБОРНИХ ПРОГРАМА И АКТИВНОСТИ ЈЕ ОПИСНА И ТО: ИСТИЧЕ СЕ, ДОБАР И ЗАДОВОЉАВА И НЕ УТИЧЕ НА ОПШТИ УСПЕХ УЧЕНИКА.</w:t>
      </w:r>
    </w:p>
    <w:p>
      <w:pPr>
        <w:pStyle w:val="Normal"/>
        <w:spacing w:lineRule="auto" w:line="264"/>
        <w:ind w:firstLine="1440"/>
        <w:rPr>
          <w:lang w:val="sr-RS"/>
        </w:rPr>
      </w:pPr>
      <w:r>
        <w:rPr>
          <w:lang w:val="sr-RS"/>
        </w:rPr>
        <w:t xml:space="preserve">ЗАКЉУЧНУ ОЦЕНУ ИЗ ПРЕДМЕТА УТВРЂУЈЕ ДЕО ОДЕЉЕЊСКОГ ВЕЋА КОЈИ ЧИНЕ НАСТАВНИЦИ КОЈИ ПРЕДАЈУ УЧЕНИКУ НА ПРЕДЛОГ ПРЕДМЕТНОГ НАСТАВНИКА,  А ОЦЕНУ ИЗ ВЛАДАЊА НА ПРЕДЛОГ ОДЕЉЕЊСКОГ СТАРЕШИ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ПОСТУПКУ ПРЕДЛАГАЊА ЗАКЉУЧНЕ ОЦЕНЕ НАСТАВНИК РАЗРЕДНЕ НАСТАВЕ, ОДНОСНО ПРЕДМЕТНИ НАСТАВНИК УЗИМА У ОБЗИР ЦЕЛОКУПНО ЗАЛАГАЊЕ И ПОСТИГНУЋА УЧЕНИКА У ТОКУ ОБРАЗОВНО-ВАСПИТНОГ РАДА И ТО: УСПЕХ УЧЕНИКА ПОСТИГНУТ НА ТАКМИЧЕЊИМА, НАГРАДЕ, ПОХВАЛЕ И ДИПЛОМЕ, НАСТУПЕ НА КУЛТУРНИМ И СПОРТСКИМ МАНИФЕСТАЦИЈАМА У ШКОЛИ И ВАН ШКОЛЕ, РАДОВЕ УЧЕНИКА ОБЈАВЉЕНЕ У ШКОЛСКОМ ЛИСТУ И ДРУГИМ ЛИСТОВИМА И ЧАСОПИСИМА, РАДОВЕ НА ИЗЛОЖБАМА, КОНКУРСИМА И СЛ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У КОЈИ НИЈЕ ОЦЕЊЕН НАЈМАЊЕ ЧЕТИРИ ПУТА ИЗ ОБАВЕЗНОГ ПРЕДМЕТА У ТОКУ ПОЛУГОДИШТА, ОДНОСНО ДВА ПУТА У ТОКУ ПОЛУГОДИШТА УКОЛИКО ЈЕ НЕДЕЉНИ ФОНД ОБАВЕЗНОГ ПРЕДМЕТА ЈЕДАН ЧАС, НЕ МОЖЕ ДА СЕ УТВРДИ ЗАКЉУЧНА ОЦЕН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А КОЈИ РЕДОВНО ПОХАЂА НАСТАВУ И ИЗВРШАВА ШКОЛСКЕ ОБАВЕЗЕ, А НЕМА ПРОПИСАНИ БРОЈ ОЦЕНА У ПОЛУГОДИШТУ, НАСТАВНИК ЈЕ ДУЖАН ДА ОЦЕНИ НА ПОСЕБНО ОРГАНИЗОВАНОМ ЧАСУ У ТОКУ ТРАЈАЊА ПОЛУГОДИШТА УЗ ПРИСУСТВО ОДЕЉЕЊСКОГ СТАРЕШИНЕ, ПЕДАГОГА ИЛИ ПСИХОЛОГ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АКО НАСТАВНИК ИЗ БИЛО КОЈИХ РАЗЛОГА НИЈЕ У МОГУЋНОСТИ ДА ОРГАНИЗУЈЕ ЧАС ИЗ СТАВА 17. ОВОГ ЧЛАНА, ШКОЛА ЈЕ ДУЖНА ДА ОБЕЗБЕДИ ОДГОВАРАЈУЋУ СТРУЧНУ ЗАМЕНУ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ОДЕЉЕЊСКИ СТАРЕШИНА ЈЕ У ОБАВЕЗИ ДА РЕДОВНО ПРАТИ ОЦЕЊИВАЊЕ УЧЕНИКА И УКАЗУЈЕ НАСТАВНИЦИМА НА БРОЈ ПРОПИСАНИХ ОЦЕНА КОЈЕ УЧЕНИК ТРЕБА ДА ИМА У ПОЛУГОДИШТУ РАДИ УТВРЂИВАЊА ЗАКЉУЧНЕ ОЦЕН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КАДА ОБАВЕЗНИ ПРЕДМЕТ САДРЖИ МОДУЛЕ, ЗАКЉУЧНА ОЦЕНА СЕ ИЗВОДИ НА ОСНОВУ ПОЗИТИВНИХ ОЦЕНА СВИХ МОДУЛА У ОКВИРУ ПРЕДМ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пшти успех ученик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2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Општи успех ученика од другог до осмог разреда утврђује се на крају првог и другог полугодишта на основу аритметичке средине позитивних закључних бројчаних оцена из обавезних предмета и оцене из владања почев од шестог разред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color w:val="FF0000"/>
          <w:lang w:val="sr-RS"/>
        </w:rPr>
      </w:pPr>
      <w:r>
        <w:rPr>
          <w:lang w:val="sr-RS"/>
        </w:rPr>
        <w:t>Општи успех ученика је: одличан, врло добар, добар, довољан И НЕДОВОЉАН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је постигао општи успех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) одличан – ако има средњу оцену најмање 4,50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2) врло добар – ако има средњу оцену од 3,50 закључно са 4,49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3) добар – ако има средњу оцену од 2,50 закључно са 3,49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4) довољан успех – ако има средњу оцену до 2,49.</w:t>
      </w:r>
    </w:p>
    <w:p>
      <w:pPr>
        <w:pStyle w:val="Normal"/>
        <w:spacing w:lineRule="auto" w:line="264"/>
        <w:ind w:firstLine="1440"/>
        <w:rPr/>
      </w:pPr>
      <w:r>
        <w:rPr>
          <w:lang w:val="sr-RS"/>
        </w:rPr>
        <w:t>УЧЕНИК НИЈЕ СА УСПЕХОМ ЗАВРШИО РАЗРЕД УКОЛИКО ИМА ВИШЕ ОД ДВЕ НЕДОВОЉНЕ ОЦЕНЕ, ОСИМ ОЦЕНЕ ИЗ ВЛАДАЊА ИЛИ НИЈЕ ПОЛОЖИО ПОПРАВНИ ИСПИТ,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СИМ УЧЕНИКА ДРУГОГ И ТРЕЋЕГ РАЗРЕДА ОСНОВНЕ ШКОЛЕ КОЈИ СЕ ПРЕВОДИ У НАРЕДНИ РАЗРЕД.</w:t>
      </w:r>
    </w:p>
    <w:p>
      <w:pPr>
        <w:pStyle w:val="Normal"/>
        <w:spacing w:lineRule="auto" w:line="264"/>
        <w:ind w:firstLine="1440"/>
        <w:rPr>
          <w:color w:val="0070C0"/>
        </w:rPr>
      </w:pPr>
      <w:r>
        <w:rPr>
          <w:color w:val="0070C0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цењивање владања ученик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3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Владање ученика од првог до петог разреда оцењује се описно у току и на крају полугодиш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кључна оцена из владања ученика из става 1. овог члана јесте: примерно; врло добро; добро; задовољавајуће и незадовољавајуће и не утиче на општи успех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Владање ученика од шестог до осмог разреда оцењује се описно у току полугодиш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цена из владања из става 3. овог члана на крају првог и другог полугодишта јесте бројчана, и то: примерно (5), врло добро (4), добро (3), задовољавајуће (2) и незадовољавајуће (1), и утиче на општи успех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иликом оцењивања владања сагледава се понашање ученика у целини, имајући при том у виду и ангажовање ученика у активностима изван наставе у складу са школским програмом (активности, ученичка задруга, заштита животне средине, заштита од насиља, злостављања и занемаривања и програми превенције других облика ризичног понашања, културна активност школе)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На оцену из владања не утичу оцене из </w:t>
      </w:r>
      <w:r>
        <w:rPr>
          <w:strike/>
          <w:lang w:val="sr-RS"/>
        </w:rPr>
        <w:t>наставних</w:t>
      </w:r>
      <w:r>
        <w:rPr>
          <w:lang w:val="sr-RS"/>
        </w:rPr>
        <w:t xml:space="preserve"> ОБАВЕЗНОГ предм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кључну оцену из владања на предлог одељењског старешине утврђује одељењско већ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Додатна подршка у образовању и васпитањ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4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За ученика коме је због сметњи у развоју и инвалидитета, специфичних тешкоћа у учењу, социјалне ускраћености и других разлога потребна додатна подршка у образовању и васпитању, школа обезбеђује отклањање физичких и комуникацијских препрека и зависно од потреба, доноси и индивидуални образовни план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Циљ додатне подршке у образовању и васпитању јесте постизање оптималног укључивања ученика у редован образовно-васпитни рад, осамостаљивање у вршњачком колективу и његово напредов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За остваривање додатне подршке у образовању и васпитању, директор школе, наставник, стручни сарадник, васпитач, педагошки асистент и родитељ, односно старатељ може да добије посебну стручну помоћ у погледу спровођења инклузивн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Ради остваривања додатне подршке у образовању и васпитању, школа остварује сарадњу са органима локалне самоуправе, као и другим организацијама, установама и институцијама на локалном и ширем ниво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Посебну стручну помоћ из става 3.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Листе лица и школа из става 5. овог члана утврђ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Ближе услове за утврђивање листа из става 6. овог члана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lang w:val="sr-RS"/>
        </w:rPr>
      </w:pPr>
      <w:r>
        <w:rPr>
          <w:strike/>
          <w:lang w:val="sr-RS"/>
        </w:rPr>
        <w:t>Листе из става 6. овог члана објављују се на званичној интернет страни Министарст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  <w:t xml:space="preserve">ДЕТЕТУ И УЧЕНИКУ КОМЕ ЈЕ УСЛЕД СОЦИЈАЛНЕ УСКРАЋЕНОСТИ, СМЕТЊИ У РАЗВОЈУ, ИНВАЛИДИТЕТА, </w:t>
      </w:r>
      <w:r>
        <w:rPr>
          <w:lang w:val="sr-RS"/>
        </w:rPr>
        <w:t xml:space="preserve">ТЕШКОЋА У УЧЕЊУ, </w:t>
      </w:r>
      <w:r>
        <w:rPr/>
        <w:t xml:space="preserve">РИЗИКА ОД РАНОГ НАПУШТАЊА ШКОЛОВАЊА И ДРУГИХ РАЗЛОГА ПОТРЕБНА ДОДАТНА ПОДРШКА У ОБРАЗОВАЊУ И ВАСПИТАЊУ, ШКОЛА ОБЕЗБЕЂУЈЕ </w:t>
      </w:r>
      <w:r>
        <w:rPr>
          <w:lang w:val="sr-RS"/>
        </w:rPr>
        <w:t>ОТКЛАЊАЊЕ ФИЗИЧКИХ И КОМУНИКАЦИЈСКИХ ПРЕПРЕКА, ПРИЛАГОЂАВАЊЕ НАЧИНА ОСТВАРИВАЊА ШКОЛСКОГ ПРОГРАМА И ИЗРАДУ, ДОНОШЕЊЕ И ОСТВАРИВАЊЕ ИНДИВИДУАЛНОГ</w:t>
      </w:r>
      <w:r>
        <w:rPr/>
        <w:t xml:space="preserve"> ОБРАЗОВНОГ ПЛАНА</w:t>
      </w:r>
      <w:r>
        <w:rPr>
          <w:lang w:val="sr-RS"/>
        </w:rPr>
        <w:t xml:space="preserve">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ЦИЉ ДОДАТНЕ ПОДРШКЕ У ОБРАЗОВАЊУ И ВАСПИТАЊУ</w:t>
      </w:r>
      <w:r>
        <w:rPr>
          <w:b/>
          <w:lang w:val="sr-RS"/>
        </w:rPr>
        <w:t xml:space="preserve"> </w:t>
      </w:r>
      <w:r>
        <w:rPr>
          <w:lang w:val="sr-RS"/>
        </w:rPr>
        <w:t>ЈЕСТЕ ПОСТИЗАЊЕ ОПТИМАЛНОГ УКЉУЧИВАЊА УЧЕНИКА У РЕДОВАН ОБРАЗОВНО-ВАСПИТНИ РАД, ОСАМОСТАЉИВАЊЕ У ВРШЊАЧКОМ КОЛЕКТИВУ И ЊЕГОВО НАПРЕДОВ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ЗА ОСТВАРИВАЊЕ ДОДАТНЕ ПОДРШКЕ У ОБРАЗОВАЊУ И ВАСПИТАЊУ, ДИРЕКТОР ШКОЛЕ, НАСТАВНИК, СТРУЧНИ САРАДНИК, ВАСПИТАЧ, ПЕДАГОШКИ АСИСТЕНТ И РОДИТЕЉ, ОДНОСНО ДРУГИ ЗАКОНСКИ ЗАСТУПНИК МОЖЕ ДА ДОБИЈЕ ПОСЕБНУ СТРУЧНУ ПОМОЋ У ПОГЛЕДУ СПРОВОЂЕЊА ИНКЛУЗИВН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РАДИ ОСТВАРИВАЊА ДОДАТНЕ ПОДРШКЕ У ОБРАЗОВАЊУ И ВАСПИТАЊУ, ШКОЛА ОСТВАРУЈЕ САРАДЊУ СА ОРГАНИМА </w:t>
      </w:r>
      <w:r>
        <w:rPr>
          <w:lang w:val="sr-CS"/>
        </w:rPr>
        <w:t xml:space="preserve">ЈЕДИНИЦЕ </w:t>
      </w:r>
      <w:r>
        <w:rPr>
          <w:lang w:val="sr-RS"/>
        </w:rPr>
        <w:t>ЛОКАЛНЕ САМОУПРАВЕ, КАО И СА ШКОЛОМ ЗА УЧЕНИКЕ СА СМЕТЊАМА У РАЗВОЈУ И ИНВАЛИДИТЕТОМ, ОДНОСНО ШКОЛОМ КОЈА ИМА ОДЕЉЕЊЕ ЗА УЧЕНИКЕ СА СМЕТЊАМА У РАЗВОЈУ, ДРУГИМ ОРГАНИЗАЦИЈАМА, УСТАНОВАМА И ИНСТИТУЦИЈАМА НА ЛОКАЛНОМ И ШИРЕМ НИВО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ЈЕ У ОБАВЕЗИ ДА УСПОСТАВИ САРАДЊУ СА ДРУГОМ ШКОЛОМ У КОЈОЈ УЧЕНИК КОЈИ ОСТВАРУЈЕ ПРАВО НА ДОДАТНУ ПОДРШКУ НАСТАВЉА СТИЦАЊЕ ОБРАЗОВАЊА, А У ЦИЉУ ОСТВАРИВАЊА КОНТИНУИТЕТА ДОДАТНЕ ПОДРШК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ОСЕБНУ СТРУЧНУ ПОМОЋ ИЗ СТАВА 3.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ЛИСТЕ ЛИЦА И ШКОЛА ИЗ СТАВА 6. ОВОГ ЧЛАНА УТВРЂ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ЛИСТЕ ИЗ СТАВА 7. ОВОГ ЧЛАНА ОБЈАВЉУЈУ СЕ НА ЗВАНИЧНОЈ ИНТЕРНЕТ СТРАНИ МИНИСТАРСТВ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Ослобађање од настав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5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 може бити привремено или за одређену школску годину ослобођен наставе физичког васпитања у целини или делимично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Наставничко веће доноси одлуку о ослобађању ученика од физичког васпитања на основу предлога изабраног лекар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Ученик основне музичке, односно балетске школе може бити ослобођен похађања наставе изборног предмета у школи, на захтев родитеља, односно старатеља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Одлуку о ослобађању ученика из става 3. овог члана доноси наставничко веће, на основу потврде о својству ученика коју издаје основна музичка, односно балетска школ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МОЖЕ БИТИ ПРИВРЕМЕНО ИЛИ ЗА ОДРЕЂЕНУ ШКОЛСКУ ГОДИНУ ОСЛОБОЂЕН ОД ПРАКТИЧНОГ ДЕЛА НАСТАВЕ ФИЗИЧКОГ И ЗДРАВСТВЕНОГ ВАСПИТАЊА У ЦЕЛИНИ ИЛИ ДЕЛИМИЧ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ДИРЕКТОР ДОНОСИ ОДЛУКУ О ОСЛОБАЂАЊУ УЧЕНИКА ОД ПРАКТИЧНОГ ДЕЛА НАСТАВЕ ФИЗИЧКОГ И ЗДРАВСТВЕНОГ ВАСПИТАЊА НА ОСНОВУ ПРЕДЛОГА ИЗАБРАНОГ ЛЕКАР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ЧЕНИК КОЈИ ЈЕ ОСЛОБОЂЕН ПРАКТИЧНОГ ДЕЛА НАСТАВЕ ФИЗИЧКОГ И ЗДРАВСТВЕНОГ ВАСПИТАЊА ОЦЕЊУЈЕ СЕ НА ОСНОВУ ТЕОРИЈСКИХ ЗНАЊА</w:t>
      </w:r>
      <w:r>
        <w:rPr>
          <w:lang w:val="sr-CS"/>
        </w:rPr>
        <w:t>,</w:t>
      </w:r>
      <w:r>
        <w:rPr>
          <w:lang w:val="sr-RS"/>
        </w:rPr>
        <w:t xml:space="preserve"> У СКЛАДУ СА ПРОГРАМОМ ПРЕДМ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ЗУЗЕТНО, УЧЕНИК МОЖЕ ДА БУДЕ ОСЛОБОЂЕН НАСТАВЕ СТРАНОГ ЈЕЗИКА ЗА ОДРЕЂЕНУ ШКОЛСКУ ГОДИНУ И ОДРЕЂЕНИ РАЗРЕД НА ОСНОВУ ОДГОВАРАЈУЋЕГ УВЕРЕЊА О ПОЛОЖЕНОМ ИСПИТУ ИЗ СТРАНОГ ЈЕЗИКА ИЗДАТОМ ОД СТРАНЕ ШКОЛЕ, У СКЛАДУ СА ЧЛАНОМ 73. ОВОГ ЗАКОН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ревоз и исхрана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6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који је настањен на удаљености већој од четири километра од седишта школе има право на бесплатан превоз, ако похађа школу на чијој територији има пребивалишт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ИМА ПРАВО НА БЕСПЛАТАН ПРЕВОЗ И У СЛУЧАЈУ КАДА ПОХАЂА ШКОЛУ НА ТЕРИТОРИЈИ ДРУГЕ ЈЕДИНИЦЕ ЛОКАЛНЕ САМОУПРАВЕ, АКО ЈЕ ТА ШКОЛА НА УДАЉЕНОСТИ ВЕЋОЈ ОД ЧЕТИРИ  КИЛОМЕТРА И НАЈБЛИЖА ЈЕ МЕСТУ ПРЕБИВАЛИШТА УЧЕНИК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Ученик коме је на основу захтева родитеља, односно </w:t>
      </w:r>
      <w:r>
        <w:rPr>
          <w:strike/>
          <w:lang w:val="sr-RS"/>
        </w:rPr>
        <w:t xml:space="preserve">старатеља </w:t>
      </w:r>
      <w:r>
        <w:rPr>
          <w:lang w:val="sr-RS"/>
        </w:rPr>
        <w:t>ДРУГОГ ЗАКОНСКОГ ЗАСТУПНИК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омогућено да похађа школу ван подручја коме припада има право на бесплатан превоз само у оквиру школског подручја у којем има пребивалишт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са сметњама у развоју и инвалидитетом има право на бесплатан превоз без обзира на удаљеност његовог пребивалишта од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у оквиру школског објекта, у сарадњи са саветом родитеља школе, организује исхрану за ученик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у договору са јединицом локалне самоуправе и донаторима може да обезбеди за све ученике бесплатну исхрану у целини или делимич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Средства за виши квалитет образовања, која школа остварује по основу учешћа родитеља, односно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ОГ ЗАКОНСКОГ ЗАСТУПНИК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јединице локалне самоуправе, донатора, спонзора, проширене делатности и ученичке задруге, дужна је приоритетно да користи за исхрану и помоћ ученика. 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VI. ИСПИТИ</w:t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Врст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спех ученика оцењује се и на испит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школи се полажу поправни, разредни, завршни испит, испит из страног језика и други испит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спити из става 2. овог члана, осим завршног испита, полажу се пред испитном комисијом од три члана од којих су најмање два стручна за предмет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Испитну комисију образује директор школ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Ако школа нема потребан број стручних лица за одговарајући предмет ангажује се стручно лице из друге школе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ченик основне музичке, односно балетске школе полаже: пријемни испит за утврђивање музичке, односно балетске способности, контролни, годишњи, разредни и поправни испит, у складу са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м</w:t>
      </w:r>
      <w:r>
        <w:rPr>
          <w:lang w:val="sr-RS"/>
        </w:rPr>
        <w:t xml:space="preserve"> планом и програмом НАСТАВЕ И УЧЕ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чин и време полагања разредних, поправних испита, испита из страног језика и других испита уређује се општим актом школе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Поправни испит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72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Поправни испит полажу ученици од четвртог до осмог разреда који на крају другог полугодишта имају до две недовољне закључне бројчане оцене из наставних предмет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Ученик од четвртог до седмог разреда полаже поправни испит у августовском испитном року, а ученик осмог разреда у јунском и августовском испитном року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Ученик од четвртог до седмог разред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b/>
          <w:lang w:val="sr-RS"/>
        </w:rPr>
        <w:tab/>
      </w:r>
      <w:r>
        <w:rPr>
          <w:strike/>
          <w:lang w:val="sr-RS"/>
        </w:rPr>
        <w:t>Ученик осмог разреда који има више од две недовољне закључне бројчане оцене или не положи поправни испит не понавља разред, већ завршава започето образовање и васпитање у истој школи полагањем испита из предмета из којег има недовољну оцену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ОПРАВНИ ИСПИТ ПОЛАЖЕ УЧЕНИК ОД ЧЕТВРТОГ ДО ОСМОГ РАЗРЕДА КОЈИ НА КРАЈУ ДРУГОГ ПОЛУГОДИШТА ИМАЈУ ДО ДВЕ НЕДОВОЉНЕ ЗАКЉУЧНЕ БРОЈЧАНЕ ОЦЕНЕ ИЗ ОБАВЕЗНИХ  ПРЕДМЕТ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ОД ЧЕТВРТОГ ДО СЕДМОГ РАЗРЕДА ПОЛАЖЕ ПОПРАВНИ ИСПИТ У АВГУСТОВСКОМ ИСПИТНОМ РОКУ, А УЧЕНИК ОСМОГ, ОДНОСНО ЗАВРШНОГ РАЗРЕДА У ЈУНСКОМ И АВГУСТОВСКОМ ИСПИТНОМ РОК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КОЈИ ПОЛАЖЕ ПОПРАВНИ ИСПИТ ОБАВЕЗАН ДА ПОХАЂА ПРИПРЕМНУ НАСТАВУ, КОЈУ ЈЕ ШКОЛА ДУЖНА ДА ОРГАНИЗУЈЕ НЕПОСРЕДНО ПРЕ ПОЛАГАЊА ПОПРАВНОГ ИСПИ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КОЈИ ПОЛОЖИ ПОПРАВНИ ИСПИТ ЗАВРШАВА РАЗРЕ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ОД ЧЕТВРТОГ ДО СЕДМОГ РАЗРЕДА КОЈИ НА КРАЈУ ДРУГОГ ПОЛУГОДИШТА ИМА ВИШЕ ОД ДВЕ НЕДОВОЉНЕ ЗАКЉУЧНЕ БРОЈЧАНЕ ОЦЕНЕ И УЧЕНИК КОЈИ НЕ ПОЛОЖИ ПОПРАВНИ ИСПИТ ИЛИ НЕ ПРИСТУПИ ПОЛАГАЊУ ПОПРАВНОГ ИСПИТА ПОНАВЉА РАЗРЕД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ОСМОГ, ОДНОСНО ЗАВРШНОГ РАЗРЕДА КОЈИ ИМА ВИШЕ ОД ДВЕ НЕДОВОЉНЕ ЗАКЉУЧНЕ БРОЈЧАНЕ ОЦЕНЕ ИЛИ НЕ ПОЛОЖИ ПОПРАВНИ ИСПИТ НЕ ПОНАВЉА РАЗРЕД, ВЕЋ ЗАВРШАВА ЗАПОЧЕТО ОБРАЗОВАЊЕ И ВАСПИТАЊЕ У ИСТОЈ ШКОЛИ ПОЛАГАЊЕМ ИСПИТА ИЗ ПРЕДМЕТА ИЗ КОЈЕГ ИМА НЕДОВОЉНУ ОЦЕНУ,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ОСМОГ РАЗРЕДА ОСНОВНОГ ОБРАЗОВАЊА И ВАСПИТАЊА КОЈИ ПОЛОЖИ ПОПРАВНИ ИСПИТ, СТИЧЕ ПРАВО ДА ПОЛАЖЕ ЗАВРШНИ ИСПИТ У ОСНОВНОМ ОБРАЗОВАЊУ И ВАСПИТАЊУ У ПРОПИСАНИМ РОКОВИМ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Испит из страног језика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73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Ученик може да полаже испит из страног језика који није изучавао у школ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Испит из става 1. овог члана полаже се по прописаном наставном програму за одређени разре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Школа издаје ученику уверење о положеном испит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УЧЕНИК МОЖЕ ДА ПОЛАЖЕ ИСПИТ ИЗ СТРАНОГ ЈЕЗИКА КОЈИ НИЈЕ ИЗУЧАВАО У ШКОЛ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СПИТ ИЗ СТАВА 1. ОВОГ ЧЛАНА ПОЛАЖЕ СЕ ПО ПРОПИСАНОМ ПРОГРАМУ НАСТАВЕ И УЧЕЊА ЗА ОДРЕЂЕНИ РАЗРЕД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ИЗДАЈЕ УЧЕНИКУ УВЕРЕЊЕ О ПОЛОЖЕНОМ ИСПИТ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СПИТ ИЗ СТРАНОГ ЈЕЗИКА МОЖЕ ДА СЕ ПОЛАЖЕ И У ДРУГОЈ ШКОЛИ, КОЈА ОСТВАРУЈЕ ПРОГРАМ ТОГ ЈЕЗ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ЗУЗЕТНО, УЧЕНИКУ МОЖЕ ДА СЕ ПРИЗНА УВЕРЕЊЕ О ПОЛОЖЕНОМ ИСПИТУ ИЗ СТРАНОГ ЈЕЗИКА КАО ДОКАЗ О САВЛАДАНОСТИ ПРОГРАМА СТРАНОГ ЈЕЗИКА ЗА ОДРЕЂЕНИ РАЗРЕД, АКО ЈЕ ТО У НАЈБОЉЕМ ИНТЕРЕСУ УЧЕНИКА, УКОЛИКО ЈЕ УЧЕНИК НАСТАВИО СТИЦАЊЕ ОСНОВНОШКОЛСКОГ ОБРАЗОВАЊА У ДРУГОЈ ШКОЛИ, У КОЈОЈ СЕ ИЗУЧАВА ДРУГИ СТРАНИ ЈЕЗИК У ОДНОСУ НА ШКОЛУ У КОЈОЈ ЈЕ ПРЕТХОДНО СТИЦАО ОСНОВНОШКОЛСКО ОБРАЗОВАЊЕ И ВАСПИТ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ОЦЕНА О ПОЛОЖЕНОМ ИСПИТУ ИЗ СТРАНОГ ЈЕЗИКА УНОСИ СЕ У ПРОПИСАНУ ЕВИДЕНЦИЈ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Завршни испит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74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Након завршеног осмог разреда ученик полаже завршни испит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Ученик полаже завршни испит по програму завршног испита за школску годину у којој је завршио осми разред, писаним путем - решавањем тестов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Програмом завршног испита одређују се наставни предмети из којих ученик полаже завршни испит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Прилагођавање завршног испита за ученике са сметњама у развоју и инвалидитетом, зависно од врсте потребне додатне подршке, врши се према индивидуалном образовном план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Ученик са сметњама у развоју и инвалидитетом полаже завршни испит у складу са његовим моторичким и чулним могућностима, односно условима које захтева одређена врста инвалидитет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Полагањем завршног испита ученик стиче право на упис у средњу школу, у складу са Законом и законом који уређује област средње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Регуларност завршног испита обезбеђује директо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Резултати завршног испита служе школи за утврђивање квалитета рада наставника и школе, ослонац су за развојно планирање и унапређивање свеукупног рада школе и служе Министарству за процену стања и напретка образовања у Републици Србији.</w:t>
      </w:r>
    </w:p>
    <w:p>
      <w:pPr>
        <w:pStyle w:val="Clan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RS"/>
        </w:rPr>
        <w:t>На основу резултата завршног испита не врши се рангирање школа, али успешне школе које покажу изузетну педагошку вредност могу да се награде, а неуспешне се упозоравају на потребу унапређивања свог рад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strike/>
          <w:lang w:val="sr-RS"/>
        </w:rPr>
        <w:t>Организацију испита из става 1. овог члана, услове под којима се спроводи, састав и процедуру рада комисија и друга питања везана за полагање завршног испита пропис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НАКОН ЗАВРШЕНОГ ОСМОГ РАЗРЕДА УЧЕНИК ПОЛАЖЕ ЗАВРШНИ ИСПИТ</w:t>
      </w:r>
      <w:r>
        <w:rPr>
          <w:strike/>
          <w:lang w:val="sr-RS"/>
        </w:rPr>
        <w:t xml:space="preserve"> </w:t>
      </w:r>
      <w:r>
        <w:rPr>
          <w:lang w:val="sr-RS"/>
        </w:rPr>
        <w:t xml:space="preserve">ПИСАНИМ ПУТЕМ – РЕШАВАЊЕМ ТЕСТОВ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ОГРАМОМ ЗАВРШНОГ ИСПИТА ОДРЕЂУЈУ СЕ НАСТАВНИ ПРЕДМЕТИ ИЗ КОЈИХ УЧЕНИК ПОЛАЖЕ ЗАВРШНИ ИСПИТ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ПРИЛАГОЂАВАЊЕ ЗАВРШНОГ ИСПИТА ЗА УЧЕНИКЕ КОЈИМА ЈЕ ПОТРЕБНА ДОДАТНА ПОДРШКА ВРШИ СЕ У СКЛАДУ СА ВРСТОМ ПОТРЕБНЕ ДОДАТНЕ ПОДРШК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ОЛАГАЊЕМ ЗАВРШНОГ ИСПИТА УЧЕНИК СТИЧЕ ПРАВО НА УПИС У СРЕДЊУ ШКОЛУ, У СКЛАДУ СА ЗАКОНОМ И ЗАКОНОМ КОЈИ УРЕЂУЈЕ ОБЛАСТ СРЕДЊЕГ ОБРАЗОВАЊА И ВАСПИТ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РЕГУЛАРНОСТ ЗАВРШНОГ ИСПИТА ОБЕЗБЕЂУЈЕ ДИРЕКТО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РЕЗУЛТАТИ ЗАВРШНОГ ИСПИТА СЛУЖЕ ШКОЛИ ЗА УТВРЂИВАЊЕ КВАЛИТЕТА РАДА НАСТАВНИКА И ШКОЛЕ, ОСЛОНАЦ СУ ЗА РАЗВОЈНО ПЛАНИРАЊЕ И УНАПРЕЂИВАЊЕ СВЕУКУПНОГ РАДА ШКОЛЕ И СЛУЖЕ МИНИСТАРСТВУ ЗА ПРОЦЕНУ СТАЊА И НАПРЕТКА ОБРАЗОВАЊА У РЕПУБЛИЦИ СРБИЈИ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НА ОСНОВУ РЕЗУЛТАТА ЗАВРШНОГ ИСПИТА НЕ ВРШИ СЕ РАНГИРАЊЕ ШКОЛА, АЛИ УСПЕШНЕ ШКОЛЕ КОЈЕ ПОКАЖУ ИЗУЗЕТНУ ПЕДАГОШКУ ВРЕДНОСТ МОГУ ДА СЕ НАГРАДЕ, А НЕУСПЕШНЕ СЕ УПОЗОРАВАЈУ НА ПОТРЕБУ УНАПРЕЂИВАЊА СВОГ РАДА. 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trike/>
          <w:sz w:val="24"/>
          <w:szCs w:val="24"/>
          <w:lang w:val="sr-RS"/>
        </w:rPr>
        <w:t>Национално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 xml:space="preserve"> ДРЖАВ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испитивањ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6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Оствареност стандарда постигнућа ученика у току основног образовања и васпитања проверава се и </w:t>
      </w:r>
      <w:r>
        <w:rPr>
          <w:strike/>
          <w:lang w:val="sr-RS"/>
        </w:rPr>
        <w:t>националним</w:t>
      </w:r>
      <w:r>
        <w:rPr>
          <w:lang w:val="sr-RS"/>
        </w:rPr>
        <w:t xml:space="preserve"> ДРЖАВНИМ испитивањем на узорку школа и ученика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Ученик је дужан да учествује у </w:t>
      </w:r>
      <w:r>
        <w:rPr>
          <w:strike/>
          <w:lang w:val="sr-RS"/>
        </w:rPr>
        <w:t>националном</w:t>
      </w:r>
      <w:r>
        <w:rPr>
          <w:lang w:val="sr-RS"/>
        </w:rPr>
        <w:t xml:space="preserve"> ДРЖАВНОМ испитивањ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Директор је дужан да обезбеди услове за испитивање и регуларност испитив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Резултати </w:t>
      </w:r>
      <w:r>
        <w:rPr>
          <w:strike/>
          <w:lang w:val="sr-RS"/>
        </w:rPr>
        <w:t>националног</w:t>
      </w:r>
      <w:r>
        <w:rPr>
          <w:lang w:val="sr-RS"/>
        </w:rPr>
        <w:t xml:space="preserve"> ДРЖАВНОГ испитивања не утичу на оцене, односно на општи успех уче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Ближе услове за спровођење </w:t>
      </w:r>
      <w:r>
        <w:rPr>
          <w:strike/>
          <w:lang w:val="sr-RS"/>
        </w:rPr>
        <w:t>националног</w:t>
      </w:r>
      <w:r>
        <w:rPr>
          <w:lang w:val="sr-RS"/>
        </w:rPr>
        <w:t xml:space="preserve"> ДРЖАВНОГ испитивања утврђује министар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Резултати </w:t>
      </w:r>
      <w:r>
        <w:rPr>
          <w:strike/>
          <w:lang w:val="sr-RS"/>
        </w:rPr>
        <w:t>националног</w:t>
      </w:r>
      <w:r>
        <w:rPr>
          <w:lang w:val="sr-RS"/>
        </w:rPr>
        <w:t xml:space="preserve"> ДРЖАВНОГ испитивања служе за процену стања и напретка образовања у Републици Србији и користе их Министарство, јединица локалне самоуправе, образовне и научне установе и грађани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Школа резултате користи за унапређивање свог развојног плана, школског програма, плана стручног усавршавања и напредовања наставника. 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9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ставници, односно стручни сарадници у школи остварују прaво на штрајк, под условом да обезбеде минимум процеса рада школе, у остваривању права грађана од општег интереса у основном образовању и васпитањ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Минимум процеса рада за наставника је извођење наставе у трајању од 30 минута по часу у оквиру дневног распореда и обављање испита, а за стручног сарадника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И НАСТАВНИКА У ПРОДУЖЕНОМ БОРАВКУ 20 часова рада недељ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Ако наставници, односно стучни сарадници школе учествују у штрајку не обезбеђујући минимум процеса рада из става 2. овог члана, директор школе покреће дисциплински поступак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ставнику, односно стручном сараднику за повреду обавезе из става 2. овог члана изриче се мера престанка радног однос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Директор школе за време штрајка организованог противно одредби става 2. овог члана, дужан је да обезбеди остваривање наставе и обављање испита док траје штрајк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Евиденција о ученику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81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Евиденцију о ученику чине подаци којима се одређује његов идентитет (лични подаци), образовни, социјални и здравствени статус, као и подаци о препорученој и пруженој додатној образовној, здравственој и социјалној подршц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Лични подаци о ученику, односно детету су: име и презиме ученика, јединствени матични број грађана, пол, датум рођења, место, општина и држава рођења, адреса, место, општина и држава становања, контакт телефон, матични број ученика, национална припадност и држављанств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зјашњење о националној припадности није обавез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Лични подаци о родитељу, односно </w:t>
      </w:r>
      <w:r>
        <w:rPr>
          <w:strike/>
          <w:lang w:val="sr-RS"/>
        </w:rPr>
        <w:t>старатељу</w:t>
      </w:r>
      <w:r>
        <w:rPr>
          <w:lang w:val="sr-RS"/>
        </w:rPr>
        <w:t xml:space="preserve"> ДРУГОМ ЗАКОНСКОМ ЗАСТУПНИКУ или хранитељу ученика, односно детета су: име и презиме, јединствени матични број грађана, пол, датум рођења, место, општина и држава рођења, адреса, место, општина и држава становања, контакт телефон, односно адреса електронске пошт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одаци којима се одређује образовни статус ученика јесу: подаци о врсти школе и трајању образовања и васпитања, језику на којем се изводи образовно-васпитни рад, организацији образовно-васпитног рада, обавезним и изборним предметима, страним језицима, подаци о индивидуалном образовном плану, допунској и додатној настави, целодневној настави и продуженом боравку, слободним активностима за које се определио и другим областима школског програма у којима учествује, учешћу на такмичењима, изостанцима, изреченим васпитним и васпитно-дисциплинским мерама, учешћу у раду органа школе и опредељењу за наставак образов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Подаци којима се одређује социјални статус ученика, односно детета, родитеља, односно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ОГ ЗАКОНСКОГ ЗАСТУПНИКА или хранитеља су: подаци о условима становања (становање у стану, кући, породичној кући, подстанарству, дому, да ли ученик има своју собу и другим облицима становања), удаљености домаћинства од школе; стању породице (број чланова породичног домаћинства, да ли су родитељи живи, да ли један или оба родитеља живе у иностранству, брачни статус родитеља, односно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ОГ ЗАКОНСКОГ ЗАСТУПНИКА или хранитеља, њихов образовни ниво и запослење), кao и податак о примању новчане социјалне помоћи и да ли породица може да обезбеди ужину, књиге и прибор за учење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Податак којим се одређује здравствени статус ученика, односно детета је податак о томе да ли је ученик обухваћен примарном здравственом заштитом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  <w:t>Подаци о препорученој и пруженој додатној образовној, здравственој и социјалној подршци су подаци које доставља интерресорна комисија која врши процену потреба и подаци о њиховој остварености.</w:t>
      </w:r>
    </w:p>
    <w:p>
      <w:pPr>
        <w:pStyle w:val="Podnaslov2"/>
        <w:spacing w:before="0" w:after="0"/>
        <w:ind w:left="0" w:right="0" w:firstLine="14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Евиденција о образовно-васпитном рад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4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Евиденцију о образовно-васпитном раду чине подаци о: подели предмета на наставнике и распореду часова наставе и осталих облика образовно-васпитног рада, уџбеницима и другим наставним средствима, распореду писмених радова, контролним вежбама, подаци о остваривању школског програма, сарадњи са родитељима</w:t>
      </w:r>
      <w:r>
        <w:rPr>
          <w:b/>
          <w:lang w:val="sr-RS"/>
        </w:rPr>
        <w:t xml:space="preserve">, </w:t>
      </w:r>
      <w:r>
        <w:rPr>
          <w:lang w:val="sr-RS"/>
        </w:rPr>
        <w:t xml:space="preserve">односно </w:t>
      </w:r>
      <w:r>
        <w:rPr>
          <w:strike/>
          <w:lang w:val="sr-RS"/>
        </w:rPr>
        <w:t>старатељима</w:t>
      </w:r>
      <w:r>
        <w:rPr>
          <w:lang w:val="sr-RS"/>
        </w:rPr>
        <w:t xml:space="preserve"> ДРУГИМ ЗАКОНСКИМ ЗАСТУПНИЦИМА, и јединицом локалне самоуправе и осталим облицима образовно-васпитног рада, у складу са Законом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Начин прикупљања података за евиденцију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6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Подаци за евиденцију прикупљају се на основу документације издате од стране надлежних органа, као и документације коју достављају родитељи, односно </w:t>
      </w:r>
      <w:r>
        <w:rPr>
          <w:strike/>
          <w:lang w:val="sr-RS"/>
        </w:rPr>
        <w:t>старатељи</w:t>
      </w:r>
      <w:r>
        <w:rPr>
          <w:lang w:val="sr-RS"/>
        </w:rPr>
        <w:t xml:space="preserve"> ДРУГИ ЗАКОНСКИ ЗАСТУПНИЦ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и изјавe родитеља, односно </w:t>
      </w:r>
      <w:r>
        <w:rPr>
          <w:strike/>
          <w:lang w:val="sr-RS"/>
        </w:rPr>
        <w:t>старатеља</w:t>
      </w:r>
      <w:r>
        <w:rPr>
          <w:lang w:val="sr-RS"/>
        </w:rPr>
        <w:t xml:space="preserve"> ДРУГИХ ЗАКОНСКИХ ЗАСТУПНИК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Подаци за евиденцију обрађују се у складу са законом.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Јавне исправе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0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а основу података унетих у евиденцију школа издаје јавне исправ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 xml:space="preserve">Јавне исправе, у смислу овог закона, јесу: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) ђачка књижиц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2) преводниц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3) сведочанство о завршеном разреду првог циклуса за ученике који одлазе у иностранство и за одрасле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4) сведочанство о сваком завршеном разреду другог циклус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5) уверење о положеном испиту из страног језика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6) сведочанство о завршеном основном образовању и васпитању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7) уверење о обављеном завршном испит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strike/>
          <w:color w:val="FF0000"/>
          <w:lang w:val="sr-RS"/>
        </w:rPr>
      </w:pPr>
      <w:r>
        <w:rPr>
          <w:lang w:val="sr-RS"/>
        </w:rPr>
        <w:t>Школа уписаном ученику, на почетку школске године, издаје ђачку књижицу</w:t>
      </w:r>
      <w:r>
        <w:rPr>
          <w:color w:val="FF0000"/>
          <w:lang w:val="sr-RS"/>
        </w:rPr>
        <w:t>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ЧЕНИК ПРЕЛАЗИ ИЗ ЈЕДНЕ У ДРУГУ ШКОЛУ НА ОСНОВУ ПРЕВОДНИЦ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УЧЕНИКУ ПРИЛИКОМ ИСПИСИВАЊА ИЗДАЈЕ ПРЕВОДНИЦ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еводница се издаје у року од седам дана од дана пријема обавештења о упису ученика у другу школу, а школа у коју ученик прелази, у року од седам дана обавештава школу из које се ученик исписао да је примила преводницу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Школа која остварује припремни предшколски програм издаје јавну исправу, у складу са законом којим се уређује предшколско васпитање и образов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Јавна исправа издаје се на српском језику ћириличким писмом, латиничким писмом у складу са Законом, а када се образовно-васпитни рад изводи на језику националне мањине, јавна исправа издаје се и на језику и писму те националне мањин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Садржај образаца јавних исправа прописује министар и одобрава њихово издав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  <w:t>Поступак</w:t>
      </w:r>
    </w:p>
    <w:p>
      <w:pPr>
        <w:pStyle w:val="Podnaslov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97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У поступку признавања стране школске исправе примењују се одредбе Закона о општем управном поступку уколико овим законом није друкчије уређен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У поступку признавања из става 1. овог члана узима се у обзир: систем школовања стране државе,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</w:t>
      </w:r>
      <w:r>
        <w:rPr>
          <w:lang w:val="sr-RS"/>
        </w:rPr>
        <w:t xml:space="preserve"> план и програм НАСТАВЕ И УЧЕЊА, трајање школовања, права која даје страна школска исправа имаоцу и друге околности од значаја за одлучивањ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Ако се у поступку признавања утврди да савладани страни</w:t>
      </w:r>
      <w:r>
        <w:rPr>
          <w:lang w:val="sr-CS"/>
        </w:rPr>
        <w:t xml:space="preserve"> </w:t>
      </w:r>
      <w:r>
        <w:rPr>
          <w:strike/>
          <w:color w:val="000000"/>
          <w:lang w:val="ru-RU"/>
        </w:rPr>
        <w:t>наставни</w:t>
      </w:r>
      <w:r>
        <w:rPr>
          <w:lang w:val="sr-RS"/>
        </w:rPr>
        <w:t xml:space="preserve"> план и програм НАСТАВЕ И УЧЕЊА знатно одступа од плана са којим се упоређује, признавање се условљава полагањем одређених испита.  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Министарство може утврђивање испита и проверу знања из става 3. овог члана да повери посебној стручној комисији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Испити утврђени као услов за признавање стране школске исправе полажу се у одговарајућој школи најкасније до датума који одреди Министарство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RS"/>
        </w:rPr>
        <w:t>ДРЖАВЉАНИН РЕПУБЛИКЕ СРБИЈЕ, СТРАНИ ДРЖАВЉАНИН И ЛИЦЕ БЕЗ ДРЖАВЉАНСТВА, КОЈИ НЕМА ОДГОВАРАЈУЋУ СТРАНУ ШКОЛСКУ ИСПРАВУ ПОТРЕБНУ ЗА ПОСТУПАК ПРИЗНАВАЊА, МОЖЕ ДА СЕ УПИШЕ У ОДГОВАРАЈУЋИ РАЗРЕД НА ОСНОВУ ПРЕТХОДНЕ ПРОВЕРЕ ЗНАЊА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ПРЕТХОДНУ ПРОВЕРУ ЗНАЊА ОБАВЉА ТИМ САСТАВЉЕН ОД НАСТАВНИКА РАЗРЕДНЕ НАСТАВЕ, ОДНОСНО ПРЕДМЕТНЕ НАСТАВЕ, ПЕДАГОГА И ПСИХОЛОГА ШКОЛЕ, УВАЖАВАЈУЋИ СТАНДАРДЕ ПОСТИГНУЋА И ЦЕНЕЋИ НАЈБОЉИ ИНТЕРЕС УЧЕНИКА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XIII. ПОВЕРАВАЊЕ ПОСЛОВА ДРЖАВНЕ УПРАВЕ АУТОНОМНОЈ ПОКРАЈИНИ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102.</w:t>
      </w:r>
    </w:p>
    <w:p>
      <w:pPr>
        <w:pStyle w:val="Normal"/>
        <w:tabs>
          <w:tab w:val="clear" w:pos="1440"/>
          <w:tab w:val="left" w:pos="1152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18"/>
        <w:rPr>
          <w:lang w:val="sr-RS"/>
        </w:rPr>
      </w:pPr>
      <w:r>
        <w:rPr>
          <w:lang w:val="sr-RS"/>
        </w:rPr>
        <w:t xml:space="preserve">Послови утврђени </w:t>
      </w:r>
      <w:r>
        <w:rPr>
          <w:strike/>
          <w:lang w:val="sr-RS"/>
        </w:rPr>
        <w:t>чланом 12. став 3.</w:t>
      </w:r>
      <w:r>
        <w:rPr>
          <w:lang w:val="sr-RS"/>
        </w:rPr>
        <w:t xml:space="preserve"> ЧЛАНОМ 12. СТАВ 4. (остваривање образовно-васпитног рада на језику и писму националне мањине, односно двојезично и за мање од 15 ученика уписаних у први разред), чланом 96. став 4. (признавање стране школске исправе), чланом 97. ст. 4. и 5. (поступак признавања стране школске исправе) и члана 99. став 4. (вођење евиденције и чување документације о признавању стране школске исправе) овог закона, поверавају се аутономној покрајини.</w:t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XIV. КАЗНЕНЕ ОДРЕДБЕ</w:t>
      </w:r>
    </w:p>
    <w:p>
      <w:pPr>
        <w:pStyle w:val="Naslov2"/>
        <w:spacing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03.</w:t>
      </w:r>
    </w:p>
    <w:p>
      <w:pPr>
        <w:pStyle w:val="Clan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  <w:t>Новчаном казном од 100.000,00 до 1.000.000,00 динара казниће се за прекршај школа ако: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1) обави испит супротно одредбама овог закона (чл. 70-74)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2) не води прописану евиденцију или евиденцију води супротно одредбама овог закона (чл. 80-89);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>3) изда јавну исправу супротно одредбама овог закона (чл. 90-93)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>
          <w:lang w:val="sr-RS"/>
        </w:rPr>
        <w:t xml:space="preserve">Новчаном казном од </w:t>
      </w:r>
      <w:r>
        <w:rPr>
          <w:strike/>
          <w:lang w:val="sr-RS"/>
        </w:rPr>
        <w:t>5.000,00</w:t>
      </w:r>
      <w:r>
        <w:rPr>
          <w:lang w:val="sr-RS"/>
        </w:rPr>
        <w:t xml:space="preserve"> 25.000,00 до 100.000,00 динара за прекршај из става 1. овог члана казниће се и директор, односно одговорно лице школе.</w:t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/>
      </w:pPr>
      <w:r>
        <w:rPr/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440"/>
          <w:tab w:val="left" w:pos="115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fldChar w:fldCharType="begin"/>
      </w:r>
      <w:r>
        <w:rPr>
          <w:sz w:val="20"/>
        </w:rPr>
        <w:instrText xml:space="preserve"> FILENAME </w:instrText>
      </w:r>
      <w:r>
        <w:rPr>
          <w:sz w:val="20"/>
        </w:rPr>
        <w:fldChar w:fldCharType="separate"/>
      </w:r>
      <w:r>
        <w:rPr>
          <w:sz w:val="20"/>
        </w:rPr>
        <w:t>input.doc</w:t>
      </w:r>
      <w:r>
        <w:rPr>
          <w:sz w:val="20"/>
        </w:rPr>
        <w:fldChar w:fldCharType="end"/>
      </w:r>
      <w:r>
        <w:rPr>
          <w:sz w:val="20"/>
        </w:rPr>
        <w:t>/</w:t>
      </w:r>
      <w:r>
        <w:fldChar w:fldCharType="begin"/>
      </w:r>
      <w:r>
        <w:rPr>
          <w:sz w:val="20"/>
        </w:rPr>
        <w:instrText xml:space="preserve"> SECTION  \# "0" \* Arabic  \* MERGEFORMA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  <w:t>1</w:t>
      </w:r>
      <w:r/>
      <w:r>
        <w:rPr>
          <w:sz w:val="20"/>
        </w:rPr>
        <w:fldChar w:fldCharType="end"/>
      </w: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4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0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sz w:val="22"/>
      <w:szCs w:val="22"/>
      <w:lang w:val="sr-CS"/>
    </w:rPr>
  </w:style>
  <w:style w:type="character" w:styleId="PageNumber">
    <w:name w:val="Page Number"/>
    <w:rPr/>
  </w:style>
  <w:style w:type="character" w:styleId="CommentTextChar">
    <w:name w:val="Comment Text Char"/>
    <w:basedOn w:val="DefaultParagraphFont"/>
    <w:qFormat/>
    <w:rPr/>
  </w:style>
  <w:style w:type="character" w:styleId="CharChar">
    <w:name w:val=" Char Char"/>
    <w:qFormat/>
    <w:rPr>
      <w:rFonts w:ascii="Calibri" w:hAnsi="Calibri" w:cs="Calibri"/>
    </w:rPr>
  </w:style>
  <w:style w:type="character" w:styleId="ListParagraphChar">
    <w:name w:val="List Paragraph Char"/>
    <w:qFormat/>
    <w:rPr>
      <w:rFonts w:ascii="Calibri" w:hAnsi="Calibri" w:cs="font257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left" w:pos="1080" w:leader="none"/>
      </w:tabs>
      <w:jc w:val="center"/>
    </w:pPr>
    <w:rPr>
      <w:rFonts w:ascii="Arial" w:hAnsi="Arial" w:cs="Arial"/>
      <w:sz w:val="22"/>
      <w:szCs w:val="22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44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2">
    <w:name w:val="Naslov2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Clan">
    <w:name w:val="Clan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jc w:val="left"/>
    </w:pPr>
    <w:rPr>
      <w:rFonts w:ascii="Calibri" w:hAnsi="Calibri" w:cs="font257;Times New Roman"/>
      <w:kern w:val="2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1tekst">
    <w:name w:val="_1tekst"/>
    <w:basedOn w:val="Normal"/>
    <w:qFormat/>
    <w:pPr>
      <w:spacing w:before="280" w:after="280"/>
      <w:jc w:val="left"/>
    </w:pPr>
    <w:rPr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10:00Z</dcterms:created>
  <dc:creator>Server</dc:creator>
  <dc:description/>
  <cp:keywords/>
  <dc:language>en-US</dc:language>
  <cp:lastModifiedBy>daktilo09</cp:lastModifiedBy>
  <cp:lastPrinted>2017-10-09T14:13:00Z</cp:lastPrinted>
  <dcterms:modified xsi:type="dcterms:W3CDTF">2017-10-09T12:13:00Z</dcterms:modified>
  <cp:revision>30</cp:revision>
  <dc:subject/>
  <dc:title/>
</cp:coreProperties>
</file>