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bookmarkStart w:id="0" w:name="_GoBack"/>
      <w:bookmarkStart w:id="1" w:name="_GoBack"/>
      <w:bookmarkEnd w:id="1"/>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ЛОГ ЗАКОНА О ИЗМЕНАМА И ДОПУНАМА ЗАКОНА О ПЛОВИДБИ И ЛУКАМА НА УНУТРАШЊИМ ВОДАМ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ind w:firstLine="720"/>
        <w:jc w:val="both"/>
        <w:rPr/>
      </w:pPr>
      <w:r>
        <w:rPr>
          <w:rFonts w:cs="Times New Roman" w:ascii="Times New Roman" w:hAnsi="Times New Roman"/>
          <w:sz w:val="24"/>
          <w:szCs w:val="24"/>
          <w:lang w:val="sr-CS"/>
        </w:rPr>
        <w:t>У Закону о пловидби и лукама на унутрашњим водама („Службени гласник РС”, бр. 73/10, 121/12, 18/15, 96/15 – др. закон, 92/16 и 104/16 – др. закон), у члану 4. после тачке 1) додају се тач. 1а) и 1б) које гласе:</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а) </w:t>
      </w:r>
      <w:r>
        <w:rPr>
          <w:rFonts w:cs="Times New Roman" w:ascii="Times New Roman" w:hAnsi="Times New Roman"/>
          <w:i/>
          <w:sz w:val="24"/>
          <w:szCs w:val="24"/>
          <w:lang w:val="sr-CS"/>
        </w:rPr>
        <w:t>AtoN систем обележавања пловних путева</w:t>
      </w:r>
      <w:r>
        <w:rPr>
          <w:rFonts w:cs="Times New Roman" w:ascii="Times New Roman" w:hAnsi="Times New Roman"/>
          <w:sz w:val="24"/>
          <w:szCs w:val="24"/>
          <w:lang w:val="sr-CS"/>
        </w:rPr>
        <w:t xml:space="preserve"> је систем који се користи за праћење стандардног система обележавања пловних путева навигационим бовама и који пружа информације о пловном путу учесницима у пловидби, а састоји се од AIS AtoN транспондера који се уграђују на навигационе бове, централног серверског сегмента који управља радом система путем одговарајућих софтверских апликација, као и софтверских апликација које обезбеђују коришћење одговарајућих сервиса Дирекцији за водне путеве и учесницима у пловидби;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б) </w:t>
      </w:r>
      <w:r>
        <w:rPr>
          <w:rFonts w:cs="Times New Roman" w:ascii="Times New Roman" w:hAnsi="Times New Roman"/>
          <w:i/>
          <w:sz w:val="24"/>
          <w:szCs w:val="24"/>
          <w:lang w:val="sr-CS"/>
        </w:rPr>
        <w:t>багеровање</w:t>
      </w:r>
      <w:r>
        <w:rPr>
          <w:rFonts w:cs="Times New Roman" w:ascii="Times New Roman" w:hAnsi="Times New Roman"/>
          <w:sz w:val="24"/>
          <w:szCs w:val="24"/>
          <w:lang w:val="sr-CS"/>
        </w:rPr>
        <w:t xml:space="preserve"> је вађење </w:t>
      </w:r>
      <w:r>
        <w:rPr>
          <w:rFonts w:cs="Times New Roman" w:ascii="Times New Roman" w:hAnsi="Times New Roman"/>
          <w:bCs/>
          <w:sz w:val="24"/>
          <w:szCs w:val="24"/>
          <w:lang w:val="sr-CS"/>
        </w:rPr>
        <w:t>речног наноса у циљу одржавања лучке акваторије или приступног пловног пута до луке, односно испуњавања прописаних габарита пловног пута у зависности од утврђене категорије водног пут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ле тачке 9) додаје се тачка 9а) која гласи:</w:t>
      </w:r>
    </w:p>
    <w:p>
      <w:pPr>
        <w:pStyle w:val="Normal"/>
        <w:spacing w:before="0" w:after="0"/>
        <w:ind w:firstLine="720"/>
        <w:jc w:val="both"/>
        <w:rPr/>
      </w:pPr>
      <w:r>
        <w:rPr>
          <w:rFonts w:cs="Times New Roman" w:ascii="Times New Roman" w:hAnsi="Times New Roman"/>
          <w:bCs/>
          <w:sz w:val="24"/>
          <w:szCs w:val="24"/>
          <w:lang w:val="sr-CS"/>
        </w:rPr>
        <w:t>„</w:t>
      </w:r>
      <w:r>
        <w:rPr>
          <w:rFonts w:cs="Times New Roman" w:ascii="Times New Roman" w:hAnsi="Times New Roman"/>
          <w:bCs/>
          <w:sz w:val="24"/>
          <w:szCs w:val="24"/>
          <w:lang w:val="sr-CS"/>
        </w:rPr>
        <w:t xml:space="preserve">9а) </w:t>
      </w:r>
      <w:r>
        <w:rPr>
          <w:rFonts w:cs="Times New Roman" w:ascii="Times New Roman" w:hAnsi="Times New Roman"/>
          <w:bCs/>
          <w:i/>
          <w:sz w:val="24"/>
          <w:szCs w:val="24"/>
          <w:lang w:val="sr-CS"/>
        </w:rPr>
        <w:t>бункер станица за снабдевање бродова горивом</w:t>
      </w:r>
      <w:r>
        <w:rPr>
          <w:rFonts w:cs="Times New Roman" w:ascii="Times New Roman" w:hAnsi="Times New Roman"/>
          <w:bCs/>
          <w:sz w:val="24"/>
          <w:szCs w:val="24"/>
          <w:lang w:val="sr-CS"/>
        </w:rPr>
        <w:t xml:space="preserve"> је објекат лучке инфраструктуре, односно лучки терминал на коме се обавља снабдевање течним горивом бродова, који се састоји од објеката и инсталација на копну (у даљем тексту: бункер стационарна станица) или од плутајућег објекта за снабдевање бродова горивом са пратећом инсталацијом</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у даљем тексту: бункер понтонска станица, односно бункер станица за снабдевање са возила цистерне) или од плутајућег објекта за снабдевање бродова горивом са пратећим објектима на копну, на којима су постављени снабдевачка јединица, припадајући резервоари, цевовод са опремом, уређаји и инсталације, транспортна јединица, мерила и други одговарајући уређаји, опрема и инсталације за снабдевањ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бродова горивом и који чине техничко-технолошку целину (у даљем тексту: бункер плутајућа станица), за чији рад је потребно одобрење за обављање лучке делатност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12) додаје се тачка 12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2a) </w:t>
      </w:r>
      <w:r>
        <w:rPr>
          <w:rFonts w:cs="Times New Roman" w:ascii="Times New Roman" w:hAnsi="Times New Roman"/>
          <w:i/>
          <w:sz w:val="24"/>
          <w:szCs w:val="24"/>
          <w:lang w:val="sr-CS"/>
        </w:rPr>
        <w:t>време одмора</w:t>
      </w:r>
      <w:r>
        <w:rPr>
          <w:rFonts w:cs="Times New Roman" w:ascii="Times New Roman" w:hAnsi="Times New Roman"/>
          <w:sz w:val="24"/>
          <w:szCs w:val="24"/>
          <w:lang w:val="sr-CS"/>
        </w:rPr>
        <w:t xml:space="preserve"> је време изван радног времена и обухвата период одмора на пловилу у покрету, на усидреном или привезаном пловилу, као и на копну, и не обухвата кратке паузе до 15 мину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13) додаје се тачка 13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3а) </w:t>
      </w:r>
      <w:r>
        <w:rPr>
          <w:rFonts w:cs="Times New Roman" w:ascii="Times New Roman" w:hAnsi="Times New Roman"/>
          <w:i/>
          <w:sz w:val="24"/>
          <w:szCs w:val="24"/>
          <w:lang w:val="sr-CS"/>
        </w:rPr>
        <w:t>дан одмора</w:t>
      </w:r>
      <w:r>
        <w:rPr>
          <w:rFonts w:cs="Times New Roman" w:ascii="Times New Roman" w:hAnsi="Times New Roman"/>
          <w:sz w:val="24"/>
          <w:szCs w:val="24"/>
          <w:lang w:val="sr-CS"/>
        </w:rPr>
        <w:t xml:space="preserve"> је период непрекинутог одмора у трајању од 24 сата, који члан посаде проводи на слободно изабраном мест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16) додаје се тачка 16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6а) </w:t>
      </w:r>
      <w:r>
        <w:rPr>
          <w:rFonts w:cs="Times New Roman" w:ascii="Times New Roman" w:hAnsi="Times New Roman"/>
          <w:i/>
          <w:sz w:val="24"/>
          <w:szCs w:val="24"/>
          <w:lang w:val="sr-CS"/>
        </w:rPr>
        <w:t>ES-TRIN стандард</w:t>
      </w:r>
      <w:r>
        <w:rPr>
          <w:rFonts w:cs="Times New Roman" w:ascii="Times New Roman" w:hAnsi="Times New Roman"/>
          <w:sz w:val="24"/>
          <w:szCs w:val="24"/>
          <w:lang w:val="sr-CS"/>
        </w:rPr>
        <w:t xml:space="preserve"> је европски стандард којим се утврђују техничка правила за пловила унутрашње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18) додаје се тачка 18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8а) </w:t>
      </w:r>
      <w:r>
        <w:rPr>
          <w:rFonts w:cs="Times New Roman" w:ascii="Times New Roman" w:hAnsi="Times New Roman"/>
          <w:i/>
          <w:sz w:val="24"/>
          <w:szCs w:val="24"/>
          <w:lang w:val="sr-CS"/>
        </w:rPr>
        <w:t>инфраструктура за претовар алтернативних горива</w:t>
      </w:r>
      <w:r>
        <w:rPr>
          <w:rFonts w:cs="Times New Roman" w:ascii="Times New Roman" w:hAnsi="Times New Roman"/>
          <w:sz w:val="24"/>
          <w:szCs w:val="24"/>
          <w:lang w:val="sr-CS"/>
        </w:rPr>
        <w:t xml:space="preserve"> је покретна или непокретна лучка инфраструктура која омогућава да се у луци или пристаништу врши снабдевање бродова погонском енергијом из извора као што су електрична енергија, водоник, биогорива, синтетичка и парафинска горива, природни гас, укључујући биометан у гасовитом стању (компримовани природни гас и утечњени природни гас), као и течни нафтни гас који служи, макар делимично, као замена за изворе снабдевања саобраћаја погонском енергијом из фосилних горива и који имају могућност да допринесу смањивању угљеника и тако допринесу смањењу негативног утицаја на животну средину у сектору саобраћа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26) додаје се тачка 26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6а) </w:t>
      </w:r>
      <w:r>
        <w:rPr>
          <w:rFonts w:cs="Times New Roman" w:ascii="Times New Roman" w:hAnsi="Times New Roman"/>
          <w:i/>
          <w:sz w:val="24"/>
          <w:szCs w:val="24"/>
          <w:lang w:val="sr-CS"/>
        </w:rPr>
        <w:t>лучко</w:t>
      </w:r>
      <w:r>
        <w:rPr>
          <w:rFonts w:cs="Times New Roman" w:ascii="Times New Roman" w:hAnsi="Times New Roman"/>
          <w:bCs/>
          <w:i/>
          <w:sz w:val="24"/>
          <w:szCs w:val="24"/>
          <w:lang w:val="sr-CS"/>
        </w:rPr>
        <w:t xml:space="preserve"> земљиште</w:t>
      </w:r>
      <w:r>
        <w:rPr>
          <w:rFonts w:cs="Times New Roman" w:ascii="Times New Roman" w:hAnsi="Times New Roman"/>
          <w:sz w:val="24"/>
          <w:szCs w:val="24"/>
          <w:lang w:val="sr-CS"/>
        </w:rPr>
        <w:t> је изграђено грађевинско земљиште у својини Републике Србије на коме су изграђене лучке грађевине и објекти који се користe за обављање лучке делатности, као и неизграђено грађевинско земљиште у својини Републике Србије које се може привести намени за обављање лучке делатности, које је обухваћено лучким подручјем које се утврђује у складу са одредбама овог закона;”.</w:t>
      </w:r>
    </w:p>
    <w:p>
      <w:pPr>
        <w:pStyle w:val="Normal"/>
        <w:spacing w:before="0" w:after="0"/>
        <w:ind w:firstLine="720"/>
        <w:jc w:val="both"/>
        <w:rPr/>
      </w:pPr>
      <w:r>
        <w:rPr>
          <w:rFonts w:cs="Times New Roman" w:ascii="Times New Roman" w:hAnsi="Times New Roman"/>
          <w:sz w:val="24"/>
          <w:szCs w:val="24"/>
          <w:lang w:val="sr-CS"/>
        </w:rPr>
        <w:t xml:space="preserve">У тачки 27) после речи: „лица” ставља се тачка и додају се речи: „Лучко подручје обухвата лучко земљиште, као и парцеле водног земљишта на којима се установљава право службености за изградњу лучке инфраструктуре у складу са одредбама овог закона и закона којим се уређују вод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30) додају се тач. 30а) и 30б) које гласе:</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0а) </w:t>
      </w:r>
      <w:r>
        <w:rPr>
          <w:rFonts w:cs="Times New Roman" w:ascii="Times New Roman" w:hAnsi="Times New Roman"/>
          <w:i/>
          <w:sz w:val="24"/>
          <w:szCs w:val="24"/>
          <w:lang w:val="sr-CS"/>
        </w:rPr>
        <w:t>мобилни радник</w:t>
      </w:r>
      <w:r>
        <w:rPr>
          <w:rFonts w:cs="Times New Roman" w:ascii="Times New Roman" w:hAnsi="Times New Roman"/>
          <w:sz w:val="24"/>
          <w:szCs w:val="24"/>
          <w:lang w:val="sr-CS"/>
        </w:rPr>
        <w:t xml:space="preserve"> је сваки радник који је као члан посаде брода запослен у служби привредног друштва које је регистровано и обавља делатност превоза робе или путника у унутрашњој пловидб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0б) </w:t>
      </w:r>
      <w:r>
        <w:rPr>
          <w:rFonts w:cs="Times New Roman" w:ascii="Times New Roman" w:hAnsi="Times New Roman"/>
          <w:i/>
          <w:sz w:val="24"/>
          <w:szCs w:val="24"/>
          <w:lang w:val="sr-CS"/>
        </w:rPr>
        <w:t>ноћни рад</w:t>
      </w:r>
      <w:r>
        <w:rPr>
          <w:rFonts w:cs="Times New Roman" w:ascii="Times New Roman" w:hAnsi="Times New Roman"/>
          <w:sz w:val="24"/>
          <w:szCs w:val="24"/>
          <w:lang w:val="sr-CS"/>
        </w:rPr>
        <w:t xml:space="preserve"> је рад у временском периоду од 23.00 до 06.00 часова ујутро;”.</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38) додаје се тачка 38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8а) </w:t>
      </w:r>
      <w:r>
        <w:rPr>
          <w:rFonts w:cs="Times New Roman" w:ascii="Times New Roman" w:hAnsi="Times New Roman"/>
          <w:i/>
          <w:sz w:val="24"/>
          <w:szCs w:val="24"/>
          <w:lang w:val="sr-CS"/>
        </w:rPr>
        <w:t xml:space="preserve">плутајући објекат за укрцавање и искрцавање путника или снабдевање бродова горивом </w:t>
      </w:r>
      <w:r>
        <w:rPr>
          <w:rFonts w:cs="Times New Roman" w:ascii="Times New Roman" w:hAnsi="Times New Roman"/>
          <w:sz w:val="24"/>
          <w:szCs w:val="24"/>
          <w:lang w:val="sr-CS"/>
        </w:rPr>
        <w:t>је део лучке инфраструктуре који се користи за укрцавање и искрцавање путника у оквиру утврђеног лучког подручја, односно за снабдевање бродова погонским горивом у складу са одредбама овог закона или укрцавање и искрцавање путника у домаћој линијској пловидби у складу са одредбама закона којим се уређује трговачка пловидба, и састоји се од пловила без сопственог погона (понтон или брод који је променио намену у плутајући објект) које је вођицама привезано на шипове који су дубоко темељени у водно земљиште и за које Управа за утврђивање способности бродова за пловидбу врши технички преглед</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у односу 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ловило</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а Дирекција за водне путеве издаје услове за израду, као и сагласност на пројекат за побијање шипова који обавезно садржи прорачун, односно испитивање опште стабилности конструкције на ветар, таласе, удар пловила и утицај леда, a на основу геодетског и геолошког елабората, као и хидрауличко-хидролошких и сеизмичких услова на датој локацији. За побијање шипова у циљу постављања плутајућег објекта надлежно јавно водопривредно предузеће издаје водне услове у складу са законом којим се уређују воде, ван поступка обједињене процедуре. Постављање и употреба плутајућег објекта за укрцавање и искрцавање путника или снабдевање бродова горивом</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е подлеже обавези добијања грађевинске, односно употребне дозволе у складу са законом којим се уређује планирање и изградња;</w:t>
      </w:r>
      <w:r>
        <w:rPr>
          <w:rFonts w:cs="Times New Roman" w:ascii="Times New Roman" w:hAnsi="Times New Roman"/>
          <w:bCs/>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42) додаје се тачка 42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42а) </w:t>
      </w:r>
      <w:r>
        <w:rPr>
          <w:rFonts w:cs="Times New Roman" w:ascii="Times New Roman" w:hAnsi="Times New Roman"/>
          <w:i/>
          <w:sz w:val="24"/>
          <w:szCs w:val="24"/>
          <w:lang w:val="sr-CS"/>
        </w:rPr>
        <w:t>привезиште за чамце</w:t>
      </w:r>
      <w:r>
        <w:rPr>
          <w:rFonts w:cs="Times New Roman" w:ascii="Times New Roman" w:hAnsi="Times New Roman"/>
          <w:sz w:val="24"/>
          <w:szCs w:val="24"/>
          <w:lang w:val="sr-CS"/>
        </w:rPr>
        <w:t xml:space="preserve"> је објекат опремљен за прихват и чување чамаца, који се састоји од бова које се користе за привез чамаца или од понтона уз које се привезују чамци;</w:t>
      </w:r>
      <w:r>
        <w:rPr>
          <w:rFonts w:cs="Times New Roman" w:ascii="Times New Roman" w:hAnsi="Times New Roman"/>
          <w:bCs/>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тачке 44) додаје се тачка 44а) која глас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44а) </w:t>
      </w:r>
      <w:r>
        <w:rPr>
          <w:rFonts w:cs="Times New Roman" w:ascii="Times New Roman" w:hAnsi="Times New Roman"/>
          <w:i/>
          <w:iCs/>
          <w:sz w:val="24"/>
          <w:szCs w:val="24"/>
          <w:lang w:val="sr-CS"/>
        </w:rPr>
        <w:t>пристан</w:t>
      </w:r>
      <w:r>
        <w:rPr>
          <w:rFonts w:cs="Times New Roman" w:ascii="Times New Roman" w:hAnsi="Times New Roman"/>
          <w:sz w:val="24"/>
          <w:szCs w:val="24"/>
          <w:lang w:val="sr-CS"/>
        </w:rPr>
        <w:t xml:space="preserve"> је део лучке инфраструктуре намењен за укрцавање и искрцавање робе и путника у оквиру утврђеног лучког подручја и представља грађевински објекат у смислу закона којим се уређује планирање и изградња који се састоји од објекта изграђеног од армираног плутајућег бетона, бродограђевинског челика или других одговарајућих грађевинских материјала, који је вођицама повезан са шиповима, односно долфинима, који су дубоко утемељени у водно земљиште и са њима чини функционалну целину. Саставни део пристана чини и приступни мост који се у зависности од расположиве дубине приступног пловног пута вођицама повезује са шиповима. Пристан се може састојати и од шипова, односно долфина, који су дубоко утемељени у водно земљиште, уз које пристају бродови ради претовара робе која се укрцава или искрцава употребом одговарајуће претоварне механизације која се поставља на ослонце између шипова;</w:t>
      </w:r>
      <w:r>
        <w:rPr>
          <w:rFonts w:cs="Times New Roman" w:ascii="Times New Roman" w:hAnsi="Times New Roman"/>
          <w:bCs/>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47) додају се тач. 47а) и 47б) које гласе:</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47a) </w:t>
      </w:r>
      <w:r>
        <w:rPr>
          <w:rFonts w:cs="Times New Roman" w:ascii="Times New Roman" w:hAnsi="Times New Roman"/>
          <w:i/>
          <w:sz w:val="24"/>
          <w:szCs w:val="24"/>
          <w:lang w:val="sr-CS"/>
        </w:rPr>
        <w:t>радно време</w:t>
      </w:r>
      <w:r>
        <w:rPr>
          <w:rFonts w:cs="Times New Roman" w:ascii="Times New Roman" w:hAnsi="Times New Roman"/>
          <w:sz w:val="24"/>
          <w:szCs w:val="24"/>
          <w:lang w:val="sr-CS"/>
        </w:rPr>
        <w:t xml:space="preserve"> је време током којег члан посаде у складу са упутствима послодавца или његовог заступника ради на пловилу, уз пловило или за пловило, током којег је распоређен за рад или мора да буде спреман за рад (дежурств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7б) </w:t>
      </w:r>
      <w:r>
        <w:rPr>
          <w:rFonts w:cs="Times New Roman" w:ascii="Times New Roman" w:hAnsi="Times New Roman"/>
          <w:i/>
          <w:sz w:val="24"/>
          <w:szCs w:val="24"/>
          <w:lang w:val="sr-CS"/>
        </w:rPr>
        <w:t>распоред рада</w:t>
      </w:r>
      <w:r>
        <w:rPr>
          <w:rFonts w:cs="Times New Roman" w:ascii="Times New Roman" w:hAnsi="Times New Roman"/>
          <w:sz w:val="24"/>
          <w:szCs w:val="24"/>
          <w:lang w:val="sr-CS"/>
        </w:rPr>
        <w:t xml:space="preserve"> је план радних дана и дана одмора, са којим је послодавац унапред упознао члана пос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54) додаје се тачка 54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54а) </w:t>
      </w:r>
      <w:r>
        <w:rPr>
          <w:rFonts w:cs="Times New Roman" w:ascii="Times New Roman" w:hAnsi="Times New Roman"/>
          <w:i/>
          <w:sz w:val="24"/>
          <w:szCs w:val="24"/>
          <w:lang w:val="sr-CS"/>
        </w:rPr>
        <w:t>сезона</w:t>
      </w:r>
      <w:r>
        <w:rPr>
          <w:rFonts w:cs="Times New Roman" w:ascii="Times New Roman" w:hAnsi="Times New Roman"/>
          <w:sz w:val="24"/>
          <w:szCs w:val="24"/>
          <w:lang w:val="sr-CS"/>
        </w:rPr>
        <w:t xml:space="preserve"> је период од највише девет узастопних месеци у оквиру 12 месеци у току кога је делатност због спољних услова, као што су временске прилике или туристичка потражња, везана за одређени део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72а) додају се тач. 72б) и 72в) које гласе:</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72б) </w:t>
      </w:r>
      <w:r>
        <w:rPr>
          <w:rFonts w:cs="Times New Roman" w:ascii="Times New Roman" w:hAnsi="Times New Roman"/>
          <w:i/>
          <w:sz w:val="24"/>
          <w:szCs w:val="24"/>
          <w:lang w:val="sr-CS"/>
        </w:rPr>
        <w:t>члан посаде који ради ноћу</w:t>
      </w:r>
      <w:r>
        <w:rPr>
          <w:rFonts w:cs="Times New Roman" w:ascii="Times New Roman" w:hAnsi="Times New Roman"/>
          <w:sz w:val="24"/>
          <w:szCs w:val="24"/>
          <w:lang w:val="sr-CS"/>
        </w:rPr>
        <w:t xml:space="preserve"> 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члан посаде који уобичајено током ноћи одради најмање три сата свог свакодневног радног време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члан посаде који по потреби током ноћи одради одређени део свог годишњег радног времена, који је утврђен овим законом, односно колективним уговором или споразумом који су социјални партнери закључили на националном или регионалном ниво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2в) </w:t>
      </w:r>
      <w:r>
        <w:rPr>
          <w:rFonts w:cs="Times New Roman" w:ascii="Times New Roman" w:hAnsi="Times New Roman"/>
          <w:i/>
          <w:sz w:val="24"/>
          <w:szCs w:val="24"/>
          <w:lang w:val="sr-CS"/>
        </w:rPr>
        <w:t>члан посаде који ради у сменама</w:t>
      </w:r>
      <w:r>
        <w:rPr>
          <w:rFonts w:cs="Times New Roman" w:ascii="Times New Roman" w:hAnsi="Times New Roman"/>
          <w:sz w:val="24"/>
          <w:szCs w:val="24"/>
          <w:lang w:val="sr-CS"/>
        </w:rPr>
        <w:t xml:space="preserve"> је члан посаде који ради по распореду рада у смена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даје се став 2.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ви 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ind w:firstLine="720"/>
        <w:jc w:val="both"/>
        <w:rPr/>
      </w:pPr>
      <w:r>
        <w:rPr>
          <w:rFonts w:cs="Times New Roman" w:ascii="Times New Roman" w:hAnsi="Times New Roman"/>
          <w:sz w:val="24"/>
          <w:szCs w:val="24"/>
          <w:lang w:val="sr-CS"/>
        </w:rPr>
        <w:t>У члану 13. став 1. тачка 7) после речи: „путева” додају се речи: „и управљ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AtoN системом обележавања пловних путе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7. додаје се став 8.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Oдржавање прописаних техничких карактеристика пловног пута из става 1. тачка 1) овог члана које се врши багеровањем, као и обављање послова припреме зимовника за почетак зимског периода, Дирeкција за водне путеве врши као послове сезонског карактер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7. став 1. тачка 4) после речи: „(RIS)” додају се речи: „и AtoN система обележавања пловних путе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тачка 1) речи: „услове из члана 37. став 1.” замењују се речима: „услове и сагласност из члана 37. ст. 1. и 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8. мења се и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може да пружа услуге везане за израду пројектне документације, обележавање препрека и објеката на водном путу и извођење хидрографских снимања за комерцијалне потребе корисни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рисници из става 1. овог члана за пружање услуга из става 1. овог члана сносе трошкове републичке административне так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прописује врсте услуга везаних за израду пројектне документације, обележавање препрека и објеката на водном путу и извођење хидрографских снимања за комерцијалне потребе корисник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7. став 1. речи: „пристана на шиповима,” бришу 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7а став 1. после речи: „пристаништа” додају се запета и речи: „односно прист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38. став 1. речи: „пристани на шиповима и постављати плутајући објекти” замењују се речима: „постављати </w:t>
      </w:r>
      <w:r>
        <w:rPr>
          <w:rFonts w:cs="Times New Roman" w:ascii="Times New Roman" w:hAnsi="Times New Roman"/>
          <w:bCs/>
          <w:sz w:val="24"/>
          <w:szCs w:val="24"/>
          <w:lang w:val="sr-CS"/>
        </w:rPr>
        <w:t>плутајући објекти за укрцавање и искрцавање путника или снабдевање бродова горивом и привезишта за чамце, као и услове и начин постављањa плутајућих објеката за укрцавање и искрцавање путника и привезишта за чамц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после речи: „плутајући објекти” додају се речи: „и привезишта за чамце из става 1. овог члана”.</w:t>
      </w:r>
    </w:p>
    <w:p>
      <w:pPr>
        <w:pStyle w:val="Normal"/>
        <w:spacing w:before="0" w:after="0"/>
        <w:ind w:firstLine="720"/>
        <w:jc w:val="both"/>
        <w:rPr/>
      </w:pPr>
      <w:r>
        <w:rPr>
          <w:rFonts w:cs="Times New Roman" w:ascii="Times New Roman" w:hAnsi="Times New Roman"/>
          <w:sz w:val="24"/>
          <w:szCs w:val="24"/>
          <w:lang w:val="sr-CS"/>
        </w:rPr>
        <w:t>У ставу 4. речи: „</w:t>
      </w:r>
      <w:r>
        <w:rPr>
          <w:rFonts w:cs="Times New Roman" w:ascii="Times New Roman" w:hAnsi="Times New Roman"/>
          <w:bCs/>
          <w:sz w:val="24"/>
          <w:szCs w:val="24"/>
          <w:lang w:val="sr-CS"/>
        </w:rPr>
        <w:t>пристана за укрцавање и искрцавање путника као дела лучке супраструктуре” замењују се речима: „плутајућег објекта за укрцавање и искрцавање путника као дела лучке инфраструктуре”.</w:t>
      </w:r>
    </w:p>
    <w:p>
      <w:pPr>
        <w:pStyle w:val="Normal"/>
        <w:spacing w:before="0" w:after="0"/>
        <w:ind w:firstLine="720"/>
        <w:jc w:val="both"/>
        <w:rPr/>
      </w:pPr>
      <w:r>
        <w:rPr>
          <w:rFonts w:cs="Times New Roman" w:ascii="Times New Roman" w:hAnsi="Times New Roman"/>
          <w:sz w:val="24"/>
          <w:szCs w:val="24"/>
          <w:lang w:val="sr-CS"/>
        </w:rPr>
        <w:t>У ставу 5. речи: „</w:t>
      </w:r>
      <w:r>
        <w:rPr>
          <w:rFonts w:cs="Times New Roman" w:ascii="Times New Roman" w:hAnsi="Times New Roman"/>
          <w:bCs/>
          <w:sz w:val="24"/>
          <w:szCs w:val="24"/>
          <w:lang w:val="sr-CS"/>
        </w:rPr>
        <w:t>пристана за укрцавање и искрцавање путника” замењују се речима: „плутајућег објекта за укрцавање и искрцавање путник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9. став 1. речи: „лучке капетаније” замењују се речима: „инспектора безбедности плови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49. тачка 2) после речи: „лучкој капетанији” додају се речи: „и инспектору безбедности пловидб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6. речи: „контролни и ванредни” замењују се речима: „ванредни и добровољн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7. став 1. тачка 3) после речи: „поправка” додају се речи: „или преправ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2. речи: „чланом 104. ст. 1, 3. и 4. овог закона признала Сведочанство заједнице” замењују се речима: „чланом 104. став 3. овог закона признала Сведочанство Уније за унутрашњу пловидб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8. после речи: „правила” запета и речи: „а контролним прегледом проверава се правилно одржавање брода” бришу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даје се став 2.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sz w:val="24"/>
          <w:szCs w:val="24"/>
          <w:lang w:val="sr-CS"/>
        </w:rPr>
        <w:t>Обавези вршења редовног прегледа подлеже брод коме је Управа у складу са чланом 104. став 3. овог закона признала Сведочанство Уније за унутрашњу пловидбу које је надлежни орган земље чланице Европске уније издао у складу са прописом Европске уније којим се уређују технички захтеви за пловила унутрашње пловидбе, односно исправу о способности брода за пловидбу која је издата у складу са прописима Централне комисије за пловидбу Рајном, по истеку рока важења ових испра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89. став 1. тачка 1) речи: „лучке капетаније” замењују се речима: „инспектора безбедности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2) речи: „основног, редовног или контролног” замењују се речима: „основног или редовног”.</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5) речи: „и контролног” бришу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чка 6) брише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даје се став 2.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обровољни преглед врши се на захтев бродара између два редовна прегледа брод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0. став 1. мења се 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Техничка правила нарочито садрж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1) зоне пловидбе бродов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писивање важећег ES-TRIN стандарда којим се утврђују минимална техничка правила за пловила унутрашње пловидбе која плове на унутрашњим водним путевима који припадају зонама пловидбе бродова 1, 2, 3. и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дручја могућих додатних техничких правила која се примењују на пловила која плове на унутрашњим водним путевима зоне 1. и 2;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дручја могућих снижења техничких правила која се примењују на пловилима која плове на унутрaшњим водним путевима зоне 3. и 4;</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5) упутства којима се ближе уређују поједини технички захтеви који су обухваћени Техничким правил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6) посебне техничке захтеве за бункер станице за снабдевање бродова горив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1. додаје се нови став 2.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ажећи ES-TRIN стандард којим се утврђују минимална техничка правила за пловила унутрaшње пловидбе којa плове на унутрашњим водним путевима који припадају зонама пловидбе бродова 1, 2, 3. и 4, Управа објављује на српском језику на својој интернет страниц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садашњег става 2. који постаје став 3. додаје се став 4.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Влада прописује категорије бродских погонских машина, начин и поступак вршења провере бродских погонских машина од стране органа за хомологацију бродских погонских машина и других надлежних органа, захтеве у односу на стављање на тржиште, односно забрану или ограничавање стављања на тржиште бродских погонских машина, начин поступања произвођача, заступника произвођача, увозника, дистрибутера и произвођача оригиналне опреме, битнe захтевe у односу на емисију издувних гасова за хомологацију типа бродске погонске машине, поступке и спровођење поступака хомологације типа, измене и важење хомологација типа бродске погонске машине, изјаву о усклађености и ознаке бродске погонске машине, изузећа, извештавање о производњи и провере, заштитне клаузуле, као и именовање техничких служби и обавештавање о њ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Члан 90д брише 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90ж брише 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90к брише 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90л став 6. брише 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Члан 91. мења се и глас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91.</w:t>
      </w:r>
    </w:p>
    <w:p>
      <w:pPr>
        <w:pStyle w:val="Normal"/>
        <w:spacing w:before="0" w:after="0"/>
        <w:ind w:firstLine="720"/>
        <w:jc w:val="both"/>
        <w:rPr/>
      </w:pPr>
      <w:r>
        <w:rPr>
          <w:rFonts w:cs="Times New Roman" w:ascii="Times New Roman" w:hAnsi="Times New Roman"/>
          <w:sz w:val="24"/>
          <w:szCs w:val="24"/>
          <w:lang w:val="sr-CS"/>
        </w:rPr>
        <w:t xml:space="preserve">За вршење техничког надзора </w:t>
      </w:r>
      <w:r>
        <w:rPr>
          <w:rFonts w:cs="Times New Roman" w:ascii="Times New Roman" w:hAnsi="Times New Roman"/>
          <w:bCs/>
          <w:sz w:val="24"/>
          <w:szCs w:val="24"/>
          <w:lang w:val="sr-CS"/>
        </w:rPr>
        <w:t>над бродовима унутрашње пловидбе,</w:t>
      </w:r>
      <w:r>
        <w:rPr>
          <w:rFonts w:cs="Times New Roman" w:ascii="Times New Roman" w:hAnsi="Times New Roman"/>
          <w:sz w:val="24"/>
          <w:szCs w:val="24"/>
          <w:lang w:val="sr-CS"/>
        </w:rPr>
        <w:t xml:space="preserve"> бродар сноси трошкове републичке административне таксе.”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94. после речи: „Управе” ставља се запета и додају речи: „односно признатог класификационог друштв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104. мења се и гласи:</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04.</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дске књиге и исправе, осим Сведочанства Уније за унутрашњу пловидбу, које су издате у складу са прописима земаља чланица Европске уније и Централне комисије за пловидбу Рајном (CCNR), признају се као да су издате у Републици Србиј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дске књиге и исправе издате у складу са прописима осталих земаља признају се под условима предвиђеним споразумом о међусобном признавању који се закључује са државом чију заставу брод в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едочанство Уније за унутрашњу пловидбу које је издато у складу са прописима земље чланице Европске уније, признаје се на основу споразума о узајамном признавању бродских исправа којима се утврђује способности бродова за пловидбу између Европске уније и Републике Србиј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106. додају се чл. 106а-106г који гла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06а</w:t>
      </w:r>
    </w:p>
    <w:p>
      <w:pPr>
        <w:pStyle w:val="Normal"/>
        <w:spacing w:before="0" w:after="0"/>
        <w:ind w:firstLine="720"/>
        <w:jc w:val="both"/>
        <w:rPr/>
      </w:pPr>
      <w:r>
        <w:rPr>
          <w:rFonts w:cs="Times New Roman" w:ascii="Times New Roman" w:hAnsi="Times New Roman"/>
          <w:sz w:val="24"/>
          <w:szCs w:val="24"/>
          <w:lang w:val="sr-CS"/>
        </w:rPr>
        <w:t xml:space="preserve">По истеку рока важења, сведочанство о способности брода за пловидбу се обнавља за исти период важења, после извршеног редовног прегледа ради утврђивања усклађености брода са Техничким правилим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бнављања сведочанства о способности брода за пловидбу, на бродове се примењују прелазне одредбе прописане Техничким правил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узетно, Управа може у складу са одредбама Техничких правила да продужи важење сведочанства о способности брода за пловидбу, без вршења техничког прегледа за најдуже шест месец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дужење се уписује у сведочанство о способности брода за пловидб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б</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станак сведочанства о способности брода за пловидбу власник брода, односно бродар је дужан да пријави Управи.</w:t>
      </w:r>
    </w:p>
    <w:p>
      <w:pPr>
        <w:pStyle w:val="Normal"/>
        <w:spacing w:before="0" w:after="0"/>
        <w:ind w:firstLine="720"/>
        <w:jc w:val="both"/>
        <w:rPr/>
      </w:pPr>
      <w:r>
        <w:rPr>
          <w:rFonts w:cs="Times New Roman" w:ascii="Times New Roman" w:hAnsi="Times New Roman"/>
          <w:sz w:val="24"/>
          <w:szCs w:val="24"/>
          <w:lang w:val="sr-CS"/>
        </w:rPr>
        <w:t>Нестанак сведочанства о способности брода за пловидбу у иностранству власник брода, односно бродар је дужан да пријави најближем дипломатском или конзуларном представништву Републике Србије, а после повратка у Републику Србију Управ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сник брода је дужан да прогласи неважећим нестало сведочанство о способности брода за пловидбу у „Службеном гласнику Републике Срби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а ће издати на захтев власника брода, односно бродара ново сведочанство о способности брода за пловидб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важења сведочанства о способности брода за пловидбу не може да буде дужи од датума истека рока важења изгубљеног сведочанства о способности брода за пловидб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в</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ешењу којим Управа одбацује или одбија захтев за издавање сведочанства о способности брода за пловидбу, односно у решењу којим Управа одбацује или одбија захтев за обнављање важења сведочанства о способности брода за пловидбу, наводе се разлози за доношење таквог решењ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Решење из става 1. овог члана је коначно у управном поступку и против њега се може покренути управни спор код Управног суда у року од 30 дана од дана пријема решењ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рава доноси решење о повлачењу важећег сведочанства о способности брода за пловидбу које је издала или обновила, ако брод више није усклађен са техничким правилима наведенима у сведочанству о способности брода за пловидб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6г</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већих поправки или преправки које утичу на усклађеност брода са Техничким правилима у погледу његове конструкционе чврстоће, пловидбе, могућности маневрисања или његових посебних карактеристика, на том броду мора да се изврши технички преглед пре наставка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 техничког прегледа из става 1. овог члана, у важеће сведочанство о способности брода за пловидбу уносе се измене у циљу навођења измењених техничких карактеристика брода или се важеће сведочанство о способности брода за пловидбу повлачи и издаје се ново. </w:t>
      </w:r>
    </w:p>
    <w:p>
      <w:pPr>
        <w:pStyle w:val="Normal"/>
        <w:spacing w:before="0" w:after="0"/>
        <w:ind w:firstLine="720"/>
        <w:jc w:val="both"/>
        <w:rPr/>
      </w:pPr>
      <w:r>
        <w:rPr>
          <w:rFonts w:cs="Times New Roman" w:ascii="Times New Roman" w:hAnsi="Times New Roman"/>
          <w:sz w:val="24"/>
          <w:szCs w:val="24"/>
          <w:lang w:val="sr-CS"/>
        </w:rPr>
        <w:t>Ако Управа уноси измене у исправу о способности брода за пловидбу, односно ако је повлачи, у складу са ставом 2. овог члана, а коју је издао орган друге државе, о томе ће обавестити орган који је издао ту исправу у року од 30 дана од датума уношења измена, односно издавања новог сведочанства о способности брода за пловидбу.”</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16. мења се 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1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издаје привремено сведочанство о способности брода за пловидб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броду који, уз одобрење Управе, треба да путује до одређеног места ради вршења техничког прегледа и добијања сведочанства о способности брода за пловидб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броду чије је сведочанство о способности брода за пловидбу изгубљено, оштећено или привремено повучено у складу са одредбама овог закона и Техничких правил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броду за који је, после извршеног техничког прегледа, започет поступак издавања сведочанства о способности брода за пловидб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броду који не испуњава све услове који су прописани за добијање сведочанства о способности брода за пловидбу у складу са Техничким правилим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лутајућим објектима у случајевима када је Управа дала одобрење за обављање посебног превоза и под условима одређеним од стране Управ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издаје привремено сведочанство о способности брода за пловидбу када утврди да је на одговарајући начин обезбеђена пловност пловила и основни захтеви за безбедност пловидб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мено сведочанство о способности брода за пловидбу садржи услове одређене од стране Управе и важ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 случајевима из става 1. тач 1), 4) и 5) овог члана за једно одређено путовање које мора да се обави у одређеном временском периоду који не може да буде дужи од месец да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у случајевима из става 1. тач. 2) и 3) овог члана током одређеног временског периода који не може да буде дужи од два месец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17. брише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19. речи: „потврђује се годишњим контролним прегледом, а” бришу с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20. став 1. брише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2-4. постају ст. 1-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5. брише 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120. додаје се члан 120а кој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20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уноси у Европску базу података о пловилима (у даљем тексту: EHDB):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датке којима се идентификује и описује брод у складу са одредбама овог закона и Техничких правил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одатке о издатим, обновљеним, замењеним и повученим сведочанствима о способности брода за пловидбу, као и податке о Управи; </w:t>
      </w:r>
    </w:p>
    <w:p>
      <w:pPr>
        <w:pStyle w:val="Normal"/>
        <w:spacing w:before="0" w:after="0"/>
        <w:ind w:firstLine="709"/>
        <w:jc w:val="both"/>
        <w:rPr/>
      </w:pPr>
      <w:r>
        <w:rPr>
          <w:rFonts w:cs="Times New Roman" w:ascii="Times New Roman" w:hAnsi="Times New Roman"/>
          <w:sz w:val="24"/>
          <w:szCs w:val="24"/>
          <w:lang w:val="sr-CS"/>
        </w:rPr>
        <w:t xml:space="preserve">3) дигиталне копије сведочанстава о способности брода за пловидбу које је издал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одатке о одбијеним или одбаченим захтевима за издавање сведочанства о способности брода за пловидбу, као и о захтевима за издавање сведочанства о способности брода за пловидбу који су у поступку решавања, у складу са одредбама овог закона и Техничких правил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5) све промене података из тач. 1)-4) овог члана.</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Управа преноси податке у EHDB, односно трећој земљи или међународној организацији у складу са прописима којима се уређује заштита податак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24. додају се ст. 2. и 3. кој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Ако се чамци без сопственог погона који нису дужи од три метра, педолине, водени бицикли, даске и слична пловила, користе за обављање привредне делатности, власник привредног друштва, односно предузетник који користи ова пловила за обављање привредне делатности дужан је да, поред услова из члана 123. став 1. тач. 1) и 2) овог закона, обезбеди да свако лице које се укрцава на ова пловила обавезно има прслук за спасавање, као и да предузме друге мере у циљу безбедности тих лица одређене од стране надлежне лучке капетаниј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сник привредног друштва, односно предузетник из става 2. овог члана, дужан је да обезбеди да се пловило из става 2. овог члана користи искључиво изван пловног пут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130. после става 1. додају се ст. 2-5. кој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Cs/>
          <w:sz w:val="24"/>
          <w:szCs w:val="24"/>
          <w:lang w:val="sr-CS"/>
        </w:rPr>
        <w:t>Као члан посаде брода може да буде укрцано само лице старије од 16 годин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зузетно од става 2. овог члана, 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гранским и интерним стандардима.</w:t>
      </w:r>
    </w:p>
    <w:p>
      <w:pPr>
        <w:pStyle w:val="Normal"/>
        <w:spacing w:before="0" w:after="0"/>
        <w:ind w:firstLine="720"/>
        <w:jc w:val="both"/>
        <w:rPr/>
      </w:pPr>
      <w:r>
        <w:rPr>
          <w:rFonts w:cs="Times New Roman" w:ascii="Times New Roman" w:hAnsi="Times New Roman"/>
          <w:bCs/>
          <w:sz w:val="24"/>
          <w:szCs w:val="24"/>
          <w:lang w:val="sr-CS"/>
        </w:rPr>
        <w:t>Члан посаде који је млађи од 18 година не може да ради ноћу.</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права и обавезе из радног односа која нису уређена овим законом, сходно се примењују одредбе закона којим се уређује област рада.”</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before="0" w:after="0"/>
        <w:ind w:firstLine="720"/>
        <w:jc w:val="both"/>
        <w:rPr/>
      </w:pPr>
      <w:r>
        <w:rPr>
          <w:rFonts w:cs="Times New Roman" w:ascii="Times New Roman" w:hAnsi="Times New Roman"/>
          <w:sz w:val="24"/>
          <w:szCs w:val="24"/>
          <w:lang w:val="sr-CS"/>
        </w:rPr>
        <w:t>После члана 130. додају се назив и чл. 130а-130и који гласе:</w:t>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w:t>
      </w:r>
      <w:r>
        <w:rPr>
          <w:rFonts w:cs="Times New Roman" w:ascii="Times New Roman" w:hAnsi="Times New Roman"/>
          <w:bCs/>
          <w:sz w:val="24"/>
          <w:szCs w:val="24"/>
          <w:lang w:val="sr-CS"/>
        </w:rPr>
        <w:t>Радно време чланова посаде</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30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довно радно време члана посаде траје осам часова по радном д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о радно време члана посаде не може да траје дуже од:</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14 сати у било ком периоду од 24 са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84 сата у било ком периоду од седам да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распоредом рада предвиђено више радних дана него дана одмора, у оквиру периода од четири месеца не може да се прекорачи просечно недељно радно време од 72 са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но време у складу са ст. 1-3. овог члана може да се продужи ако у оквиру 12 месеци (у даљем тексту: референтни период) није прекорачен просек од 48 сати недељно.</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дуже радно време у референтном периоду је 2.304 сата, при чему је основа за обрачун 52 недеље умањено за најмање четири недеље одсуства помножено са 48 сат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ени периоди плаћеног годишњег одмора, као и периоди боловања, приликом обрачунавања просека се не узимају у обзир или су неутрал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време одмора које произлази из званичних празника додатно се умањују.</w:t>
      </w:r>
    </w:p>
    <w:p>
      <w:pPr>
        <w:pStyle w:val="Normal"/>
        <w:spacing w:before="0" w:after="0"/>
        <w:ind w:firstLine="720"/>
        <w:jc w:val="both"/>
        <w:rPr/>
      </w:pPr>
      <w:r>
        <w:rPr>
          <w:rFonts w:cs="Times New Roman" w:ascii="Times New Roman" w:hAnsi="Times New Roman"/>
          <w:sz w:val="24"/>
          <w:szCs w:val="24"/>
          <w:lang w:val="sr-CS"/>
        </w:rPr>
        <w:t>За радне односе краће од референтног периода, приликом обрачунавања најдужег радног времена полази се од обрачунавања према времену проведеном на раду (</w:t>
      </w:r>
      <w:r>
        <w:rPr>
          <w:rFonts w:cs="Times New Roman" w:ascii="Times New Roman" w:hAnsi="Times New Roman"/>
          <w:i/>
          <w:iCs/>
          <w:sz w:val="24"/>
          <w:szCs w:val="24"/>
          <w:lang w:val="sr-CS"/>
        </w:rPr>
        <w:t>pro-rata-temporis)</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ни дани и дани одмор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б</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може да  ради најдуже 31 узастопни дан.</w:t>
      </w:r>
    </w:p>
    <w:p>
      <w:pPr>
        <w:pStyle w:val="Normal"/>
        <w:spacing w:before="0" w:after="0"/>
        <w:ind w:firstLine="720"/>
        <w:jc w:val="both"/>
        <w:rPr/>
      </w:pPr>
      <w:r>
        <w:rPr>
          <w:rFonts w:cs="Times New Roman" w:ascii="Times New Roman" w:hAnsi="Times New Roman"/>
          <w:sz w:val="24"/>
          <w:szCs w:val="24"/>
          <w:lang w:val="sr-CS"/>
        </w:rPr>
        <w:t>Ако је распоредом рада предвиђено више радних дана него дана одмора, најмањи број узастопних дана одмора непосредно после узастопно одрађених радних дана, одређује се на следећи начин:</w:t>
      </w:r>
    </w:p>
    <w:p>
      <w:pPr>
        <w:pStyle w:val="ListParagraph"/>
        <w:numPr>
          <w:ilvl w:val="0"/>
          <w:numId w:val="4"/>
        </w:numPr>
        <w:tabs>
          <w:tab w:val="clear" w:pos="720"/>
          <w:tab w:val="left" w:pos="709" w:leader="none"/>
          <w:tab w:val="left" w:pos="993" w:leader="none"/>
        </w:tabs>
        <w:spacing w:before="0" w:after="0"/>
        <w:ind w:left="0" w:firstLine="709"/>
        <w:contextualSpacing/>
        <w:jc w:val="both"/>
        <w:rPr/>
      </w:pPr>
      <w:r>
        <w:rPr>
          <w:rFonts w:cs="Times New Roman" w:ascii="Times New Roman" w:hAnsi="Times New Roman"/>
          <w:sz w:val="24"/>
          <w:szCs w:val="24"/>
          <w:lang w:val="sr-CS"/>
        </w:rPr>
        <w:t>од једног до десет узастопних радних дана: по 0,2 дана одмора за сваки узастопни радни дан;</w:t>
      </w:r>
    </w:p>
    <w:p>
      <w:pPr>
        <w:pStyle w:val="ListParagraph"/>
        <w:numPr>
          <w:ilvl w:val="0"/>
          <w:numId w:val="4"/>
        </w:numPr>
        <w:tabs>
          <w:tab w:val="clear" w:pos="720"/>
          <w:tab w:val="left" w:pos="709" w:leader="none"/>
          <w:tab w:val="left" w:pos="993" w:leader="none"/>
        </w:tabs>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11 до 20 узастопних радних дана: по 0,3 дана одмора за сваки узастопни радни дан;</w:t>
      </w:r>
    </w:p>
    <w:p>
      <w:pPr>
        <w:pStyle w:val="ListParagraph"/>
        <w:numPr>
          <w:ilvl w:val="0"/>
          <w:numId w:val="4"/>
        </w:numPr>
        <w:tabs>
          <w:tab w:val="clear" w:pos="720"/>
          <w:tab w:val="left" w:pos="284" w:leader="none"/>
          <w:tab w:val="left" w:pos="993" w:leader="none"/>
        </w:tabs>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21 до 31 узастопни радни дан: по 0,4 дана одмора за сваки узастопни радни дан.</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размерни дани одмора додају се у обрачуну из става 2. овог члана, најмањем броју узастопних дана одмора и одобравају се само као цели дани.</w:t>
      </w:r>
    </w:p>
    <w:p>
      <w:pPr>
        <w:pStyle w:val="Normal"/>
        <w:spacing w:before="0" w:after="0"/>
        <w:ind w:firstLine="709"/>
        <w:jc w:val="both"/>
        <w:rPr/>
      </w:pPr>
      <w:r>
        <w:rPr>
          <w:rFonts w:cs="Times New Roman" w:ascii="Times New Roman" w:hAnsi="Times New Roman"/>
          <w:sz w:val="24"/>
          <w:szCs w:val="24"/>
          <w:lang w:val="sr-CS"/>
        </w:rPr>
        <w:t xml:space="preserve">Ако је распоредом рада предвиђено највише једнак број радних дана у односу на дане одмора, онда је заповедник дужан да непосредно после одрађених узастопних радних дана члану посаде одобри једнак број узастопних дана одмора. </w:t>
      </w:r>
    </w:p>
    <w:p>
      <w:pPr>
        <w:pStyle w:val="Normal"/>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д броја узастопних дана одмора који треба одобрити, може да се одступи под условом да:</w:t>
      </w:r>
    </w:p>
    <w:p>
      <w:pPr>
        <w:pStyle w:val="ListParagraph"/>
        <w:numPr>
          <w:ilvl w:val="0"/>
          <w:numId w:val="3"/>
        </w:numPr>
        <w:tabs>
          <w:tab w:val="clear" w:pos="720"/>
          <w:tab w:val="left" w:pos="993" w:leader="none"/>
        </w:tabs>
        <w:spacing w:before="0" w:after="0"/>
        <w:ind w:left="72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ије премашен највећи број од 31 узастопног радног дана;</w:t>
      </w:r>
    </w:p>
    <w:p>
      <w:pPr>
        <w:pStyle w:val="ListParagraph"/>
        <w:numPr>
          <w:ilvl w:val="0"/>
          <w:numId w:val="3"/>
        </w:numPr>
        <w:tabs>
          <w:tab w:val="clear" w:pos="720"/>
          <w:tab w:val="left" w:pos="993" w:leader="none"/>
        </w:tabs>
        <w:spacing w:before="0" w:after="0"/>
        <w:ind w:left="0" w:firstLine="709"/>
        <w:contextualSpacing/>
        <w:jc w:val="both"/>
        <w:rPr/>
      </w:pPr>
      <w:r>
        <w:rPr>
          <w:rFonts w:cs="Times New Roman" w:ascii="Times New Roman" w:hAnsi="Times New Roman"/>
          <w:sz w:val="24"/>
          <w:szCs w:val="24"/>
          <w:lang w:val="sr-CS"/>
        </w:rPr>
        <w:t xml:space="preserve">да се у складу са ставом 2. тач. 1)-3) овог члана, најмањи број узастопних дана одмора одобри непосредно после одрађених узастопних радних дана; </w:t>
      </w:r>
    </w:p>
    <w:p>
      <w:pPr>
        <w:pStyle w:val="ListParagraph"/>
        <w:numPr>
          <w:ilvl w:val="0"/>
          <w:numId w:val="3"/>
        </w:numPr>
        <w:tabs>
          <w:tab w:val="clear" w:pos="720"/>
          <w:tab w:val="left" w:pos="993" w:leader="none"/>
        </w:tabs>
        <w:spacing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 се изједначи продужени или замењени период радних дана у оквиру референтног период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езонски рад на путничким бродовима</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в</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чл. 130а и 130б овог закона, у случају сезонског рада на путничким бродовима, максимално радно време члана посаде не може да траје дуже од:</w:t>
      </w:r>
    </w:p>
    <w:p>
      <w:pPr>
        <w:pStyle w:val="ListParagraph"/>
        <w:numPr>
          <w:ilvl w:val="0"/>
          <w:numId w:val="1"/>
        </w:numPr>
        <w:tabs>
          <w:tab w:val="clear" w:pos="720"/>
          <w:tab w:val="left" w:pos="993" w:leader="none"/>
        </w:tabs>
        <w:spacing w:before="0" w:after="0"/>
        <w:ind w:left="720" w:hanging="1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2 сати у било ком периоду од 24 сата;</w:t>
      </w:r>
    </w:p>
    <w:p>
      <w:pPr>
        <w:pStyle w:val="ListParagraph"/>
        <w:numPr>
          <w:ilvl w:val="0"/>
          <w:numId w:val="1"/>
        </w:numPr>
        <w:tabs>
          <w:tab w:val="clear" w:pos="720"/>
          <w:tab w:val="left" w:pos="993" w:leader="none"/>
        </w:tabs>
        <w:spacing w:before="0" w:after="0"/>
        <w:ind w:left="720" w:hanging="11"/>
        <w:contextualSpacing/>
        <w:jc w:val="both"/>
        <w:rPr/>
      </w:pPr>
      <w:r>
        <w:rPr>
          <w:rFonts w:cs="Times New Roman" w:ascii="Times New Roman" w:hAnsi="Times New Roman"/>
          <w:sz w:val="24"/>
          <w:szCs w:val="24"/>
          <w:lang w:val="sr-CS"/>
        </w:rPr>
        <w:t>72 сата у било ком периоду од седам да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радном дану члану посаде се одобрава 0,2 дана одмор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ваком периоду од 31 дана морају да се одобре најмање два стварна дана одмора, док се остали дани одмора одобравају у складу са договором послодавца и члана пос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ст. 2. и 3. овог члана и чланом 130а став 8. овог закона, надокнада дана одмора, као и придржавање просечног радног времена од 48 сати у складу са чланом 130а овог закона, врши се у складу са колективним уговором или споразумом између социјалних партнера или, у случају непостојања таквих споразума, у складу са законом којим се уређује област рад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во на одмор члана посад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г</w:t>
      </w:r>
    </w:p>
    <w:p>
      <w:pPr>
        <w:pStyle w:val="Normal"/>
        <w:spacing w:before="0" w:after="0"/>
        <w:ind w:firstLine="720"/>
        <w:jc w:val="both"/>
        <w:rPr/>
      </w:pPr>
      <w:r>
        <w:rPr>
          <w:rFonts w:cs="Times New Roman" w:ascii="Times New Roman" w:hAnsi="Times New Roman"/>
          <w:sz w:val="24"/>
          <w:szCs w:val="24"/>
          <w:lang w:val="sr-CS"/>
        </w:rPr>
        <w:t>Члан посаде има право на редовно, довољно дуго и непрекидно време одмора, чије трајање мора да буде исказано у временским јединицама како би се обезбедило да због премора или због честе промене модела пловидбе не повреде себе, своје колеге или остала лица, као и да краткорочно и дугорочно не проузрокују штету по сопствено здрављ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о време одмора члана посаде не може да траје краће од:</w:t>
      </w:r>
    </w:p>
    <w:p>
      <w:pPr>
        <w:pStyle w:val="Normal"/>
        <w:spacing w:before="0" w:after="0"/>
        <w:ind w:firstLine="720"/>
        <w:jc w:val="both"/>
        <w:rPr/>
      </w:pPr>
      <w:r>
        <w:rPr>
          <w:rFonts w:cs="Times New Roman" w:ascii="Times New Roman" w:hAnsi="Times New Roman"/>
          <w:sz w:val="24"/>
          <w:szCs w:val="24"/>
          <w:lang w:val="sr-CS"/>
        </w:rPr>
        <w:t xml:space="preserve">1) десет сати у било ком периоду од 24 сата, од тога најмање шест сати непрекид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84 сата у било ком периоду од седам да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посаде чије је свакодневно радно време дуже од шест сати има право на дневну паузу. </w:t>
      </w:r>
    </w:p>
    <w:p>
      <w:pPr>
        <w:pStyle w:val="Normal"/>
        <w:spacing w:before="0" w:after="0"/>
        <w:ind w:firstLine="720"/>
        <w:jc w:val="both"/>
        <w:rPr/>
      </w:pPr>
      <w:r>
        <w:rPr>
          <w:rFonts w:cs="Times New Roman" w:ascii="Times New Roman" w:hAnsi="Times New Roman"/>
          <w:sz w:val="24"/>
          <w:szCs w:val="24"/>
          <w:lang w:val="sr-CS"/>
        </w:rPr>
        <w:t>Трајање, услови за одобравање, као и друга питања која се односе на коришћење дневних пауза, утврђују се у колективним уговорима или споразумима између социјалних партнера или, у случају непостојања таквих споразума, у складу са законом којим се уређује област рада.</w:t>
      </w:r>
    </w:p>
    <w:p>
      <w:pPr>
        <w:pStyle w:val="Normal"/>
        <w:spacing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Најдуже дозвољено радно време ноћу</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0д</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трајања радног времена ноћу од седам сати, најдуже трајање недељног радног времена током радног времена ноћу износи 42 сата.</w:t>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Годишњи одмор</w:t>
      </w:r>
    </w:p>
    <w:p>
      <w:pPr>
        <w:pStyle w:val="Normal"/>
        <w:spacing w:before="0" w:after="0"/>
        <w:jc w:val="center"/>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ђ</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има право на плаћени годишњи одмор у најкраћем трајању од четири недеље, односно на сразмерни део годишњег одмора у случају запослења краћег од једне године у складу са одредбама закона којим се уређују радни односи којима се уређује коришћење годишњег одмор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краћи плаћени годишњи одмор, осим у случају престанка радног односа, не може да се замени новчаном накнад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Евиденција о дневном радном времену или времену одмора чланова посаде</w:t>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броду који је уписан у домаћи уписник бродова унутрашње пловидбе мора да се води евиденција о дневном радном времену или времену одмора сваког члана пос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е из става 1. овог члана морају да се чувају на броду најкраће до краја референтног период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давац или његов заступник и члан посаде дужни су да заједно проверавају и потврде евиденцију у одговарајућим временским периодима, а најкасније до краја наредног месе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виденција из става 1. овог члана обавезно садржи:</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ме брода;</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ме власника брода или бродара;</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ме заповедника;</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атум;</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и дан или дан одмора; </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четак и крај дневног радног времена или времена одмор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Члану посаде мора да се уручи фотокопија потврђених евиденција које се односе на њега, које је члан посаде дужан да има код себе годину дана од краја референтног периода.</w:t>
      </w:r>
    </w:p>
    <w:p>
      <w:pPr>
        <w:pStyle w:val="Normal"/>
        <w:spacing w:before="0" w:after="0"/>
        <w:jc w:val="center"/>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Хитни случајеви</w:t>
      </w:r>
    </w:p>
    <w:p>
      <w:pPr>
        <w:pStyle w:val="Normal"/>
        <w:spacing w:before="0" w:after="0"/>
        <w:ind w:firstLine="720"/>
        <w:jc w:val="center"/>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ж</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поведник брода или лице које га мења има право да захтева од члана посаде рад у сваком радном времену које је нужно за непосредну безбедност брода, лица на броду или терета, или у циљу пружања помоћи другим бродовима или лицима у опасности.</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поведник домаћег брода или лице које га мења може да захтева од члана посаде да ради потребно радно време у случају из става 1. овог члана, док се не успостави редовно стањ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ле успостављања редовног стања заповедник или лице које га мења ће, чим је то могуће, да обезбеди да сваки члан посаде који је радио у времену предвиђеном за одмор добије одговарајући период одмора.</w:t>
      </w:r>
    </w:p>
    <w:p>
      <w:pPr>
        <w:pStyle w:val="Normal"/>
        <w:spacing w:before="0" w:after="0"/>
        <w:ind w:firstLine="72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Безбедност и здравље на раду чланова посаде</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з</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ма посаде који раде ноћу и члановима посаде који раде у сменама мора да се пружи заштита у погледу безбедности и здравља на раду у мери која је потребна имајући у виду врсту њиховог посл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Заштитна и превентивна средства у циљу остваривања безбедности и здравља на раду чланова посаде који раде ноћу или у сменама, у сваком тренутку морају да буду доступна.</w:t>
      </w:r>
    </w:p>
    <w:p>
      <w:pPr>
        <w:pStyle w:val="Normal"/>
        <w:spacing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Модели пловидбе</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Члан 130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организације рада у оквиру прописаних модела пловидбе послодавац је дужан да поштује начело да организација радног времена мора да буде прилагођена члану посаде, посебно у погледу смањења монотоног, односно унапред утврђеног рада у оквиру једног од модела пловидбе, у зависности од врсте посла и захтева за заштиту безбедности и здравља на раду, нарочито у погледу пауза током радног времена.</w:t>
      </w:r>
      <w:r>
        <w:rPr>
          <w:rFonts w:cs="Times New Roman" w:ascii="Times New Roman" w:hAnsi="Times New Roman"/>
          <w:bCs/>
          <w:sz w:val="24"/>
          <w:szCs w:val="24"/>
          <w:lang w:val="sr-CS"/>
        </w:rPr>
        <w:t>”</w:t>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1.</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ab/>
        <w:t>У члану 131. после става 1. додаје се нови став 2. који гласи:</w:t>
      </w:r>
    </w:p>
    <w:p>
      <w:pPr>
        <w:pStyle w:val="Normal"/>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ab/>
        <w:t>„Изузетно од става 1. овог члана, за вршење појединих послова на броду, у одређеним моделима пловидбе бродар може да ангажује приправника за стицање звања уместо појединих чланова посаде са прописаним звањима, у складу са прописом којим се утврђује најмањи број чланова посаде за безбедну пловидбу.”</w:t>
      </w:r>
    </w:p>
    <w:p>
      <w:pPr>
        <w:pStyle w:val="Normal"/>
        <w:spacing w:before="0" w:after="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ab/>
        <w:t xml:space="preserve">Досадашњи став 2. постаје став 3. </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2.</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ab/>
        <w:t>Члан 132. мења се и гласи:</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w:t>
      </w:r>
      <w:r>
        <w:rPr>
          <w:rFonts w:cs="Times New Roman" w:ascii="Times New Roman" w:hAnsi="Times New Roman"/>
          <w:bCs/>
          <w:iCs/>
          <w:sz w:val="24"/>
          <w:szCs w:val="24"/>
          <w:lang w:val="sr-CS"/>
        </w:rPr>
        <w:t>Члан 132.</w:t>
      </w:r>
    </w:p>
    <w:p>
      <w:pPr>
        <w:pStyle w:val="Normal"/>
        <w:spacing w:before="0" w:after="0"/>
        <w:ind w:firstLine="720"/>
        <w:jc w:val="both"/>
        <w:rPr/>
      </w:pPr>
      <w:r>
        <w:rPr>
          <w:rFonts w:cs="Times New Roman" w:ascii="Times New Roman" w:hAnsi="Times New Roman"/>
          <w:bCs/>
          <w:iCs/>
          <w:sz w:val="24"/>
          <w:szCs w:val="24"/>
          <w:lang w:val="sr-CS"/>
        </w:rPr>
        <w:t>Члан посаде брода трговачке морнарице који врши послове којима се обезбеђује пловидба, може да буде лице које је стекло одговарајуће звање и које за вршење послова тог звања на броду има одговарајуће овлашћење, као и приправник за стицање звањ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вање чланова посаде брода стиче се полагањем стручног испита за стицање овлашћења за вршење послова одговарајућег звања, а доказује се овлашћењем за вршење послова на броду.</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оред овлашћења за вршење послова одговарајућег звања из става 2. овог члана, чланови посаде могу да стичу посебна овлашћења о оспособљености, која се стичу положеним одговарајућим испитом.</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Кандидат за полагање испита за издавање овлашћења о оспособљености, односно посебној оспособљености сноси трошкове плаћања републичке административне таксе, коју је дужан да плати пре полагања испита. </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издавању овлашћења о оспособљености, односно посебној оспособљености је коначно у управном поступку и против њега се може покренути управни спор.</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а издавање овлашћења плаћа се републичка административна такс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Овлашћење о оспособљености, односно посебној оспособљености члана посаде брода које је издато супротно прописаним условима ништаво ј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ство води регистар издатих овлашћења о оспособљености, односно посебној оспособљености чланова посаде бродова трговачке морнариц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 прописује звања, услове и начин стицања звања, односно овлашћења о оспособљености и посебној оспособљености чланова посаде трговачке морнарице са роковима важења овлашћења, врсте бродских делатности које обављају чланови посаде, нивое одговорности чланова посаде, програм и начин полагања испита за стицање овлашћења о оспособљености, односно посебној оспособљености, поступак издавања овлaшћења o оспособљености, односно посебној оспособљености, начин обрачунавања пловидбеног стажа, услове које  морају да испуне центри за обуку чланова посаде, инструктори, односно процењивачи центра за обуку, као и испитивачи, програм обуке, односно наставних предмета/курсева за стицање овлашћења о оспособљености и посебној оспособљености, начин вођења и обрасце дневника о завршеној обуци и стеченој пракси, обавезе инструктора, односно процењивача, као и обавезе испитивача и кандидата у оквиру практичне обуке, начин и услове за избор испитивача у испитну комисију, услове и начин признавања, обнове и замене овлашћења о оспособљености, односно посебној оспособљености, садржину и образац овлашћења, као и образац, садржину, начин издавања и вођења регистра издатих овлашћења, као и регистар издатих одобрења центрима за обуку чланова посаде.”</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3.</w:t>
      </w:r>
    </w:p>
    <w:p>
      <w:pPr>
        <w:pStyle w:val="Normal"/>
        <w:spacing w:before="0" w:after="0"/>
        <w:ind w:firstLine="720"/>
        <w:rPr/>
      </w:pPr>
      <w:r>
        <w:rPr>
          <w:rFonts w:cs="Times New Roman" w:ascii="Times New Roman" w:hAnsi="Times New Roman"/>
          <w:bCs/>
          <w:iCs/>
          <w:sz w:val="24"/>
          <w:szCs w:val="24"/>
          <w:lang w:val="sr-CS"/>
        </w:rPr>
        <w:t>После члана 133. додају се чл. 133а-133д који гласе:</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w:t>
      </w:r>
      <w:r>
        <w:rPr>
          <w:rFonts w:cs="Times New Roman" w:ascii="Times New Roman" w:hAnsi="Times New Roman"/>
          <w:bCs/>
          <w:iCs/>
          <w:sz w:val="24"/>
          <w:szCs w:val="24"/>
          <w:lang w:val="sr-CS"/>
        </w:rPr>
        <w:t>Члан 133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Теоријску и практичну обуку (у даљем тексту: обука) за стицање овлашћења о оспособљености, односно посебној оспособљености чланова посаде бродова врше центри за обуку чланова посаде, на основу одобрења које издаје министарство.</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Одобрење из ставa 1. овог закона издаје се само правном лицу:</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1) које је регистровано у Републици Србији; </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2) чији су курсеви, односно наставни планови и програми по којима ће се изводити обука у складу са стандардима за стицање квалификација и компетенција који су прописани од стране Европског комитета за израду стандарда у унутрашњој пловидби (CESNI) и подзаконским актом из члана 132. став 9. овог закона; </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3) које испуњава прописане техничко-технолошке услове за држање обука за стицање овлашћења о оспособљености, односно посебној оспособљености; </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које има квалификоване инструкторе и процењивач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5) које достави план и програм делатности за период за који се издаје одобрење. </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ре издавања одобрења министарство ће утврдити да правно лице из става 2. овог члана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издавању одобрења из става 1. овог члана издаје се на период од десет годин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издавању одобрења из става 1. овог члана коначно је у управном поступку и против њега се може покренути управни спор.</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а издавање одобрења плаћа се републичка административна такса.</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б</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Одобрење за обављање послова центра за обуку чланова посаде престај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истеком времена на које је издато;</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ликвидацијом правног лица које је добило одобрење, ако правни следбеници не затраже да одобрење остане на снази у року од 30 дана од ликвидације правног лица – корисника одобрењ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3) одузимањем одобрења од стране министарств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престанку одобрења је коначно у управном поступку и против њега се може покренути управни спор.</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 </w:t>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в</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ство ће донети решење о одузимању одобрења ако утврди да центар за обуку чланова посад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1) не испуњава захтеве прописане међународним и домаћим прописима;</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е задовољава услове на основу којих му је издато одобрењ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3) ако није започео са вршењем одређених обука у року одређеном у одобрењу.</w:t>
      </w:r>
    </w:p>
    <w:p>
      <w:pPr>
        <w:pStyle w:val="Normal"/>
        <w:spacing w:before="0" w:after="0"/>
        <w:ind w:firstLine="720"/>
        <w:jc w:val="both"/>
        <w:rPr/>
      </w:pPr>
      <w:r>
        <w:rPr>
          <w:rFonts w:cs="Times New Roman" w:ascii="Times New Roman" w:hAnsi="Times New Roman"/>
          <w:bCs/>
          <w:iCs/>
          <w:sz w:val="24"/>
          <w:szCs w:val="24"/>
          <w:lang w:val="sr-CS"/>
        </w:rPr>
        <w:t>У случајевима из става 1. овог члана, министарство ће пре одузимања одобрења упозорити центар за обуку чланова посаде и позвати га да се писмено изјасни о разлозима непоштовања одредби одобрења, после чега одређује рок за отклањање недостатка, а ако не поступи у року који је одредило министарство, министарство ће одузети одобрење.</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г</w:t>
      </w:r>
    </w:p>
    <w:p>
      <w:pPr>
        <w:pStyle w:val="Normal"/>
        <w:spacing w:before="0" w:after="0"/>
        <w:ind w:firstLine="720"/>
        <w:jc w:val="both"/>
        <w:rPr/>
      </w:pPr>
      <w:r>
        <w:rPr>
          <w:rFonts w:cs="Times New Roman" w:ascii="Times New Roman" w:hAnsi="Times New Roman"/>
          <w:bCs/>
          <w:iCs/>
          <w:sz w:val="24"/>
          <w:szCs w:val="24"/>
          <w:lang w:val="sr-CS"/>
        </w:rPr>
        <w:t>Министарство ће решење о одузимању одобрења центру за обуку чланова посаде донети без претходног позивања да поступи у складу са одредбама члана 133в став 2. овог закона ако је исти престао да обавља обуке за које је добио одобрењ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ешење о одузимању одобрења је коначно у управном поступку и против њега се може покренути управни спор.</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133д</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Центар за обуку чланова посаде мора да испуњава стандард квалитета серије SRPS ISO 9001 и да примењује међународне и домаће прописе којима је уређена материја унутрашње пловидб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Министарство врши проверу рада центра за обуку чланова посаде, док тело за оцењивање усаглашености проверава испуњеност стандарда квалитета о трошку центра за обуку чланова посаде.</w:t>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Провера из става 2. овог члана врши се сваке две године, а може и раније ако министарство оцени да је то неопходно.”</w:t>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4.</w:t>
      </w:r>
    </w:p>
    <w:p>
      <w:pPr>
        <w:pStyle w:val="Normal"/>
        <w:spacing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У члану 134. став 1. речи: „и контролише периодичним прегледом” бришу се.</w:t>
      </w:r>
    </w:p>
    <w:p>
      <w:pPr>
        <w:pStyle w:val="Normal"/>
        <w:spacing w:before="0" w:after="0"/>
        <w:ind w:firstLine="720"/>
        <w:rPr>
          <w:rFonts w:ascii="Times New Roman" w:hAnsi="Times New Roman" w:cs="Times New Roman"/>
          <w:bCs/>
          <w:iCs/>
          <w:sz w:val="24"/>
          <w:szCs w:val="24"/>
          <w:lang w:val="sr-CS"/>
        </w:rPr>
      </w:pPr>
      <w:r>
        <w:rPr>
          <w:rFonts w:cs="Times New Roman" w:ascii="Times New Roman" w:hAnsi="Times New Roman"/>
          <w:bCs/>
          <w:iCs/>
          <w:sz w:val="24"/>
          <w:szCs w:val="24"/>
          <w:lang w:val="sr-CS"/>
        </w:rPr>
        <w:t>У ставу 8. речи: „врсте, рокове вршења здравствених прегледа,” бришу се.</w:t>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35.</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tab/>
        <w:t>После члана 134. додаје се члан 134а који гласи:</w:t>
      </w:r>
    </w:p>
    <w:p>
      <w:pPr>
        <w:pStyle w:val="Normal"/>
        <w:spacing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iCs/>
          <w:sz w:val="24"/>
          <w:szCs w:val="24"/>
          <w:lang w:val="sr-CS"/>
        </w:rPr>
        <w:t>„</w:t>
      </w:r>
      <w:r>
        <w:rPr>
          <w:rFonts w:cs="Times New Roman" w:ascii="Times New Roman" w:hAnsi="Times New Roman"/>
          <w:bCs/>
          <w:iCs/>
          <w:sz w:val="24"/>
          <w:szCs w:val="24"/>
          <w:lang w:val="sr-CS"/>
        </w:rPr>
        <w:t>Члан 134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дравствени преглед може да буде редовни и надзорни.</w:t>
      </w:r>
    </w:p>
    <w:p>
      <w:pPr>
        <w:pStyle w:val="Normal"/>
        <w:spacing w:before="0" w:after="0"/>
        <w:ind w:firstLine="720"/>
        <w:jc w:val="both"/>
        <w:rPr/>
      </w:pPr>
      <w:r>
        <w:rPr>
          <w:rFonts w:cs="Times New Roman" w:ascii="Times New Roman" w:hAnsi="Times New Roman"/>
          <w:sz w:val="24"/>
          <w:szCs w:val="24"/>
          <w:lang w:val="sr-CS"/>
        </w:rPr>
        <w:t xml:space="preserve">Редовни здравствени преглед врши се пре издавања бродарске књижице, односно дозволе за укрцавање и нарочито обухвата оштрину вида и слуха, препознавање боја, моторику горњих и доњих удова, као и неуропсихијатријско и кардиоваскуларно стање лица, у складу са стандардом за вршење здравствених прегледа чланова посаде бродова унутрашње пловидбе </w:t>
      </w:r>
      <w:r>
        <w:rPr>
          <w:rFonts w:cs="Times New Roman" w:ascii="Times New Roman" w:hAnsi="Times New Roman"/>
          <w:bCs/>
          <w:iCs/>
          <w:sz w:val="24"/>
          <w:szCs w:val="24"/>
          <w:lang w:val="sr-CS"/>
        </w:rPr>
        <w:t>који су прописани од стране Европског комитета за израду стандарда у унутрашњој пловидби (CESNI)</w:t>
      </w:r>
      <w:r>
        <w:rPr>
          <w:rFonts w:cs="Times New Roman" w:ascii="Times New Roman" w:hAnsi="Times New Roman"/>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вршења редовног здравственог прегледа члановима посаде утврђује се крвна група и RH фактор. </w:t>
      </w:r>
    </w:p>
    <w:p>
      <w:pPr>
        <w:pStyle w:val="Normal"/>
        <w:spacing w:before="0" w:after="0"/>
        <w:ind w:firstLine="720"/>
        <w:jc w:val="both"/>
        <w:rPr/>
      </w:pPr>
      <w:r>
        <w:rPr>
          <w:rFonts w:cs="Times New Roman" w:ascii="Times New Roman" w:hAnsi="Times New Roman"/>
          <w:sz w:val="24"/>
          <w:szCs w:val="24"/>
          <w:lang w:val="sr-CS"/>
        </w:rPr>
        <w:t>Када напуни 65 година, члан посаде мора да изврши редовни здравствени преглед у наредна три месеца, а после тога сваке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учка капетанија издаје овлашћење о оспособљености члану посаде из става 4. овог члана, уз напомену да је члан посаде извршио редовни здравствени преглед.</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зорни здравствени преглед врши се у року краћем од редовног здравственог прегледа, ако је одређен краћи рок важности извештаја о извршеном редовном здравственом преглед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посаде има право на бесплатни годишњи здравствени преглед током кога се посебно  проверавају симптоми или услови који могу да буду проузроковани радом на броду са најкраћим дневним временима одмора и/или најмањим бројем дана одмора у складу са чл. 130б и 130в овог закон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Tрошкове здравственог прегледа из става 7. овог члана сноси послодавац из сопствених средстав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посаде који раде ноћу и имају здравствене проблеме за које је утврђено да су проузроковани ноћним радом морају, у зависности од расположивих могућности, да буду премештени на друго одговарајуће радно место са радним временом по да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есплатни здравствени преглед подлеже обавези чувања лекарске тајне.</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Бесплатни здравствени преглед врши се у оквиру система јавног здрављ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 системом јавног здравља из става 11. овог члана подразумевају се здравствене установе, односно приватна пракса, које испуњавају услове за вршење здравствених прегледа чланова посаде бродова у складу са законом.”</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6.</w:t>
      </w:r>
    </w:p>
    <w:p>
      <w:pPr>
        <w:pStyle w:val="Normal"/>
        <w:spacing w:before="0" w:after="0"/>
        <w:rPr/>
      </w:pPr>
      <w:r>
        <w:rPr>
          <w:rFonts w:cs="Times New Roman" w:ascii="Times New Roman" w:hAnsi="Times New Roman"/>
          <w:sz w:val="24"/>
          <w:szCs w:val="24"/>
          <w:lang w:val="sr-CS"/>
        </w:rPr>
        <w:tab/>
        <w:t>У члану 184. после става 4. додаје се став 5. кој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AIS транспондер мора имати уверење о одобрењу типа које се издаје за AIS транспондере класе А.”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7.</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89. ст. 3. и 4. мењају се 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 обављање послова Сервиса за управљање бродским саобраћајем (VTS) образује се VTS центар, као посебна организациона јединица у министарств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еративно управљање пословима Сервиса за управљање бродским саобраћајем у VTS центру обављају VTS оператер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07. став 1. после тачке 14а) додаје се тачка 14б)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4б) води евиденцију о објектима лучке инфраструктуре у својини Републике Србије на којима Агенција има уписано право коришћења, као и катастарским парцелама које чине лучко земљишт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13. став 1. после речи: „супраструктура” ставља се запета и додају речи: „као и приступна инфраструктур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Лучку инфраструктуру чине: изграђене обале за пристајање пловила (кејски зидови и слично), лучке саобраћајнице (путеви, стазе, индустријски железнички колосеци са припадајућим железничким уређајима), енергетске и комуникационе мреже, расвета, ограде, пристани или плутајући објекти за укрцавање и искрцавање путника или снабдевање бродова горивом, инфраструктура за претовар алтернативних горива, као и друге грађевине и уређаји који по својој намени служе за безбедан прилаз и привезивање пловила.</w:t>
      </w:r>
      <w:r>
        <w:rPr>
          <w:rFonts w:cs="Times New Roman" w:ascii="Times New Roman" w:hAnsi="Times New Roman"/>
          <w:bCs/>
          <w:sz w:val="24"/>
          <w:szCs w:val="24"/>
          <w:lang w:val="sr-CS"/>
        </w:rPr>
        <w:t>”</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3. додаје се нови стaв 4.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ступну инфраструктуру чине инфраструктурни објекти који омогућавају корисницима луке приступ луци са водног пута или копна, као што су приступне друмске саобраћајнице, железнички колосеци и канали, који се налазе изван утврђеног лучког подруч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осадашњем ставу 4. који постаје став 5. речи: „до 3.” замењују се речима: „до 4.”.</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0.</w:t>
      </w:r>
    </w:p>
    <w:p>
      <w:pPr>
        <w:pStyle w:val="Normal"/>
        <w:spacing w:before="0" w:after="0"/>
        <w:ind w:firstLine="720"/>
        <w:jc w:val="both"/>
        <w:rPr/>
      </w:pPr>
      <w:r>
        <w:rPr>
          <w:rFonts w:cs="Times New Roman" w:ascii="Times New Roman" w:hAnsi="Times New Roman"/>
          <w:sz w:val="24"/>
          <w:szCs w:val="24"/>
          <w:lang w:val="sr-CS"/>
        </w:rPr>
        <w:t>У члану 214а став 4. после речи: „унутар лучког подручја” ставља се запета и додају речи: „парцеле водног земљишта на којима се установљава право службености за изградњу лучке инфраструктуре”, а речи: „</w:t>
      </w:r>
      <w:r>
        <w:rPr>
          <w:rFonts w:cs="Times New Roman" w:ascii="Times New Roman" w:hAnsi="Times New Roman"/>
          <w:bCs/>
          <w:sz w:val="24"/>
          <w:szCs w:val="24"/>
          <w:lang w:val="sr-CS"/>
        </w:rPr>
        <w:t>надлежном општинском” замењују се речима: „државном”.</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16а став 2. тачка 3) речи: „вађење речног наноса” замењују се речју: „багеровањ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става 6. додаје се нови став 7.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обрење из става 6. овог члана прилаже се уз захтев за добијање лиценце за обављање енергетске делатности који се подноси органу надлежном за издавање ове лиценце у складу са законом којим се уређује енергетик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7. постаје став 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2.</w:t>
      </w:r>
    </w:p>
    <w:p>
      <w:pPr>
        <w:pStyle w:val="Normal"/>
        <w:spacing w:before="0" w:after="0"/>
        <w:ind w:firstLine="720"/>
        <w:jc w:val="both"/>
        <w:rPr/>
      </w:pPr>
      <w:r>
        <w:rPr>
          <w:rFonts w:cs="Times New Roman" w:ascii="Times New Roman" w:hAnsi="Times New Roman"/>
          <w:sz w:val="24"/>
          <w:szCs w:val="24"/>
          <w:lang w:val="sr-CS"/>
        </w:rPr>
        <w:t>У члану 217. после става 5. додају се ст. 6-8. кој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Лучки оператери из става 1. овог члана дужни су да поднесу захтев за упис у уписник лучких оператера из члана 226. овог зако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с из става 6. овог члана врши се на основу решења које Агенција доноси у управном поступку.</w:t>
      </w:r>
    </w:p>
    <w:p>
      <w:pPr>
        <w:pStyle w:val="Normal"/>
        <w:spacing w:before="0" w:after="0"/>
        <w:ind w:firstLine="720"/>
        <w:jc w:val="both"/>
        <w:rPr/>
      </w:pPr>
      <w:r>
        <w:rPr>
          <w:rFonts w:cs="Times New Roman" w:ascii="Times New Roman" w:hAnsi="Times New Roman"/>
          <w:sz w:val="24"/>
          <w:szCs w:val="24"/>
          <w:lang w:val="sr-CS"/>
        </w:rPr>
        <w:t xml:space="preserve">Решење из става 7. овог члана </w:t>
      </w:r>
      <w:r>
        <w:rPr>
          <w:rFonts w:cs="Times New Roman" w:ascii="Times New Roman" w:hAnsi="Times New Roman"/>
          <w:bCs/>
          <w:iCs/>
          <w:sz w:val="24"/>
          <w:szCs w:val="24"/>
          <w:lang w:val="sr-CS"/>
        </w:rPr>
        <w:t>је коначно у управном поступку и против њега се може покренути управни спор</w:t>
      </w:r>
      <w:r>
        <w:rPr>
          <w:rFonts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218. став 7. после речи: „Агенције” додају се речи: „на који Републичка дирекција за имовину Републике Србије даје сагласност”.</w:t>
      </w:r>
    </w:p>
    <w:p>
      <w:pPr>
        <w:pStyle w:val="Normal"/>
        <w:spacing w:before="0" w:after="0"/>
        <w:jc w:val="both"/>
        <w:rPr/>
      </w:pPr>
      <w:r>
        <w:rPr>
          <w:rFonts w:cs="Times New Roman" w:ascii="Times New Roman" w:hAnsi="Times New Roman"/>
          <w:sz w:val="24"/>
          <w:szCs w:val="24"/>
          <w:lang w:val="sr-CS"/>
        </w:rPr>
        <w:tab/>
        <w:t>У ставу 9. речи: „</w:t>
      </w:r>
      <w:r>
        <w:rPr>
          <w:rFonts w:cs="Times New Roman" w:ascii="Times New Roman" w:hAnsi="Times New Roman"/>
          <w:bCs/>
          <w:sz w:val="24"/>
          <w:szCs w:val="24"/>
          <w:lang w:val="sr-CS"/>
        </w:rPr>
        <w:t>и по прибављеној сагласности Републичке дирекције за имовину Републике Србије” бришу се.</w:t>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4.</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218а став 2. речи: „Републичка дирекција за имовину Републике Србије, односно Агенција могу да захтевају” замењују се речима: „Агенција може да захтева”.</w:t>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45.</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члану 225а став 7. речи: „става 5.” замењују се речима: „става 6.”</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spacing w:before="0" w:after="0"/>
        <w:ind w:firstLine="720"/>
        <w:jc w:val="both"/>
        <w:rPr/>
      </w:pPr>
      <w:r>
        <w:rPr>
          <w:rFonts w:cs="Times New Roman" w:ascii="Times New Roman" w:hAnsi="Times New Roman"/>
          <w:sz w:val="24"/>
          <w:szCs w:val="24"/>
          <w:lang w:val="sr-CS"/>
        </w:rPr>
        <w:t>У члану 227б став 6. речи: „Извештај о детаљном пројекту (Detailed Project Report) који садржи нацрт идејног пројекта са роковима за све фазе изградње” замењују се речима: „Извештај о пројекту (Project Report) који садржи нацрт претходне студије оправданости са генералним пројектом, односно Нацрт студије оправданости са идејним пројектом, у зависности од тога да ли се на основу планског документа могу издати локацијски услов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7. реч: „детаљном” брише 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8. реч: „детаљном” брише 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27ј додају се ст. 2-10. који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 водном земљишту које је обухваћено лучким подручјем установљава се право стварне службености за изградњу лучке инфраструктуре као линијског инфраструктурног објекта у корист Агенције, у складу са законом којим се уређују во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стварне службености из става 2. овог члана установљава се уговором који се закључује између Агенције и јавног водопривредног предузећа које је надлежно за територију на којој је утврђено лучко подручј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стварне службености из става 2. овог члана установљава се без накн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од ст. 2-4. овог члана, ако је лучки оператер добио одобрење за обављање лучке делатности са правом службености грађења из чл. 218. и 218а овог закона, односно ако је добио лучку концесију за јавне радове из члана 227. став 1. тачка 2) овог закона, а издато одобрење, односно лучка концесија обухватају изградњу обале за пристајање пловила (кејски зидови и слично), као и друге објекте лучке инфраструктуре који се налазе на водном земљишту, јавно водопривредно предузеће закључује уговор о закупу водног земљишта непосредном погодбом са тим лучки оператером.</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а става 5. овог члана примењује се и на лучке оператере из члана 214. ст. 3. и 5. овог закон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истеку рока на који је издато одобрење, односно лучка концесија, примењују се одредбе ст. 2-4. овог члана.</w:t>
      </w:r>
    </w:p>
    <w:p>
      <w:pPr>
        <w:pStyle w:val="Normal"/>
        <w:spacing w:before="0" w:after="0"/>
        <w:ind w:firstLine="720"/>
        <w:jc w:val="both"/>
        <w:rPr/>
      </w:pPr>
      <w:r>
        <w:rPr>
          <w:rFonts w:cs="Times New Roman" w:ascii="Times New Roman" w:hAnsi="Times New Roman"/>
          <w:bCs/>
          <w:sz w:val="24"/>
          <w:szCs w:val="24"/>
          <w:lang w:val="sr-CS"/>
        </w:rPr>
        <w:t>Постављање и употреба бункер понтонске станице, односно бункер станице за снабдевање са возила цистерне,</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не подлеже обавези добијања грађевинске, односно употребне дозволе у складу са законом којим се уређује планирање и изградња, већ издавању сведочанства које издаје Управа за утврђивање способности бродова за пловидбу после извршеног техничког прегледа који обухвата проверу испуњености захтева у односу на противпожарну заштиту, заштиту животне средине, као и друге техничке захтеве за пловила у складу са прописом којим се уређују технички захтеви за статутарну сертификацију бродова унутрашње пловидбе и Европским споразумом о међународном транспорту опасног терета на унутрашњим пловним путевима (у даљем тексту: ADN Споразум), а којим се потврђује д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објекат испуњава техничке захтеве за обављање послова</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 xml:space="preserve">бункер понтонска станица, односно бункер станице за снабдевање са возила цистерне.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стављање и употреба бункер стационарне станице и бункер плутајуће станице подлеже обавези добијања грађевинске, односно употребне дозволе. </w:t>
      </w:r>
    </w:p>
    <w:p>
      <w:pPr>
        <w:pStyle w:val="Normal"/>
        <w:spacing w:before="0" w:after="0"/>
        <w:ind w:firstLine="720"/>
        <w:jc w:val="both"/>
        <w:rPr/>
      </w:pPr>
      <w:r>
        <w:rPr>
          <w:rFonts w:cs="Times New Roman" w:ascii="Times New Roman" w:hAnsi="Times New Roman"/>
          <w:bCs/>
          <w:sz w:val="24"/>
          <w:szCs w:val="24"/>
          <w:lang w:val="sr-CS"/>
        </w:rPr>
        <w:t>Бункер станица за снабдевање бродова горивом мора да испуњава услове прописане</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ADN Споразумом и прописом којим се уређују</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технички захтеви у погледу безбедности од пожара и експлозија станица за снабдевање бродова и техничких пловних објеката течним горивом.”</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29г после става 2. додаје се нови став 3. који гласи:</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сновица накнаде за оперативну употребу луке, односно пристаништа за обављање лучке делатности </w:t>
      </w:r>
      <w:r>
        <w:rPr>
          <w:rFonts w:cs="Times New Roman" w:ascii="Times New Roman" w:hAnsi="Times New Roman"/>
          <w:bCs/>
          <w:sz w:val="24"/>
          <w:szCs w:val="24"/>
          <w:lang w:val="sr-CS"/>
        </w:rPr>
        <w:t>снабдевање бродова погонским горивом која се обавља изван луке у складу са чланом 215. овог закона је тржишна вредност грађевинског земљишта које је одлуком јединице локалне самоуправе из члана 215. овог закона, опредељено за обављање ове лучке делатности на дан покретања поступка за јавно прикупљање понуда од стране Агенције коју утврђује министарство надлежно за послове финансија – Пореска управа, коригована за коефицијент који се одређује према положају бункер станице за снабдевање бродова горивом на мрежи водних путева.”</w:t>
      </w:r>
    </w:p>
    <w:p>
      <w:pPr>
        <w:pStyle w:val="Normal"/>
        <w:spacing w:before="0" w:after="0"/>
        <w:ind w:firstLine="720"/>
        <w:jc w:val="both"/>
        <w:rPr/>
      </w:pPr>
      <w:r>
        <w:rPr>
          <w:rFonts w:cs="Times New Roman" w:ascii="Times New Roman" w:hAnsi="Times New Roman"/>
          <w:bCs/>
          <w:sz w:val="24"/>
          <w:szCs w:val="24"/>
          <w:lang w:val="sr-CS"/>
        </w:rPr>
        <w:t>Досадашњи ст. 3-5. постају ст. 4-6.</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досадашњем ставу 6. који постаје став 7. реч: „таксе” замењује се речју: „накн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Досадашњи ст. 7-10. постају ст. 8-1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9.</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237. мења се и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237.</w:t>
      </w:r>
    </w:p>
    <w:p>
      <w:pPr>
        <w:pStyle w:val="Normal"/>
        <w:spacing w:before="0" w:after="0"/>
        <w:ind w:firstLine="720"/>
        <w:jc w:val="both"/>
        <w:rPr/>
      </w:pPr>
      <w:r>
        <w:rPr>
          <w:rFonts w:cs="Times New Roman" w:ascii="Times New Roman" w:hAnsi="Times New Roman"/>
          <w:sz w:val="24"/>
          <w:szCs w:val="24"/>
          <w:lang w:val="sr-CS"/>
        </w:rPr>
        <w:t>Одобрење за обављање делатности у пристаништу за посебне намене може се дати најдуже на десет годин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здаје одобрење из става 1. овог члана ако је то у складу са усвојеном Стратегијом из члана 8. овог закона, у делу који се односи на луке и пристаниш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издаје одобрење за марине ако је то у складу са документима просторног и урбанистичког планирања, као и документима Аутономне покрајине Војводине, односно Привредне коморе Србије, којима се утврђује мрежа марина на међународним, међудржавним и државним водним путеви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ивање марина сходно се примењују одредбе овог закона о утврђивању лучког подручја, при чему подручје марине могу да чине катастарске парцеле или делови катастарских парцел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Издавање и одузимање одобрења за привезишта за чамце у надлежности је јединице локалне самоуправе на чијој се територији оснива привезиште за чамц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издавање одобрења за привезишта за чамце плаћа се локална административна такса чију висину утврђује скупштина јединица локалне самоуправе у складу са законом којим се уређује финансирање локалне самоуправ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издавање одобрења за привезиште за чамце примењују се одредбе закона којим се уређује управни поступак.</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оснивање привезишта за чамце потребно је добити наутичке услове које издаје надлежна лучка капетан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но лице које управља привезиштем за чамце наплаћује таксe за пружање услуге прихвата и чувања чамац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pPr>
      <w:r>
        <w:rPr>
          <w:rFonts w:cs="Times New Roman" w:ascii="Times New Roman" w:hAnsi="Times New Roman"/>
          <w:sz w:val="24"/>
          <w:szCs w:val="24"/>
          <w:lang w:val="sr-CS"/>
        </w:rPr>
        <w:t>Влада утврђује највише износе такси које у зависности од врсте услуга које се пружају у привезиштима за чамце могу да наплаћују правна лица која управљају привезиштима за чамце.</w:t>
      </w:r>
      <w:r>
        <w:rPr>
          <w:rFonts w:cs="Times New Roman" w:ascii="Times New Roman" w:hAnsi="Times New Roman"/>
          <w:bCs/>
          <w:sz w:val="24"/>
          <w:szCs w:val="24"/>
          <w:lang w:val="sr-CS"/>
        </w:rPr>
        <w:t xml:space="preserve">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марине и привезишта за чамце се не примењују одредбе овог закона којима се уређује плаћање лучких накнада</w:t>
      </w:r>
      <w:r>
        <w:rPr>
          <w:rFonts w:cs="Times New Roman" w:ascii="Times New Roman" w:hAnsi="Times New Roman"/>
          <w:sz w:val="24"/>
          <w:szCs w:val="24"/>
          <w:lang w:val="sr-CS"/>
        </w:rPr>
        <w:t>.”</w:t>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37а став 2. речи: „пристана” замењују се речима: „плутајућег објекта”.</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1.</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46. став 2. после речи: „радних места у министарству” додају се речи: „као и испит за инспектора, у складу са законом којим се уређује инспекцијски надзор”.</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тав 4. мења се и гласи: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лужбена легитимација инспектора уређује се законом којим се уређује инспекцијски надзор.”</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2.</w:t>
      </w:r>
    </w:p>
    <w:p>
      <w:pPr>
        <w:pStyle w:val="Normal"/>
        <w:spacing w:before="0" w:after="0"/>
        <w:jc w:val="both"/>
        <w:rPr/>
      </w:pPr>
      <w:r>
        <w:rPr>
          <w:rFonts w:cs="Times New Roman" w:ascii="Times New Roman" w:hAnsi="Times New Roman"/>
          <w:sz w:val="24"/>
          <w:szCs w:val="24"/>
          <w:lang w:val="sr-CS"/>
        </w:rPr>
        <w:tab/>
        <w:t>У члану 247. став 2. реч: „осам” замењује се бројем: „15”.</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54. после става 4. додаје се став 5. који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ко у вршењу надзора инспектор забрани пловидбу брода који вије заставу државе чланице ЕУ док утврђени недостаци не буду отклоњени, о забрани ће обавестити надлежни орган који је издао сведочанство о способности брода за пловидбу у року од седам дана од дана доношења забран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66. став 1. тачка 2) брише с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67. став 1. тачка 7) речи: „лучке капетаније” замењују се речима: „инспектора безбедности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9) после речи: „лучкој капетанији” додају се речи: „и инспектору безбедности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25) додаје се тачка 25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5а) ако не обезбеди да свако лице које се укрцава на чамац без сопственог погона који није дужи од три метра, педолину, водени бицикл, даску и слично пловило, које се користи за обављање привредне делатности, обавезно има прслук за спасавање, као и не предузме друге мере у циљу безбедности тих лица одређене од стране надлежне лучке капетаније, односно ако не обезбеди да се ова пловила користе искључиво изван пловног пута (члан 124. ст. 2. и 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29) додаје се тачка 29а) која глас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9а) ако AIS транспондер који користи на броду нема уверење о одобрењу типа које се издаје за AIS транспондере класе А (члан 184. став 5);”.</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6.</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70. став 1. тачка 5) после речи: „лучкој капетанији” додају се речи: „и инспектору безбедности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12) додају се тач. 12а)-12г) које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2а) ако максимално радно време члана посаде траје дуже од радног времена из члана 130а став 2. овог закона;</w:t>
      </w:r>
    </w:p>
    <w:p>
      <w:pPr>
        <w:pStyle w:val="Normal"/>
        <w:spacing w:before="0" w:after="0"/>
        <w:ind w:firstLine="720"/>
        <w:jc w:val="both"/>
        <w:rPr/>
      </w:pPr>
      <w:r>
        <w:rPr>
          <w:rFonts w:cs="Times New Roman" w:ascii="Times New Roman" w:hAnsi="Times New Roman"/>
          <w:sz w:val="24"/>
          <w:szCs w:val="24"/>
          <w:lang w:val="sr-CS"/>
        </w:rPr>
        <w:t>12б) ако непосредно после одрађених узастопних радних дана члану посаде не одобри једнак број узастопних дана одмора (члан 130б став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в) ако, у случају сезонског рада на путничким бродовима, максимално радно време члана посаде траје дуже од радног времена из члана 130в став 1. овог закона;</w:t>
      </w:r>
    </w:p>
    <w:p>
      <w:pPr>
        <w:pStyle w:val="Normal"/>
        <w:spacing w:before="0" w:after="0"/>
        <w:ind w:firstLine="720"/>
        <w:jc w:val="both"/>
        <w:rPr/>
      </w:pPr>
      <w:r>
        <w:rPr>
          <w:rFonts w:cs="Times New Roman" w:ascii="Times New Roman" w:hAnsi="Times New Roman"/>
          <w:sz w:val="24"/>
          <w:szCs w:val="24"/>
          <w:lang w:val="sr-CS"/>
        </w:rPr>
        <w:t>12г) ако не провери и не потврде евиденцију</w:t>
      </w:r>
      <w:r>
        <w:rPr>
          <w:rFonts w:cs="Times New Roman" w:ascii="Times New Roman" w:hAnsi="Times New Roman"/>
          <w:bCs/>
          <w:sz w:val="24"/>
          <w:szCs w:val="24"/>
          <w:lang w:val="sr-CS"/>
        </w:rPr>
        <w:t xml:space="preserve"> о дневном радном времену или времену одмора сваког члана посаде</w:t>
      </w:r>
      <w:r>
        <w:rPr>
          <w:rFonts w:cs="Times New Roman" w:ascii="Times New Roman" w:hAnsi="Times New Roman"/>
          <w:sz w:val="24"/>
          <w:szCs w:val="24"/>
          <w:lang w:val="sr-CS"/>
        </w:rPr>
        <w:t xml:space="preserve"> у одговарајућим временским периодима, а најкасније до краја наредног месеца (члан 130е став 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7.</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71. став 1. тачка 6) после речи: „лучкој капетанији” додају се речи: „и инспектору безбедности пловидб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тачке 15) додају се тач. 15а)-15г) које глас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5а) ако максимално радно време члана посаде траје дуже од радног времена из члана 130а став 2. овог закона;</w:t>
      </w:r>
    </w:p>
    <w:p>
      <w:pPr>
        <w:pStyle w:val="Normal"/>
        <w:spacing w:before="0" w:after="0"/>
        <w:ind w:firstLine="720"/>
        <w:jc w:val="both"/>
        <w:rPr/>
      </w:pPr>
      <w:r>
        <w:rPr>
          <w:rFonts w:cs="Times New Roman" w:ascii="Times New Roman" w:hAnsi="Times New Roman"/>
          <w:sz w:val="24"/>
          <w:szCs w:val="24"/>
          <w:lang w:val="sr-CS"/>
        </w:rPr>
        <w:t>15б) ако непосредно после одрађених узастопних радних дана члану посаде не одобри једнак број узастопних дана одмора (члан 130б став 4);</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в) ако, у случају сезонског рада на путничким бродовима, максимално радно време члана посаде траје дуже од радног времена из члана 130в став 1. овог закона;</w:t>
      </w:r>
    </w:p>
    <w:p>
      <w:pPr>
        <w:pStyle w:val="Normal"/>
        <w:spacing w:before="0" w:after="0"/>
        <w:ind w:firstLine="720"/>
        <w:jc w:val="both"/>
        <w:rPr/>
      </w:pPr>
      <w:r>
        <w:rPr>
          <w:rFonts w:cs="Times New Roman" w:ascii="Times New Roman" w:hAnsi="Times New Roman"/>
          <w:sz w:val="24"/>
          <w:szCs w:val="24"/>
          <w:lang w:val="sr-CS"/>
        </w:rPr>
        <w:t>15г) ако не провери и не потврди евиденцију</w:t>
      </w:r>
      <w:r>
        <w:rPr>
          <w:rFonts w:cs="Times New Roman" w:ascii="Times New Roman" w:hAnsi="Times New Roman"/>
          <w:bCs/>
          <w:sz w:val="24"/>
          <w:szCs w:val="24"/>
          <w:lang w:val="sr-CS"/>
        </w:rPr>
        <w:t xml:space="preserve"> о дневном радном времену или времену одмора сваког члана посаде</w:t>
      </w:r>
      <w:r>
        <w:rPr>
          <w:rFonts w:cs="Times New Roman" w:ascii="Times New Roman" w:hAnsi="Times New Roman"/>
          <w:sz w:val="24"/>
          <w:szCs w:val="24"/>
          <w:lang w:val="sr-CS"/>
        </w:rPr>
        <w:t xml:space="preserve"> у одговарајућим временским периодима, а најкасније до краја наредног месеца (члан 130е став 3);”.</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8.</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76. после тачке 4) додаје се тачка 4а) која гласи:</w:t>
      </w:r>
    </w:p>
    <w:p>
      <w:pPr>
        <w:pStyle w:val="Normal"/>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4а) ако не провери и не потврди евиденцију</w:t>
      </w:r>
      <w:r>
        <w:rPr>
          <w:rFonts w:cs="Times New Roman" w:ascii="Times New Roman" w:hAnsi="Times New Roman"/>
          <w:bCs/>
          <w:sz w:val="24"/>
          <w:szCs w:val="24"/>
          <w:lang w:val="sr-CS"/>
        </w:rPr>
        <w:t xml:space="preserve"> о дневном радном времену или времену одмора сваког члана посаде</w:t>
      </w:r>
      <w:r>
        <w:rPr>
          <w:rFonts w:cs="Times New Roman" w:ascii="Times New Roman" w:hAnsi="Times New Roman"/>
          <w:sz w:val="24"/>
          <w:szCs w:val="24"/>
          <w:lang w:val="sr-CS"/>
        </w:rPr>
        <w:t xml:space="preserve"> у одговарајућим временским периодима, а најкасније до краја наредног месеца (члан 130е став 3);”.</w:t>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59.</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Субјекти који се налазе у поступку приватизације, а који на дан ступања на снагу овог закона обављају лучку делатност, као и привредна друштва која на дан ступања на снагу овог закона обављају лучку делатност и која послују са већинским државним капиталом, дужни су да израде попис лучке инфраструктуре у којима ће бити наведени објекти лучке инфраструктуре који су уписани у катастар непокретности, као и објекти лучке инфраструктуре који су изграђени без дозволе за изградњу објекта, као и да те пописе доставе Агенцији.</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За објекте лучке инфраструктуре који су изграђени без дозволе за изградњу објекта, лице из става 1. овог члана, дужно је да покрене поступак озакоњења и надлежном органу достави сву потребну документацију у складу са законом којим се уређује озакоњење објекат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Лице из става 1. овог члана дужно је да спроведе радње из ст. 1. и 2. овог члана у року од 90 дана од дана ступања на снагу овог закон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тупак прибављања без накнаде лучке инфраструктуре из става 1. овог члана у својину Републике Србије спроводи Републичка дирекција за имовину Републике Србије на захтев Агенциј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о спроведеном поступку из става 4. овог члана, одлуку о прибављању лучке инфраструктуре из става 1. овог члана доноси Влад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одлуке из става 5. овог члана, на лучкој инфраструктури из става 1. овог члана уписаће се право својине Републике Србије и право коришћења у корист Агенције.</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Лицу из става 1. овог члана, које је уписано као носилац права коришћења на неизграђеном и изграђеном земљишту у државној својини у јавној књизи о евиденцији непокретности и правима на њима, а које је обухваћено лучким подручјем, престаје право коришћења на том земљишту и уписује се право коришћења у корист Агенције у року од 120 дана од дана ступања на снагу овог закона. </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Ако лице из става 1. овог члана није стекло одобрење за обављање лучке делатности до дана ступања на снагу овог закона, Агенција ће том привредном друштву доделити одобрење за обављање лучке делатности које привредно друштво из става 1. овог члана обавља на дан ступања на снагу овог закона на основу његовог писменог захтева, на време од 25 година са правом на продужење трајања одобрења за додатних 25 годин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Одобрењем из става 8. овог члана се између осталог уређују међусобне обавезе одржавања објеката лучке инфраструктуре из става 1. овог члана.</w:t>
      </w:r>
    </w:p>
    <w:p>
      <w:pPr>
        <w:pStyle w:val="Normal"/>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тупци преноса лучке инфраструктуре које су лица из става 1. овог члана започела али нису окончала до дана ступања на снагу овог закона, спровешће се у складу са прописима који су били на снази у време покретања поступка преноса лучке инфраструктуре, уз обавезу спровођења радњи из ст. 1. и 2. овог члана.</w:t>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0"/>
        <w:jc w:val="center"/>
        <w:rPr/>
      </w:pPr>
      <w:r>
        <w:rPr>
          <w:rFonts w:cs="Times New Roman" w:ascii="Times New Roman" w:hAnsi="Times New Roman"/>
          <w:bCs/>
          <w:sz w:val="24"/>
          <w:szCs w:val="24"/>
          <w:lang w:val="sr-CS"/>
        </w:rPr>
        <w:t>Ч</w:t>
      </w:r>
      <w:r>
        <w:rPr>
          <w:rFonts w:cs="Times New Roman" w:ascii="Times New Roman" w:hAnsi="Times New Roman"/>
          <w:sz w:val="24"/>
          <w:szCs w:val="24"/>
          <w:lang w:val="sr-CS"/>
        </w:rPr>
        <w:t>лан 60.</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дови могу да пристају изван лучког подручја ради претовара речних агрегата (шљунка и песка) и то само на локацијама на којима се налазе објекти за депоновање и сепарацију речних агрегата које су обухваћене општим актом и планом постављања ових објеката које доноси надлежни орган јединице локалне самоуправе, најкасније до 31. децембра 2023.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пшти акт и план постављања из става 1. овог члана, министарство и надлежно јавно водопривредно предузеће дају сагласност.</w:t>
      </w:r>
    </w:p>
    <w:p>
      <w:pPr>
        <w:pStyle w:val="Normal"/>
        <w:spacing w:before="0" w:after="0"/>
        <w:ind w:firstLine="720"/>
        <w:jc w:val="both"/>
        <w:rPr/>
      </w:pPr>
      <w:r>
        <w:rPr>
          <w:rFonts w:cs="Times New Roman" w:ascii="Times New Roman" w:hAnsi="Times New Roman"/>
          <w:sz w:val="24"/>
          <w:szCs w:val="24"/>
          <w:lang w:val="sr-CS"/>
        </w:rPr>
        <w:t>Јединице локалне самоуправе донеће општи акт и план постављања из става 1. овог члана најкасније до 3</w:t>
      </w:r>
      <w:r>
        <w:rPr>
          <w:rFonts w:cs="Times New Roman" w:ascii="Times New Roman" w:hAnsi="Times New Roman"/>
          <w:sz w:val="24"/>
          <w:szCs w:val="24"/>
        </w:rPr>
        <w:t>0</w:t>
      </w:r>
      <w:r>
        <w:rPr>
          <w:rFonts w:cs="Times New Roman" w:ascii="Times New Roman" w:hAnsi="Times New Roman"/>
          <w:sz w:val="24"/>
          <w:szCs w:val="24"/>
          <w:lang w:val="sr-CS"/>
        </w:rPr>
        <w:t>. априла 2018.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ом друштву које је до дана ступања на снагу овог закона обављало делатност депоновања и сепарације речних агрегата на локацијама које су обухваћене општим актом и планом постављања из става 1. овог члана, Агенција издаје одобрење за обављање лучке делатности на период од три године уз могућност продужења за највише још три годин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ом друштву које је стекло одобрење за обављање лучке делатности у складу са ставом 4. овог члана, надлежни орган јединице локалне самоуправе, после утврђивања испуњености услова прописаних општим актом и планом постављања из става 1. овог члана, издаје привремену грађевинску дозволу у складу са законом којим се уређује планирање и изградњ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о друштво које је до дана ступања на снагу овог закона обављало делатност депоновања и сепарације речних агрегата на локацијама које нису обухваћене општим актом и планом постављања из става 1. овог члана, већ је измештена на другу локацију која је после ступања на снагу овог закона утврђена као лучко подручје, стиче право да добије одобрење за обављање лучке делатности на период од 25 година, са могућношћу продужења за још 25 година, под условом да закључи уговор из члана 216а овог закона и плати накнаду за оперативну употребу луке, односно пристаништ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обрење из ст. 4. и 6. овог члана издаје Агенција за управљање лукама у складу са законом којим се уређује управни поступак и коначно је у управном поступку.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редност накнаде за оперативну употребу луке, односно пристаништа које се издаје на основу издатог одобрења из става 6. овог члана, умањиће се сразмерно вредности радова на изградњи лучке инфраструктур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обавезе плаћања накнаде за оперативну употребу луке, односно пристаништа у складу са ставом 8. овог члана, привредна друштва која управљају објектима за депоновање и сепарацију речних агрегата из ст. 4. и 6. овог члана, као и бродови који пристају у ове објекте, односно власници робе чији се претовар врши у овим објектима, дужни су да плаћају прописане лучке накнад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вно водопривредно предузеће закључује уговор о закупу водног земљишта које се користи за потребе претовара речних агрегата (шљунка и песка), непосредном погодбом са привредним друштвом из ст. 4. и 6. овог чл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1.</w:t>
      </w:r>
    </w:p>
    <w:p>
      <w:pPr>
        <w:pStyle w:val="Normal"/>
        <w:spacing w:before="0" w:after="0"/>
        <w:ind w:firstLine="720"/>
        <w:jc w:val="both"/>
        <w:rPr/>
      </w:pPr>
      <w:r>
        <w:rPr>
          <w:rFonts w:cs="Times New Roman" w:ascii="Times New Roman" w:hAnsi="Times New Roman"/>
          <w:sz w:val="24"/>
          <w:szCs w:val="24"/>
          <w:lang w:val="sr-CS"/>
        </w:rPr>
        <w:t xml:space="preserve">Обрасци овлашћења о оспособљености чланова посаде трговачке морнарице који су издати у складу са Правилником о звањима, условима за стицање звања и овлашћењима чланова посаде бродова унутрашње пловидбе трговачке морнарице Савезне Републике Југославије („Службени лист СФРЈ”, бр. 32/82, 30/83 и 30/87 и „Службени лист СРЈ”, брoj 25/96), као и обрасци бродарских књижица које су издате у складу са Правилником о поморским и бродарским књижицама и дозволама за укрцање („Службени лист СФРЈ”, број 13/81), замениће се за обрасце ових исправа које се издају у складу са Правилником о условима, начину и поступку издавања и замене, садржини и обрасцу бродарске књижице и дозволе за укрцавање, лицима и органима надлежним за уношење и оверу података, као и садржини, обрасцу и начину вођења регистра издатих бродарских књижица и дозвола за укрцавање („Службени гласник РС”, број 40/13) и </w:t>
      </w:r>
      <w:hyperlink r:id="rId2" w:tgtFrame="_blank">
        <w:r>
          <w:rPr>
            <w:rStyle w:val="InternetLink"/>
            <w:rFonts w:cs="Times New Roman" w:ascii="Times New Roman" w:hAnsi="Times New Roman"/>
            <w:bCs/>
            <w:color w:val="000000"/>
            <w:sz w:val="24"/>
            <w:szCs w:val="24"/>
            <w:u w:val="none"/>
            <w:lang w:val="sr-CS"/>
          </w:rPr>
          <w:t>Правилник</w:t>
        </w:r>
      </w:hyperlink>
      <w:r>
        <w:rPr>
          <w:rFonts w:cs="Times New Roman" w:ascii="Times New Roman" w:hAnsi="Times New Roman"/>
          <w:sz w:val="24"/>
          <w:szCs w:val="24"/>
          <w:lang w:val="sr-CS"/>
        </w:rPr>
        <w:t>ом о звањима, условима за стицање звања и овлашћењима чланова посаде бродова трговачке морнарице („Службени гласник РС”, бр. 64/12, 99/15 и 3/17), најкасније до 31. децембра 2018. године.</w:t>
      </w:r>
    </w:p>
    <w:p>
      <w:pPr>
        <w:pStyle w:val="Normal"/>
        <w:spacing w:before="0" w:after="0"/>
        <w:ind w:firstLine="720"/>
        <w:jc w:val="both"/>
        <w:rPr/>
      </w:pPr>
      <w:r>
        <w:rPr>
          <w:rFonts w:cs="Times New Roman" w:ascii="Times New Roman" w:hAnsi="Times New Roman"/>
          <w:sz w:val="24"/>
          <w:szCs w:val="24"/>
          <w:lang w:val="sr-CS"/>
        </w:rPr>
        <w:t>Обрасци дозвола за управљача и руковаоца чамца, односно морнара на пловећем постројењу које су издате у складу са Правилником о програму и начину полагања стручног испита за стицање звања управљача и руковаоца чамца („Службени гласник РС”, број 18/97) и Правилником о начину стицања стручне оспособљености и о програму стручних испита посаде одређених пловних објеката („Службени гласник СРС”, број 19/78), замениће се за одговарајуће обрасце дозвола за управљача чамцем које се издају у складу са</w:t>
      </w:r>
      <w:r>
        <w:rPr>
          <w:lang w:val="sr-CS"/>
        </w:rPr>
        <w:t xml:space="preserve"> </w:t>
      </w:r>
      <w:hyperlink r:id="rId3" w:tgtFrame="_blank">
        <w:r>
          <w:rPr>
            <w:rStyle w:val="InternetLink"/>
            <w:rFonts w:cs="Times New Roman" w:ascii="Times New Roman" w:hAnsi="Times New Roman"/>
            <w:bCs/>
            <w:color w:val="000000"/>
            <w:sz w:val="24"/>
            <w:szCs w:val="24"/>
            <w:u w:val="none"/>
            <w:lang w:val="sr-CS"/>
          </w:rPr>
          <w:t>Правилник</w:t>
        </w:r>
      </w:hyperlink>
      <w:r>
        <w:rPr>
          <w:rFonts w:cs="Times New Roman" w:ascii="Times New Roman" w:hAnsi="Times New Roman"/>
          <w:sz w:val="24"/>
          <w:szCs w:val="24"/>
          <w:lang w:val="sr-CS"/>
        </w:rPr>
        <w:t>ом о условима које морају да испуњавају лица за управљање чамцем, пловећим телом или плутајућим објектом, програму и начину полагања стручног испита, као и обрасцима, садржини, начину издавања и трајања дозволе за управљање („Службени гласник РС”, бр. 86/14 и 57/15), најкасније до 31. децембра 2019. године.</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2.</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 закључивања споразума о узајамном признавању бродских исправа којима се утврђује способност бродова за пловидбу између Европске уније и Републике Србије, Сведочанства Уније за унутрашњу пловидбу признају се као да су издата у Републици Србиј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члана 21. став 3. овог закона, престаје да важи даном пријема Републике Србије у Европску униј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пријема Републике Србије у Европску унију, Сведочанства Уније за унутрашњу пловидбу признају се као да су издата у Републици Србији.</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ани који су изграђени без грађевинске дозволе, односно одобрења за изградњу у складу са прописима по којима у време изградње није била прописана обавеза прибављања грађевинске дозволе, односно одобрења за изградњу, могу да се користе за обављање лучке делатности без ове дозволе.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Таксе утврђене Правилником о одређивању висина такси за пружање стручних услуга из надлежности Дирекције за водне путеве („Службени гласник РС</w:t>
      </w:r>
      <w:r>
        <w:rPr>
          <w:rFonts w:cs="Times New Roman" w:ascii="Times New Roman" w:hAnsi="Times New Roman"/>
          <w:sz w:val="24"/>
          <w:szCs w:val="24"/>
          <w:lang w:val="sr-CS"/>
        </w:rPr>
        <w:t>”</w:t>
      </w:r>
      <w:r>
        <w:rPr>
          <w:rFonts w:cs="Times New Roman" w:ascii="Times New Roman" w:hAnsi="Times New Roman"/>
          <w:bCs/>
          <w:sz w:val="24"/>
          <w:szCs w:val="24"/>
          <w:lang w:val="sr-CS"/>
        </w:rPr>
        <w:t>, број 141/14) и Правилником о висини таксе за пружање стручне услуге вршења техничког надзора над бродовима унутрашње пловидбе („Службени гласник РС</w:t>
      </w:r>
      <w:r>
        <w:rPr>
          <w:rFonts w:cs="Times New Roman" w:ascii="Times New Roman" w:hAnsi="Times New Roman"/>
          <w:sz w:val="24"/>
          <w:szCs w:val="24"/>
          <w:lang w:val="sr-CS"/>
        </w:rPr>
        <w:t>”</w:t>
      </w:r>
      <w:r>
        <w:rPr>
          <w:rFonts w:cs="Times New Roman" w:ascii="Times New Roman" w:hAnsi="Times New Roman"/>
          <w:bCs/>
          <w:sz w:val="24"/>
          <w:szCs w:val="24"/>
          <w:lang w:val="sr-CS"/>
        </w:rPr>
        <w:t>, број 114/13) примењиваће се до утврђивања републичке административне таксе у складу са чл. 4. и 19. овог зако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осим члана 33. овог закона који се примењује од 1. јуна 2019. године.</w:t>
      </w:r>
    </w:p>
    <w:sectPr>
      <w:headerReference w:type="default" r:id="rId4"/>
      <w:headerReference w:type="first" r:id="rId5"/>
      <w:footerReference w:type="default" r:id="rId6"/>
      <w:footerReference w:type="first" r:id="rId7"/>
      <w:type w:val="nextPage"/>
      <w:pgSz w:w="12240" w:h="15840"/>
      <w:pgMar w:left="1797" w:right="1797" w:gutter="0" w:header="709" w:top="1440"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PlainTextChar">
    <w:name w:val="Plain Text Char"/>
    <w:qFormat/>
    <w:rPr>
      <w:rFonts w:ascii="Consolas" w:hAnsi="Consolas" w:cs="Times New Roman"/>
      <w:sz w:val="21"/>
      <w:szCs w:val="21"/>
    </w:rPr>
  </w:style>
  <w:style w:type="character" w:styleId="BalloonTextChar">
    <w:name w:val="Balloon Text Char"/>
    <w:qFormat/>
    <w:rPr>
      <w:rFonts w:ascii="Segoe UI" w:hAnsi="Segoe UI" w:cs="Segoe UI"/>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no-informacioni-sistem.rs/SlGlasnikPortal/reg/viewAct/ef1b1c40-9ae8-404c-bfeb-c1e8a87ff2d7" TargetMode="External"/><Relationship Id="rId3" Type="http://schemas.openxmlformats.org/officeDocument/2006/relationships/hyperlink" Target="http://www.pravno-informacioni-sistem.rs/SlGlasnikPortal/reg/viewAct/2287fd27-f9ed-4e86-96ec-fae1138e572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33:00Z</dcterms:created>
  <dc:creator>Veljko Kovacevic</dc:creator>
  <dc:description/>
  <cp:keywords/>
  <dc:language>en-US</dc:language>
  <cp:lastModifiedBy>Andjelka Opacic</cp:lastModifiedBy>
  <cp:lastPrinted>2017-10-10T14:05:00Z</cp:lastPrinted>
  <dcterms:modified xsi:type="dcterms:W3CDTF">2017-10-10T12:09:00Z</dcterms:modified>
  <cp:revision>33</cp:revision>
  <dc:subject/>
  <dc:title>ПРЕДЛОГ ЗАКОНА О ИЗМЕНАМА И ДОПУНАМА ЗАКОНА О ПЛОВИДБИ И ЛУКАМА НА УНУТРАШЊИМ ВОДАМА</dc:title>
</cp:coreProperties>
</file>