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ПР</w:t>
      </w:r>
      <w:r>
        <w:rPr>
          <w:rFonts w:cs="Times New Roman" w:ascii="Times New Roman" w:hAnsi="Times New Roman"/>
          <w:b/>
          <w:szCs w:val="24"/>
          <w:lang w:val="sr-RS"/>
        </w:rPr>
        <w:t>ЕГЛЕД ОДРЕДАБА ЗАКОНА О ДРЖАВНИМ СЛУЖБЕНИЦИМ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КОЈЕ СЕ МЕЊАЈУ ИЛИ ДОПУЊУЈ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49В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СЛУЖБЕНИК КОЈИ ЈЕ У РАДНОМ ОДНОСУ НА НЕОДРЕЂЕНО ВРЕМЕ У ОРГАНУ АУТОНОМНЕ ПОКРАЈИНЕ, ЈЕДИНИЦЕ ЛОКАЛНЕ САМОУПРАВЕ, ГРАДСКЕ ОПШТИНЕ, СЛУЖБИ И ОРГАНИЗАЦИЈИ КОЈЕ ОСНИВА НАДЛЕЖНИ ОРГАН АУТОНОМНЕ ПОКРАЈИНЕ, ЈЕДИНИЦЕ ЛОКАЛНЕ САМОУПРАВЕ И ГРАДСКЕ ОПШТИНЕ ПРЕМА ПОСЕБНОМ ПРОПИСУ, МОЖЕ БИТИ ПРЕУЗЕТ БЕЗ КОНКУРСА У ДРЖАВНИ ОРГАН, АКО СЕ О ТОМЕ СПОРАЗУМЕЈУ РУКОВОДИОЦИ КОЈИ РУКОВОДЕ НАВЕДЕНИМ ОРГАНИМА, ОДНОСНО СЛУЖБОМ И ОРГАНИЗАЦИЈОМ И АКО СЛУЖБЕНИК НА ТО ПРИСТАНЕ.  </w:t>
      </w:r>
    </w:p>
    <w:p>
      <w:pPr>
        <w:pStyle w:val="NormalWeb"/>
        <w:tabs>
          <w:tab w:val="left" w:pos="1418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lang w:val="sr-RS"/>
        </w:rPr>
        <w:tab/>
        <w:t>НА ПРЕУЗИМАЊЕ СЛУЖБЕНИКА ИЗ СТАВА 1. ОВОГ ЧЛАНА СХОДНО СЕ ПРИМЕЊУЈУ ОДРЕДБЕ ОВОГ ЗАКОНА О ПРЕУЗИМАЊУ ДРЖАВНИХ СЛУЖБЕНИКА.</w:t>
      </w:r>
    </w:p>
    <w:p>
      <w:pPr>
        <w:pStyle w:val="NormalWeb"/>
        <w:spacing w:before="0" w:after="0"/>
        <w:ind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left" w:pos="1134" w:leader="none"/>
          <w:tab w:val="left" w:pos="1440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b/>
          <w:iCs/>
          <w:strike/>
          <w:color w:val="000000"/>
          <w:szCs w:val="24"/>
          <w:lang w:val="sr-RS"/>
        </w:rPr>
        <w:t>Програми</w:t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Члан 97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Стручно усавршавање заснива се на општим и посебним програмима којима се одређују облици и садржина стручног усавршавањ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Програмe општег стручног усавршавања државних службеника из органа државне управе и служби Владе, по претходно прибављеном мишљењу Високог службеничког савета, доноси министар надлежан за послове државне управе, изузев програма општег стручног усавршавања државних службеника из области Европске уније које, у складу са својим делокругом, доноси по претходно прибављеном мишљењу Високог службеничког савета, директор службе Владе за координацију послова Владе у приступању Европској униј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Програми општег стручног усавршавања из става 2. овог члана усклађују се са потребама органа државне управе и служби Владе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Програме посебног стручног усавршавања државних службеника доноси руководилац за сваку годину, према посебним потребама државног органа.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b/>
          <w:bCs/>
          <w:strike/>
          <w:color w:val="000000"/>
          <w:szCs w:val="24"/>
          <w:lang w:val="sr-RS"/>
        </w:rPr>
      </w:r>
    </w:p>
    <w:p>
      <w:pPr>
        <w:pStyle w:val="Normal"/>
        <w:spacing w:before="0" w:after="120"/>
        <w:ind w:firstLine="482"/>
        <w:jc w:val="center"/>
        <w:rPr>
          <w:rFonts w:ascii="Times New Roman" w:hAnsi="Times New Roman" w:cs="Times New Roman"/>
          <w:b/>
          <w:b/>
          <w:bCs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b/>
          <w:bCs/>
          <w:strike/>
          <w:color w:val="000000"/>
          <w:szCs w:val="24"/>
          <w:lang w:val="sr-RS"/>
        </w:rPr>
        <w:t>Организовање и реализовање програма стручног усавршавања</w:t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Члан 97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Стручно усавршавање државних службеника у складу са програмима општег стручног усавршавања организује Служба за управљање кадровима, изузев обука из области Европске уније које, у складу са својим делокругом, организује и спроводи служба Владе за координацију послова Владе у приступању Европској униј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Стручно усавршавање државних службеника у дипломатском звању организује министарство надлежно за спољне послове у оквиру Дипломатске академије, у складу са програмом којим се уређује дипломатско-конзуларна обука државних службеника у дипломатском звањ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Програме стручног усавршавања државних службеника, по правилу, реализују запослени у органима државне управе, службама Владе и другим државним органима, као и стручњаци из области значајних за рад државне управ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Влада ближе уређује начин утврђивања потреба за стручним усавршавањем, врсте програма општег стручног усавршавања, основне елементе садржине програма општег и посебног стручног усавршавања,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, начин и поступак избора и ангажовања реализатора програма, накнаде за реализаторе програма стручног усавршавања, као и друга питања од значаја за стручно усавршавање.</w:t>
      </w:r>
    </w:p>
    <w:p>
      <w:pPr>
        <w:pStyle w:val="Normal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</w:r>
    </w:p>
    <w:p>
      <w:pPr>
        <w:pStyle w:val="Normal"/>
        <w:spacing w:before="0" w:after="120"/>
        <w:ind w:firstLine="482"/>
        <w:jc w:val="center"/>
        <w:rPr>
          <w:rFonts w:ascii="Times New Roman" w:hAnsi="Times New Roman" w:cs="Times New Roman"/>
          <w:b/>
          <w:b/>
          <w:bCs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b/>
          <w:bCs/>
          <w:strike/>
          <w:color w:val="000000"/>
          <w:szCs w:val="24"/>
          <w:lang w:val="sr-RS"/>
        </w:rPr>
        <w:t>Стручно усавршавање стажирањем</w:t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Члан 97б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Државни службеник који је упућен на стручно усавршавање путем стажирања на основу програма из члана 97. овог закона или на основу посебног споразума о међународној сарадњи у складу са тим програмом (у даљем тексту: стажирање), остварује сва права из радног односа у државном органу из којег је упућен на стажирање и у обавези је да по окончању стажирања остане на раду у том или у другом државном органу двоструко дуже од времена проведеног на стажирању, а најмање годину да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По завршеном стажирању државни службеник је дужан да пренесе и примени стечена стручна знања и вештин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 исплаћене из буџета Републике Србиј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Права и обавезе државног службеника на стажирању уређују се уговор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Влада ближе уређује начин избора државних службеника који се упућују на стручно усавршавање путем стажирања, битне елементе уговора о уређивању међусобних права и обавеза државног службеника и органа из ког се упућује на стажирање, начин обрачуна и рефундације (враћања) трошкова стажирања, начин преношења стеченог стручног знања и вештинa по завршеном стажирању, као и друга питања од значаја за стажирање.</w:t>
      </w:r>
    </w:p>
    <w:p>
      <w:pPr>
        <w:pStyle w:val="Normal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</w:r>
    </w:p>
    <w:p>
      <w:pPr>
        <w:pStyle w:val="Normal"/>
        <w:spacing w:before="0" w:after="120"/>
        <w:ind w:firstLine="482"/>
        <w:jc w:val="center"/>
        <w:rPr>
          <w:rFonts w:ascii="Times New Roman" w:hAnsi="Times New Roman" w:cs="Times New Roman"/>
          <w:b/>
          <w:b/>
          <w:bCs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b/>
          <w:bCs/>
          <w:strike/>
          <w:color w:val="000000"/>
          <w:szCs w:val="24"/>
          <w:lang w:val="sr-RS"/>
        </w:rPr>
        <w:t>Средства за стручно усавршавање</w:t>
      </w:r>
    </w:p>
    <w:p>
      <w:pPr>
        <w:pStyle w:val="Normal"/>
        <w:jc w:val="center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Члан 97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Средства за стручно усавршавање обезбеђују се у буџету Републике Србиј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Средства за програме општег стручног усавршавања државних службеника које организује Служба за управљање кадровима обезбеђују се у износу од 0.01% укупних средстава обезбеђених за плате свих запослених из органа државне управе и служби Владе.</w:t>
      </w:r>
    </w:p>
    <w:p>
      <w:pPr>
        <w:pStyle w:val="Normal"/>
        <w:rPr>
          <w:rFonts w:ascii="Times New Roman" w:hAnsi="Times New Roman" w:cs="Times New Roman"/>
          <w:strike/>
          <w:color w:val="000000"/>
          <w:szCs w:val="24"/>
          <w:lang w:val="sr-RS"/>
        </w:rPr>
      </w:pPr>
      <w:r>
        <w:rPr>
          <w:rFonts w:cs="Times New Roman" w:ascii="Times New Roman" w:hAnsi="Times New Roman"/>
          <w:strike/>
          <w:color w:val="000000"/>
          <w:szCs w:val="24"/>
          <w:lang w:val="sr-RS"/>
        </w:rPr>
      </w:r>
    </w:p>
    <w:p>
      <w:pPr>
        <w:pStyle w:val="Normal"/>
        <w:widowControl w:val="false"/>
        <w:tabs>
          <w:tab w:val="clear" w:pos="1440"/>
        </w:tabs>
        <w:spacing w:before="0" w:after="120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>ПРОГРАМИ</w:t>
      </w:r>
    </w:p>
    <w:p>
      <w:pPr>
        <w:pStyle w:val="Normal"/>
        <w:widowControl w:val="false"/>
        <w:tabs>
          <w:tab w:val="left" w:pos="1440" w:leader="none"/>
          <w:tab w:val="center" w:pos="4252" w:leader="none"/>
          <w:tab w:val="left" w:pos="7650" w:leader="none"/>
        </w:tabs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СТРУЧНО УСАВРШАВАЊЕ ДРЖАВНИХ СЛУЖБЕНИКА ЗАСНИВА СЕ НА ПРОГРАМИМА КОЈИМА СЕ ОДРЕЂУЈУ ОБЛИЦИ И САДРЖИНА СТРУЧНОГ УСАВРШАВАЊА И ВИСИНА СРЕДСТАВА ЗА СТРУЧНО УСАВРШАВАЊ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ПРОГРАМИ СТРУЧНОГ УСАВРШАВАЊА ЈЕСУ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ПШТИ ПРОГРАМ ОБУ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ПРОГРАМ ОБУКЕ РУКОВОДИЛАЦ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ПОСЕБНИ ПРОГРАМИ ОБУКЕ У СКЛАДУ СА СПЕЦИФИЧНИМ ПОТРЕБАМА ИЗ ДЕЛОКРУГА И НАДЛЕЖНОСТИ ДРЖАВНИХ ОРГАН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СРЕДСТВА ЗА СПРОВОЂЕЊЕ ПРОГРАМА СТРУЧНОГ УСАВРШАВАЊА ОБЕЗБЕЂУЈУ СЕ У БУЏЕТУ РЕПУБЛИКЕ</w:t>
      </w:r>
      <w:r>
        <w:rPr>
          <w:rFonts w:eastAsia="Times New Roman" w:cs="Times New Roman" w:ascii="Times New Roman" w:hAnsi="Times New Roman"/>
          <w:szCs w:val="24"/>
        </w:rPr>
        <w:t xml:space="preserve"> СРБИЈЕ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 xml:space="preserve">КРИТЕРИЈУМИ, МЕРИЛА И НАЧИН УТВРЂИВАЊА ПОТРЕБА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ЗА СТРУЧНИМ УСАВРШАВАЊЕМ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ОТРЕБА ЗА СТРУЧНИМ УСАВРШАВАЊЕМ ПОСТОЈИ, НАРОЧИТ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АКО СЕ ДОНЕСУ НОВИ ПРОПИСИ КОЈ</w:t>
      </w:r>
      <w:r>
        <w:rPr>
          <w:rFonts w:eastAsia="Times New Roman" w:cs="Times New Roman" w:ascii="Times New Roman" w:hAnsi="Times New Roman"/>
          <w:szCs w:val="24"/>
        </w:rPr>
        <w:t>Е</w:t>
      </w:r>
      <w:r>
        <w:rPr>
          <w:rFonts w:eastAsia="Times New Roman" w:cs="Times New Roman" w:ascii="Times New Roman" w:hAnsi="Times New Roman"/>
          <w:szCs w:val="24"/>
          <w:lang w:val="sr-RS"/>
        </w:rPr>
        <w:t xml:space="preserve"> ПРИМЕЊУЈЕ ДРЖАВНИ ОРГАН ИЛИ АКО ИЗМЕНА ТИХ ПРОПИСА НАЛАЖЕ СУШТИНСКЕ ПОТРЕБЕ У ПОСТУПАЊУ ДРЖАВНИХ СЛУЖБЕНИКА У ВЕЗИ СА ЊИХОВОМ ПРИМЕНОМ ИЛИ АКО ТО ЗАХТЕВА ДА ДРЖАВНИ СЛУЖБЕНИЦИ СТЕКНУ ИЛИ УСВОЈЕ НОВЕ ИЛИ УНАПРЕДЕ СВОЈА ЗНАЊА И ВЕШТИНЕ ЗА ЊИХОВУ ПРИМЕНУ;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2)</w:t>
        <w:tab/>
        <w:t>АКО СЕ У ДРЖАВНОМ ОРГАНУ КАСНИ СА ИЗВРШАВАЊЕМ УТВРЂЕНИХ ОБАВЕЗА ИЛИ ПОСТУПАЊЕМ У УТВРЂЕНИМ РОКОВИМА – У НАЈМАЊЕ 10% ОБАВЕЗА И ПОСТУПАКА;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3)</w:t>
        <w:tab/>
        <w:t>АКО У ПОСТУПКУ УПРАВНЕ ИЛИ СУДСКЕ КОНТРОЛЕ ЗАКОНИТОСТИ УПРАВНИХ АКАТА КОЈЕ ДОНОСИ ДРЖАВНИ ОРГАН ИЛИ ЊЕГОВА ОРГАНИЗАЦИОНА ЈЕДИНИЦА БУДЕ УКИНУТО ИЛИ ПОНИШТЕНО НАЈМАЊЕ 10% АКАТА КОЈИ СУ БИЛИ ПРЕДМЕТ КОНТРОЛЕ;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4)</w:t>
        <w:tab/>
        <w:t>АКО У ПОСТУПКУ ИНСПЕКЦИЈСКОГ НАДЗОРА ИЛИ ДРУГОГ ОБЛИКА КОНТРОЛЕ ЗАКОНИТОСТИ И СВРСИСХОДНОСТИ РАДА ДРЖАВНОГ ОРГАНА НАДЛЕЖНИ ОРГАН НАЛОЖИ МЕРУ ИЛИ УТВРДИ ПРЕПОРУКУ ЗА ОТКЛАЊАЊЕ УТВРЂЕНИХ НЕДОСТАТАКА У ОДНОСУ НА УПОТРЕБУ СТЕЧЕНИХ ЗНАЊА И ВЕШТИНА ЗА ОБАВЉАЊЕ ПОСЛОВА РАДНОГ МЕСТА ДРЖАВНИХ СЛУЖБЕНИКА;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5)</w:t>
        <w:tab/>
        <w:t>АКО РУКОВОДИЛАЦ ДРЖАВНОГ ОРГАНА ОЦЕНИ ДА ОПШТЕ СТАЊЕ У ОБЛАСТИ КОЈОМ РУКОВОДИ И ПРИПРЕМА И СПРОВОЂЕЊЕ СТРАТЕШКИХ И ПЛАНСКИХ АКАТА ИЗ ДЕЛОКРУГА И НАДЛЕЖНОСТИ ОРГАНА КОЈИМ РУКОВОДИ, А КОЈИМ СЕ УНАПРЕЂУЈЕ СТАЊЕ У ОБЛАСТИ, УКАЗУЈУ НА ПОТРЕБУ СТРУЧНОГ УСАВРШАВАЊА ДРЖАВНИХ СЛУЖБЕНИКА;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6)</w:t>
        <w:tab/>
        <w:t>АКО НЕПОСРЕДНИ РУКОВОДИЛАЦ У САРАДЊИ СА ЛИЦЕМ ОДГОВОРНИМ ЗА УПРАВЉАЊЕ КАДРОВИМА У ДРЖАВНОМ ОРГАНУ У ПОСТУПКУ ОЦЕЊИВАЊА УТВРДИ ПОТРЕБНО УНАПРЕЂЕЊЕ ЗНАЊА И ВЕШТИНА ДРЖАВНИХ СЛУЖБЕНИК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НАЦИОНАЛНА АКАДЕМИЈА ЗА ЈАВНУ УПРАВУ (У ДАЉЕМ ТЕКСТУ: НАЦИОНАЛНА АКАДЕМИЈА) ВРШИ 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 И СПРОВОДИ ПОСТУПАК УТВРЂИВАЊА ПОТРЕБА ЗА ПРОГРАМЕ КОЈЕ ПРИПРЕМА И СПРОВОДИ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УТВРЂИВАЊЕ ПОТРЕБЕ ЗА СТРУЧНИМ УСАВРШАВАЊЕМ РАЗМАТРА И УСВАЈА ПРОГРАМСКИ САВЕТ НАЦИОНАЛНЕ АКАДЕМИЈЕ, КОЈА ИСТУ РАЗВИЈА У САРАДЊИ СА НАДЛЕЖНИМ ОРГАНОМ ЗА ПОСЛОВЕ УПРАВЉАЊА КАДРОВИМА У ДРЖАВНОЈ УПРАВИ, ОРГАНОМ НАДЛЕЖНИМ У ПОСЛОВИМА КООРДИНАЦИЈЕ У ВЕЗИ СА ПРОЦЕСОМ ПРИДРУЖИВАЊА И ПРИСТУПАЊА ЕВРОПСКОЈ УНИЈИ, КАО И ОДГОВОРНИМ ЛИЦИМА ЗА ПОСЛОВЕ УПРАВЉАЊА КАДРОВИМА У ДРЖАВНИМ ОРГАНИ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УТВРЂИВАЊЕ ПОТРЕБА ЗА ПОСЕБНЕ ПРОГРАМЕ ОБУКЕ СПРОВОДЕ ДРЖАВНИ ОРГАНИ, УЗ СТРУЧНУ ПОДРШКУ НАЦИОНАЛНЕ АКАДЕМИЈЕ И НА ОСНОВУ КРИТЕРИЈУМА И СТАНДАРДНИХ ИНСТРУМЕНАТА ИЗ СТ. 1. И 2. ОВОГ ЧЛАН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ОПШТИ ПРОГРАМ ОБУКЕ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Б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ОПШТИ ПРОГРАМ ОБУКЕ СПРОВОДИ СЕ РАДИ ОБЕЗБЕЂИВАЊА ПОДИЗАЊА НИВОА ЗНАЊА И ВЕШТИНА ЗА ОБАВЉАЊЕ ПОСЛОВА У ДРЖАВНИМ ОРГАНИМА, У СКЛАДУ СА УТВРЂЕНИМ ПОТРЕБАМА, И ОБУХВА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40"/>
          <w:tab w:val="left" w:pos="1701" w:leader="none"/>
        </w:tabs>
        <w:ind w:left="0" w:firstLine="1440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УВОДНИ ПРОГРАМ ОБУ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40"/>
          <w:tab w:val="left" w:pos="1701" w:leader="none"/>
        </w:tabs>
        <w:ind w:left="0" w:firstLine="1440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ПРОГРАМ КОНТИНУИРАНОГ СТРУЧНОГ УСАВРШАВАЊА ДРЖАВНИХ СЛУЖБЕНИКА У ДРЖАВНИМ ОРГАНИ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УВОДНИ ПРОГРАМ ОБУКЕ ОБУХВАТА СТРУЧНО ОСПОСОБЉАВАЊЕ ДРЖАВНИХ СЛУЖБЕНИКА КОЈИ ПРВИ ПУТ ЗАСНИВАЈУ РАДНИ ОДНОС У ДРЖАВНОМ ОРГАНУ, КАО И РАДИ ПРИПРЕМЕ ЗА ПОЛАГАЊЕ ДРЖАВНОГ СТРУЧНОГ ИСПИТ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УВОДНИ ПРОГРАМ ОБУКЕ ПРИПРЕМА СЕ И СПРОВОДИ У ЗАВИСНОСТИ ОД СТЕПЕНА СТРУЧНЕ СПРЕМЕ, А САДРЖИ ОСНОВНЕ ЕЛЕМЕНТЕ ПРОГРАМА ДРЖАВНОГ СТРУЧНОГ ИСПИТ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КОРИСНИЦИ УВОДНОГ ПРОГРАМА ОБУКЕ ПРИЈАВЉУЈУ СЕ ТОКОМ ГОДИНЕ, У СКЛАДУ СА РОКОМ И УСЛОВИМА ПРИЈАВЕ КОЈЕ УТВРЂУЈЕ И ОБЈАВЉУЈЕ НАЦИОНАЛНА АКАДЕМИЈА, А МОГУ БИТИ И УПУЋЕНИ ОД СТРАНЕ РУКОВОДИОЦ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ОГРАМ КОНТИНУИРАНОГ СТРУЧНОГ УСАВРШАВАЊА ДРЖАВНИХ СЛУЖБЕНИКА У ДРЖАВНИМ ОРГАНИМА ОБУХВАТА ОПШТЕ И ПОСЕБНЕ ТЕМЕ ИЗ НАДЛЕЖНОСТИ ДРЖАВНИХ ОРГАНА, ПРАКТИЧНА ЗНАЊА И ВЕШТИНЕ КОЈЕ СУ ЗАЈЕДНИЧКЕ ИЛИ ОДЛИКУЈУ ВЕЋИНУ КОРИСНИК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ОГРАМ КОНТИНУИРАНОГ СТРУЧНОГ УСАВРШАВАЊА ДРЖАВНИХ СЛУЖБЕНИКА У ДРЖАВНИМ ОРГАНИМА, НАРОЧИТО, ОБУХВАТА ТЕМЕ КАО ШТО СУ: ПЛАНИРАЊЕ, ПРИПРЕМА И ИЗРАДА ПРОПИСА (ЗАКОНОДАВНИ ПРОЦЕС), ПРАКТИЧНИ АСПЕКТИ ПРИМЕНЕ НОВОДОНЕТИХ СИСТЕМСКИХ ПРОПИСА И ДРУГИХ ПРОПИСА, УПРАВНО ПРАВО, УПРАВНИ ПОСТУПАК И ИЗРАДА УПРАВНИХ АКАТА, ИНСПЕКЦИЈСКИ НАДЗОР, СТРАТЕШКО ПЛАНИРАЊЕ И УПРАВЉАЊЕ, ЗАШТИТА ЉУДСКИХ ПРАВА, БОРБА ПРОТИВ КОРУПЦИЈЕ, УПРАВЉАЊЕ ФИНАНСИЈАМА, ЕВРОПСКА УНИЈА (ОСНОВНЕ ФУНКЦИЈЕ ЕВРОПСКЕ УНИЈЕ, ОДНОСНО ИНСТИТУЦИЈЕ, ПРАВО И ПРОЦЕДУРЕ ЕВРОПСКЕ УНИЈЕ И СЕКТОРСКЕ ПОЛИТИКЕ), УПРАВЉАЊЕ МЕЂУНАРОДНОМ РАЗВОЈНОМ ПОМОЋИ, УКЉУЧУЈУЋИ СРЕДСТВА ФИНАНСИЈСКЕ ПОМОЋИ ЕВРОПСКЕ УНИЈЕ, ПЛАНИРАЊЕ, УПРАВЉАЊЕ И РАЗВОЈ ЉУДСКИХ РЕСУРСА, РАЗВОЈ ИНФОРМАТИЧКИХ ВЕШТИНА, УПРАВЉАЊЕ СИСТЕМОМ ЈАВНИХ ПОЛИТИКА, ЛИЧНИ РАЗВОЈ ЗАПОСЛЕНИХ, РАЗВОЈ АНАЛИТИЧКИХ ВЕШТИНA, ОБУКА ПРЕДАВАЧА, УСАВРШАВАЊЕ СТРАНИХ ЈЕЗИКА И ДРУГО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ОГРАМ СТРУЧНОГ УСАВРШАВАЊА ИЗ СТАВА 6. ОВОГ ЧЛАНА, У ТЕМАТСКОЈ ОБЛАСТИ ЕВРОПСКА УНИЈА ПРИПРЕМА, СПРОВОДИ И РАЗВИЈА НАЦИОНАЛНА АКАДЕМИЈА, У САРАДЊИ СА ОРГАНОМ НАДЛЕЖНИМ У ПОСЛОВИМА КООРДИНАЦИЈЕ У ВЕЗИ СА ПРОЦЕСОМ ПРИДРУЖИВАЊА И ПРИСТУПАЊА ЕВРОПСКОЈ УНИЈИ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 xml:space="preserve">ПРОГРАМ ОБУКЕ РУКОВОДИЛАЦА 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97В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ПРОГРАМ ОБУКЕ РУКОВОДИЛАЦА ИМА ЗА ЦИЉ СТРУЧНО УСАВРШАВАЊЕ ДРЖАВНИХ СЛУЖБЕНИКА КОЈИ СЕ ПРИПРЕМАЈУ ИЛИ НАЛАЗЕ НА РУКОВОДЕЋИМ РАДНИМ МЕСТИМА, РАДИ СТИЦАЊА ЗНАЊА И ВЕШТИНА, КАО И УНАПРЕЂЕЊА СПОСОБНОСТИ ЗА УСПЕШНО ОСТВАРИВАЊЕ ФУНКЦИЈЕ РУКОВОЂЕЊА У ДРЖАВНОМ ОРГАНУ И УНАПРЕЂЕЊЕ КВАЛИТЕТА У ПРОЦЕСУ УТВРЂИВАЊА И СПРОВОЂЕЊА ЈАВНИХ ПОЛИТИКА. </w:t>
      </w:r>
    </w:p>
    <w:p>
      <w:pPr>
        <w:pStyle w:val="Normal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РОГРАМ ОБУКЕ РУКОВОДИЛАЦА ПРИПРЕМА, СПРОВОДИ И РАЗВИЈА НАЦИОНАЛНА АКАДЕМИЈА, У САРАДЊИ СА НАДЛЕЖНИМ ОРГАНОМ ЗА ПОСЛОВЕ УПРАВЉАЊА КАДРОВИМА У ДРЖАВНОЈ УПРАВИ, КАО И ОДГОВОРНИМ ЛИЦИМА ЗА ПОСЛОВЕ УПРАВЉАЊА КАДРОВИМА У ДРЖАВНИМ ОРГАНИМА.</w:t>
      </w:r>
    </w:p>
    <w:p>
      <w:pPr>
        <w:pStyle w:val="Normal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>ПОСЕБНИ ПРОГРАМИ ОБУКЕ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97Г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  <w:t>ПОСЕБНИ ПРОГРАМИ ОБУКЕ ПРИПРЕМАЈУ СЕ И СПРОВОДЕ РАДИ СТРУЧНОГ УСАВРШАВАЊА ДРЖАВНИХ СЛУЖБЕНИКА</w:t>
      </w:r>
      <w:r>
        <w:rPr>
          <w:rFonts w:cs="Times New Roman" w:ascii="Times New Roman" w:hAnsi="Times New Roman"/>
          <w:szCs w:val="24"/>
        </w:rPr>
        <w:t xml:space="preserve"> И ЗАПОСЛЕНИХ</w:t>
      </w:r>
      <w:r>
        <w:rPr>
          <w:rFonts w:cs="Times New Roman" w:ascii="Times New Roman" w:hAnsi="Times New Roman"/>
          <w:szCs w:val="24"/>
          <w:lang w:val="sr-RS"/>
        </w:rPr>
        <w:t xml:space="preserve"> У ПОЈЕДИНИМ ДРЖАВНИМ ОРГАНИМА, А У СКЛАДУ СА СПЕЦИФИЧНИМ ПОТРЕБАМА ИЗ ЊИХОВОГ ДЕЛОКРУГА И НАДЛЕЖНОСТИ, ОДНОСНО ПОТРЕБАМА ВЕЗАНИМ ЗА ПОЈЕДИНА РАДНА МЕСТА, ВРСТЕ ПОСЛОВА ИЛИ ПОСЕБНЕ ГРУПЕ КОРИСНИКА, КАО И СТРУЧНОГ УСАВРШАВАЊА ЧЛАНОВА ПРЕГОВАРАЧКОГ ТИМА И ПРЕГОВАРАЧКИХ ГРУПА И ДРУГИХ РЕЛЕВАНТНИХ ГРУПА У ПРОЦЕСУ ПРЕГОВОРА О ПРИСТУПАЊУ РЕПУБЛИКЕ СРБИЈЕ ЕВРОПСКОЈ УНИЈИ, ОДНОСНО ПОТРЕБА КОЈЕ ПРОИЗЛАЗЕ ИЗ ТОГ ПРОЦЕСА.</w:t>
      </w:r>
    </w:p>
    <w:p>
      <w:pPr>
        <w:pStyle w:val="Normal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ДРЖАВНИ ОРГАН, У СКЛАДУ СА ОВИМ И ПОСЕБНИМ ЗАКОНОМ, А У НЕПОСРЕДНОЈ САРАДЊИ СА НАЦИОНАЛНОМ АКАДЕМИЈОМ, МОЖЕ ДА ОДЛУЧИ ДА ПОСЕБАН ПРОГРАМ ОБУКЕ: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АМОСТАЛНО ПРОГРАМИРА И СПРОВОДИ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1440" w:leader="none"/>
          <w:tab w:val="left" w:pos="1701" w:leader="none"/>
        </w:tabs>
        <w:ind w:left="0" w:firstLine="14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РОГРАМИРА НАЦИОНАЛНА АКАДЕМИЈА, ОДНОСНО ДА ПРЕУЗМЕ ПРИПРЕМЉЕН ПРОГРАМ НАЦИОНАЛНЕ АКАДЕМИЈЕ, А САМОСТАЛНО ГА СПРОВОДИ;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1440" w:leader="none"/>
          <w:tab w:val="left" w:pos="1701" w:leader="none"/>
        </w:tabs>
        <w:ind w:left="0" w:firstLine="14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А САМ ПРОГРАМИРА, А ДА СПРОВОЂЕЊЕ ПОВЕРИ НАЦИОНАЛНОЈ АКАДЕМИЈИ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1440" w:leader="none"/>
          <w:tab w:val="left" w:pos="1701" w:leader="none"/>
        </w:tabs>
        <w:ind w:left="0" w:firstLine="14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ОГРАМИРА И СПРОВЕДЕ НАЦИОНАЛНА АКАДЕМИЈ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ind w:left="144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ОБАВЕЗНИ ЕЛЕМЕНТИ (ДЕЛОВИ) ПРОГРАМА СТРУЧНОГ УСАВРШАВАЊ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Д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ОБАВЕЗНИ ЕЛЕМЕНТИ (ДЕЛОВИ) ПРОГРАМА СТРУЧНОГ УСАВРШАВАЊА ЈЕСУ, НАРОЧИ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РАЗЛОГ КОЈИ ЈЕ УСЛОВИО ДОНОШЕЊЕ ПРОГРАМА И ЦИЉ КОЈИ СЕ ЖЕЛИ ОСТВАРИТИ ЊЕГОВОМ РЕАЛИЗАЦИЈ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БЛАСТ СТРУЧНОГ УСАВРШАВА</w:t>
      </w:r>
      <w:r>
        <w:rPr>
          <w:rFonts w:eastAsia="Times New Roman" w:cs="Times New Roman" w:ascii="Times New Roman" w:hAnsi="Times New Roman"/>
          <w:szCs w:val="24"/>
        </w:rPr>
        <w:t>ЊА</w:t>
      </w:r>
      <w:r>
        <w:rPr>
          <w:rFonts w:eastAsia="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ПИС ПРОГРАМА И ТЕМАТСКИХ ЦЕЛИ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ДРЖАВНИ ОРГАНИ КОЈИМА ЈЕ НАМЕЊЕ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ПИС ЦИЉНЕ ГРУПЕ КОРИСНИКА ОБУКЕ И НАЈМАЊИ И ОПТИМАЛАН БРОЈ ПОЛАЗН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ПРОЈЕКЦИЈА ТРОШКОВА ПРОГРАМА ПО ЈЕДНОМ КОРИСН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БЛИЦИ, МЕТОДЕ И НОСИОЦИ РЕАЛИЗАЦИЈ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ЧЕКИВАНИ ЕФЕКТИ У ПОДИЗАЊУ НИВОА ЗНАЊА И ВЕШТИНА ПОЛАЗН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НАЧИН ВРЕДНОВАЊА И ВЕРИФИКАЦИЈЕ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ДОНОШЕЊЕ ПРОГРАМА СТРУЧНОГ УСАВРШАВАЊ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Ђ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ОПШТИ ПРОГРАМ ОБУКЕ И ПРОГРАМ ОБУКЕ РУКОВОДИЛАЦА, ЗА СВАКУ ГОДИНУ ДОНОСИ ВЛАДА, НА ПРЕДЛОГ НАЦИОНАЛНЕ АКАДЕМИЈЕ, ПО ПРЕТХОДНО ПРИБАВЉЕНОМ МИШЉЕЊУ ВИСОКОГ СЛУЖБЕНИЧКОГ САВЕТ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ОСЕБНЕ ПРОГРАМЕ ОБУКЕ ДОНОСИ РУКОВОДИЛАЦ, ОДНОСНО ДРУГИ НАДЛЕЖНИ ОРГАН, ЗА СВАКУ ГОДИНУ, ПРЕМА ПОСЕБНИМ ПОТРЕБАМА ДРЖАВНОГ ОРГАНА, А ПОСЕБНИ ПРОГРАМ КОЈИ СЕ ОДНОСИ НА ПРЕГОВАРАЧКИ ТИМ И ПРЕГОВАРАЧКЕ ГРУПЕ И ДРУГЕ РЕЛЕВАНТНЕ ГРУПЕ У ПРОЦЕСУ ПРЕГОВОРА О ПРИСТУПАЊУ РЕПУБЛИКЕ СРБИЈЕ ЕВРОПСКОЈ УНИЈИ, ОДНОСНО ПОТРЕБЕ КОЈЕ ПРОИЗЛАЗЕ ИЗ ТОГ ПРОЦЕСА РУКОВОДИЛАЦ ОРГАНA НАДЛЕЖНОГ У ПОСЛОВИМА КООРДИНАЦИЈЕ У ВЕЗИ СА ПРОЦЕСОМ ПРИДРУЖИВАЊА И ПРИСТУПАЊА ЕВРОПСКОЈ УНИЈИ – ПО ПРЕТХОДНО ПРИБАВЉЕНОЈ САГЛАСНОСТИ ОРГАНА У ЧИЈЕМ ДЕЛОКРУГУ СУ ОБЛАСТИ ОБУХВАЋЕНЕ ОДГОВАРАЈУЋИМ ПРЕГОВАРАЧКИМ ПОГЛАВЉЕМ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ОБЛИЦИ СПРОВОЂЕЊА ПРОГРАМА СТРУЧНОГ УСАВРШАВАЊ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Е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ОБЛИЦИ У КОЈИМА СЕ ОРГАНИЗУЈЕ И СПРОВОДИ ПРОГРАМ СТРУЧНОГ УСАВРШАВАЊА МОГУ БИТИ ПРЕДАВАЊА, СЕМИНАРИ, ТРЕНИНЗИ, РАДИОНИЦЕ, ОКРУГЛИ СТОЛОВИ, КОНФЕРЕНЦИЈЕ, СТАЖИРАЊА, КОУЧИНГ, МЕНТОРСТВО, СТУДИЈСКЕ ПОСЕТЕ, ЕЛЕКТРОНСКО УЧЕЊЕ И ДРУГО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ПРЕДАВАЧИ И ДРУГИ РЕАЛИЗАТОРИ И СПРОВОДИОЦИ ПРОГРАМ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Ж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trike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pacing w:val="-8"/>
          <w:szCs w:val="24"/>
          <w:lang w:val="sr-RS"/>
        </w:rPr>
        <w:t>ПРОГРАМ СТРУЧНОГ УСАВРШАВАЊА КОЈИ СПРОВОДИ НАЦИОНАЛНА АКАДЕМИЈА, ПО ПРАВИЛУ, РЕАЛИЗУЈУ ПРЕДАВАЧИ АКРЕДИТОВАНИ У СКЛАДУ СА ПРОГРАМОМ СЕЛЕКЦИЈЕ, ОБУКЕ И АКРЕДИТАЦИЈЕ ПРЕДАВАЧА</w:t>
      </w:r>
      <w:r>
        <w:rPr>
          <w:rFonts w:eastAsia="Times New Roman" w:cs="Times New Roman" w:ascii="Times New Roman" w:hAnsi="Times New Roman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trike/>
          <w:szCs w:val="24"/>
          <w:lang w:val="sr-RS"/>
        </w:rPr>
        <w:t xml:space="preserve">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ЕДАВАЧИ МОГУ БИТИ ИЗ САСТАВА ЗАПОСЛЕНИХ У НАЦИОНАЛНОЈ АКАДЕМИЈИ, ПОД УСЛОВОМ ДА СУ ПРЕТХОДНО АКРЕДИТОВАНИ ПОД ОПШТИМ УСЛОВИМА АКРЕДИТАЦИЈЕ ПРЕДАВАЧ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МЕНТОРИ РЕАЛИЗУЈУ ПРОГРАМ СТРУЧНОГ УСАВРШАВАЊА КАДА ЈЕ, КРОЗ ГРУПНИ ИЛИ ПОЈЕДИНАЧНИ РАД СА ПОЛАЗНИЦИМА И У ПОСТУПКУ ОБАВЉАЊА ПОСЛОВА ЊИХОВОГ РАДНОГ МЕСТА, ПОТРЕБНО ОБЕЗБЕДИТИ НЕПОСРЕДНУ ПОДРШКУ И ПРЕНОШЕЊЕ КОМПЛЕТНИХ ЗНАЊА, ИСКУСТАВА, СПОСОБНОСТИ И ВЕШТИНА КОЈЕ ЗА РАД У ОБЛАСТИ КОЈА ЈЕ ПРЕДМЕТ ПРОГРАМА ИМА МЕНТОР, А КОЈА ТРЕБА ДА СТЕКНЕ ПОЛАЗНИК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КОУЧИ ОБЕЗБЕЂУЈУ РЕАЛИЗАЦИЈУ ПРОГРАМА ПРУЖАЊЕМ ПОДРШКЕ ПОЛАЗНИЦАМА КОЈА ЈЕ УСМЕРЕНА НА ТО ДА СЕ ЗАЈЕДНИЧКИМ ИЛИ МЕЂУСОБНИМ ПОДСТИЦАЊЕМ ЗА РАЗМЕНУ ИСКУСТАВА КОУЧА И ПОЛАЗНИКА РАЗВИЈУ ВЕШТИНЕ ЗА ЕФИКАСНИЈЕ РЕШАВАЊЕ ПРОБЛЕМА И ОСТВАРИВАЊЕ ПРОФЕСИОНАЛНИХ ИНТЕРЕСА И УНАПРЕЂЕЊЕ РАДНОГ УЧИНКА НА РАДНОМ МЕСТУ, ОДНОСНО ЗА ОСТВАРИВАЊЕ УТВРЂЕНОГ ДЕЛОКРУГА И НАДЛЕЖНОСТИ ДРЖАВНОГ ОРГАН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ЕДАВАЧИМА, МЕНТОРИМА, КОУЧИМА И ДРУГИМ РЕАЛИЗАТОРИМА ПРОГРАМА ПРИПАДА НАКНАДА ЗА ИЗВРШЕНИ РАД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РЕАЛИЗАТОРИ ПРОГРАМА ЗА ВРЕМЕ ИЗВОЂЕЊА ПРОГРАМА ОСТВАРУЈУ ПРАВО НА ПЛАЋЕНО ОДСУСТВО СА РАДА, ЗА КОЈЕ ОСТВАРУЈУ ПРАВО НА НАКНАДУ ПЛАТЕ КАО ДА СЕ НАЛАЗЕ НА РАДУ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ОДРЕДБЕ ОВОГ ЧЛАНА СХОДНО СЕ ПРИМЕЊУЈУ И НА ПОСЕБНЕ ПРОГРАМЕ  СТРУЧНОГ УСАВРШАВАЊА, КАО И НА ОПШТИ И ПОСЕБНЕ ПРОГРАМЕ ОБУКЕ И ПРОГРАМ ОБУКЕ РУКОВОДИЛАЦА</w:t>
      </w:r>
      <w:r>
        <w:rPr>
          <w:rFonts w:eastAsia="Times New Roman"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RS"/>
        </w:rPr>
        <w:t>КОЈИ СЕ РЕАЛИЗУЈУ У ОКВИРУ ПРОЈЕКАТА КОЈИ СЕ ФИНАНСИРАЈУ ИЗ СРЕДСТАВА КОЈА СУ ОБЕЗБЕДИЛИ ДОНАТОРИ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ОСЕБНЕ ПРОГРАМЕ ОБУКЕ МОГУ ДА СПРОВОДЕ ВИСОКОШКОЛСКЕ УСТАНОВЕ КОЈЕ СУ АКРЕДИТОВАНЕ У СКЛАДУ СА ПРОПИСИМА О ВИСОКОМ ОБРАЗОВАЊУ, НАУЧНОИСТРАЖИВАЧКЕ ОРГАНИЗАЦИЈЕ КОЈЕ СУ АКРЕДИТОВАНЕ У СКЛАДУ СА ПРОПИСИМА О НАУЧНОИСТРАЖИВАЧКОЈ ДЕЛАТНОСТИ, ЈАВНО ПРИЗНАТИ ОРГАНИЗАТОРИ ОБРАЗОВАЊА ОДРАСЛИХ КОЈИ СУ ТАЈ СТАТУС СТЕКЛИ У СКЛАДУ СА ПРОПИСИМА О ОБРАЗОВАЊУ ОДРАСЛИХ И ЛИЦА КОЈА ЗА ТО БУДУ АКРЕДИТОВАНА У СКЛАДУ СА ОДРЕДБАМА ОВОГ ЗАКОН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Cs w:val="24"/>
          <w:lang w:val="sr-RS"/>
        </w:rPr>
        <w:t xml:space="preserve">СЕЛЕКЦИЈА И АКРЕДИТАЦИЈА ПРЕДАВАЧА И ДРУГИХ РЕАЛИЗАТОРА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Cs w:val="24"/>
          <w:lang w:val="sr-RS"/>
        </w:rPr>
        <w:t>И СПРОВОДИОЦА ПРОГРАМ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З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Cs w:val="24"/>
          <w:lang w:val="sr-RS"/>
        </w:rPr>
        <w:t>СЕЛЕКЦИЈУ И АКРЕДИТАЦИЈУ ПРЕДАВАЧА И ДРУГИХ РЕАЛИЗАТОРА И СПРОВОДИОЦА ПРОГРАМА СПРОВОДИ НАЦИОНАЛНА АКАДЕМИЈ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СЕЛЕКЦИЈА ПРЕДАВАЧА СПРОВОДИ СЕ ИЗ РЕДА СТРУЧЊАКА ИЗ ОБЛАСТИ РЕЛЕВАНТНЕ ЗА РАД ДРЖАВНИХ ОРГАНА, ПРВЕНСТВЕНО ИЗ РЕДА ЗАПОСЛЕНИХ У ДРЖАВНИМ ОРГАНИ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ЕДАВАЧ СЕ СЕЛЕКТУЈЕ НА ОСНОВУ СТРУЧНОГ, РАДНОГ И ПРЕДАВАЧКОГ ИСКУСТВА У ПРЕДМЕТНОЈ ОБЛАСТИ ЗА КОЈУ СЕ ПРИЈАВЉУЈЕ, ОБЈАВЉЕНИХ РАДОВА ИЗ РЕЛЕВАНТНЕ СТРУЧНЕ ОБЛАСТИ, ПРОВЕРЕ ТРЕНЕРСКИХ ВЕШТИНА, КАО И УСПЕХА У ПРОГРАМУ ОБУКЕ ПРЕДАВАЧ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РОГРАМ ОБУКЕ ПРЕДАВАЧА ПОДРАЗУМЕВА СТРУЧНО УСАВРШАВАЊЕ ЛИЦА СА СПЕЦИЈАЛИСТИЧКИМ ЗНАЊЕМ ИЗ ОДРЕЂЕНИХ ОБЛАСТИ И СПРОВОДИ СЕ РАДИ УНАПРЕЂЕЊА ПРЕДАВАЧКИХ ВЕШТИНА, УСВАЈАЊА ДИДАКТИЧКО МЕТОДИЧКИХ ЗНАЊА И РАЗВОЈА ВЕШТИНА ПРЕЗЕНТАЦИЈЕ И КОМУНИКАЦИЈЕ РАДИ ПРЕНОШЕЊА СТРУЧНИХ ЗНАЊ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ИЗУЗЕТНО ОД СТ. 2–4. ОВОГ ЧЛАНА КАДА СЕ ЗА ПРЕДАВАЧА СЕЛЕКТУЈЕ СТРАНАЦ ПРОГРАМ ОБУКЕ ОБУХВАТА ОСНОВЕ ПРАВНОГ ПОРЕТКА И ЗАКОНОДАВНОГ СИСТЕМА РЕПУБЛИКЕ СРБИЈЕ, ОРГАНИЗАЦИЈЕ, ДЕЛОКРУГА И НАДЛЕЖНОСТИ ДРЖАВНИХ ОРГАНА И ЊИХОВОГ ОДНОСА ПРЕМА ДРУГИМ ОРГАНИМА ЈАВНЕ ВЛАСТИ И ИМАОЦИМА ЈАВНИХ ОВЛАШЋЕЊА И ОСНОВНЕ МЕРЕ И АКТИВНОСТИ ИЗ СТРАТЕШКИХ АКАТА ИЗ ОБЛАСТИ ЗА КОЈУ СЕ АНГАЖУЈЕ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АКРЕДИТАЦИЈА ПРЕДАВАЧА ВРШИ СЕ НАКОН СПРОВЕДЕНОГ ПОСТУПКА СЕЛЕКЦИЈЕ, УПИСОМ У СТАЛНУ ЛИСТУ ПРЕДАВАЧА И ДРУГИХ РЕАЛИЗАТОРА ОБУКЕ КОЈА СЕ ВОДИ ПРЕМА СТРУЧНОЈ, ОДНОСНО ТЕМАТСКОЈ ОБЛАСТИ ИЛИ ВЕШТИНИ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НА МЕНТОРЕ И КОУЧЕ СХОДНО СЕ ПРИМЕЊУЈУ ОДРЕДБЕ СТ. 1, 2, 3, 4. И 6. ОВОГ ЧЛАН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ВЛАДА, НА ПРЕДЛОГ НАЦИОНАЛНЕ АКАДЕМИЈЕ, ДОНОСИ АКТ КОЈИМ СЕ БЛИЖЕ УРЕЂУЈЕ ПРОГРАМ СЕЛЕКЦИЈЕ, ОБУКЕ, АКРЕДИТАЦИЈЕ И НАЧИНА АНГАЖОВАЊА ПРЕДАВАЧА, МЕНТОРА И КОУЧА, ИЗНОС НАКНАДА ЗА ЊИХОВ РАД, КАО И ОБЛИК, НАЧИН УПИСА И ВОЂЕЊА СТАЛНЕ ЛИСТЕ ПРЕДАВАЧА И ДРУГИХ РЕАЛИЗАТОРА ОБУКА.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ЗА СПРОВОЂЕЊЕ ПОСЕБНИХ ПРОГРАМА ОБУКЕ МОГУ СЕ АКРЕДИТОВАТИ ЛИЦА КОЈА ИСПУНЕ УСЛОВЕ У ПОГЛЕДУ ПОТРЕБНИХ КАДРОВА, ПРОСТОРА, ОПРЕМЕ И СРЕДСТАВА.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ЛИЦЕ КОЈЕ ПОДНЕСЕ ЗАХТЕВ ЗА АКРЕДИТАЦИЈУ МОРА ДА ИМА, ОДНОСНО ДА ОБЕЗБЕД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left" w:pos="1701" w:leader="none"/>
        </w:tabs>
        <w:spacing w:before="0" w:after="0"/>
        <w:ind w:left="0" w:firstLine="1418"/>
        <w:contextualSpacing/>
        <w:rPr>
          <w:rFonts w:ascii="Times New Roman" w:hAnsi="Times New Roman" w:eastAsia="Times New Roman" w:cs="Times New Roman"/>
          <w:spacing w:val="-2"/>
          <w:szCs w:val="24"/>
          <w:lang w:val="sr-RS"/>
        </w:rPr>
      </w:pPr>
      <w:r>
        <w:rPr>
          <w:rFonts w:eastAsia="Times New Roman" w:cs="Times New Roman" w:ascii="Times New Roman" w:hAnsi="Times New Roman"/>
          <w:spacing w:val="-2"/>
          <w:szCs w:val="24"/>
          <w:lang w:val="sr-RS"/>
        </w:rPr>
        <w:t>ОДГОВОРНО ЛИЦЕ, КАО И РЕАЛИЗАТОРЕ ОБУКЕ СА СТАЛНЕ ЛИСТЕ ПРЕДАВАЧА КОЈУ ВОДИ НАЦИОНАЛНА АКАДЕМИЈА, ДРУГЕ РЕАЛИЗАТОРЕ ОБУКЕ АНГАЖОВАНЕ ИЗ РЕДА ЗАПОСЛЕНИХ У ВИСОКОШКОЛСКИМ УСТАНОВАМА КОЈЕ СУ АКРЕДИТОВАНЕ У СКЛАДУ СА ПРОПИСИМА О ВИСОКОМ ОБРАЗОВАЊУ ИЛИ ИЗ РЕДА ЗАПОСЛЕНИХ У НАУЧНОИСТРАЖИВАЧКИМ ОРГАНИЗАЦИЈАМА АКРЕДИТОВАНИМ У СКЛАДУ СА ПРОПИСИМА О НАУЧНОИСТРАЖИВАЧКОЈ ДЕЛАТНОСТИ ИЛИ ИЗ РЕДА ЗАПОСЛЕНИХ У ДРУГИМ ЈАВНО ПРИЗНАТИМ ОРГАНИЗАТОРИМА АКТИВНОСТИ ОБРАЗОВАЊА ОДРАСЛИХ ИЛИ РЕАЛИЗАТОРЕ ОБУКЕ КОЈИ ИМАЈУ НАЈМАЊЕ ИСТИ НИВО И ВРСТУ ОБРАЗОВАЊА КАО И ЗАПОСЛЕНИ КОЈИ СУ ПОЛАЗНИЦИ ОБУКЕ, ОДНОСНО ОДГОВАРАЈУЋЕГ ПРОГРАМА И КОЈИ ПОСЕДУЈУ СТРУЧНО, РАДНО И ПРЕДАВАЧКО ИСКУСТВО У ОБЛАСТИ У КОЈОЈ СЕ ПРОГРАМ СПРОВОДИ, ОДНОСНО ОБЈАВЉЕНЕ РАДОВЕ ИЗ РЕЛЕВАНТНЕ СТРУЧНЕ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left" w:pos="1701" w:leader="none"/>
        </w:tabs>
        <w:spacing w:before="0" w:after="0"/>
        <w:ind w:left="0" w:firstLine="1418"/>
        <w:contextualSpacing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ПРОСТОР – У ВЛАСНИШТВУ, ЗАКУПУ ИЛИ ПО ОСНОВУ УГОВОРА О КОРИШЋЕЊУ, У КОМЕ ЋЕ СЕ СПРОВЕСТИ ОБУКА, ОДНОСНО РЕАЛИЗОВАТИ ПРОГРАМ, А КОЈИ НИЈЕ МАЊИ ОД 2M² ПО ПОЛАЗНИКУ ОБУ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left" w:pos="1701" w:leader="none"/>
        </w:tabs>
        <w:spacing w:before="0" w:after="0"/>
        <w:ind w:left="0" w:firstLine="1418"/>
        <w:contextualSpacing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>ОПРЕМУ И СРЕДСТВА (НАМЕШТАЈ, РАЧУНАРЕ, ПРОЈЕКТОРЕ, ТАБЛЕ ЗА ПРЕЗЕНТАЦИЈУ, И ДР</w:t>
      </w:r>
      <w:r>
        <w:rPr>
          <w:rFonts w:eastAsia="Times New Roman" w:cs="Times New Roman" w:ascii="Times New Roman" w:hAnsi="Times New Roman"/>
          <w:szCs w:val="24"/>
        </w:rPr>
        <w:t>.</w:t>
      </w:r>
      <w:r>
        <w:rPr>
          <w:rFonts w:eastAsia="Times New Roman" w:cs="Times New Roman" w:ascii="Times New Roman" w:hAnsi="Times New Roman"/>
          <w:szCs w:val="24"/>
          <w:lang w:val="sr-RS"/>
        </w:rPr>
        <w:t>) КОЈИ СУ НЕОПХОДНИ ЗА РЕАЛИЗАЦИЈУ ПРОГРАМА.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ВЛАДА, НА ПРЕДЛОГ НАЦИОНАЛНЕ АКАДЕМИЈЕ, ДОНОСИ АКТ КОЈИМ СЕ БЛИЖЕ УРЕЂУЈУ КРИТЕРИЈУМИ И МЕРИЛА КОЈИМА СЕ ДОКАЗУЈЕ ИСПУЊЕНОСТ УСЛОВА ИЗ СТ. 9. И 10. ОВОГ ЧЛАНА, ОДНОСНО ПОТВРЂУЈЕ СТАТУС АКРЕДИТОВАНЕ ВИСОКОШКОЛСКЕ УСТАНОВЕ ИЛИ НАУЧНОИСТРАЖИВАЧКЕ ОРГАНИЗАЦИЈЕ ИЛИ ЈАВНО ПРИЗНАТОГ ОРГАНИЗАТОРА АКТИВНОСТИ ОБРАЗОВАЊА ОДРАСЛИХ, КАО И ОБЛИК, НАЧИН УПИСА И ВОЂЕЊА ЕВИДЕНЦИЈЕ О ОВИМ ЛИЦИМА.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ИЗБОР ИЗВОЂАЧА ПОСЕБНИХ ПРОГРАМА ИЗМЕЂУ АКРЕДИТОВАНИХ СПРОВОДИОЦА ОБУКА ВРШИ СЕ САГЛАСНО ПРОПИСИМА КОЈИМА СЕ УРЕЂУЈЕ ОБЛАСТ ЈАВНИХ НАБАВКИ.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ОДРЕДБЕ ОВОГ ЧЛАНА СХОДНО СЕ ПРИМЕЊУЈУ И НА ПРЕДАВАЧЕ, ДРУГЕ РЕАЛИЗАТОРЕ И СПРОВОДИОЦЕ ПРОГРАМА КОЈИМА ЈЕ ТАЈ СТАТУС УТВРЂЕН ПОТВРЂЕНИМ МЕЂУНАРОДНИМ УГОВОРОМ, ОДНОСНО СПОРАЗУМОМ ЗАКЉУЧЕНИМ САГЛАСНО ЗАКОНУ КОЈИМ СЕ УРЕЂУЈУ ДОНАЦИЈЕ И ХУМАНИТАРНА ПОМОЋ.</w:t>
      </w:r>
    </w:p>
    <w:p>
      <w:pPr>
        <w:pStyle w:val="Normal"/>
        <w:widowControl w:val="false"/>
        <w:tabs>
          <w:tab w:val="clear" w:pos="1440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 xml:space="preserve">ЕВИДЕНЦИЈА, АКРЕДИТАЦИЈА И ДЕПОЗИТ ПОДАТАКА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О ПРОГРАМИМА СТРУЧНОГ УСАВРШАВАЊ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И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НАЦИОНАЛНА АКАДЕМИЈА ВОДИ ЕВИДЕНЦИЈУ ПРОГРАМА СТРУЧНОГ УСАВРШАВАЊА У ДРЖАВНИМ ОРГАНИМА У ОКВИРУ ЦЕНТРАЛНЕ ЕВИДЕНЦИЈЕ ПРОГРАМА СТРУЧНОГ УСАВРШАВАЊА У ЈАВНОЈ УПРАВИ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ПОСЕБНИ ПРОГРАМИ ОБУКЕ КОЈЕ САМОСТАЛНО ОСТВАРУЈУ ДРЖАВНИ ОРГАНИ УПИСУЈУ СЕ У ЕВИДЕНЦИЈУ ИЗ СТАВА 1. ОВОГ ЧЛАНА ПРЕ ПОЧЕТКА ИЗВОЂЕЊА, ЧИМЕ СТИЧУ СВОЈСТВО АКРЕДИТОВАНОГ ПРОГРАМА СТРУЧНОГ УСАВРШАВАЊА У ДРЖАВНИМ ОРГАНИ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ЕВИДЕНЦИЈА ИЗ СТАВА 1. ОВОГ ЧЛАНА, ПОРЕД ПОДАТАКА О ПРОГРАМУ, САДРЖИ И ПОДАТКЕ О: ДРЖАВНИМ ОРГАНИМА, ОДНОСНО КОРИСНИЦИМА; УЧЕСНИЦИМА; СПРОВОДИОЦУ КОМЕ ЈЕ ПОВЕРЕНО ИЗВОЂЕЊЕ ОБУКЕ; ПРЕДАВАЧИМА, МЕНТОРИМА И КОУЧИМА; ОЦЕНАМА УСПЕШНОСТИ СПРОВЕДЕНИХ ПРОГРАМА И МАТЕРИЈАЛИМА КОЈИ СУ ПРИПРЕМЉЕНИ ЗА ПОТРЕБЕ ИЛИ СУ ПРОИЗВОД ПРОГРАМА СТРУЧНОГ УСАВРШАВАЊ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ДРЖАВНИ ОРГАНИ ДУЖНИ СУ ДА НАЦИОНАЛНОЈ АКАДЕМИЈИ ДОСТАВЉАЈУ ПОДАТКЕ И МАТЕРИЈАЛЕ КОЈИ ЧИНЕ САДРЖИНУ ЕВИДЕНЦИЈА ИЗ СТАВА 1. ОВОГ ЧЛАН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ОБЛИК, НАЧИН УПИСА И ВОЂЕЊА ЕВИДЕНЦИЈЕ ИЗ СТАВА 1. ОВОГ ЧЛАНА, БЛИЖЕ ПРОПИСУЈЕ НАЦИОНАЛНА АКАДЕМИЈ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ВРЕДНОВАЊЕ СПРОВЕДЕНИХ ПРОГРАМА СТРУЧНОГ УСАВРШАВАЊ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Ј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ВРЕДНОВАЊЕ ПРОГРАМА СТРУЧНОГ УСАВРШАВАЊА ОСТВАРУЈЕ СЕ НАРОЧИТО НА ОСНОВУ ГОДИШЊЕ ОЦЕНЕ НЕПОСРЕДНОГ РУКОВОДИОЦА О УТИЦАЈУ ПОХАЂАЊА ОБУКА НА УНАПРЕЂЕЊЕ ОБАВЉАЊА ПОСЛА, ОЦЕНЕ ПОЛАЗНИКА О РЕАЛИЗОВАНОМ ПРОГРАМУ, ОЦЕНЕ РЕАЛИЗАТОРА ПРОГРАМА И ОЦЕНЕ ПРОГРАМСКОГ САВЕТА НАЦИОНАЛНЕ АКАДЕМИЈЕ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КРИТЕРИЈУМЕ И МЕРИЛА ЗА ВРЕДНОВАЊЕ ПРОГРАМА СТРУЧНОГ УСАВРШАВАЊА УТВРЂУЈЕ НАЦИОНАЛНА АКАДЕМИЈА, У САРАДЊИ СА НАДЛЕЖНИМ ОРГАНОМ ЗА ПОСЛОВЕ УПРАВЉАЊА КАДРОВИМА У ДРЖАВНОЈ УПРАВИ, ОРГАНОМ НАДЛЕЖНИМ У ПОСЛОВИМА КООРДИНАЦИЈЕ У ВЕЗИ СА ПРОЦЕСОМ ПРИДРУЖИВАЊА И ПРИСТУПАЊА ЕВРОПСКОЈ УНИЈИ, КАО И ОДГОВОРНИМ ЛИЦИМА ЗА ПОСЛОВЕ УПРАВЉАЊА КАДРОВИМА У ДРЖАВНИМ ОРГАНИМ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ВЕРИФИКАЦИЈА ПРОГРАМА СТРУЧНОГ УСАВРШАВАЊА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К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ЗА СВЕ ПРОГРАМЕ СТРУЧНОГ УСАВРШАВАЊА КОЈИ СУ АКРЕДИТОВАНИ КОД НАЦИОНАЛНЕ АКАДЕМИЈЕ, ИЗДАЈЕ СЕ УВЕРЕЊЕ (СЕРТИФИКАТ, ПОТВРДА) УЧЕСНИКУ, ОДНОСНО КОРИСНИКУ ПРОГРА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АКО ПРОГРАМ НЕ САДРЖИ ПРОВЕРУ УСПЕХА, ОДНОСНО ПРОЦЕНУ СТЕЧЕНИХ ЗНАЊА ИЛИ ВЕШТИНА, ИЗДАЈЕ СЕ УВЕРЕЊЕ (ПОТВРДА) О ПОХАЂАЊУ ПРОГРА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АКО СЕ ПО ЗАВРШЕТКУ ПРОГРАМА ВРШИ ПРОВЕРА ЗНАЊА УЧЕСНИКА, ОДНОСНО КОРИСНИКА, ИЗДАЈЕ СЕ ОДГОВАРАЈУЋЕ УВЕРЕЊЕ О ОСТВАРЕНОМ УСПЕХУ (СЕРТИФИКАТ)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ПОТВРДУ О ПОХАЂАЊУ ПРОГРАМА, ОДНОСНО СЕРТИФИКАТ О ОСТВАРЕНОМ УСПЕХУ, ИЗДАЈЕ ОРГАНИЗАТОР ПРОГРАМ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УСЛОВЕ ИЗДАВАЊА, ОБЛИК УВЕРЕЊА (СЕРТИФИКАТА, ПОТВРДЕ) И НАЧИН ВОЂЕЊА ЕВИДЕНЦИЈЕ О ИЗДАТИМ УВЕРЕЊИМА (СЕРТИФИКАТИМА, ПОТВРДАМА) БЛИЖЕ ПРОПИСУЈЕ НАЦИОНАЛНА АКАДЕМИЈ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/>
        </w:rPr>
        <w:t>СТРУЧНО УСАВРШАВАЊЕ СТАЖИРАЊЕМ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0"/>
        <w:jc w:val="center"/>
        <w:rPr>
          <w:rFonts w:ascii="Times New Roman" w:hAnsi="Times New Roman" w:eastAsia="Times New Roman" w:cs="Times New Roman"/>
          <w:bCs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>ЧЛАН 97Л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ДРЖАВНИ СЛУЖБЕНИК КОЈИ ЈЕ УПУЋЕН НА СТРУЧНО УСАВРШАВАЊЕ ПУТЕМ СТАЖИРАЊА НА ОСНОВУ ПРОГРАМА ИЗ ЧЛАНА 97. ОВОГ ЗАКОНА ИЛИ НА ОСНОВУ ПОСЕБНОГ СПОРАЗУМА О МЕЂУНАРОДНОЈ САРАДЊИ У СКЛАДУ СА ТИМ ПРОГРАМОМ (У ДАЉЕМ ТЕКСТУ: СТАЖИРАЊЕ), ОСТВАРУЈЕ СВА ПРАВА ИЗ РАДНОГ ОДНОСА У ДРЖАВНОМ ОРГАНУ ИЗ КОЈЕГ ЈЕ УПУЋЕН НА СТАЖИРАЊЕ И У ОБАВЕЗИ ЈЕ ДА ПО ОКОНЧАЊУ СТАЖИРАЊА ОСТАНЕ НА РАДУ У ТОМ ИЛИ ДРУГОМ ДРЖАВНОМ ОРГАНУ ДВОСТРУКО ДУЖЕ ОД ВРЕМЕНА ПРОВЕДЕНОГ НА СТАЖИРАЊУ, А НАЈМАЊЕ ГОДИНУ ДАНА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ПО ЗАВРШЕНОМ СТАЖИРАЊУ ДРЖАВНИ СЛУЖБЕНИК ЈЕ ДУЖАН ДА ПРЕНЕСЕ И ПРИМЕНИ СТЕЧЕНА ЗНАЊА И ВЕШТИНЕ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 ИСПЛАЋЕНЕ ИЗ БУЏЕТА РЕПУБЛИКЕ СРБИЈЕ. 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 xml:space="preserve">ПРАВА И ОБАВЕЗЕ ДРЖАВНОГ СЛУЖБЕНИКА НА СТАЖИРАЊУ УРЕЂУЈУ СЕ УГОВОРОМ.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ab/>
        <w:t>ВЛАДА БЛИЖЕ УРЕЂУЈЕ НАЧИН ИЗБОРА ДРЖАВНИХ СЛУЖБЕНИКА КОЈИ СЕ УПУЋУЈУ НА СТРУЧНО УСАВРШАВАЊЕ ПУТЕМ СТАЖИРАЊА, БИТНЕ ЕЛЕМЕНТЕ УГОВОРА О УРЕЂИВАЊУ МЕЂУСОБНИХ ПРАВА И ОБАВЕЗА ДРЖАВНОГ СЛУЖБЕНИКА И ДРЖАВНОГ ОРГАНА ИЗ КОГ СЕ УПУЋУЈЕ НА СТАЖИРАЊЕ, НАЧИН ОБРАЧУНА И РЕФУНДАЦИЈЕ (ВРАЋАЊА) ТРОШКОВА СТАЖИРАЊА, НАЧИН ПРЕНОШЕЊА СТЕЧЕНОГ ЗНАЊА И ВЕШТИНА ПО ЗАВРШЕНОМ СТАЖИРАЊУ, КАО И ДРУГА ПИТАЊА ОД ЗНАЧАЈА ЗА СТАЖИРАЊЕ.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>Члан 105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  <w:t>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.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>МЕНТОРИ У ПРОГРАМИМА СТРУЧНОГ ОСПОСОБЉАВАЊА ПРИПРАВНИКА У ДРЖАВНИМ ОРГАНИМА ЈЕСУ, ПО ПРАВИЛУ, ДРЖАВНИ СЛУЖБЕНИЦИ И ЗАПОСЛЕНИ КОЈИ ИМАЈУ ЗНАЧАЈНО ИСКУСТВО У ОБАВЉАЊУ РЕЛЕВАНТНИХ ПОСЛОВА И КОЈИ СУ ОСТВАРИЛИ ЗАПАЖЕНЕ И ПРИЗНАТЕ РЕЗУЛТАТЕ У РАДУ ДРЖАВНИХ ОРГАН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МЕНТОРСТВО У ДРЖАВНИМ ОРГАНИМА ОСТВАРУЈЕ СЕ У СКЛАДУ СА АКТОМ, ОДНОСНО ПРОГРАМОМ ИЗ СТАВА 1. ОВОГ ЧЛАНА, А ПОДРАЗУМЕВА НЕПОСРЕДАН ЛИЧНИ ПРЕНОС ЗНАЊА И ИСКУСТАВА У ОДРЕЂЕНОМ ТРАЈАЊУ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НАЦИОНАЛНА АКАДЕМИЈА ПРИПРЕМА И СПРОВОДИ ПОСЕБАН ПРОГРАМ ОБУКЕ МЕНТОРА И ДОНОСИ СМЕРНИЦЕ ЗА ЊИХОВ РАД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  <w:t>Члан 106а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  <w:tab/>
        <w:t>Са незапосленим лицем руководилац може закључити уговор о стручном оспособљавању без накнаде, ради стручног оспособљавања, односно стицања радног искуства и услова за полагање државног стручног испита.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  <w:tab/>
        <w:t>Уговор из става 1. овог члана за оспособљавање за рад лица са средњим образовањем закључује се најдуже на шест месеци, а уговор за оспособљавање за рад лица са високим образовањем, најдуже на годину дана.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>НАЦИОНАЛНА АКАДЕМИЈА ОБЕЗБЕЂУЈЕ СТРУЧНУ ПОДРШКУ, ЈЕДИНСТВЕНУ ЕВИДЕНЦИЈУ ПРОГРАМА И КООРДИНАЦИЈУ СТРУЧНОГ ОСПОСОБЉАВАЊА У ДРЖАВНИМ ОРГАНИМ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УСЛОВИ И НАЧИН СЕЛЕКЦИЈЕ КАНДИДАТА ЗА СТРУЧНО ОСПОСОБЉАВАЊЕ, УСЛОВИ РАДА И НАКНАДА ТРОШКОВА, ПЛАН И ПРОГРАМ СТРУЧНОГ ОСПОСОБЉАВАЊА, МЕНТОРСКИ НАДЗОР, ЕЛЕМЕНТИ УГОВОРА О СТРУЧНОМ ОСПОСОБЉАВАЊУ, КАО И ПРАВА И ОБАВЕЗЕ КОРИСНИКА ПРОГРАМА И МЕНТОРСКОГ ДРЖАВНОГ ОРГАНА ПО ОКОНЧАЊУ СТРУЧНОГ ОСПОСОБЉАВАЊА И ДРУГА ПИТАЊА ОД ЗНАЧАЈА ЗА СТРУЧНО ОСПОСОБЉАВАЊЕ, УТВРЂУЈУ СЕ ПРОГРАМОМ СТРУЧНОГ ОСПОСОБЉАВАЊ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РОГРАМ СТРУЧНОГ ОСПОСОБЉАВАЊА У ОРГАНИМА ДРЖАВНЕ УПРАВЕ ДОНОСИ ВЛАДА, НА ПРЕДЛОГ НАЦИОНАЛНЕ АКАДЕМИЈЕ, А ПРОГРАМЕ СТРУЧНОГ ОСПОСОБЉАВАЊА У ДРУГИМ ДРЖАВНИМ ОРГАНИМА ДОНОСЕ ТИ ОРГАНИ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СТРУЧНО ОСПОСОБЉАВАЊЕ У ДРЖАВНИМ ОРГАНИМА ОБАВЉА СЕ, ПО ПРАВИЛУ, ПОД НЕПОСРЕДНИМ НАДЗОРОМ МЕНТОРА, ОДНОСНО СТРУЧНОГ ЛИЦА КОЈЕ ИСПУЊАВА УСЛОВЕ ЗА МЕНТОРА У СКЛАДУ СА ОВИМ ЗАКОНОМ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О ОКОНЧАЊУ СТРУЧНОГ ОСПОСОБЉАВАЊА, МЕНТОР РУКОВОДИОЦУ ДРЖАВНОГ ОРГАНА ДОСТАВЉА ИЗВЕШТАЈ О ОСТВАРЕНИМ РЕЗУЛТАТИМА И УСПЕХУ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МЕЂУСОБНА ПРАВА И ОБАВЕЗЕ ИЗМЕЂУ КОРИСНИКА СТРУЧНОГ ОСПОСОБЉАВАЊА И ДРЖАВНОГ ОРГАНА УРЕЂУЈЕ СЕ УГОВОРОМ О СТРУЧНОГ ОСПОСОБЉАВАЊУ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>Члан 158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  <w:t>Служба за управљање кадровима, коју образује Влада, задужена је за стручне послове везане за управљање кадровима у државној управи.</w:t>
      </w:r>
    </w:p>
    <w:p>
      <w:pPr>
        <w:pStyle w:val="Normal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  <w:tab/>
        <w:t xml:space="preserve">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, саветује органе државне управе и службе Владе како да управљају кадровима, </w:t>
      </w:r>
      <w:r>
        <w:rPr>
          <w:rFonts w:cs="Times New Roman" w:ascii="Times New Roman" w:hAnsi="Times New Roman"/>
          <w:strike/>
          <w:color w:val="000000"/>
          <w:szCs w:val="24"/>
          <w:lang w:val="sr-RS"/>
        </w:rPr>
        <w:t>организује стручно усавршавање државних службеника, изузев у области Европске уније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УЖА СТРУЧНУ ПОМОЋ ОРГАНИМА ДРЖАВНЕ УПРАВЕ И СЛУЖБАМА ВЛАДЕ У ПРИМЕНИ ОДРЕДАБА ОВОГ ЗАКОНА И ДРУГИХ ПРОПИСА ДОНЕТИХ НА ОСНОВУ ОВОГ ЗАКОНА, ОБАВЉА ПОСЛОВЕ У ВЕЗИ СА АНАЛИЗОМ ИНДИВИДУАЛНИХ ПОТЕНЦИЈАЛА ЗА РАЗВОЈ И УПРАВЉАЊЕ КАРИЈЕРОМ ДРЖАВНИХ СЛУЖБЕНИКА</w:t>
      </w:r>
      <w:r>
        <w:rPr>
          <w:rFonts w:cs="Times New Roman" w:ascii="Times New Roman" w:hAnsi="Times New Roman"/>
          <w:color w:val="000000"/>
          <w:szCs w:val="24"/>
          <w:lang w:val="sr-RS"/>
        </w:rPr>
        <w:t>,</w:t>
      </w:r>
      <w:r>
        <w:rPr>
          <w:rFonts w:cs="Times New Roman" w:ascii="Times New Roman" w:hAnsi="Times New Roman"/>
          <w:bCs/>
          <w:color w:val="000000"/>
          <w:szCs w:val="24"/>
          <w:lang w:val="sr-RS"/>
        </w:rPr>
        <w:t xml:space="preserve"> пружа стручно-техничку помоћ Високом службеничком савету, обавља стручне и техничке послове значајне за политику Владе у управљању кадровима и врши друге послове одређене законом или прописом Владе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  <w:t xml:space="preserve">Службом за управљање кадровима руководи директор, који је одговоран </w:t>
      </w:r>
      <w:r>
        <w:rPr>
          <w:rFonts w:cs="Times New Roman" w:ascii="Times New Roman" w:hAnsi="Times New Roman"/>
          <w:bCs/>
          <w:color w:val="000000"/>
          <w:szCs w:val="24"/>
          <w:lang w:val="sr-RS"/>
        </w:rPr>
        <w:t>Генералном секретару Владе</w:t>
      </w:r>
      <w:r>
        <w:rPr>
          <w:rFonts w:cs="Times New Roman" w:ascii="Times New Roman" w:hAnsi="Times New Roman"/>
          <w:color w:val="000000"/>
          <w:szCs w:val="24"/>
          <w:lang w:val="sr-RS"/>
        </w:rPr>
        <w:t>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Clan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>Члан 161.</w:t>
      </w:r>
    </w:p>
    <w:p>
      <w:pPr>
        <w:pStyle w:val="Normal1"/>
        <w:shd w:fill="FFFFFF" w:val="clear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Органи државне управе дужни су да доставе податке од којих зависи упис у Централну кадровску евиденцију у року од осам дана од дана настанка податка. </w:t>
      </w:r>
    </w:p>
    <w:p>
      <w:pPr>
        <w:pStyle w:val="Normal1"/>
        <w:shd w:fill="FFFFFF" w:val="clear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Подаци уписани у Централну кадровску евиденцију доступни су руководиоцима и другим лицима која одлучују о правима и дужностима државних службеника и управним инспекторима.</w:t>
      </w:r>
    </w:p>
    <w:p>
      <w:pPr>
        <w:pStyle w:val="Normal1"/>
        <w:shd w:fill="FFFFFF" w:val="clear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Сваки државни службеник има право на увид у оне податке из Централне кадровске евиденције који се односе на њега. </w:t>
      </w:r>
    </w:p>
    <w:p>
      <w:pPr>
        <w:pStyle w:val="Normal1"/>
        <w:shd w:fill="FFFFFF" w:val="clear"/>
        <w:tabs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ЛУЖБА ЗА УПРАВЉАЊЕ КАДРОВ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МОЖЕ ВРШИТИ ОБРАДУ ПОДАТАКА УПИСАНИХ У ЦЕНТРАЛНУ КАДРОВСКУ ЕВИДЕНЦИЈУ У СВРХУ ИЗВРШАВАЊА ПОСЛОВА ИЗ СВОЈЕ НАДЛЕ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429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Calibri" w:hAnsi="Calibri" w:cs="Calibri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6.35pt;mso-wrap-distance-left:0pt;mso-wrap-distance-right:0pt;mso-wrap-distance-top:0pt;mso-wrap-distance-bottom:0pt;margin-top:-0.1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Calibri" w:hAnsi="Calibri" w:cs="Calibri"/>
                        <w:lang w:val="sr-RS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Calibri" w:cs="CTimesRoman;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40"/>
      </w:tabs>
      <w:spacing w:before="0" w:after="150"/>
      <w:ind w:firstLine="480"/>
      <w:jc w:val="left"/>
    </w:pPr>
    <w:rPr>
      <w:rFonts w:ascii="Verdana" w:hAnsi="Verdana" w:cs="Verdana"/>
      <w:szCs w:val="24"/>
      <w:lang w:val="en-US"/>
    </w:rPr>
  </w:style>
  <w:style w:type="paragraph" w:styleId="Clan">
    <w:name w:val="clan"/>
    <w:basedOn w:val="Normal"/>
    <w:qFormat/>
    <w:pPr>
      <w:tabs>
        <w:tab w:val="clear" w:pos="1440"/>
      </w:tabs>
      <w:spacing w:before="240" w:after="120"/>
      <w:jc w:val="center"/>
    </w:pPr>
    <w:rPr>
      <w:rFonts w:ascii="Arial" w:hAnsi="Arial" w:cs="Arial"/>
      <w:b/>
      <w:bCs/>
      <w:szCs w:val="24"/>
      <w:lang w:val="en-US"/>
    </w:rPr>
  </w:style>
  <w:style w:type="paragraph" w:styleId="Normal1">
    <w:name w:val="LO-normal"/>
    <w:basedOn w:val="Normal"/>
    <w:qFormat/>
    <w:pPr>
      <w:tabs>
        <w:tab w:val="clear" w:pos="1440"/>
      </w:tabs>
      <w:spacing w:before="48" w:after="48"/>
      <w:jc w:val="left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44:00Z</dcterms:created>
  <dc:creator>Јасмина Бенмансур</dc:creator>
  <dc:description/>
  <cp:keywords/>
  <dc:language>en-US</dc:language>
  <cp:lastModifiedBy>daktilo09</cp:lastModifiedBy>
  <cp:lastPrinted>2017-09-23T08:42:00Z</cp:lastPrinted>
  <dcterms:modified xsi:type="dcterms:W3CDTF">2017-09-24T14:52:00Z</dcterms:modified>
  <cp:revision>24</cp:revision>
  <dc:subject/>
  <dc:title>ПРЕГЛЕД ОДРЕДАБА ЗАКОНА О ДРЖАВНИМ СЛУЖБЕНИЦИМА</dc:title>
</cp:coreProperties>
</file>