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ДИЈАСПОР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ставља се</w:t>
      </w:r>
      <w:r>
        <w:rPr/>
        <w:t xml:space="preserve"> </w:t>
      </w:r>
      <w:r>
        <w:rPr>
          <w:rFonts w:cs="Times New Roman" w:ascii="Times New Roman" w:hAnsi="Times New Roman"/>
        </w:rPr>
        <w:t>МИОДРАГ БОЖОВИЋ за помоћника министра за дијаспору  – Сектор за статусна питања дијасп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20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ДИЈАСПОР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ставља се</w:t>
      </w:r>
      <w:r>
        <w:rPr/>
        <w:t xml:space="preserve"> </w:t>
      </w:r>
      <w:r>
        <w:rPr>
          <w:rFonts w:cs="Times New Roman" w:ascii="Times New Roman" w:hAnsi="Times New Roman"/>
        </w:rPr>
        <w:t>ВУКМАН КРИВОКУЋА за помоћника министра за дијаспору  – Сектор за економска питања дијасп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20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ДИЈАСПОР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ставља се</w:t>
      </w:r>
      <w:r>
        <w:rPr/>
        <w:t xml:space="preserve"> </w:t>
      </w:r>
      <w:r>
        <w:rPr>
          <w:rFonts w:cs="Times New Roman" w:ascii="Times New Roman" w:hAnsi="Times New Roman"/>
        </w:rPr>
        <w:t>МИОДРАГ ЈАКШИЋ за помоћника министра за дијаспору  – Сектор за унапређење веза са организацијама дијасп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20</w:t>
      </w:r>
      <w:r>
        <w:rPr>
          <w:lang w:val="en-US"/>
        </w:rPr>
        <w:t>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</w:t>
      </w:r>
      <w:r>
        <w:rPr>
          <w:rFonts w:cs="Times New Roman" w:ascii="Times New Roman" w:hAnsi="Times New Roman"/>
        </w:rPr>
        <w:t>111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став 4. </w:t>
      </w:r>
      <w:r>
        <w:rPr>
          <w:lang w:val="en-US"/>
        </w:rPr>
        <w:t>Zakona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rFonts w:cs="Times New Roman" w:ascii="Times New Roman" w:hAnsi="Times New Roman"/>
        </w:rPr>
        <w:t>универзитету</w:t>
      </w:r>
      <w:r>
        <w:rPr/>
        <w:t xml:space="preserve"> ("</w:t>
      </w:r>
      <w:r>
        <w:rPr>
          <w:lang w:val="en-US"/>
        </w:rPr>
        <w:t>Slu</w:t>
      </w:r>
      <w:r>
        <w:rPr/>
        <w:t>`</w:t>
      </w:r>
      <w:r>
        <w:rPr>
          <w:lang w:val="en-US"/>
        </w:rPr>
        <w:t>beni</w:t>
      </w:r>
      <w:r>
        <w:rPr/>
        <w:t xml:space="preserve"> </w:t>
      </w:r>
      <w:r>
        <w:rPr>
          <w:lang w:val="en-US"/>
        </w:rPr>
        <w:t>glasnik</w:t>
      </w:r>
      <w:r>
        <w:rPr/>
        <w:t xml:space="preserve"> </w:t>
      </w:r>
      <w:r>
        <w:rPr>
          <w:lang w:val="en-US"/>
        </w:rPr>
        <w:t>RS</w:t>
      </w:r>
      <w:r>
        <w:rPr/>
        <w:t xml:space="preserve">", </w:t>
      </w:r>
      <w:r>
        <w:rPr>
          <w:lang w:val="en-US"/>
        </w:rPr>
        <w:t>br</w:t>
      </w:r>
      <w:r>
        <w:rPr>
          <w:rFonts w:cs="Times New Roman" w:ascii="Times New Roman" w:hAnsi="Times New Roman"/>
        </w:rPr>
        <w:t>ој  21/02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ИМЕНОВАЊУ ЧЛАНА САВЕТА УНИВЕРЗИТЕТА У НИШ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је се др ГОРАН ИЛИЋ, доцент Медицинског факултета у Нишу, за члана Савета Универзитета у Ни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593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ИНАНСИЈ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Разрешава се МИРЈАНА СИМИЋ дужности помоћника министра финансија – Сектор за царински систем и поли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85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ИНАНСИЈ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ља се др ЕМИЛИЈА ВУКАДИН за помоћника министра финансија – Сектор за царински систем и поли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86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ЕКОНОМСКЕ ОДНОСЕ СА ИНОСТРАНСТВ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ава се мр ГОРДАНА ЛАЗАРЕВИЋ дужности помоћника министра за економске односе са иностранством – Сектор за страна улагања, донације и развојну помо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62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ЕКОНОМСКЕ ОДНОСЕ СА ИНОСТРАНСТВ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ља се мр ГОРДАНА ЛАЗАРЕВИЋ за помоћника министра за економске односе са иностранством – Сектор за донације и развојну помо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61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ЕКОНОМСКЕ ОДНОСЕ СА ИНОСТРАНСТВ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др ДУШКО ЛОПАНДИЋ за помоћника министра за економске односе са иностранством – Сектор за мултилатералну сарадњу и регионалну трговинску сарадњ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59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ЕКОНОМСКЕ ОДНОСЕ СА ИНОСТРАНСТВ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Поставља се мр ЈАСМИНКА ХАЏИАБДИЋ за помоћника министра за економске односе са иностранством – Сектор за билатералну економску сарадњ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60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УЛТУР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ава се ЈОВАН ДЕСПОТОВИЋ дужности помоћника министра културе – Сектор за културно наслеђе и библиотечку делат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80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УЛТУР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ља се МИЛАДИН ЛУКИЋ за помоћника министра      културе – Сектор за културно наслеђе и библиотечку делат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81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6. </w:t>
      </w:r>
      <w:r>
        <w:rPr>
          <w:lang w:val="en-US"/>
        </w:rPr>
        <w:t>stav</w:t>
      </w:r>
      <w:r>
        <w:rPr/>
        <w:t xml:space="preserve"> 2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ВРЕД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ава се ДРАГОЉУБ ПАРЕЗАНОВИЋ дужности помоћника министра привреде – Сектор за приватизациј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92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4/14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snovu</w:t>
      </w:r>
      <w:r>
        <w:rPr/>
        <w:t xml:space="preserve"> ~</w:t>
      </w:r>
      <w:r>
        <w:rPr>
          <w:lang w:val="en-US"/>
        </w:rPr>
        <w:t>lana</w:t>
      </w:r>
      <w:r>
        <w:rPr/>
        <w:t xml:space="preserve"> 4</w:t>
      </w:r>
      <w:r>
        <w:rPr>
          <w:rFonts w:cs="Times New Roman" w:ascii="Times New Roman" w:hAnsi="Times New Roman"/>
        </w:rPr>
        <w:t>4а</w:t>
      </w:r>
      <w:r>
        <w:rPr/>
        <w:t xml:space="preserve"> </w:t>
      </w:r>
      <w:r>
        <w:rPr>
          <w:lang w:val="en-US"/>
        </w:rPr>
        <w:t>stav</w:t>
      </w:r>
      <w:r>
        <w:rPr/>
        <w:t xml:space="preserve"> </w:t>
      </w:r>
      <w:r>
        <w:rPr>
          <w:rFonts w:cs="Times New Roman" w:ascii="Times New Roman" w:hAnsi="Times New Roman"/>
        </w:rPr>
        <w:t>4</w:t>
      </w:r>
      <w:r>
        <w:rPr/>
        <w:t xml:space="preserve">. </w:t>
      </w:r>
      <w:r>
        <w:rPr>
          <w:lang w:val="en-US"/>
        </w:rPr>
        <w:t xml:space="preserve">Zakona o dr`avnoj upravi ("Slu`beni glasnik RS", br. 20/92, 6/93, 48/93, 53/93, 67/93, 48/94 i 49/99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Vlada Republike Srbije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en-US"/>
        </w:rPr>
      </w:pPr>
      <w:r>
        <w:rPr>
          <w:rFonts w:cs="CTimesBold" w:ascii="CTimesBold" w:hAnsi="CTimesBold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ЗАМЕНИКА МИНИСТРА ПОЉОПРИВРЕДЕ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УМАРСТВА И ВОДОПРИВРЕД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ља се ДАНИЛО ГОЛУБОВИЋ за заменика министра пољопривреде, шумарства и водоприв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Roman;Times New Roman" w:ascii="TimesRoman;Times New Roman" w:hAnsi="TimesRoman;Times New Roman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o re{ewe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/>
        </w:rPr>
        <w:t>24 broj 119-</w:t>
      </w:r>
      <w:r>
        <w:rPr>
          <w:rFonts w:cs="Times New Roman" w:ascii="Times New Roman" w:hAnsi="Times New Roman"/>
        </w:rPr>
        <w:t>2671</w:t>
      </w:r>
      <w:r>
        <w:rPr>
          <w:lang w:val="en-US"/>
        </w:rPr>
        <w:t>/2004</w:t>
      </w:r>
    </w:p>
    <w:p>
      <w:pPr>
        <w:pStyle w:val="Normal"/>
        <w:rPr/>
      </w:pPr>
      <w:r>
        <w:rPr>
          <w:lang w:val="en-US"/>
        </w:rPr>
        <w:t xml:space="preserve">U Beogradu, </w:t>
      </w:r>
      <w:r>
        <w:rPr>
          <w:rFonts w:cs="Times New Roman" w:ascii="Times New Roman" w:hAnsi="Times New Roman"/>
        </w:rPr>
        <w:t>15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lang w:val="en-US"/>
        </w:rPr>
        <w:t xml:space="preserve"> 2004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CTimesBold" w:ascii="CTimesBold" w:hAnsi="CTimesBold"/>
          <w:lang w:val="en-US"/>
        </w:rPr>
        <w:t>VLADA REPUBLIKE SRBIJ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rFonts w:cs="Times New Roman" w:ascii="Times New Roman" w:hAnsi="Times New Roman"/>
        </w:rPr>
        <w:t>/15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</w:rPr>
        <w:tab/>
        <w:t>Na osnovu ~l</w:t>
      </w:r>
      <w:r>
        <w:rPr>
          <w:rFonts w:cs="Times New Roman" w:ascii="Times New Roman" w:hAnsi="Times New Roman"/>
          <w:sz w:val="22"/>
          <w:szCs w:val="22"/>
        </w:rPr>
        <w:t>ана</w:t>
      </w:r>
      <w:r>
        <w:rPr>
          <w:sz w:val="22"/>
          <w:szCs w:val="22"/>
        </w:rPr>
        <w:t xml:space="preserve"> 98. Zakona o prekr{ajima ("Slu`beni glasnik SRS", broj 44/89 i "Slu`beni glasnik RS", br. 21/90, 11/92, 6/93, 20/93, 53/93, 67/93, 28/94, 16/97, 37/97, 36/98, 44/98 i 65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СУДИЈА ГРАДСКОГ СУДИЈЕ ЗА ПРЕКРШАЈЕ ГРАДА БЕОГРАДА И СУДИЈА ОПШТИНСКИХ ОРГАНА ЗА ПРЕКРША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ују се за судије Градског судије за прекршаје града Београда и судије општинских органа за прекршај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За подручје Већа за прекршаје у Београду,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. Мирослава Беј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. Весна Баљак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. Предраг Вељ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. Нада Димитрије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). Славица Антуно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). Јулка Рист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). Верица Крамар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). Ангелина Ил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9). Јова Ковачевић за судију Градског судије за прекршаје града Београда;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). Анка Кончаре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). Мирјана Конд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2). Данијела Куж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3). Зоран Пашал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4). Даниела Мат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5). Слободан Младено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6). Светлана Мирковић-Дис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7). Љиљана Милано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8). Милена Милинко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19). Славица Милошевић-Газивода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0). Славица Митро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1). Снежана Попо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2). Стојанка Сло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3). Јасмина Сим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4). Тривко Трајко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5). Снежана Уроше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6). Светлана Шобот-Блажев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7). Драга Шошкић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8). Предраг Боговац за судију Градског судије за прекршаје града Београд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9). Гордана Марковић за судију Градског судије за прекршаје града Београда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За подручје Већа за прекршаје у Краљеву, именује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Ратка Караџић, за судију Општинског органа за прекршаје у Рашки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За подручје Већа за прекршаје у Смедереву,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. Јагода Ђурђевић за судију Општинског органа за прекршаје у Пожаревц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). Наташа Динчић за судију Општинског органа за прекршаје у Пожаревцу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</w:rPr>
        <w:t xml:space="preserve">24 </w:t>
      </w:r>
      <w:r>
        <w:rPr>
          <w:sz w:val="22"/>
          <w:szCs w:val="22"/>
          <w:lang w:val="en-US"/>
        </w:rPr>
        <w:t>broj</w:t>
      </w:r>
      <w:r>
        <w:rPr>
          <w:sz w:val="22"/>
          <w:szCs w:val="22"/>
        </w:rPr>
        <w:t xml:space="preserve"> 119-271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>U Beogradu,</w:t>
      </w:r>
      <w:r>
        <w:rPr>
          <w:rFonts w:cs="Times New Roman" w:ascii="Times New Roman" w:hAnsi="Times New Roman"/>
          <w:sz w:val="22"/>
          <w:szCs w:val="22"/>
        </w:rPr>
        <w:t xml:space="preserve"> 15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априла</w:t>
      </w:r>
      <w:r>
        <w:rPr>
          <w:sz w:val="22"/>
          <w:szCs w:val="22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29:00Z</dcterms:created>
  <dc:creator>Zlata1</dc:creator>
  <dc:description/>
  <dc:language>en-US</dc:language>
  <cp:lastModifiedBy>Bojan</cp:lastModifiedBy>
  <dcterms:modified xsi:type="dcterms:W3CDTF">2004-04-27T16:29:00Z</dcterms:modified>
  <cp:revision>2</cp:revision>
  <dc:subject/>
  <dc:title>   </dc:title>
</cp:coreProperties>
</file>